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twork Working Group                                           R. Sm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quest for Comments: 1759                             Texas Instru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ategory: Standards Track                                      F. Wrigh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Lexmark Interna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T. Hasting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Xerox Corpo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. Zil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dobe Systems,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J. Gyllensko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Hewlett-Packard Comp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Printer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 of this Mem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document specifies an Internet standards track protocol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net community, and requests discussion and suggestions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rovements.  Please refer to the current edition of the "Intern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ficial Protocol Standards" (STD 1) for the standardization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status of this protocol.  Distribution of this memo is unlimi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able of Cont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 Introduction ...............................................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1 Network Printing Environment ..............................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2 Printer Device Overview ...................................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3 Categories of Printer Information .........................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3.1 Descriptions ............................................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3.2 Status ..................................................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.3.3 Alerts ..................................................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 Printer Model ..............................................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1 Overview of the Printer Model .............................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 Printer Sub-Units .........................................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 General Printer .........................................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2 Inputs ..................................................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3 Media ...................................................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4 Outputs .................................................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5 Finishers ................................................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6 Markers ..................................................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7 Media Paths .............................................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8 System Controller .......................................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9 Interfaces ..............................................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0 Channels .........................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1 Interpreters .....................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2 Console ..........................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 Alerts ..................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1 Status and Alerts .....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 Overall Printer Status 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.1 Host MIB Printer Status .............................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.2 Sub-unit Status .....................................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3 Alert Tables .........................................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4 Alert Table Management ...............................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3 Read-Write Objects .........................................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4 Enumerations ..............................................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4.1 Registering Additional Enumerated Values ................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 Objects from other MIB Specifications ......................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1 System Group objects ......................................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2 System Controller .........................................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3 Interface Group objects ...................................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4. Textual Conventions ........................................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5. The General Printer Group ...................................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5.1 The Cover Table ............................................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5.2 The Localization Table .....................................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5.3 The System Resources Tables ................................ 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6. The Responsible Party group ................................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7. The Input Group ............................................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8. The Extended Input Group ....................................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9. The Input Media Group .......................................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0. The Output Group ...........................................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1. The Extended Output Group ..................................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2. The Output Dimensions Group ................................ 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3. The Output Features Group ..................................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4. The Marker Group ...........................................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5. The Marker Supplies Group ..................................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6. The Marker Colorant Group .................................. 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7. The Media Path Group .......................................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8. The Channel Group .......................................... 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8.1 The Channel Table and its underlying structure ............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8.2 The Channel Table .........................................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9. The Interpreter Group ......................................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0. The Console Group ..........................................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0.1 The Display Buffer Table ..................................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0.2 The Console Light Table ...................................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1. The Alerts Group ...........................................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1.1 The Alert Time Group ......................................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2. Appendix A - Glossary of Terms .............................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3. Appendix B - Media Size Names ..............................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4. Appendix C - Media Names ...................................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5. Appendix D - Roles of Users ................................ 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6. Appendix E - Participants ..................................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7. Security Considerations ....................................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8. Authors' Addresses .........................................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  Introdu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1.  Network Printing Environ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nagement of producing a printed document, in any compu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vironment, is a complex subject. Basically, the task can be divi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o two overlapping pieces, the management of printing an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of the printer. Printing encompasses the entire proces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ducing a printed document from generation of the fil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d, selection of a printer, choosing printing properti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, queuing, resource management, scheduling, and final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cluding notifying the user.  Most of the printing process is outs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cope of the model presented here; only the managemen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is cove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Figure 1 - One Printer's View of the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stem   printer    asset     user          user           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nager  operator   mana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O         O         O         O             O              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/|\       /|\       /|\       /|\           /|\            /|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/ \       / \       / \       / \           / \            /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|         |         |         |             |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+ +-------+ +-------+ +-------+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configur-| |printer| | asset | |printer|   |   user    | |   user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ator     | |manager| |manager| |browser|   |application| |application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+ +-------+ +-------+ +-------+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^            ^         ^         ^          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R/W         |R/W      |R        |R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|  spooler  | |  spooler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  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|supervisor | |supervisor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^       ^     ^ 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|R      |R/W  |R      |R/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            v         |         |        |       |     |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==================================================   |   =====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               print|        print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SNMP                       data|         data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+-----+        +-------+                        PCL|          PCL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| MIB |&lt;------&gt;| agent |                 PostScript|   PostScript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+-----+        +-------+                       NPAP|         NPAP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unspecified                etc.|         etc.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+=============+  +-----------------+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--|channel/interface|&lt;--+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  +-----------------+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PRINTER   |                 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  +-----------------+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--|channel/interface|&lt;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+=============+  +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2.  Printer Device Overvi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is the physical device that takes media from an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urce, produces marks on that media according to some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or page control language and puts the result in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destination, possibly with finishing applied. Printer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ex devices that consume supplies, produce waste and h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cal problems. In the management of the physical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vice the description, status and alert information concern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nd its various subparts has to be made availabl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so that it can be reported to the end us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key operators for the replenishment of supplies or the repair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intenance of the device. The information needed in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hysical printer and the management of a printing job overl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ighly and many of the tasks in each management area require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similar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  Categories of Printer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about printers is classified into three basic categori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s, status and aler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1.  Descrip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s convey information about the configuratio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ies of the printer and its various sub-units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is largely static information and does not gener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during the operation of the system but may change 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is repaired, reconfigured or upgraded. The descrip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part of the visible state of the printer where state mean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dition of being of the printer at any point in ti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2. 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is the information regarding the current operating stat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and its various sub-units. Status is the res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isible state of the printer. As an example of the use of status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must be able to determine if the various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 are ready to print or are in some state that prevents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may prevent printing in the futur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3. 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Alert is the representation of a reportable event i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event is a change in the state of the printer. Some of those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s are of interest to a management application and are theref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able. Typically, these are the events that affect the printer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bility to print. Alerts usually occur asynchronously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of the computer system(s) to which the printer is attach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convenience below, "alert" will be used for both the event ca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a change in the printer's state and for the representation of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s can be classified into two basic categories, critical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-critical.  A critical alert is one that is triggered by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o a state in which the printer is stopped and printing can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inue until the condition that caused critical aler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iminated. "Out of paper", "toner empty" and "output bin full"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s of critical alerts. Non-critical alerts are trigger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se events that enter a state in which printing is not stopp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 non-critical state may, at some future time, lead to a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which printing may be stopped.  Examples of this kind of non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s are "input media low", "toner low" and "output b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arly full". Or, a non-critical alert may simply prov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, such as signaling a configuration change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, status and alert information about printer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ught of as a data base describing the printer.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for a printer will want to view the printer data b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ly depending on how and for what purposes the information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data base is nee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  Printer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to accomplish the management of the printer, an abstr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 of the printer is needed to represent the sub-units from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is composed. A printer can be described as consisting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3 types of sub-units. It is important to note that the sub-unit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do not necessarily relate directly to any phys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able mechanism. Sub-units can also be a set of defin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gical processes, such as interpreters for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anguages or command processors that set various operating mod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gure 2 shows a block diagram of the printer and its basic 13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Figure 2 - Printer  Block Diagra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Physical Connec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Interface  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(RFC1213)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|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Channel     |-+    | Operator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  |      |  Console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 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        +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        |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+-----------+       +-------------+ |    +-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|  General  |       | Interpreter |-+    |  Alerts  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|  Printer  |       |             |      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+-----------+       +-------------+  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|        System Controller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|     (This is the Host MIB)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+------+                    +--------+                  +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|                    |        |                  |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+ |    +-------+    +---------+ |    +-------+   +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Input |-+  +--------+|    |  Marker |-+  +--------+|   | Output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      |===&gt;|        |+&lt;==&gt;|         |&lt;==&gt;|        |+==&gt;|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+    +--+  +--+     +---------+    +--+  +--+    +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\            |  ||                         |  ||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\           |  ||                         |  || 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\          |  ||                         |  ||  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+--------+  |  |+-------------------------|  ||         +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|        |  |  +--------------------------+  ||         |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+ |  |            Media Path          |+      +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 Media   |-+  +--------------------------------+       | Finisher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(optional)|                                             |(optional)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+                                             +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1.  Overview of the Printer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odel has three basic parts: (1) the flow of a print file into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and onto the marker, (2) the flow of media throug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and (3) the auxiliary sub-units that control and facili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two prior flows.  The flow of the print data comes throug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ysical connection on which some form of transport protocol stack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nning.  The data provided by the transport protocol (interfac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ars on a channel which is the input to an interpre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converts the print data into a form suitable for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media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resides in Input sub-units from which the media is sele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n transported via a Media Path first to a Marking sub-unit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n onto an Output sub-unit with (optionally) some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s being performed.  The auxiliary sub-units facili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of the printer, inquiry/control of the operator pan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ing of alerts, and the adaptation of the printer to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atural languages and characters sets. All the software sub-units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System Controller which represents the processor, memory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orage systems of the Printer.  Each of the sub-units is discus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more detail bel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f the sub-units other than the Alerts report only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, either a description or a status. The Alerts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s event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  Printer Sub-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is composed of 13 types of sub-units, called groups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llowing sections describe the different types of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.  General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eneral printer sub-unit is responsible for the overall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status of the printer. There is exactly one general printer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 in a printer. The general printer sub-unit is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 Printer Group in the model. In addition to the provid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of the whole printer and allowing the printer to be re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Group provides information on the status of the packaging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, in particular, the covers.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ually implemented on the system controll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localization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ponsible for identifying the natural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in which character strings are expressed. There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or more localizations supported per printer. The 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s are represented by the Localization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 is only performed on those strings in the MIB that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plicitely marked as being localized.  All other character string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turned in ASCII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haracter set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ponsible for identifying the possible character sets that are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interpreters, the operator console, and in network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ests for display objects. There may be one or more character s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r printer.  The understood character set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2.  Inpu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sub-units are mechanisms that feed media to be marked on in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. A printer contains one or more input sub-units.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 by the Input Group in the model. The model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fixed input bins from removable trays, except to re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a removable tray has been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as many input sub-units as there are distinctly selec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"addresses".  For example, if a tray has an option for manu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eeding paper as well as automatically feeding from the tray, t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is two input sub-units if these two sources can be (must b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parately selected and is one input sub-unit if putting a sheet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nual feed slot overrides feeding from the contents of the tray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, in the second case there is no way to separately select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ress the manual feed slo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3. 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input sub-unit can hold one or more instances of the media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marking is to be done. Typically, there is a large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media that can be associated with an input. The Media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n extension of the Input Group which represents that media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in an input sub-unit. The Media Group only describes the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ents of each input and not the possible content of the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4.  Outpu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sub-units are mechanisms that receive media that has b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 on. A printer contains one or more output mechanisms.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 by the Output Group in the model. The model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fixed output bins from removable output bins, except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 when a removable bin has been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as many output sub-units as there are distinctly selec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"addresses".  Output sub-units can be addressed in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 [Page 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 ways: (1) as a set of "mailboxes" which are addressed b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 mailbox selector such as a bin number or a bin name, or (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 set of "slots" into which multiple copies are coll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times both modes of using the output sub-units can be used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me printer.  All that is important from the viewpoint of the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hat the output units can be separately 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5.  Finish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finisher is a sub-unit that performs some operations on th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ther than marking.  The finisher sub-unit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er Group in the model.  Some examples of finishing proces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stapling, punching, binding, inserting, or folding.  Finis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processes may have supplies </w:t>
      </w:r>
      <w:ins w:id="0" w:author="Binnur Al-Kazily" w:date="1996-01-13T12:13:00Z">
        <w:r>
          <w:rPr>
            <w:rFonts w:eastAsia="Courier New" w:cs="Courier New" w:ascii="Courier New" w:hAnsi="Courier New"/>
            <w:sz w:val="18"/>
            <w:szCs w:val="18"/>
          </w:rPr>
          <w:t>associated</w:t>
        </w:r>
      </w:ins>
      <w:del w:id="1" w:author="Binnur Al-Kazily" w:date="1996-01-13T12:13:00Z">
        <w:r>
          <w:rPr>
            <w:rFonts w:eastAsia="Courier New" w:cs="Courier New" w:ascii="Courier New" w:hAnsi="Courier New"/>
            <w:sz w:val="18"/>
            <w:szCs w:val="18"/>
          </w:rPr>
          <w:delText>asssociat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with the process.  Stapl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inding, and punching are examples of processes that have supplies.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may have more than one finishing sub-unit and each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may be associated with one or more output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ers are not described in this MIB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exact interaction and sequencing between an output device and 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sociated finisher is not specified by the model. It depend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ype of finishing process and the exact implementation of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stem. This standard allows for the logical associat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ing process with an output device but does not put 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trictions on the exact sequence or interaction with th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device. The output and finisher sub-units may or may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parate identifiable physical mechanisms depending on the ex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ation of a printer.  In addition, a single output device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associated with multiple finishing sub-units and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ing sub-unit may be associated with multiple output devi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6.  Mark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marker is the mechanism that produces marks on the print media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sub-units and their associated supplie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Group in the model. A printer can contain one or more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sms.  Some examples of multiple marker sub-units are: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with separate markers for normal and magnetic ink or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agesetter that can output to both a proofing device and final fil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marking device can have its own set of  characteristic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sociated with it, such as marking technology and resol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model the marker sub-unit is viewed as very generaliz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mpasses all aspects of a marking process. For example, 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xero-graphic process, the marking process as well as the f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 would be included in the generalized concept of the mark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the generalized concept of a marking process, the concep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ple marking supplies associated with a single marking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ults. For example, in the xerographic process, there is not onl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ly of toner, but there can also be other supplies such as a f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ly that can be consumed and replaced separately. In addi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can be multiple supplies of toner for a single marker devi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in a color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7.  Media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paths encompass the mechanisms in the printer that mov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 through the printer and connect all other media related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: inputs, outputs, markers and finishers. A printer contains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more media paths. These are represented by the Media Path Group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odel.  The Media Path group has some objects that apply to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s plus a table of the separate media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general, the design of the media paths determines the max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ed of the printer as well as the maximum media size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can handle. Media paths are complex mechanisms and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ain many different identifiable sub-mechanisms such as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vement devices, media buffers, duplexing units and interlocks.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f the various sub-mechanisms reside on every media path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, one media path may provide printing only on one surfac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(a simplex path) and another media path may have a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sm that turns the media over and feeds it a second 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ough the marker sub-unit (a duplex path).  The duplex path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 have a buffer sub-mechanism that allows multiple copie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verse side to be held before the reverse side of all the copi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8.  System Control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ystem Controller is the sub-unit upon which the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onents of the Printer run. The System Controller is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model by the Host MIB. This MIB allows for the specif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rocessor(s), memory, disk storage, file system and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derlying sub-mechanisms of the printer. The controller can r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rom simple single processor systems to multiprocessor systems.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ition, controllers can have a full range of resources such as h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ks. The printer is modeled to have one system controller ev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ugh it may have more than one processor and multiple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 associated with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9.  Interf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interface is the communications port and associated protocol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sponsible for the transport of data to the printer.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s one or more interface sub-units. The interfaces are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Interfaces Group of MIB-II (RFC 1213). Som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faces are serial ports (with little or no protocol) and EtherN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rts on which one might run InterNet IP, Novell IPX, et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0.  Chann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hannel sub-units identify the independent sources of print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here print data is the information that is used to construct pri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ges and may have both data and control aspects).  A printer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ve one or more channels. The channel sub-units are represen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hannel Group in the Model. Each channel is typically ident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electronic path and service protocol used to deliver pr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ata to the printer. A channel sub-unit may be independently enabl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allowing print data to flow) or disabled (stopping the flow of pr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ata). It has a current Control Language which can be used to speci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interpreter is to be used for the print data and to query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environment variables used by the interpreters (and SNMP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is also a default interpreter that is to be used i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is not explicitly specified using the Control Langu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nel sub-units are based on an underlying interfa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1.  Interpre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interpreter sub-units are responsible for the convers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of intended print instances into images that ar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 on the media. A printer may have one or more interpreters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sub-units are represented by the Interpreter Group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. Each interpreter is generally implemented with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nning on the System Controller sub-unit. The Interpreter Table h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entry per interpreter where the interpreters include both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Language (PDL) Interpreters and Control Langu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2. 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y printers have a console on the printer, the operator cons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used to display and modify the state of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ole can be as simple as a few indicators and switches o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icated as full screen displays and keyboards. There can be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st one such console.  This console sub-unit is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ole Group in the model.  Although most of th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played there is also available in the state of the printe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by the various Groups, it is useful to be able to que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modify the operator console remotely.  For example,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might like to display to its user the current message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perator console of the remote printer or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user might like to modify the current message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ors console of the remote printer.  As another example,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ght have a remote application that puts up a pseudo console o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rkstation screen. Since the rules by which the printer stat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pped onto the console and vice versa are not standardized, 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 possible to reproduce the console state or the action of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ttons and menus. Therefore, the Console Group provides acces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onsole. The operator console is usually implemented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stem controller with additional hardware for input and dis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 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sub-unit is responsible for detecting reportable event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king an entry in the alert table and, if and only if the event i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event, initiating a trap. The alert sub-unit is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Alerts Group and, in particular, the Alert Table. This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ains information on the severity, sub-unit, detailed lo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in the sub-unit, alert code and description of each 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that is currently active within the printer. Each repor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causes an entry to be made in 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1.  Status and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mmary information about the state of the printer is reported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ee separate levels: (1) there is the status of the printer a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ole reported in the Host MIB, (2) there is the status of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s reported in the principle table of the Group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s the sub-unit, and (3) there are alert codes report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  Overall Printer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many states a printer can be in, certain states are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interesting" because of the distinct actions they are likely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voke in the administrator.  These states may be appli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s a whole, or to a particular sub-unit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named stat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 Critical Alert Active - For the printer this means that on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re sub-units have a non-critical alert active.  For a sub-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means that the sub-unit has a non-critical alert ac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 Active - For the printer this means that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s have a critical alert active.  For a sub-unit, this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the sub-unit has a critical alert ac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available - The printer or sub-unit is unavailable for use (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ame as "broken" or "down" in other terminologies).  A tr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rvice person is typically necessary to make it avail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sy / Temporarily Unavailable - The printer o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al but currently occupied with a request for activity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will become available without the need of human intera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ving on-line or off-line - The printer is either off-line,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 of moving off-line or in the process of moving back on-lin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 on high end printers reloading paper involve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nsition to off-line to open the paper bin, it is then filled an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ally, there is a transition back to on-line as the paper bi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sitioned for print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ndby - The printer or sub-unit is unavailable for use because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partially powered down and may need some period of time to bec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lly operational again.  A unit in Standby state shall respon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management reque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provides three status objects that can be us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 the status of a printer: (1) hrDeviceStatus in the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hrDeviceTable; (2) hrPrinterStatu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Table; and (3) hrPrinterDetectedErrorStat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Table.  These objects describe many of the states tha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can be in.  The following table shows how the "interesting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s named above can be recognized by inspecting the value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ee printer-related objects in the Host MIB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    hrDeviceStatus  hrPrinterStatus  hrPrinterDetectedError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rmal         running(2)     idle(3)        none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usy/          running(2)     printing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emporari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n Critical   warning(3)     idle(3) or     could be: lowPap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lert Active                  printing(4)    lowToner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itical       down(5)        other(1)       could be: jamm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lert Active                                 noPaper, noTon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overOpen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available    down(5)        other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oving off-    warning(3)     idle(3) or     off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ine                          printing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ff-line       down(5)        other(1)       off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oving         down(5)        warmup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ndby        running(2)     other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named states are only a subset of the possible states - the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not an exhaustive list of the possible states.  Nevertheles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veral things should be noted.  When using these states, it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to detect when both critical and non-critical alert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nding - if both are pending, the Critical Alert Active stat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vail.  In addition, a printer in the Standby state will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in the Host MIB with a device status of running(2) an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status of other(1), a set of states that don't unique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this important printer sta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hough the above mapping is workable, it would be improved wit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ew additions to hrDeviceStatus and hrPrinterStatus in the H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 MIB. In particular, it would be appropriate to ad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standby" enumeration to hrDeviceStatus.  Similarly, it w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ful to add the following states to hrPrinterStatus: "offline"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icate that reason for the printer being down (instead of hav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 "other") which allows both "warning" and "offline" to indic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oing offline and "down" and "offline" to indicate offlin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notApplicable" to cover cases, such as "standby", where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completely describes the state of the devi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tailed status per sub-unit is reported in the sub-unit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1.  Host MIB Printer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completeness, the definitions of the Printer Status object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are given below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hrDevice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YNTAX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unknown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running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warning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testing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TATUS 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"The current operational state of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escribed by this row of the table.  A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unknown(1) indicates that the current stat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evice is unknown.  running(2) indicates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evice is up and running and that no unusual err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conditions are known.  The warning(3)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indicates that agent has been informed o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unusual error condition by the operational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(e.g., a disk device driver) but that the devic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still 'operational'.  An example would be hi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number of soft errors on a disk.  A valu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testing(4), indicates that the device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vailable for use because it is in the tes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state.  The state of down(5) is used only wh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gent has been informed that the device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vailable for any us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::= { hrDevice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YNTAX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idle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inting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warmup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TUS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printer device. 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n the idle(1), printing(2), or warmup(3) sta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corresponding hrDeviceStatus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running(2) or warning(3).  When in the 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tate, the corresponding hrDeviceStatus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unknown(1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::= { hrPrint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hrPrinterDetectedErrorStat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YNTAX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TUS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"This object represents any error condi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detected by the printer.  The error condi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encoded as bits in an octet string,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following definition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dition         Bit #    hrDevice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lowPaper          0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noPaper           1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lowToner          2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noToner           3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doorOpen          4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jammed            5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offline           6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  7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f multiple conditions are currently detect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hrDeviceStatus would not otherwise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unknown(1) or testing(4), the hrDeviceStatus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correspond to the worst state of those indicat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here down(5) is worse than warning(3)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orse than running(2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Bits are numbered starting with the m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ignificant bit of the first byte being bit 0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least significant bit of the first byte being b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7, the most significant bit of the second by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being bit 8, and so on.  A one bit encod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condition was detected, while a zero b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encodes that the condition was not det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is object is useful for alerting an operato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pecific warning or error conditions that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occur, especially those requiring hum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nterven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::= { hrPrint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2.  Sub-unit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status is reported in the entries of the principle tabl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roup that represents the sub-unit. For sub-units that repor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, there is a status column in the table and the value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is always an integer formed in the following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ubUnitStatus is an integer that is the sum of 5 distinct valu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ility, Non-Critical, Critical, On-line, and Transition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valu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vailability                          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Idle              0       0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Standby           2       0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Active            4       1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Busy              6       1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and OnRequest       1       0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because Broken      3       01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known                         5       1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Non-Critical Alerts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n-Critical Alerts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Critical Alerts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Critical Alerts              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n-Line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ff-Line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ansitio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t intended state 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ransitioning to intended state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an input (tray) that jammed on the next to the last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y show a status of 27 (unavailable because broken (3) + a 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(16), jammed, and a noncritical state (8), low paper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3.  Alert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Group consists of a single table in which all active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.  This section provides and overview of the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description of how it is managed.  The basic content of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is the severity (critical or non-critical) of the alert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roup and entry where a state change caused the alert,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about the alert (a more detailed location, an alert cod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a description), and an indication of the level of training nee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service the ale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 contains some information that is redundant,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 that an event has occurred, and some information that is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in the Alert Table, for example the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.  A single table was used because a single entry 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roup could cause more than one alert, for example paper jams in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ne place in a media path. Associating the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with the entry in the affected group would only allow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 where associating the additional information with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kes multiple reports possi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ry time an alert occurs in the printer, the printer makes on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re entries into the Alert Table. The printer determines if an 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o be classified as critical or non-critical. If the severit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is "critical", the printer sends a trap or 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ification to the host indicating that the table has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ther or not a trap is sent, the management application is expe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poll the printer on a regular basis and to read and par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to determine what conditions have changed, in order to prov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liable information to the management application us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4.  Alert Tabl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s are sparsely populated tables. This means the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ll only contain entries of the alerts that are currently activ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umber of rows, or entries in the table will be dynamic.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ne event can be added or removed from the event tables a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 depending on the implementation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basically two kinds of events that produce alerts: bina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events and simple change events. Binary change events com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irs: the leading edge event and the trailing edge event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ading edge event enters a state from which there is only one exi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going from running to stopped with a paper jam. The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t from this state is fixing the paper jam and it is clear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accomplished.  The trailing edge event is the event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ts the state the was entered by the leading edge event;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 above fixing the paper jam is the trailing edge ev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relatively straightforward to manage binary change event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 Only the leading edge event makes an entry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table.  This entry persists in the Alert Table until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iling edge event occurs at which point this event is signal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al of the leading edge event entry in the Alert Table.  That i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trailing edge event does not create an entry; it remov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rresponding leading edge event. With binary events it is po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compute the maximum number that can occur at the same tim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uct an Alert Table that would hold that many events. T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uld be no possibility of table overflow and no information abo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standing events would be lo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fortunately, there are some events that are not binary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other category of event, the simple change event, 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llustrated by the configuration change event. With this kind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the state of the machine has changed, but to a state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often) just as valid as the state that was left and from which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turn is necessary.  For example, an operator may change the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in the primary input source from letter to legal. 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 in the future the paper may be changed back to letter, but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1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ght be changed to executive instead.  This is where the probl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ccurs. It is not obvious how long to keep simple change 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tries in the Alert Table. It they were never removed,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would continue to grow indefinite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gent needs to have an algorithm implemented for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alert table, especially in the face of combinations of bina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and simple alerts that would overflow the storage </w:t>
      </w:r>
      <w:ins w:id="2" w:author="Binnur Al-Kazily" w:date="1996-01-13T12:35:00Z">
        <w:r>
          <w:rPr>
            <w:rFonts w:eastAsia="Courier New" w:cs="Courier New" w:ascii="Courier New" w:hAnsi="Courier New"/>
            <w:sz w:val="18"/>
            <w:szCs w:val="18"/>
          </w:rPr>
          <w:t>capacity</w:t>
        </w:r>
      </w:ins>
      <w:del w:id="3" w:author="Binnur Al-Kazily" w:date="1996-01-13T12:35:00Z">
        <w:r>
          <w:rPr>
            <w:rFonts w:eastAsia="Courier New" w:cs="Courier New" w:ascii="Courier New" w:hAnsi="Courier New"/>
            <w:sz w:val="18"/>
            <w:szCs w:val="18"/>
          </w:rPr>
          <w:delText>capaciity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.  When the table is full and a new alert needs to be added,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ld alert needs to be deleted.  The alert to be deleted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osen using the following rul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Find a non-critical simple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non-critical simple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If there are no non-critical sim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erts, th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Find a non-critical binary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non-critical binary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If there are no non-critical bina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erts, th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3. Find a critical (binary)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critical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Agent implementors are encourag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rovide at least enough storage space for the maximum numb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f critical alerts that could occur simultaneously.  Note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l critical alerts are bina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because the Alert Index is a monotonically increa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ger there will be gaps in the values in the table when an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deleted.  Such gaps can be detected by the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indicate that the management application may want to re-acqui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state and check for state changes it did not observ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" w:author="Binnur Al-Kazily" w:date="1996-01-13T12:38:00Z"/>
        </w:rPr>
      </w:pPr>
      <w:ins w:id="4" w:author="Binnur Al-Kazily" w:date="1996-01-13T12:3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" w:author="Binnur Al-Kazily" w:date="1996-01-13T12:38:00Z"/>
        </w:rPr>
      </w:pPr>
      <w:ins w:id="6" w:author="Binnur Al-Kazily" w:date="1996-01-13T12:38:00Z">
        <w:r>
          <w:rPr>
            <w:rFonts w:eastAsia="Courier New" w:cs="Courier New" w:ascii="Courier New" w:hAnsi="Courier New"/>
            <w:sz w:val="18"/>
            <w:szCs w:val="18"/>
          </w:rPr>
          <w:t>2.2.13.5.  Traversing Alert T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  Read-Write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 of the objects in the printer MIB report on the existence of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 of a given resource used with the printer.  Som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resources are the size and number of sheets of paper in a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y or the existence of certain output options.  On some prin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sensors that allow these resources to be sensed. 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s, however, lack sensors that can detect (all of)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perties of the resource.  Because the printer needs to know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stence or properties of these resources for the print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nction properly some other way of providing this informat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eded.  The chosen way to solve this problem is to allow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to write into objects which hol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ve or existence values for printers that cannot sen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.  Thus many of the objects in the MIB are given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cess, but a printer implementation might only permit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to change the value if the printer could not sen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itself.  Therefore, the ability to change the value of a read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rite object may depend on the implementation of the agent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even though some objects explicitely state the behaviou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ditional ability to change values, any read-write object may 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ly, an object is given read-write access in the Printer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tion if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.The object involves installation of a resource th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inters cannot themselves detect.  Therefore, external mea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eeded to inform the printer of the installation.  (Here exter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eans include using the operator console, or remot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pplication)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2.The printer will behave differently if the installa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resource is reported than the printer would if the install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were not reported; that is, the object is not to be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s a place to put information not used by the printer, i.e., no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"PostIt".  Another way of saying this is that the printer believ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hat information given it and acts as if the information w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ue.  For example, on a printer that cannot sense the size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e paper size is loaded, but another size is set into the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ize object, then the printer will use the size that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et as its current paper size in its imaging and paper handl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may get hints that it may not know about the existenc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perties of certain resources.  For example, a paper tray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ed and re-inserted.  When this removal and insertion happen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may either assume that a property, such as the siz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per in the tray, has not changed or the printer may chang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of the associated object to "unknown", as might be done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 of paper in the tray.  As long as the printer acts accor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value in  the object either strategy is accep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an implementation-specific matter as to whether or not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values are persistent across power cycles or cold starts. 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particularly important that the values of the prtMarkerLifeCou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persist throughout the lifetime of the printer.  Therefore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value of any MIB object persists across power cycles, th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MarkerLifeCount object must also pers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4.  Enum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umerations (enums) are sets of symbolic values defined for use wit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or more objects.  Some common enumeration sets are assigne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mbolic data type name (textual convention).  These enumera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ed at the beginning of this specif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4.1.  Registering Additional Enumerated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working group has defined several type of enumerations. 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umerations differ in the method employed to control the addi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w enumerations.  Throughout this document, referenc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enumeration (n)", where n can be 1, 2 or 3 can be foun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rious tables.  The definitions of these types of enumeration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1)  All the values are defined in the Printer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specification (RFC for the Printer MIB).  Additional enume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values require a new RF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2)  An initial set of values are defined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IB specification.  Additional enumerat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registered after review by this working group. The init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versions of the MIB will contain the values registered so fa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fter the MIB is approved, additional values will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registered through IANA after approval by this working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3)  An initial set of values are defined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IB specification.  Additional enumerat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registered without working group review.  The initial version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e MIB will contain the values registered so far.  After the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is approved, additional values will be regist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rough IANA without approval by this working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  Objects from other MIB Specific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section lists the objects from other IETF MIB specific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re mandatory for conformance to this Printer MIB specif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1.  System Group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bjects in the system group of MIB-II (RFC 1213) mus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2.  System Control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ystem Controller is represented by the Storage and Device Grou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Host Resources MIB (RFC 1514).  These are the only group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quired to be implemented.  Other Groups (System, Ru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ftware, Running Software Performance, and Installed Software)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implemented at the discretion of the implemen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3.  Interface Group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bjects in the Interfaces Group of MIB-II (RFC 1213) shall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-MIB DEFINITIONS ::= BEG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" w:author="Binnur Al-Kazily" w:date="1996-01-13T12:52:00Z">
        <w:r>
          <w:rPr>
            <w:rStyle w:val="AnnotationReference"/>
            <w:vanish w:val="false"/>
            <w:sz w:val="18"/>
            <w:szCs w:val="18"/>
          </w:rPr>
          <w:commentReference w:id="0"/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M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-IDENTITY, OBJECT-TYPE, experimental, Counter32,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imeTicks, NOTIFICATION-TYPE, OBJECT-IDENTITY FROM SNMPv2-SM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EXTUAL-CONVENTION FROM SNMPv2-T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-COMPLIANCE, OBJECT-GROUP FROM SNMPv2-CON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hrDeviceIndex, hrStorageIndex FROM HOST-RESOURCES-MIB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mib MODULE-IDENT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LAST-UPDATED "9411250000Z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RGANIZATION "IETF Printer MIB Working Group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ONTACT-INF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        Steven Waldbus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Postal: Carnegie Mellon Univers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4910 Forbes 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ittsburgh, PA, 152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Tel: 412-268-66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Fax: 412-268-49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E-mail: waldbusser@cmu.edu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The MIB module for management of printer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mib-2 4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extual conventions for this MIB modu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9" w:author="Binnur Al-Kazily" w:date="1996-01-13T12:53:00Z">
        <w:r>
          <w:rPr>
            <w:rStyle w:val="AnnotationReference"/>
            <w:vanish w:val="false"/>
            <w:sz w:val="18"/>
            <w:szCs w:val="18"/>
          </w:rPr>
          <w:commentReference w:id="1"/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diaUnit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Units of measure for media dimens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apacityUnit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Units of measure for media capacit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heets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feet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eters(1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bUnitStatus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Status of a printer sub-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The SubUnitStatus is an integer that is the sum of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distinct values, Availability, Non-Critical, Critica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On-line, and Transitioning. These valu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vailability                          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Idle              0       0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Standby           2       0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Active            4       1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Busy              6       1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and OnRequest       1       0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because Broken      3       01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known                         5       1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Non-Critical Alerts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n-Critical Alerts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Critical Alerts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Critical Alerts              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n-Line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ff-Line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ansitio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t intended state 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ransitioning to intended state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(0..126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esentOnOff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Presence and configuration of a device or featur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n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ff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notPresent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" w:author="Binnur Al-Kazily" w:date="1996-01-15T14:00:00Z"/>
        </w:rPr>
      </w:pPr>
      <w:ins w:id="1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-- General Group textual-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" w:author="Binnur Al-Kazily" w:date="1996-01-15T14:00:00Z"/>
        </w:rPr>
      </w:pPr>
      <w:ins w:id="1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" w:author="Binnur Al-Kazily" w:date="1996-01-15T14:00:00Z"/>
        </w:rPr>
      </w:pPr>
      <w:ins w:id="14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PrtGeneralReset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" w:author="Binnur Al-Kazily" w:date="1996-01-15T14:00:00Z"/>
        </w:rPr>
      </w:pPr>
      <w:ins w:id="1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" w:author="Binnur Al-Kazily" w:date="1996-01-15T14:00:00Z"/>
        </w:rPr>
      </w:pPr>
      <w:ins w:id="1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" w:author="Binnur Al-Kazily" w:date="1996-01-15T14:00:00Z"/>
        </w:rPr>
      </w:pPr>
      <w:ins w:id="2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</w:t>
        </w:r>
      </w:ins>
      <w:ins w:id="23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"Values for reading and writing the prtGeneralReset objec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" w:author="Binnur Al-Kazily" w:date="1996-01-15T14:00:00Z"/>
        </w:rPr>
      </w:pPr>
      <w:ins w:id="25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" w:author="Binnur Al-Kazily" w:date="1996-01-15T14:00:00Z"/>
        </w:rPr>
      </w:pPr>
      <w:ins w:id="2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</w:t>
        </w:r>
      </w:ins>
      <w:ins w:id="2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This value is a type 3 enumeration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" w:author="Binnur Al-Kazily" w:date="1996-01-15T14:00:00Z"/>
        </w:rPr>
      </w:pPr>
      <w:ins w:id="3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" w:author="Binnur Al-Kazily" w:date="1996-01-15T14:00:00Z"/>
        </w:rPr>
      </w:pPr>
      <w:ins w:id="33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notResetting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" w:author="Binnur Al-Kazily" w:date="1996-01-15T14:00:00Z"/>
        </w:rPr>
      </w:pPr>
      <w:ins w:id="3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powerCycleReset(4), -- Cold Sta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" w:author="Binnur Al-Kazily" w:date="1996-01-15T14:00:00Z"/>
        </w:rPr>
      </w:pPr>
      <w:ins w:id="3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resetToNVRAM(5), -- Warm Sta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" w:author="Binnur Al-Kazily" w:date="1996-01-15T14:00:00Z"/>
        </w:rPr>
      </w:pPr>
      <w:ins w:id="4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3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resetToFactoryDefaults(6) -- Reset contents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" w:author="Binnur Al-Kazily" w:date="1996-01-15T14:00:00Z"/>
        </w:rPr>
      </w:pPr>
      <w:ins w:id="45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   </w:t>
        </w:r>
      </w:ins>
      <w:ins w:id="4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-- NVRAM to factor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" w:author="Binnur Al-Kazily" w:date="1996-01-15T14:00:00Z"/>
        </w:rPr>
      </w:pPr>
      <w:ins w:id="4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   </w:t>
        </w:r>
      </w:ins>
      <w:ins w:id="4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-- defaul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" w:author="Binnur Al-Kazily" w:date="1996-01-15T14:00:00Z"/>
        </w:rPr>
      </w:pPr>
      <w:ins w:id="51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5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odedCharSet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"A coded character set value that specifies both a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haracters that may be used and an encoding (as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ctets) that is used to represent the character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et. These values are to be used to identify the enco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employed for strings in the MIB where this is not fix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MIB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ome objects that allow a choice of coded character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re: the prtLocalizationCharacterSet object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LocalizationTable and prtInterpreterDefaultCharSetI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prtGeneralCurrentLocalization and prtConsole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bjects in turn contain the index in the Localization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f the current localization (country, language, and co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haracter set) of the `description' objects and the cons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respective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space of the coded character set enumeration has b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divide into three regions. The first region (3-999) consis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f coded character sets that have been standardized by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ndard setting organization. This region is intend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ndards that do not have subset implementations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econd region (1000-1999) is for the Unicode and ISO/IEC 106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oded character sets together with a specification of a (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f) sub-repetoires that may occur.  The third region (&gt;1999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s intended for vendor specific coded character 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NOTE: Unicode and ISO 10646 character coded data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processed and stored in either Big Endian (most significa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ctet first) or Little Endian (least significant oct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first) order.  Intel x86, VAX, and Alpha/AXP architectur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examples of Little Endian processor architectur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Furthermore, in environments where either order may occu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o-called Unicode BYTE ORDER MARK (BOM) character (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SO 10646 ZERO WIDTH NO BREAK SPACE), coded as FEFF in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ctets and 0000FEFF in four octets is used at the begi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f the data as a signature to indicate the order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following data (See ISO 10646 Annex F).  Thus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rdering and BOM may occur in print data streams sent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terpreter.  However, ISO 8824/8825 (ASN.1/BER) us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NMP is quite clear that Big Endian order shall be us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OM shall NOT be used in transmission in the protoc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ransmitting Unicode in Big Endian order in SNMP sh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not prove to be a hardship for Little Endian machin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ince SNMP ASN.1/BER requires integers to be transmit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 Big Endian order as well.  So SNMP implementations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Little Endian machines are already reversing the orde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tegers to make them Big Endian for transmission v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NMP.  Also Unicode characters are usually treated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wo-octet integers, not short text strings, so that it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e straightforward for Little Endian machines to rever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rder of Unicode character octets as well bef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ransmitting them and after receiving them via the SNM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protoc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Where a given coded character set may be known by more th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ne name, the most commonly known name is used as the n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f the enumeration and other names are shown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omments.  The comments also indicate where to find detail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formation on the coded character set and brief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haracterize its relationship to other similar co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haracter 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current list of character sets and their enume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values used to reference them is contained in the IAN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haracter Set registry.  The enum value is indica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MIBenum entry in the registry.  The enum symbol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dicated by the Alias that starts with `cs' for charac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e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IANA character sets registry is available v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nonymous ft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ftp server is ftp.isi.ed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subdirectory is /in-notes/iana/assignments/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file name is character-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o add a character set to the IANA Registry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1. Format an entry like those in the current lis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omitting the MIBenum valu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2. Send the entry with a request to add the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to the character set list to iana@ISI.ED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3. The IANA will supply a unique MIBenum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and update the lis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This is a type 3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(1)               -- used if the designated co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-- character set is not currentl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-- the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See IANA Registry for standard character set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MIBenum range of 3-999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See IANA Registry for Unicode and vendor-suppl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combinations of ISO collections and character sets 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on Unicode in the MIBenum range of 1000-1999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See IANA Registry for vendor developed character s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-- in the MIBenum range of 2000-xxx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" w:author="Binnur Al-Kazily" w:date="1996-01-15T14:01:00Z"/>
        </w:rPr>
      </w:pPr>
      <w:ins w:id="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nnel Group textual-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7" w:author="Binnur Al-Kazily" w:date="1996-01-15T14:01:00Z"/>
        </w:rPr>
      </w:pPr>
      <w:ins w:id="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9" w:author="Binnur Al-Kazily" w:date="1996-01-15T14:01:00Z"/>
        </w:rPr>
      </w:pPr>
      <w:ins w:id="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rtChannelType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" w:author="Binnur Al-Kazily" w:date="1996-01-15T14:01:00Z"/>
        </w:rPr>
      </w:pPr>
      <w:ins w:id="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5" w:author="Binnur Al-Kazily" w:date="1996-01-15T14:01:00Z"/>
        </w:rPr>
      </w:pPr>
      <w:ins w:id="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" w:author="Binnur Al-Kazily" w:date="1996-01-15T14:01:00Z"/>
        </w:rPr>
      </w:pPr>
      <w:ins w:id="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"This enumeration indicates the type of channel tha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1" w:author="Binnur Al-Kazily" w:date="1996-01-15T14:01:00Z"/>
        </w:rPr>
      </w:pPr>
      <w:ins w:id="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receiving job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3" w:author="Binnur Al-Kazily" w:date="1996-01-15T14:01:00Z"/>
        </w:rPr>
      </w:pPr>
      <w:ins w:id="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" w:author="Binnur Al-Kazily" w:date="1996-01-15T14:01:00Z"/>
        </w:rPr>
      </w:pPr>
      <w:ins w:id="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is a type 2 enum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9" w:author="Binnur Al-Kazily" w:date="1996-01-15T14:01:00Z"/>
        </w:rPr>
      </w:pPr>
      <w:ins w:id="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" w:author="Binnur Al-Kazily" w:date="1996-01-15T14:01:00Z"/>
        </w:rPr>
      </w:pPr>
      <w:ins w:id="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" w:author="Binnur Al-Kazily" w:date="1996-01-15T14:01:00Z"/>
        </w:rPr>
      </w:pPr>
      <w:ins w:id="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erialPort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" w:author="Binnur Al-Kazily" w:date="1996-01-15T14:01:00Z"/>
        </w:rPr>
      </w:pPr>
      <w:ins w:id="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ParallelPort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" w:author="Binnur Al-Kazily" w:date="1996-01-15T14:01:00Z"/>
        </w:rPr>
      </w:pPr>
      <w:ins w:id="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EEE1284Port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" w:author="Binnur Al-Kazily" w:date="1996-01-15T14:01:00Z"/>
        </w:rPr>
      </w:pPr>
      <w:ins w:id="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CSIPort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7" w:author="Binnur Al-Kazily" w:date="1996-01-15T14:01:00Z"/>
        </w:rPr>
      </w:pPr>
      <w:ins w:id="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AppleTalkPAP(7),     -- AppleTalk Printer Acess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0" w:author="Binnur Al-Kazily" w:date="1996-01-15T14:01:00Z"/>
        </w:rPr>
      </w:pPr>
      <w:ins w:id="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</w:t>
        </w:r>
      </w:ins>
      <w:ins w:id="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3" w:author="Binnur Al-Kazily" w:date="1996-01-15T14:01:00Z"/>
        </w:rPr>
      </w:pPr>
      <w:ins w:id="1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LPDServer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6" w:author="Binnur Al-Kazily" w:date="1996-01-15T14:01:00Z"/>
        </w:rPr>
      </w:pPr>
      <w:ins w:id="1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etwareRPrinter(9),  -- Netw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9" w:author="Binnur Al-Kazily" w:date="1996-01-15T14:01:00Z"/>
        </w:rPr>
      </w:pPr>
      <w:ins w:id="1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etwarePServer(10),  -- Netw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2" w:author="Binnur Al-Kazily" w:date="1996-01-15T14:01:00Z"/>
        </w:rPr>
      </w:pPr>
      <w:ins w:id="1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Port9100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5" w:author="Binnur Al-Kazily" w:date="1996-01-15T14:01:00Z"/>
        </w:rPr>
      </w:pPr>
      <w:ins w:id="1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AppSocket(12),       -- a bi-directional, LPD-lik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8" w:author="Binnur Al-Kazily" w:date="1996-01-15T14:01:00Z"/>
        </w:rPr>
      </w:pPr>
      <w:ins w:id="1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</w:t>
        </w:r>
      </w:ins>
      <w:ins w:id="1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otocol using 9101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1" w:author="Binnur Al-Kazily" w:date="1996-01-15T14:01:00Z"/>
        </w:rPr>
      </w:pPr>
      <w:ins w:id="1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</w:t>
        </w:r>
      </w:ins>
      <w:ins w:id="1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 and 9100 for data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4" w:author="Binnur Al-Kazily" w:date="1996-01-15T14:01:00Z"/>
        </w:rPr>
      </w:pPr>
      <w:ins w:id="1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</w:t>
        </w:r>
      </w:ins>
      <w:ins w:id="1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dobe Syste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7" w:author="Binnur Al-Kazily" w:date="1996-01-15T14:01:00Z"/>
        </w:rPr>
      </w:pPr>
      <w:ins w:id="1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FTP(13),             -- FTP "PUT" to prin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0" w:author="Binnur Al-Kazily" w:date="1996-01-15T14:01:00Z"/>
        </w:rPr>
      </w:pPr>
      <w:ins w:id="1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TFTP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3" w:author="Binnur Al-Kazily" w:date="1996-01-15T14:01:00Z"/>
        </w:rPr>
      </w:pPr>
      <w:ins w:id="1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DLCLLCPort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6" w:author="Binnur Al-Kazily" w:date="1996-01-15T14:01:00Z"/>
        </w:rPr>
      </w:pPr>
      <w:ins w:id="1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BM3270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9" w:author="Binnur Al-Kazily" w:date="1996-01-15T14:01:00Z"/>
        </w:rPr>
      </w:pPr>
      <w:ins w:id="1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BM5250(1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2" w:author="Binnur Al-Kazily" w:date="1996-01-15T14:01:00Z"/>
        </w:rPr>
      </w:pPr>
      <w:ins w:id="1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Fax(1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5" w:author="Binnur Al-Kazily" w:date="1996-01-15T14:01:00Z"/>
        </w:rPr>
      </w:pPr>
      <w:ins w:id="1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EEE1394(19),</w:t>
        </w:r>
      </w:ins>
    </w:p>
    <w:p>
      <w:pPr>
        <w:pStyle w:val="Normal"/>
        <w:rPr>
          <w:ins w:id="150" w:author="Binnur Al-Kazily" w:date="1996-01-15T14:01:00Z"/>
        </w:rPr>
      </w:pPr>
      <w:ins w:id="1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Transport1(20),        </w:t>
        </w:r>
      </w:ins>
      <w:ins w:id="148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ort 35</w:t>
        </w:r>
      </w:ins>
    </w:p>
    <w:p>
      <w:pPr>
        <w:pStyle w:val="Normal"/>
        <w:rPr>
          <w:ins w:id="155" w:author="Binnur Al-Kazily" w:date="1996-01-15T14:01:00Z"/>
        </w:rPr>
      </w:pPr>
      <w:ins w:id="1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CPAP(21),              </w:t>
        </w:r>
      </w:ins>
      <w:ins w:id="153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ort 170</w:t>
        </w:r>
      </w:ins>
    </w:p>
    <w:p>
      <w:pPr>
        <w:pStyle w:val="Normal"/>
        <w:rPr>
          <w:ins w:id="160" w:author="Binnur Al-Kazily" w:date="1996-01-15T14:01:00Z"/>
        </w:rPr>
      </w:pPr>
      <w:ins w:id="1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DCERemoteProcCall(22), </w:t>
        </w:r>
      </w:ins>
      <w:ins w:id="158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SF</w:t>
        </w:r>
      </w:ins>
    </w:p>
    <w:p>
      <w:pPr>
        <w:pStyle w:val="Normal"/>
        <w:rPr>
          <w:ins w:id="165" w:author="Binnur Al-Kazily" w:date="1996-01-15T14:01:00Z"/>
        </w:rPr>
      </w:pPr>
      <w:ins w:id="1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ONCRemoteProcCall(23), </w:t>
        </w:r>
      </w:ins>
      <w:ins w:id="163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un Microsystems</w:t>
        </w:r>
      </w:ins>
    </w:p>
    <w:p>
      <w:pPr>
        <w:pStyle w:val="Normal"/>
        <w:rPr>
          <w:ins w:id="170" w:author="Binnur Al-Kazily" w:date="1996-01-15T14:01:00Z"/>
        </w:rPr>
      </w:pPr>
      <w:ins w:id="1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OLE(24),               </w:t>
        </w:r>
      </w:ins>
      <w:ins w:id="168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3" w:author="Binnur Al-Kazily" w:date="1996-01-15T14:01:00Z"/>
        </w:rPr>
      </w:pPr>
      <w:ins w:id="1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amedPipe(25),</w:t>
        </w:r>
      </w:ins>
    </w:p>
    <w:p>
      <w:pPr>
        <w:pStyle w:val="Normal"/>
        <w:rPr>
          <w:ins w:id="178" w:author="Binnur Al-Kazily" w:date="1996-01-15T14:01:00Z"/>
        </w:rPr>
      </w:pPr>
      <w:ins w:id="1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PCPrint(26),           </w:t>
        </w:r>
      </w:ins>
      <w:ins w:id="176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any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1" w:author="Binnur Al-Kazily" w:date="1996-01-15T14:01:00Z"/>
        </w:rPr>
      </w:pPr>
      <w:ins w:id="1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erverMessageBlock(2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4" w:author="Binnur Al-Kazily" w:date="1996-01-15T14:01:00Z"/>
        </w:rPr>
      </w:pPr>
      <w:ins w:id="1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ile/Print sharing protocol used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7" w:author="Binnur Al-Kazily" w:date="1996-01-15T14:01:00Z"/>
        </w:rPr>
      </w:pPr>
      <w:ins w:id="1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various network operating system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0" w:author="Binnur Al-Kazily" w:date="1996-01-15T14:01:00Z"/>
        </w:rPr>
      </w:pPr>
      <w:ins w:id="1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rom IBM 3Com, Microsoft and others</w:t>
        </w:r>
      </w:ins>
    </w:p>
    <w:p>
      <w:pPr>
        <w:pStyle w:val="Normal"/>
        <w:rPr>
          <w:ins w:id="198" w:author="Binnur Al-Kazily" w:date="1996-01-15T14:01:00Z"/>
        </w:rPr>
      </w:pPr>
      <w:ins w:id="1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2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chPSM</w:t>
        </w:r>
      </w:ins>
      <w:ins w:id="1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(28),  </w:t>
        </w:r>
      </w:ins>
      <w:ins w:id="194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1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196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Printing Systems Manager</w:t>
        </w:r>
      </w:ins>
      <w:ins w:id="1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, IBM</w:t>
        </w:r>
      </w:ins>
    </w:p>
    <w:p>
      <w:pPr>
        <w:pStyle w:val="Normal"/>
        <w:rPr>
          <w:ins w:id="203" w:author="Binnur Al-Kazily" w:date="1996-01-15T14:01:00Z"/>
        </w:rPr>
      </w:pPr>
      <w:ins w:id="1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DLLAPI(29), </w:t>
        </w:r>
      </w:ins>
      <w:ins w:id="201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2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</w:p>
    <w:p>
      <w:pPr>
        <w:pStyle w:val="Normal"/>
        <w:rPr>
          <w:ins w:id="208" w:author="Binnur Al-Kazily" w:date="1996-01-15T14:01:00Z"/>
        </w:rPr>
      </w:pPr>
      <w:ins w:id="2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VxDAPI(30), </w:t>
        </w:r>
      </w:ins>
      <w:ins w:id="206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2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1" w:author="Binnur Al-Kazily" w:date="1996-01-15T14:01:00Z"/>
        </w:rPr>
      </w:pPr>
      <w:ins w:id="2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ystemObjectManager(31), --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4" w:author="Binnur Al-Kazily" w:date="1996-01-15T14:01:00Z"/>
        </w:rPr>
      </w:pPr>
      <w:ins w:id="2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DECLAT(32),              -- Digital Equipment Corp.</w:t>
        </w:r>
      </w:ins>
    </w:p>
    <w:p>
      <w:pPr>
        <w:pStyle w:val="Normal"/>
        <w:rPr>
          <w:ins w:id="218" w:author="Binnur Al-Kazily" w:date="1996-01-15T14:26:00Z"/>
        </w:rPr>
      </w:pPr>
      <w:ins w:id="2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PAP(33)</w:t>
        </w:r>
      </w:ins>
      <w:ins w:id="217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2" w:author="Binnur Al-Kazily" w:date="1996-01-15T14:01:00Z"/>
        </w:rPr>
      </w:pPr>
      <w:ins w:id="219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chUSB(34)</w:t>
        </w:r>
      </w:ins>
      <w:ins w:id="220" w:author="Binnur Al-Kazily" w:date="1996-01-15T14:2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221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-- Universal Serial Bu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5" w:author="Binnur Al-Kazily" w:date="1996-01-15T14:01:00Z"/>
        </w:rPr>
      </w:pPr>
      <w:ins w:id="2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2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7" w:author="Binnur Al-Kazily" w:date="1996-01-15T14:01:00Z"/>
        </w:rPr>
      </w:pPr>
      <w:ins w:id="2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9" w:author="Binnur Al-Kazily" w:date="1996-01-15T14:01:00Z"/>
        </w:rPr>
      </w:pPr>
      <w:ins w:id="2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1" w:author="Binnur Al-Kazily" w:date="1996-01-15T14:01:00Z"/>
        </w:rPr>
      </w:pPr>
      <w:ins w:id="2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3" w:author="Binnur Al-Kazily" w:date="1996-01-15T14:01:00Z"/>
        </w:rPr>
      </w:pPr>
      <w:ins w:id="2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rtInterpreterLangFamily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6" w:author="Binnur Al-Kazily" w:date="1996-01-15T14:01:00Z"/>
        </w:rPr>
      </w:pPr>
      <w:ins w:id="2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9" w:author="Binnur Al-Kazily" w:date="1996-01-15T14:01:00Z"/>
        </w:rPr>
      </w:pPr>
      <w:ins w:id="2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2" w:author="Binnur Al-Kazily" w:date="1996-01-15T14:01:00Z"/>
        </w:rPr>
      </w:pPr>
      <w:ins w:id="2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"This enumeration indicates the type of interpreter tha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5" w:author="Binnur Al-Kazily" w:date="1996-01-15T14:01:00Z"/>
        </w:rPr>
      </w:pPr>
      <w:ins w:id="2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receiving job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7" w:author="Binnur Al-Kazily" w:date="1996-01-15T14:01:00Z"/>
        </w:rPr>
      </w:pPr>
      <w:ins w:id="2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0" w:author="Binnur Al-Kazily" w:date="1996-01-15T14:01:00Z"/>
        </w:rPr>
      </w:pPr>
      <w:ins w:id="24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value is a type 2 enumeration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3" w:author="Binnur Al-Kazily" w:date="1996-01-15T14:01:00Z"/>
        </w:rPr>
      </w:pPr>
      <w:ins w:id="2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6" w:author="Binnur Al-Kazily" w:date="1996-01-15T14:01:00Z"/>
        </w:rPr>
      </w:pPr>
      <w:ins w:id="2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9" w:author="Binnur Al-Kazily" w:date="1996-01-15T14:01:00Z"/>
        </w:rPr>
      </w:pPr>
      <w:ins w:id="2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CL(3),        -- PCL.  Starting with PCL version 5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2" w:author="Binnur Al-Kazily" w:date="1996-01-15T14:01:00Z"/>
        </w:rPr>
      </w:pPr>
      <w:ins w:id="2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P-GL/2 is included as part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5" w:author="Binnur Al-Kazily" w:date="1996-01-15T14:01:00Z"/>
        </w:rPr>
      </w:pPr>
      <w:ins w:id="2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CL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8" w:author="Binnur Al-Kazily" w:date="1996-01-15T14:01:00Z"/>
        </w:rPr>
      </w:pPr>
      <w:ins w:id="2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CL and HP-GL/2 are register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" w:author="Binnur Al-Kazily" w:date="1996-01-15T14:01:00Z"/>
        </w:rPr>
      </w:pPr>
      <w:ins w:id="2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trademarks of Hewlett-Packard Compan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4" w:author="Binnur Al-Kazily" w:date="1996-01-15T14:01:00Z"/>
        </w:rPr>
      </w:pPr>
      <w:ins w:id="2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HPGL(4),       -- Hewlett-Packard Graphics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7" w:author="Binnur Al-Kazily" w:date="1996-01-15T14:01:00Z"/>
        </w:rPr>
      </w:pPr>
      <w:ins w:id="2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7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P-GL is a registered trademark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0" w:author="Binnur Al-Kazily" w:date="1996-01-15T14:01:00Z"/>
        </w:rPr>
      </w:pPr>
      <w:ins w:id="2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ewlett-Packard Compan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" w:author="Binnur Al-Kazily" w:date="1996-01-15T14:01:00Z"/>
        </w:rPr>
      </w:pPr>
      <w:ins w:id="2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JL(5),        -- Peripheral Job Language. Appear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" w:author="Binnur Al-Kazily" w:date="1996-01-15T14:01:00Z"/>
        </w:rPr>
      </w:pPr>
      <w:ins w:id="2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ata stream between data intended for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9" w:author="Binnur Al-Kazily" w:date="1996-01-15T14:01:00Z"/>
        </w:rPr>
      </w:pPr>
      <w:ins w:id="2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 description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2" w:author="Binnur Al-Kazily" w:date="1996-01-15T14:01:00Z"/>
        </w:rPr>
      </w:pPr>
      <w:ins w:id="2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ewlett-Packard Co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5" w:author="Binnur Al-Kazily" w:date="1996-01-15T14:01:00Z"/>
        </w:rPr>
      </w:pPr>
      <w:ins w:id="2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S(6),         -- PostScript Language (tm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8" w:author="Binnur Al-Kazily" w:date="1996-01-15T14:01:00Z"/>
        </w:rPr>
      </w:pPr>
      <w:ins w:id="2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ostscript - a trademark of Ado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1" w:author="Binnur Al-Kazily" w:date="1996-01-15T14:01:00Z"/>
        </w:rPr>
      </w:pPr>
      <w:ins w:id="2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ystems Incorporated which may 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4" w:author="Binnur Al-Kazily" w:date="1996-01-15T14:01:00Z"/>
        </w:rPr>
      </w:pPr>
      <w:ins w:id="3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registered in certain jurisdic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7" w:author="Binnur Al-Kazily" w:date="1996-01-15T14:01:00Z"/>
        </w:rPr>
      </w:pPr>
      <w:ins w:id="3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SPrinter(42), -- The PostScript Language used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0" w:author="Binnur Al-Kazily" w:date="1996-01-15T14:01:00Z"/>
        </w:rPr>
      </w:pPr>
      <w:ins w:id="3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 (with any PDLs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3" w:author="Binnur Al-Kazily" w:date="1996-01-15T14:01:00Z"/>
        </w:rPr>
      </w:pPr>
      <w:ins w:id="3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dobe Systems Incorporat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6" w:author="Binnur Al-Kazily" w:date="1996-01-15T14:01:00Z"/>
        </w:rPr>
      </w:pPr>
      <w:ins w:id="3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PDS(7),       -- Intelligent Printer Data Strea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9" w:author="Binnur Al-Kazily" w:date="1996-01-15T14:01:00Z"/>
        </w:rPr>
      </w:pPr>
      <w:ins w:id="3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-directional print data stream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2" w:author="Binnur Al-Kazily" w:date="1996-01-15T14:01:00Z"/>
        </w:rPr>
      </w:pPr>
      <w:ins w:id="3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s consisting of data objec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" w:author="Binnur Al-Kazily" w:date="1996-01-15T14:01:00Z"/>
        </w:rPr>
      </w:pPr>
      <w:ins w:id="3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text, image, graphics, bar codes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8" w:author="Binnur Al-Kazily" w:date="1996-01-15T14:01:00Z"/>
        </w:rPr>
      </w:pPr>
      <w:ins w:id="3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resources (fonts, overlays) and page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1" w:author="Binnur Al-Kazily" w:date="1996-01-15T14:01:00Z"/>
        </w:rPr>
      </w:pPr>
      <w:ins w:id="3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orm and finishing instruction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4" w:author="Binnur Al-Kazily" w:date="1996-01-15T14:01:00Z"/>
        </w:rPr>
      </w:pPr>
      <w:ins w:id="3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acilitates system level devic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7" w:author="Binnur Al-Kazily" w:date="1996-01-15T14:01:00Z"/>
        </w:rPr>
      </w:pPr>
      <w:ins w:id="3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, document tracking and err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0" w:author="Binnur Al-Kazily" w:date="1996-01-15T14:01:00Z"/>
        </w:rPr>
      </w:pPr>
      <w:ins w:id="3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recovery throughout the print proces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3" w:author="Binnur Al-Kazily" w:date="1996-01-15T14:01:00Z"/>
        </w:rPr>
      </w:pPr>
      <w:ins w:id="3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ennant Systems,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6" w:author="Binnur Al-Kazily" w:date="1996-01-15T14:01:00Z"/>
        </w:rPr>
      </w:pPr>
      <w:ins w:id="3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PDS(8),       -- IBM Personal Printer Data Stream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9" w:author="Binnur Al-Kazily" w:date="1996-01-15T14:01:00Z"/>
        </w:rPr>
      </w:pPr>
      <w:ins w:id="3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4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riginally called IBM ASCII, the na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2" w:author="Binnur Al-Kazily" w:date="1996-01-15T14:01:00Z"/>
        </w:rPr>
      </w:pPr>
      <w:ins w:id="3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was changed to PPDS when the Las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5" w:author="Binnur Al-Kazily" w:date="1996-01-15T14:01:00Z"/>
        </w:rPr>
      </w:pPr>
      <w:ins w:id="3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inter was introduced in 1989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8" w:author="Binnur Al-Kazily" w:date="1996-01-15T14:01:00Z"/>
        </w:rPr>
      </w:pPr>
      <w:ins w:id="3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exmark International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1" w:author="Binnur Al-Kazily" w:date="1996-01-15T14:01:00Z"/>
        </w:rPr>
      </w:pPr>
      <w:ins w:id="3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scapeP(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4" w:author="Binnur Al-Kazily" w:date="1996-01-15T14:01:00Z"/>
        </w:rPr>
      </w:pPr>
      <w:ins w:id="3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pson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7" w:author="Binnur Al-Kazily" w:date="1996-01-15T14:01:00Z"/>
        </w:rPr>
      </w:pPr>
      <w:ins w:id="3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DIF(11),      -- Digital Document Interchange Form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0" w:author="Binnur Al-Kazily" w:date="1996-01-15T14:01:00Z"/>
        </w:rPr>
      </w:pPr>
      <w:ins w:id="3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, Maynard M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3" w:author="Binnur Al-Kazily" w:date="1996-01-15T14:01:00Z"/>
        </w:rPr>
      </w:pPr>
      <w:ins w:id="3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nterpress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6" w:author="Binnur Al-Kazily" w:date="1996-01-15T14:01:00Z"/>
        </w:rPr>
      </w:pPr>
      <w:ins w:id="3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SO6429(13),   -- ISO 6429.  Control functions for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9" w:author="Binnur Al-Kazily" w:date="1996-01-15T14:01:00Z"/>
        </w:rPr>
      </w:pPr>
      <w:ins w:id="3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 Sets (has ASCII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2" w:author="Binnur Al-Kazily" w:date="1996-01-15T14:01:00Z"/>
        </w:rPr>
      </w:pPr>
      <w:ins w:id="3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s, plus additional controls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5" w:author="Binnur Al-Kazily" w:date="1996-01-15T14:01:00Z"/>
        </w:rPr>
      </w:pPr>
      <w:ins w:id="3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 imaging devices.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" w:author="Binnur Al-Kazily" w:date="1996-01-15T14:01:00Z"/>
        </w:rPr>
      </w:pPr>
      <w:ins w:id="3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1" w:author="Binnur Al-Kazily" w:date="1996-01-15T14:01:00Z"/>
        </w:rPr>
      </w:pPr>
      <w:ins w:id="3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3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ineData(14),  -- line-data:  Lines of data as separa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4" w:author="Binnur Al-Kazily" w:date="1996-01-15T14:01:00Z"/>
        </w:rPr>
      </w:pPr>
      <w:ins w:id="3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SCII or EBCDIC records and contain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" w:author="Binnur Al-Kazily" w:date="1996-01-15T14:01:00Z"/>
        </w:rPr>
      </w:pPr>
      <w:ins w:id="3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o control functions (no CR, LF, HT, FF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" w:author="Binnur Al-Kazily" w:date="1996-01-15T14:01:00Z"/>
        </w:rPr>
      </w:pPr>
      <w:ins w:id="3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3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etc.). For use with traditional lin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3" w:author="Binnur Al-Kazily" w:date="1996-01-15T14:01:00Z"/>
        </w:rPr>
      </w:pPr>
      <w:ins w:id="4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inters.  May use CR and/or LF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" w:author="Binnur Al-Kazily" w:date="1996-01-15T14:01:00Z"/>
        </w:rPr>
      </w:pPr>
      <w:ins w:id="4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limit lines, instead of records.  Se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9" w:author="Binnur Al-Kazily" w:date="1996-01-15T14:01:00Z"/>
        </w:rPr>
      </w:pPr>
      <w:ins w:id="4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10175 Document Printing Applic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2" w:author="Binnur Al-Kazily" w:date="1996-01-15T14:01:00Z"/>
        </w:rPr>
      </w:pPr>
      <w:ins w:id="4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DPA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5" w:author="Binnur Al-Kazily" w:date="1996-01-15T14:01:00Z"/>
        </w:rPr>
      </w:pPr>
      <w:ins w:id="4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8" w:author="Binnur Al-Kazily" w:date="1996-01-15T14:01:00Z"/>
        </w:rPr>
      </w:pPr>
      <w:ins w:id="4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MODCA(15),     -- Mixed Object Document Cont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1" w:author="Binnur Al-Kazily" w:date="1996-01-15T14:01:00Z"/>
        </w:rPr>
      </w:pPr>
      <w:ins w:id="4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rchitectu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4" w:author="Binnur Al-Kazily" w:date="1996-01-15T14:01:00Z"/>
        </w:rPr>
      </w:pPr>
      <w:ins w:id="4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finitions that allow the composition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" w:author="Binnur Al-Kazily" w:date="1996-01-15T14:01:00Z"/>
        </w:rPr>
      </w:pPr>
      <w:ins w:id="4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change, and presentation of fin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0" w:author="Binnur Al-Kazily" w:date="1996-01-15T14:01:00Z"/>
        </w:rPr>
      </w:pPr>
      <w:ins w:id="4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orm documents as a collection of dat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3" w:author="Binnur Al-Kazily" w:date="1996-01-15T14:01:00Z"/>
        </w:rPr>
      </w:pPr>
      <w:ins w:id="4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bjects (text, image, graphics, ba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6" w:author="Binnur Al-Kazily" w:date="1996-01-15T14:01:00Z"/>
        </w:rPr>
      </w:pPr>
      <w:ins w:id="4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des), resources (fonts, overlays)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9" w:author="Binnur Al-Kazily" w:date="1996-01-15T14:01:00Z"/>
        </w:rPr>
      </w:pPr>
      <w:ins w:id="4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, form and finishing instruction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2" w:author="Binnur Al-Kazily" w:date="1996-01-15T14:01:00Z"/>
        </w:rPr>
      </w:pPr>
      <w:ins w:id="4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ennant Systems,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5" w:author="Binnur Al-Kazily" w:date="1996-01-15T14:01:00Z"/>
        </w:rPr>
      </w:pPr>
      <w:ins w:id="4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REGIS(16),     -- Remote Graphics Instruction Se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8" w:author="Binnur Al-Kazily" w:date="1996-01-15T14:01:00Z"/>
        </w:rPr>
      </w:pPr>
      <w:ins w:id="4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, Maynard M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1" w:author="Binnur Al-Kazily" w:date="1996-01-15T14:01:00Z"/>
        </w:rPr>
      </w:pPr>
      <w:ins w:id="4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CS(17),       -- SNA Character Str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4" w:author="Binnur Al-Kazily" w:date="1996-01-15T14:01:00Z"/>
        </w:rPr>
      </w:pPr>
      <w:ins w:id="4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-directional print data stream for SN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7" w:author="Binnur Al-Kazily" w:date="1996-01-15T14:01:00Z"/>
        </w:rPr>
      </w:pPr>
      <w:ins w:id="4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U-1 mode of communica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" w:author="Binnur Al-Kazily" w:date="1996-01-15T14:01:00Z"/>
        </w:rPr>
      </w:pPr>
      <w:ins w:id="4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3" w:author="Binnur Al-Kazily" w:date="1996-01-15T14:01:00Z"/>
        </w:rPr>
      </w:pPr>
      <w:ins w:id="4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PDL(18),      -- ISO 10180 Standard Page 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" w:author="Binnur Al-Kazily" w:date="1996-01-15T14:01:00Z"/>
        </w:rPr>
      </w:pPr>
      <w:ins w:id="4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" w:author="Binnur Al-Kazily" w:date="1996-01-15T14:01:00Z"/>
        </w:rPr>
      </w:pPr>
      <w:ins w:id="4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2" w:author="Binnur Al-Kazily" w:date="1996-01-15T14:01:00Z"/>
        </w:rPr>
      </w:pPr>
      <w:ins w:id="4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TEK4014(1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5" w:author="Binnur Al-Kazily" w:date="1996-01-15T14:01:00Z"/>
        </w:rPr>
      </w:pPr>
      <w:ins w:id="4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DS(2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8" w:author="Binnur Al-Kazily" w:date="1996-01-15T14:01:00Z"/>
        </w:rPr>
      </w:pPr>
      <w:ins w:id="47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GP(2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1" w:author="Binnur Al-Kazily" w:date="1996-01-15T14:01:00Z"/>
        </w:rPr>
      </w:pPr>
      <w:ins w:id="4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odeV(22),     -- Magnum Code-V, Image and printer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4" w:author="Binnur Al-Kazily" w:date="1996-01-15T14:01:00Z"/>
        </w:rPr>
      </w:pPr>
      <w:ins w:id="4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 used to control impact/dot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7" w:author="Binnur Al-Kazily" w:date="1996-01-15T14:01:00Z"/>
        </w:rPr>
      </w:pPr>
      <w:ins w:id="4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atrix printer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0" w:author="Binnur Al-Kazily" w:date="1996-01-15T14:01:00Z"/>
        </w:rPr>
      </w:pPr>
      <w:ins w:id="4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, Mobile 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3" w:author="Binnur Al-Kazily" w:date="1996-01-15T14:01:00Z"/>
        </w:rPr>
      </w:pPr>
      <w:ins w:id="4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4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SCDSE(23),    -- DSC-DSE:  Data Stream Compatible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6" w:author="Binnur Al-Kazily" w:date="1996-01-15T14:01:00Z"/>
        </w:rPr>
      </w:pPr>
      <w:ins w:id="4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Emulation Bi-directional print dat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9" w:author="Binnur Al-Kazily" w:date="1996-01-15T14:01:00Z"/>
        </w:rPr>
      </w:pPr>
      <w:ins w:id="4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4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tream for non-SNA (DSC) and SNA LU-3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2" w:author="Binnur Al-Kazily" w:date="1996-01-15T14:01:00Z"/>
        </w:rPr>
      </w:pPr>
      <w:ins w:id="5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3270 controller (DSE) communica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" w:author="Binnur Al-Kazily" w:date="1996-01-15T14:01:00Z"/>
        </w:rPr>
      </w:pPr>
      <w:ins w:id="5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8" w:author="Binnur Al-Kazily" w:date="1996-01-15T14:01:00Z"/>
        </w:rPr>
      </w:pPr>
      <w:ins w:id="5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WPS(24),       -- Windows Printing System, Resource ba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1" w:author="Binnur Al-Kazily" w:date="1996-01-15T14:01:00Z"/>
        </w:rPr>
      </w:pPr>
      <w:ins w:id="5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mmand/data stream used by Microsoft 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4" w:author="Binnur Al-Kazily" w:date="1996-01-15T14:01:00Z"/>
        </w:rPr>
      </w:pPr>
      <w:ins w:id="5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Work Peripheral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7" w:author="Binnur Al-Kazily" w:date="1996-01-15T14:01:00Z"/>
        </w:rPr>
      </w:pPr>
      <w:ins w:id="5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veloped by the Microsoft Corpor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0" w:author="Binnur Al-Kazily" w:date="1996-01-15T14:01:00Z"/>
        </w:rPr>
      </w:pPr>
      <w:ins w:id="5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N03(25),      -- Early DEC-PPL3,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3" w:author="Binnur Al-Kazily" w:date="1996-01-15T14:01:00Z"/>
        </w:rPr>
      </w:pPr>
      <w:ins w:id="5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CITT(2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6" w:author="Binnur Al-Kazily" w:date="1996-01-15T14:01:00Z"/>
        </w:rPr>
      </w:pPr>
      <w:ins w:id="5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QUIC(27),      -- QUIC (Quality Information Code), P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9" w:author="Binnur Al-Kazily" w:date="1996-01-15T14:01:00Z"/>
        </w:rPr>
      </w:pPr>
      <w:ins w:id="5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scription Language for laser printer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2" w:author="Binnur Al-Kazily" w:date="1996-01-15T14:01:00Z"/>
        </w:rPr>
      </w:pPr>
      <w:ins w:id="5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cluded graphics, printer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5" w:author="Binnur Al-Kazily" w:date="1996-01-15T14:01:00Z"/>
        </w:rPr>
      </w:pPr>
      <w:ins w:id="5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apability and emulation of other well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8" w:author="Binnur Al-Kazily" w:date="1996-01-15T14:01:00Z"/>
        </w:rPr>
      </w:pPr>
      <w:ins w:id="5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known printer 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1" w:author="Binnur Al-Kazily" w:date="1996-01-15T14:01:00Z"/>
        </w:rPr>
      </w:pPr>
      <w:ins w:id="5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4" w:author="Binnur Al-Kazily" w:date="1996-01-15T14:01:00Z"/>
        </w:rPr>
      </w:pPr>
      <w:ins w:id="5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PAP(28),      -- Common Printer Access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7" w:author="Binnur Al-Kazily" w:date="1996-01-15T14:01:00Z"/>
        </w:rPr>
      </w:pPr>
      <w:ins w:id="5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0" w:author="Binnur Al-Kazily" w:date="1996-01-15T14:01:00Z"/>
        </w:rPr>
      </w:pPr>
      <w:ins w:id="54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ecPPL(29),    -- Digital ANSI-Compliant Printing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3" w:author="Binnur Al-Kazily" w:date="1996-01-15T14:01:00Z"/>
        </w:rPr>
      </w:pPr>
      <w:ins w:id="5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DEC-PPL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6" w:author="Binnur Al-Kazily" w:date="1996-01-15T14:01:00Z"/>
        </w:rPr>
      </w:pPr>
      <w:ins w:id="5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9" w:author="Binnur Al-Kazily" w:date="1996-01-15T14:01:00Z"/>
        </w:rPr>
      </w:pPr>
      <w:ins w:id="5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impleText(30),-- simple-text:  character coded data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62" w:author="Binnur Al-Kazily" w:date="1996-01-15T14:01:00Z"/>
        </w:rPr>
      </w:pPr>
      <w:ins w:id="5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cluding NUL, CR , LF, HT, and F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65" w:author="Binnur Al-Kazily" w:date="1996-01-15T14:01:00Z"/>
        </w:rPr>
      </w:pPr>
      <w:ins w:id="5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 characters.  See ISO 10175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68" w:author="Binnur Al-Kazily" w:date="1996-01-15T14:01:00Z"/>
        </w:rPr>
      </w:pPr>
      <w:ins w:id="5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Printing Application (DPA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71" w:author="Binnur Al-Kazily" w:date="1996-01-15T14:01:00Z"/>
        </w:rPr>
      </w:pPr>
      <w:ins w:id="5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74" w:author="Binnur Al-Kazily" w:date="1996-01-15T14:01:00Z"/>
        </w:rPr>
      </w:pPr>
      <w:ins w:id="5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PAP(31),      -- Network Printer Alliance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77" w:author="Binnur Al-Kazily" w:date="1996-01-15T14:01:00Z"/>
        </w:rPr>
      </w:pPr>
      <w:ins w:id="5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7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EEE 1284.1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80" w:author="Binnur Al-Kazily" w:date="1996-01-15T14:01:00Z"/>
        </w:rPr>
      </w:pPr>
      <w:ins w:id="5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OC(32),       -- Document Option Commands, Appear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83" w:author="Binnur Al-Kazily" w:date="1996-01-15T14:01:00Z"/>
        </w:rPr>
      </w:pPr>
      <w:ins w:id="5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ata stream between data intended for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86" w:author="Binnur Al-Kazily" w:date="1996-01-15T14:01:00Z"/>
        </w:rPr>
      </w:pPr>
      <w:ins w:id="5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 description 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89" w:author="Binnur Al-Kazily" w:date="1996-01-15T14:01:00Z"/>
        </w:rPr>
      </w:pPr>
      <w:ins w:id="5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92" w:author="Binnur Al-Kazily" w:date="1996-01-15T14:01:00Z"/>
        </w:rPr>
      </w:pPr>
      <w:ins w:id="5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5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mPress(33),   -- imPRESS, Page description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95" w:author="Binnur Al-Kazily" w:date="1996-01-15T14:01:00Z"/>
        </w:rPr>
      </w:pPr>
      <w:ins w:id="5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riginally developed for the ImageServ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98" w:author="Binnur Al-Kazily" w:date="1996-01-15T14:01:00Z"/>
        </w:rPr>
      </w:pPr>
      <w:ins w:id="5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5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ine of systems. A binary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01" w:author="Binnur Al-Kazily" w:date="1996-01-15T14:01:00Z"/>
        </w:rPr>
      </w:pPr>
      <w:ins w:id="5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oviding representations for tex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04" w:author="Binnur Al-Kazily" w:date="1996-01-15T14:01:00Z"/>
        </w:rPr>
      </w:pPr>
      <w:ins w:id="6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imple graphics (rules, lines, con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07" w:author="Binnur Al-Kazily" w:date="1996-01-15T14:01:00Z"/>
        </w:rPr>
      </w:pPr>
      <w:ins w:id="6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ections), and some large forms (simp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0" w:author="Binnur Al-Kazily" w:date="1996-01-15T14:01:00Z"/>
        </w:rPr>
      </w:pPr>
      <w:ins w:id="6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t-map and CCITT group 3/4 encoded).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3" w:author="Binnur Al-Kazily" w:date="1996-01-15T14:01:00Z"/>
        </w:rPr>
      </w:pPr>
      <w:ins w:id="6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 was intended to be sent over 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6" w:author="Binnur Al-Kazily" w:date="1996-01-15T14:01:00Z"/>
        </w:rPr>
      </w:pPr>
      <w:ins w:id="6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8-bit channel and supported ear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9" w:author="Binnur Al-Kazily" w:date="1996-01-15T14:01:00Z"/>
        </w:rPr>
      </w:pPr>
      <w:ins w:id="6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preparation languages (e.g. Te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2" w:author="Binnur Al-Kazily" w:date="1996-01-15T14:01:00Z"/>
        </w:rPr>
      </w:pPr>
      <w:ins w:id="6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nd TROFF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5" w:author="Binnur Al-Kazily" w:date="1996-01-15T14:01:00Z"/>
        </w:rPr>
      </w:pPr>
      <w:ins w:id="6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8" w:author="Binnur Al-Kazily" w:date="1996-01-15T14:01:00Z"/>
        </w:rPr>
      </w:pPr>
      <w:ins w:id="6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inwriter(34), -- 24 wire dot matrix printer 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1" w:author="Binnur Al-Kazily" w:date="1996-01-15T14:01:00Z"/>
        </w:rPr>
      </w:pPr>
      <w:ins w:id="6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USA, Europe, and Asia except Japa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4" w:author="Binnur Al-Kazily" w:date="1996-01-15T14:01:00Z"/>
        </w:rPr>
      </w:pPr>
      <w:ins w:id="6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ore widely used in Germany, and so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7" w:author="Binnur Al-Kazily" w:date="1996-01-15T14:01:00Z"/>
        </w:rPr>
      </w:pPr>
      <w:ins w:id="6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sian countries than in U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40" w:author="Binnur Al-Kazily" w:date="1996-01-15T14:01:00Z"/>
        </w:rPr>
      </w:pPr>
      <w:ins w:id="6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43" w:author="Binnur Al-Kazily" w:date="1996-01-15T14:01:00Z"/>
        </w:rPr>
      </w:pPr>
      <w:ins w:id="6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PDL(35),      -- Page printer  for Japane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46" w:author="Binnur Al-Kazily" w:date="1996-01-15T14:01:00Z"/>
        </w:rPr>
      </w:pPr>
      <w:ins w:id="6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ark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49" w:author="Binnur Al-Kazily" w:date="1996-01-15T14:01:00Z"/>
        </w:rPr>
      </w:pPr>
      <w:ins w:id="6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4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52" w:author="Binnur Al-Kazily" w:date="1996-01-15T14:01:00Z"/>
        </w:rPr>
      </w:pPr>
      <w:ins w:id="6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EC201PL(36),  -- Serial printer language used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55" w:author="Binnur Al-Kazily" w:date="1996-01-15T14:01:00Z"/>
        </w:rPr>
      </w:pPr>
      <w:ins w:id="6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Japanese mark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58" w:author="Binnur Al-Kazily" w:date="1996-01-15T14:01:00Z"/>
        </w:rPr>
      </w:pPr>
      <w:ins w:id="6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1" w:author="Binnur Al-Kazily" w:date="1996-01-15T14:01:00Z"/>
        </w:rPr>
      </w:pPr>
      <w:ins w:id="6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Automatic(37), -- Automatic PDL sensing.  Automat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4" w:author="Binnur Al-Kazily" w:date="1996-01-15T14:01:00Z"/>
        </w:rPr>
      </w:pPr>
      <w:ins w:id="6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ensing of the interpreter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7" w:author="Binnur Al-Kazily" w:date="1996-01-15T14:01:00Z"/>
        </w:rPr>
      </w:pPr>
      <w:ins w:id="6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amily by the printer examining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0" w:author="Binnur Al-Kazily" w:date="1996-01-15T14:01:00Z"/>
        </w:rPr>
      </w:pPr>
      <w:ins w:id="6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content.  Which actu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3" w:author="Binnur Al-Kazily" w:date="1996-01-15T14:01:00Z"/>
        </w:rPr>
      </w:pPr>
      <w:ins w:id="6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 language families are sen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6" w:author="Binnur Al-Kazily" w:date="1996-01-15T14:01:00Z"/>
        </w:rPr>
      </w:pPr>
      <w:ins w:id="6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pends on the printer implement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9" w:author="Binnur Al-Kazily" w:date="1996-01-15T14:01:00Z"/>
        </w:rPr>
      </w:pPr>
      <w:ins w:id="6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ages(38),     -- Page printer Advanced Graphic Escape Se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2" w:author="Binnur Al-Kazily" w:date="1996-01-15T14:01:00Z"/>
        </w:rPr>
      </w:pPr>
      <w:ins w:id="6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 Jap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5" w:author="Binnur Al-Kazily" w:date="1996-01-15T14:01:00Z"/>
        </w:rPr>
      </w:pPr>
      <w:ins w:id="6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IPS(39),      -- LBP Image Processing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8" w:author="Binnur Al-Kazily" w:date="1996-01-15T14:01:00Z"/>
        </w:rPr>
      </w:pPr>
      <w:ins w:id="6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TIFF(40),      -- Tagged Image File Format (Aldus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1" w:author="Binnur Al-Kazily" w:date="1996-01-15T14:01:00Z"/>
        </w:rPr>
      </w:pPr>
      <w:ins w:id="6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iagnostic(41),-- A hex dump of the input to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4" w:author="Binnur Al-Kazily" w:date="1996-01-15T14:01:00Z"/>
        </w:rPr>
      </w:pPr>
      <w:ins w:id="6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6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7" w:author="Binnur Al-Kazily" w:date="1996-01-15T14:01:00Z"/>
        </w:rPr>
      </w:pPr>
      <w:ins w:id="6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aPSL(43),     -- Canon Print Systems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00" w:author="Binnur Al-Kazily" w:date="1996-01-15T14:01:00Z"/>
        </w:rPr>
      </w:pPr>
      <w:ins w:id="6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6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XCL(44),      -- Extended Command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03" w:author="Binnur Al-Kazily" w:date="1996-01-15T14:01:00Z"/>
        </w:rPr>
      </w:pPr>
      <w:ins w:id="7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Talaris Systems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06" w:author="Binnur Al-Kazily" w:date="1996-01-15T14:01:00Z"/>
        </w:rPr>
      </w:pPr>
      <w:ins w:id="7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7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CDS(45),      -- Line Conditioned Data Strea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09" w:author="Binnur Al-Kazily" w:date="1996-01-15T14:01:00Z"/>
        </w:rPr>
      </w:pPr>
      <w:ins w:id="7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Xerox Corpo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12" w:author="Binnur Al-Kazily" w:date="1996-01-15T14:01:00Z"/>
        </w:rPr>
      </w:pPr>
      <w:ins w:id="7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7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XES(46)        -- Xerox Escape Sequenc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15" w:author="Binnur Al-Kazily" w:date="1996-01-15T14:10:00Z"/>
        </w:rPr>
      </w:pPr>
      <w:ins w:id="7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Xerox Corpo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18" w:author="Binnur Al-Kazily" w:date="1996-01-15T14:10:00Z"/>
        </w:rPr>
      </w:pPr>
      <w:ins w:id="716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71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langPCLXL(47)      -- Printer Control Language. Extende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21" w:author="Binnur Al-Kazily" w:date="1996-01-15T14:10:00Z"/>
        </w:rPr>
      </w:pPr>
      <w:ins w:id="71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2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language features for printing, an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24" w:author="Binnur Al-Kazily" w:date="1996-01-15T14:10:00Z"/>
        </w:rPr>
      </w:pPr>
      <w:ins w:id="722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23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printer control. Technical referenc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27" w:author="Binnur Al-Kazily" w:date="1996-01-15T14:10:00Z"/>
        </w:rPr>
      </w:pPr>
      <w:ins w:id="72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26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manual # TBD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30" w:author="Binnur Al-Kazily" w:date="1996-01-15T14:10:00Z"/>
        </w:rPr>
      </w:pPr>
      <w:ins w:id="728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2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Hewlett-Packard Co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33" w:author="Binnur Al-Kazily" w:date="1996-01-15T14:10:00Z"/>
        </w:rPr>
      </w:pPr>
      <w:ins w:id="73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732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langART(48)        -- Advanced Rendering Tools (ART). Pag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36" w:author="Binnur Al-Kazily" w:date="1996-01-15T14:10:00Z"/>
        </w:rPr>
      </w:pPr>
      <w:ins w:id="73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3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Description language originall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39" w:author="Binnur Al-Kazily" w:date="1996-01-15T14:10:00Z"/>
        </w:rPr>
      </w:pPr>
      <w:ins w:id="73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38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developed for the Laser Press printers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42" w:author="Binnur Al-Kazily" w:date="1996-01-15T14:10:00Z"/>
        </w:rPr>
      </w:pPr>
      <w:ins w:id="74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4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Tehnical reference manual: “ART IV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45" w:author="Binnur Al-Kazily" w:date="1996-01-15T14:10:00Z"/>
        </w:rPr>
      </w:pPr>
      <w:ins w:id="743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4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Reference Manual”, No F33M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48" w:author="Binnur Al-Kazily" w:date="1996-01-15T14:10:00Z"/>
        </w:rPr>
      </w:pPr>
      <w:ins w:id="746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4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Fuji Xerox Co., Ltd.</w:t>
        </w:r>
      </w:ins>
    </w:p>
    <w:p>
      <w:pPr>
        <w:pStyle w:val="Normal"/>
        <w:rPr>
          <w:ins w:id="750" w:author="Binnur Al-Kazily" w:date="1996-01-15T14:10:00Z"/>
        </w:rPr>
      </w:pPr>
      <w:ins w:id="74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 langTIPSI(49)      -- Transport Independent Printer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3" w:author="Binnur Al-Kazily" w:date="1996-01-15T14:10:00Z"/>
        </w:rPr>
      </w:pPr>
      <w:ins w:id="75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52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Interface Tech Reference: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6" w:author="Binnur Al-Kazily" w:date="1996-01-15T14:01:00Z"/>
        </w:rPr>
      </w:pPr>
      <w:ins w:id="75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75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“IEEE Std. 1284.1”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7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General Prin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general printer sub-unit is responsible for the overall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status of the printer.  There is exactly one general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b-unit in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  OBJECT IDENTIFIER ::= { printmib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Genera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general information per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s in this table are defined in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s in the MIB, nearby the group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ich they apply.  They are all def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ere to minimize the number of tables that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 need to exis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PrtGenera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n entry exists in this table for ea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device entry in the hostmib device table </w:t>
      </w:r>
      <w:ins w:id="759" w:author="Binnur Al-Kazily" w:date="1996-01-15T15:38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760" w:author="Binnur Al-Kazily" w:date="1996-01-15T15:38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`printer'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Note that not all of the objects in this sequence ar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general printer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onfigChanges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urrentLocalization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GeneralReset                 </w:t>
      </w:r>
      <w:ins w:id="761" w:author="Binnur Al-Kazily" w:date="1996-01-15T14:21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del w:id="762" w:author="Binnur Al-Kazily" w:date="1996-01-15T14:21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urrentOperator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ServicePers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putDefault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OutputDefaultIndex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arkerDefaultIndex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DefaultIndex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Localization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NumberOfDisplayLines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NumberOfDisplayChars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able               INTE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onfigChange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Counts configuration changes that change the capabiliti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printer, such as the addition/deletion of input/output bin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addition/deletion of interpreters, or changes in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ize.  Such changes will often affect the capability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to service certain types of print job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s may cache infrequently chang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figuration  information about sub-units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should be incremented whenever the agent wis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h applications to invalidate that cache and re-downlo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all of this configuration information, thereby </w:t>
      </w:r>
      <w:ins w:id="763" w:author="Binnur Al-Kazily" w:date="1996-01-13T13:28:00Z">
        <w:r>
          <w:rPr>
            <w:rFonts w:eastAsia="Courier New" w:cs="Courier New" w:ascii="Courier New" w:hAnsi="Courier New"/>
            <w:sz w:val="18"/>
            <w:szCs w:val="18"/>
          </w:rPr>
          <w:t>signaling</w:t>
        </w:r>
      </w:ins>
      <w:del w:id="764" w:author="Binnur Al-Kazily" w:date="1996-01-13T13:28:00Z">
        <w:r>
          <w:rPr>
            <w:rFonts w:eastAsia="Courier New" w:cs="Courier New" w:ascii="Courier New" w:hAnsi="Courier New"/>
            <w:sz w:val="18"/>
            <w:szCs w:val="18"/>
          </w:rPr>
          <w:delText>signalling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 in the printer's configu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example, if an input tray that contained pape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fferent dimensions was added, this counter w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r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 an additional example, this counter would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remented when an input tray is removed or the level o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device chang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urrentLocaliz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prtLocalization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urrent language, country, and character set to be us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ed string values that are identified as being depend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e value of this object.  Note that this object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y to localized strings in the prtConsole group or 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that is not identified as abov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Rese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3 enumeration</w:t>
      </w:r>
    </w:p>
    <w:p>
      <w:pPr>
        <w:pStyle w:val="Normal"/>
        <w:rPr>
          <w:del w:id="769" w:author="Binnur Al-Kazily" w:date="1996-01-15T14:2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65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del w:id="766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ins w:id="767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del w:id="768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2" w:author="Binnur Al-Kazily" w:date="1996-01-15T14:22:00Z"/>
        </w:rPr>
      </w:pPr>
      <w:del w:id="770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71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notResetting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5" w:author="Binnur Al-Kazily" w:date="1996-01-15T14:22:00Z"/>
        </w:rPr>
      </w:pPr>
      <w:del w:id="773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74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powerCycleReset(4), -- Cold Star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8" w:author="Binnur Al-Kazily" w:date="1996-01-15T14:22:00Z"/>
        </w:rPr>
      </w:pPr>
      <w:del w:id="776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77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resetToNVRAM(5), -- Warm Star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1" w:author="Binnur Al-Kazily" w:date="1996-01-15T14:22:00Z"/>
        </w:rPr>
      </w:pPr>
      <w:del w:id="779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80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resetToFactoryDefaults(6) -- Reset contents o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4" w:author="Binnur Al-Kazily" w:date="1996-01-15T14:22:00Z"/>
        </w:rPr>
      </w:pPr>
      <w:del w:id="782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</w:delText>
        </w:r>
      </w:del>
      <w:del w:id="783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-- NVRAM to factory default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785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86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Setting this value to `powerCycleReset', `resetToNVRAM'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resetToFactoryDefaults' will result in the resetting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.  When read, this object will always have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notResetting(3)', and a SET of the value `notResetting'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no effect on the printer.  Some of the defin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tional.  However, every implementation must support at le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s `notResetting' and resetToNVRAM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2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v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ver portion of the General print sub-unit describ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vers and interlocks of the printer.  The Cover Table ha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ntry for each cover and interloc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    OBJECT IDENTIFIER ::= { printmib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v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covers and interlocks of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v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formation about a cover or interloc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ex whose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v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Description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Status           INTE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Cov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ver sub-units to the printer), values are expect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 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nufacturer provided cover sub-mechanism  nam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Status 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2 enumer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orOpen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orClosed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lockOpen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lockClosed(6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tatus of this cover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Localization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localization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sponsible for identifying the natural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racter set in which character strings are expressed. T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y be one or more localizations supported per prin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vailable localizations are represented by the Localization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  OBJECT IDENTIFIER ::= { printmib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Localization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vailable localizations in this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Localization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a localiz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87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788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Localization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Index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Language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Country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CharacterSet    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entry.  Although these values may change due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jor reconfiguration of the device (e.g.,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ver sub-unit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Languag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wo character language code from ISO 639.  Examples EN, GB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, FR, D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Cou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wo character country code from ISO 3166, a blank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two space characters) shall indicate that the cou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t defined.  Examples: US, FR, DE, ..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CharacterSe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ded character set used for this 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System Resources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 MIB makes use of the Host MIB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fine system resources by referencing the stor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device groups of the print group.  In ord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termine, amongst multiple printers servic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e agent, which printer owns a particul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source, the prtStorageRef and prtDeviceRef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ssociate particular storage and device entri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Storag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Storag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will have an entry for each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host MIB storage table that represents storag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 printer managed by this age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    { hrStorageIndex, prtStorageRefSeqNumbe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StorageRefSeqNumber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StorageRefIndex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Seq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value will be unique amongst all entries with a comm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of hrStorageInd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allows a storage entry to point to the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devices with which 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hrDeviceIndex of the printer device that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orageEntry is associated wi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Devic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Devic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will have an entry for each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host MIB device table that represents a devic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 printer managed by this age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    { hrDeviceIndex, prtDeviceRefSeqNumbe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DeviceRefSeqNumber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DeviceRefIndex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Seq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value will be unique amongst all entries with a comm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of hrDeviceInd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allows a device entry to point to the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devices with which 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hrDeviceIndex of the printer device that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viceEntry is associated wi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Responsible Party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urrentOperat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127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current human operator responsi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erating this printer. It is suggested that this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information that would enable other humans to r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erator, such as a phone numb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ServicePers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127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last human responsible for servic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printer. It is suggested that this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information that would enable other humans to r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service person, such as a phone numb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put sub-units are managed as a tabular, indexed coll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ssible devices capable of providing media for input to the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cess.  Input sub-units typically have a location, a type,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r, a set of constraints on possible media size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tentially other media characteristics, and may be capabl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dicating current status or capac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   OBJECT IDENTIFIER ::= { printmib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"The value of prtInputIndex corresponding to the default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: that is, this object selects the default sourc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media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In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devices capable of providing media for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ing proces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In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device capable of providing media for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ing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89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790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Inpu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Index     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Type     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DimUnit                   Media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FeedDirDeclared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Declared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FeedDirChosen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CapacityUnit              Capac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axCapacity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CurrentLevel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Status                    SubUnitStatu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Name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Name 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VendorName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odel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Version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SerialNumber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Description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Security    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Weight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Type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Color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FormParts     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s to the printer), values are expect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 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eetFeedAutoRemovableTray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eetFeedAutoNonRemovableTray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eetFeedManual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tinuousRoll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tinuousFanFold(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echnology (discriminated primarily accor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er mechanism type) employed by the input sub-unit.  No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tional Input Class provides for a descriptor fiel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urther qualify the other choic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im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Media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al values for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FeedDirDeclar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provides the value of the declared dimension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feed direction, of the media that is (or, if empty, was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ll be) in this input sub-unit.  The feed direction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which the media is fed on this sub-unit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 is measured in input sub-unit dimensional 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prtInputDimUnit).  If this input sub-unit can reliably sen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, the value is sensed by the printer and may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d by management requests.  Otherwise, the value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d. The value (-1) means other and specifically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is sub-unit places no restriction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indicate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XFeedDirDeclar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provides the value of the declared dimension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ross feed direction, of the media that is (or, if emp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as or will be) in this input sub-unit.  The cross 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s ninety degrees relative to the feed 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this sub-unit. This dimension is measur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 dimensional units (prtInputDimUnit).  I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s. Otherwise, the value may be changed. The value (-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ans other and specifically means that this sub-unit pl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 restriction on this parameter. The value (-2)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FeedDirChose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printer will act as if media of the chosen dimension (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feed direction) is present in this input source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is value will be used even if the input tray is emp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mension measur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re taken parallel relative to the feed 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that sub-unit and are in in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al units (DimUnit). If the printer suppor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clared dimension, the granted dimension is the same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clared dimension. If not, the granted dimens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t to the closest dimension that the printer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n the declared dimension is set. The value (-1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 and specifically indicates that this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s no restriction on this parameter. The value (-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XFeedDirChose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printer will act as if media of the chosen dimension (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ross feed direction) is present in this input sour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te that this value will be used even if the input tra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mpty.  The cross feed direction is ninety degrees relat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feed direction associated with this sub-unit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 is measured in input sub-unit dimensional 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DimUnit).  If the printer supports the decla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, the granted dimension is the same 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clared dimension. If not, the granted dimension is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closest dimension that the printer supports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clared dimension is set. The value (-1) means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specifically indicates that this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 on this parameter.  The value (-2)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Capac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apacity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values for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3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e input sub-unit in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CapacityUnit).  There i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 associated with the media itself so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flects claimed capacity. If this input sub-un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iably sense this value, the value is sens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and may not be changed by management requests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 a Remo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</w:t>
      </w:r>
      <w:ins w:id="791" w:author="Binnur Al-Kazily" w:date="1996-01-15T15:1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 Panel or a Management Applica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that the sub-unit places no restric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is parameter.  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Current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--    in capacity units (CapacityUnit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capacity of the input sub-unit in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CapacityUnit). If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requests; otherwise, the value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e written (by a Remote Contol Panel 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)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The value (-2) means unknow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3) means that the printer knows that at least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it remai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the media contained in this input sub-uni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description is intended for display to a human opera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description is not processed by the printer.  It is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provide information not expressible in terms of the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attributes (e.g. prtInputMediaDimFeedDirChos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, prtInputMediaWeigh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Type). An example would be `legal tender bo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p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INPUT MEASU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^     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_ _ _ _ _ _ _ _ _ _ _| _________________  |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^             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xCapacity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Sheets left in tray | Current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v      |                     |      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+_____________________+ _______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Extended In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Vendor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name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od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odel name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erial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erial number assigned to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free-form text description of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n the localization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ecur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if this input sub-unit has some secur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Media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Media Group supports identification of media install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r available for use on a printing device. Medium resourc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d by name, and include a collection of characterist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ttributes that may further be used for selection and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them. The Input Media group consists of a set of op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"columns" in the Input Table. In this manner, a minim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forming implementation may choose to not support re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media resources if it cannot do s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Weight 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weight of the medium associated with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n grams / per meter squared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type of medium associated with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This name need not be processed by the printer;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ght simply be displayed to an operator. The standard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ng values from ISO 10175 (DPA) and ISO 10180 (SPDL)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tionery       Separately cut sheets of an opaque mater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nsparency     Separately cut sheets of a transparent mater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         Envelopes that can be used for conven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iling purpo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-plain   Envelopes that are not preprinted and have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wind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-window  Envelopes that have windows for addres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purpo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inuous-long  Continuously connected sheets of an opaq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material connected along the long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inuous-short Continuously connected sheets of an opaq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material connected along the short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ab-stock        Media with tab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ulti-part-form  Form medium composed of multiple layer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pre-attached to one another; each sheet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drawn separately from an input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bels           Label sto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ulti-layer      Form medium composed of multiple layers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are pre-attached to one another; e.g.,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use with impact printer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Col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color of the medium associat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nput sub-unit using standardized string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ISO 10175 (DPA) and ISO 10180 (SPDL) which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ye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u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oldenro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ors may add additional string values. The nam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s in ISO 9070 are recommended in order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tential name clash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FormPar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"The number of parts associated with th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associated with this input sub-unit if the medium i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multi-part form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device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utput sub-units are managed as a tabular, indexed coll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ssible devices capable of receiving media delivered from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ing process.  Output sub-units typically have a loc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 type, an identifier, a set of constraints on possibl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izes and potentially other characteristics, and may be cap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indicating current status or capac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  OBJECT IDENTIFIER ::= { printmib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 value of prtOutputIndex  corresponding to the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sub-unit; that is, this object selects the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destin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Out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devices capable of receiving media deliv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printing proces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Out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device capable of receiving media deliv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printing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92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793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Outpu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Index    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Type    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CapacityUnit             Capac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Capacity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RemainingCapacity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tatus                   SubUnitStatu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Name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VendorName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odel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Version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erialNumber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Description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ecurity   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DimUnit                  Media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DimFeedDir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DimXFeedDir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inDimFeedDir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inDimXFeedDir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tackingOrder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PageDeliveryOrientation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Bursting   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Decollating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PageCollated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OffsetStacking      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is printer to identify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sub-unit. Although these values may change d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a major reconfiguration of the sub-unit (e.g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ition of new output devices to the printer),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re expected to remain stable across successiv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removableBin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RemovableBin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tinuousRollDevice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ilBox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tinuousFanFold(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echnology supported by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Capac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apacity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values for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is outpu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CapacityUnit). There i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 associated with the media itself so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ssentially reflects claimed capacity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s; otherwise, the value may be writ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(by a Remote </w:t>
      </w:r>
      <w:ins w:id="794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t>Control</w:t>
        </w:r>
      </w:ins>
      <w:del w:id="795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delText>Contol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anel or a Management Applica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Remaining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maining capacity of the possible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in output sub-unit capacity units (CapacityUni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is output sub-unit. If this output sub-un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iably sense this value, the value is sens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and may not be modified by management requests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a Remote </w:t>
      </w:r>
      <w:ins w:id="796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t>Control</w:t>
        </w:r>
      </w:ins>
      <w:del w:id="797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delText>Contol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anel or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)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  The value (-3) means that the printer know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re remains capacity for at least one 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OUTPUT MEASU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|                     | _______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^      |                     |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RemainingCapac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xCapacity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v         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_ _ _ _ _ _ _ _ _ _ _| ___________________  |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Sheets in output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v     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+_____________________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Extended Out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Vendor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name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od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erial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erial number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  A free-form text description of this output sub-unit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ecur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if this output sub-unit has some security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it and if that security is enabled or no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Dimension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im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Media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al values for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axDim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4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parallel relative to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axDim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ninety degrees relativ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inDim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parallel relative to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inDim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ninety degrees relativ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Feature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tackingOrd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irstToLast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astToFirst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e of the stacking order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output sub-unit. `FirstToLast'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as pages are output the front of the next pag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d against the back of the previous p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LasttoFirst' means that as pages are output the b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next page is placed against the fron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evious pag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PageDeliveryOrient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aceUp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aceDown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ading surface that will be `up' when pag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livered to the associated output sub-unit.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ace-Up and Face-Down. (Note: interpretation of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s is in general context-dependent based on local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esentation of these values to an end-user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rmalized to the expectations of the user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Burst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is object indicates that the </w:t>
      </w:r>
      <w:ins w:id="798" w:author="Binnur Al-Kazily" w:date="1996-01-15T15:13:00Z">
        <w:r>
          <w:rPr>
            <w:rFonts w:eastAsia="Courier New" w:cs="Courier New" w:ascii="Courier New" w:hAnsi="Courier New"/>
            <w:sz w:val="18"/>
            <w:szCs w:val="18"/>
          </w:rPr>
          <w:t>outputting</w:t>
        </w:r>
      </w:ins>
      <w:del w:id="799" w:author="Binnur Al-Kazily" w:date="1996-01-15T15:13:00Z">
        <w:r>
          <w:rPr>
            <w:rFonts w:eastAsia="Courier New" w:cs="Courier New" w:ascii="Courier New" w:hAnsi="Courier New"/>
            <w:sz w:val="18"/>
            <w:szCs w:val="18"/>
          </w:rPr>
          <w:delText>outputing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bursting, and if so, whether the feature is enabl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ursting is the process by which continuous media is sepa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o individual sheets, typically by bursting along pre-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erfo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collat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decollating, and if so, whether the fea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enabled. Decollating is the process by whic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vidual parts within a multi-part form are sepa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sorted into separate stacks for each par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PageCollat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page collation, and if so, whether the featur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ab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OffsetStack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offset stacking, and if so, whether the featur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ab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 marker is the mechanism that produces marks on the print media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r sub-units and their associated supplie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r Group in the model.  A printer can contain one or more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chanisms.  Some examples of multiple marker sub-units are: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th separate markers for normal and magnetic ink or an images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can output to both a proofing device and final film. Each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vice can have its own set of  characteristics associated with 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ch as marking technology and resol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 OBJECT IDENTIFIER ::= { printmib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Index 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arkersub-unit; that is, this object selec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ark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able area margins as listed below define an area of the pr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dia which is guaranteed to be printable for all combination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put, media paths, and interpreters for this mark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800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801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ark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Index  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MarkTech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unterUnit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LifeCount     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PowerOnCount  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ProcessColorants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potColorants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Unit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NorthMargi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outhMargi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WestMargin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EastMargin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tatus            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UnitStatus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MarkTech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lectrophotographicLED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lectrophotographicLaser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lectrophotographicOther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MovingHeadDotMatrix9pin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MovingHeadDotMatrix24pin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MovingHeadDotMatrixOther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MovingHeadFullyFormed(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Band(10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actOther(1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jetAqueous(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jetSolid(1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jetOther(1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en(1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hermalTransfer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hermalSensitive(1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hermalDiffusion(1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hermalOther(1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lectroerosion(20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lectrostatic(2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hotographicMicrofiche(2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hotographicImagesetter(2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hotographicOther(2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onDeposition(2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eBeam(2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ypesetter(2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marking technology used for this marking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unter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haracters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ines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ressions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eets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tRow(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hours(1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eet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ters(1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that will be used by the printer when re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unter values for this marking sub-unit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ime units of measure are provided for a device like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p recorder that does not or cannot track the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s of the media and does not use character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ines or sheet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3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LifeCoun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unt of the number of units of measure counted du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ife of printer using units of measure as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unter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PowerOnCoun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unt of the number of units of measure counted sinc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quipment was most recently powered on using units of measure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Counter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ProcessColoran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process colors supported by this marker. 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ocess color of 1 implies monochrome.  The value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and SpotColorants cannot both be 0.  Must be 0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potColoran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spot colors supported by this mark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of this object and ProcessColorants can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oth be 0.  Must be 0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 of distanc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</w:t>
      </w:r>
      <w:ins w:id="802" w:author="Binnur Al-Kazily" w:date="1996-01-15T15:17:00Z">
        <w:r>
          <w:rPr>
            <w:rFonts w:eastAsia="Courier New" w:cs="Courier New" w:ascii="Courier New" w:hAnsi="Courier New"/>
            <w:sz w:val="18"/>
            <w:szCs w:val="18"/>
          </w:rPr>
          <w:t>maximum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number of addressable marking positions in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per 10000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ressabilityUnit.  A value of (-1) implies 'other'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infinite' while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</w:t>
      </w:r>
      <w:ins w:id="803" w:author="Binnur Al-Kazily" w:date="1996-01-15T15:17:00Z">
        <w:r>
          <w:rPr>
            <w:rFonts w:eastAsia="Courier New" w:cs="Courier New" w:ascii="Courier New" w:hAnsi="Courier New"/>
            <w:sz w:val="18"/>
            <w:szCs w:val="18"/>
          </w:rPr>
          <w:t xml:space="preserve">maximum </w:t>
        </w:r>
      </w:ins>
      <w:r>
        <w:rPr>
          <w:rFonts w:eastAsia="Courier New" w:cs="Courier New" w:ascii="Courier New" w:hAnsi="Courier New"/>
          <w:sz w:val="18"/>
          <w:szCs w:val="18"/>
        </w:rPr>
        <w:t>number of addressable marking positions in the 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in 10000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ressabilityUnit.  A value of (-1) implies 'other'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infinite' while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North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gin, in units identified by Addressabil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leading edge of the medium as the medium flow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804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t>through</w:t>
        </w:r>
      </w:ins>
      <w:del w:id="805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delText>through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marking engine with the side to be imag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acing the observer. The leading edge is the North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the other edges are defined by the normal compa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yout of  directions with the compass fac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server.  Printing within the area bounded by all f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gins is guaranteed for all interpreters.  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outh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gin from the South edge  (see NorthMargi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medium in units ident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ressabilityUnit.  Printing within the area bound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l four margins  is guaranteed for all 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West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gin from the West edge (see NorthMargin)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um in units identified by AddressabilityUn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inting within the area </w:t>
      </w:r>
      <w:ins w:id="806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t>bounded</w:t>
        </w:r>
      </w:ins>
      <w:del w:id="807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delText>boun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by all four margin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uaranteed for all interpreters. 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ast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gin from the East edge (see NorthMargin)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um in units identified by Addressability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ing within the area bounded by all four margin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uaranteed for all interpreters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marker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::= { prtMarker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Supplie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 OBJECT IDENTIFIER ::= { printmib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Supplies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marker supplies available on this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Supplies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marker supp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808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809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arkerSupplies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MarkerIndex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ColorantIndex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Class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Type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Description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SupplyUnit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MaxCapacity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Level   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ark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y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mark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ies to the printer), values are expected to remain s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ing sub-unit with which this marker supp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Coloran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Colorant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5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rresponding to the colorant with which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er supply sub-unit is associated. 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hall be 0 if there is no colorant 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Clas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upplyThatIsConsumed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receptacleThatIsFilled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whether this supply entity represents a supp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ainer that is consumed or a receptacle that is fil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3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oner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wasteToner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Cartridge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kRibbon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wasteInk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pc(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eveloper(10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userOil(1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olidWax(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ribbonWax(13),</w:t>
      </w:r>
    </w:p>
    <w:p>
      <w:pPr>
        <w:pStyle w:val="Normal"/>
        <w:rPr>
          <w:ins w:id="811" w:author="Binnur Al-Kazily" w:date="1996-01-04T13:4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wasteWax(14)</w:t>
      </w:r>
      <w:ins w:id="810" w:author="Binnur Al-Kazily" w:date="1996-01-04T13:49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13" w:author="Binnur Al-Kazily" w:date="1996-01-04T13:49:00Z"/>
        </w:rPr>
      </w:pPr>
      <w:ins w:id="812" w:author="Binnur Al-Kazily" w:date="1996-01-04T13:4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fuser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14" w:author="Binnur Al-Kazily" w:date="1996-01-04T13:4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coronaWire(16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is supp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escription of this supply container/receptac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Suppl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17" w:author="Binnur Al-Kazily" w:date="1996-01-04T13:5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ins w:id="815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</w:t>
        </w:r>
      </w:ins>
      <w:ins w:id="816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>impressions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0" w:author="Binnur Al-Kazily" w:date="1996-01-04T13:54:00Z"/>
        </w:rPr>
      </w:pPr>
      <w:ins w:id="818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19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>sheets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3" w:author="Binnur Al-Kazily" w:date="1996-01-04T13:55:00Z"/>
        </w:rPr>
      </w:pPr>
      <w:del w:id="821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</w:delText>
        </w:r>
      </w:del>
      <w:ins w:id="822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thousandthsOfOunces(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24" w:author="Binnur Al-Kazily" w:date="1996-01-04T13:5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25" w:author="Binnur Al-Kazily" w:date="1996-01-04T13:55:00Z">
        <w:r>
          <w:rPr>
            <w:rFonts w:eastAsia="Courier New" w:cs="Courier New" w:ascii="Courier New" w:hAnsi="Courier New"/>
            <w:sz w:val="18"/>
            <w:szCs w:val="18"/>
          </w:rPr>
          <w:t>hours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sOfGrams(1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hundrethsOfFluidOunces(14),</w:t>
      </w:r>
    </w:p>
    <w:p>
      <w:pPr>
        <w:pStyle w:val="Normal"/>
        <w:rPr>
          <w:ins w:id="827" w:author="Binnur Al-Kazily" w:date="1996-01-04T13:5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sOfMilliliters(15)</w:t>
      </w:r>
      <w:ins w:id="826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ins w:id="830" w:author="Binnur Al-Kazily" w:date="1996-01-04T13:54:00Z"/>
        </w:rPr>
      </w:pPr>
      <w:ins w:id="828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29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>feet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33" w:author="Binnur Al-Kazily" w:date="1996-01-15T15:20:00Z"/>
        </w:rPr>
      </w:pPr>
      <w:ins w:id="831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832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t>meters(1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Unit of this marker supply container/receptac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is supply container/receptac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pressed in SupplyUnit. If this supp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ainer/receptacle can reliably sense this value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is sensed by the printer and is read-onl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 a Remote Cont</w:t>
      </w:r>
      <w:ins w:id="834" w:author="Binnur Al-Kazily" w:date="1996-01-15T15:2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nel or a Management Application). The value (-1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 and specifically indicates that the sub-unit pl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 restrictions on this parameter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level if this supply is a container;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ing space if this supply is a receptacle. I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y container/receptacle can reliably sense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, the value is sensed by the printer and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ad-only; otherwise, the value may be written (by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te Cont</w:t>
      </w:r>
      <w:ins w:id="835" w:author="Binnur Al-Kazily" w:date="1996-01-15T15:2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 Panel or a Management Application)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(-1) means other and specifically indicat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sub-unit places no restrictions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  A value of (-3) means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knows that there is some supply/remaining spa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pective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Coloran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 OBJECT IDENTIFIER ::= { printmib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Coloran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all of the colorants available o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Coloran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colorant available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836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837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{ hrDeviceIndex, prtMarkerColoran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MarkerIndex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Role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Value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Tonality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colora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lorant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er sub-unit with which this colorant e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Ro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 --  Colorant R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rocess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pot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ole played by this colora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Valu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color of this The name of the color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lorant using standardized string names from ISO 10175 (D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ISO 10180 (SPDL) which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g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y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mage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ye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l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ors may add additional string values. The nam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s in ISO 9070 are recommended in order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tential name clashe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Tona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istinct levels of tonality realizable by a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when using this colorant.  This value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the number of levels of tonal difference that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can obtain by techniques such as half ton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 must be at least 2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edia Path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edia paths encompass the mechanisms in the printer that mov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dia through the printer and connect all other media related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its: inputs, outputs, markers and finishers. A printer contains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r more media paths. These are represented by the Media Path Group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odel. The Media Path group has some attributes that apply to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aths plus a table of the separate media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 OBJECT IDENTIFIER ::= { printmib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ediaPathIndex correspon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fault media path; that is, the selec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ediaPath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ediaPath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838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839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ediaPath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Index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SpeedPrintUnit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ediaSizeUnit       Media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Speed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MediaFeedDir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MediaXFeedDir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inMediaFeedDir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inMediaXFeedDir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Type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Descripti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Status         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th.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SpeedPrint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PerHour(3),   -- .0001/h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icrometersPerHour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haractersPerHour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inesPerHour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mpressionsPerHour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eetsPerHour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tRowPerHour(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eetPerHour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tersPerHour(1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 used in specifying the speed of all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ths i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ediaSize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Media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s of measure of media size for use in calculating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aying dimensional values for all media paths i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Spe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rinting speed of this media path express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ediaPathMaxSpeedUnit's.  A value of (-1) impl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oth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Media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hysical media size in the feed direction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 expressed in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SizeUnit.  A value of (-1) implies 'unlimited'.  A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(-2) implies 'unknown'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Media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hysical media size across the feed dir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media path expressed in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SizeUnit. 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inMedia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physical media size in the feed direction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 expressed in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SizeUnit.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inMedia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physical media size across the feed dir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media path expressed in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SizeUnit. 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ongEdgeBindingDuplex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hortEdgeBindingDuplex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simplex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e media path for this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nufacturer-provided description of this media path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hannel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s are independent sources of print data. Her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 data is the term used for the information tha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sed to construct printed pages and may have both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control aspects. The output of a channel is in a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itable for input to one of the interpreters a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tream. A channel may be independently enabled (a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 data to flow) or disabled (stopping the flow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1" w:author="Binnur Al-Kazily" w:date="1996-01-15T15:27:00Z"/>
        </w:rPr>
      </w:pPr>
      <w:del w:id="840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delText xml:space="preserve">-- </w:delText>
        </w:r>
      </w:del>
      <w:r>
        <w:rPr>
          <w:rFonts w:eastAsia="Courier New" w:cs="Courier New" w:ascii="Courier New" w:hAnsi="Courier New"/>
          <w:sz w:val="18"/>
          <w:szCs w:val="18"/>
        </w:rPr>
        <w:t>print data). A printer may have one or more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3" w:author="Binnur Al-Kazily" w:date="1996-01-15T15:24:00Z"/>
        </w:rPr>
      </w:pPr>
      <w:ins w:id="842" w:author="Binnur Al-Kazily" w:date="1996-01-15T15:2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6" w:author="Binnur Al-Kazily" w:date="1996-01-15T15:26:00Z"/>
        </w:rPr>
      </w:pPr>
      <w:ins w:id="844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845" w:author="Binnur Al-Kazily" w:date="1996-01-15T15:26:00Z">
        <w:r>
          <w:rPr>
            <w:rFonts w:eastAsia="Courier New" w:cs="Courier New" w:ascii="Courier New" w:hAnsi="Courier New"/>
            <w:sz w:val="18"/>
            <w:szCs w:val="18"/>
          </w:rPr>
          <w:t xml:space="preserve">Channel table describes the capabilities of the printer,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47" w:author="Binnur Al-Kazily" w:date="1996-01-15T15:26:00Z">
        <w:r>
          <w:rPr>
            <w:rFonts w:eastAsia="Courier New" w:cs="Courier New" w:ascii="Courier New" w:hAnsi="Courier New"/>
            <w:sz w:val="18"/>
            <w:szCs w:val="18"/>
          </w:rPr>
          <w:t>-- and not what is currently being performed by the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Basically, the channel abstraction is intended to cov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ll the aspects of getting the print data to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terpreter. This might include transporting the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from one place to another, it might include (invisib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ression, it might include encoding or packetiz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vide multiple information sources over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hysical interface and it might include filte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racters that were destined for another kind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. All of these aspects are hidden in the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bstraction.(Note some Page Description Languages h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ression built into them so "invisible" compres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fers to compression done by the transport medium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moved before the data is presented to the interpreter.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-- There are many kinds of channels;</w:t>
      </w:r>
      <w:ins w:id="848" w:author="Binnur Al-Kazily" w:date="1996-01-15T15:22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some of which are 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 networks and others which are not. For example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can be a serial (or parallel) connection; 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be a service, such as the Unix Line Printer Daemon (LPD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fering itself over a network connection (interface);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t could be a disk drive into which a floppy disks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 data is inserted. Each channel is typ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d by the electronic path and/or service protoc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sed to deliver print data to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example                   Implement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erial port channel            bi-directional data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arallel port channel          often uni-directional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EEE 1284 port channel         bi-directional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CSI port channel              bi-direc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pple PAP channel              may be based on Local-, Ether-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                 TokenTal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PD Server channel             typically TCP/IP based, port 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vell Remote Printer          typically SPX/IPX based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vell Print Server            typically SPX/IPX based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rt 9100 channel              HP and fri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dobe AppSocket(9101) channel  a bi-directional extension of LP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t is easy to note that this is a mixed bag. 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ome physical connections over which no (or very meage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are run (e.g. the serial or old parallel port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there are services which often have elabo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that run over a number of protocol stacks.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end what is important is the delivery of print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ru the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hannel sub-units are represented by the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 in the Model. It has a current Control Langu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hich can be used to specify which interpreter is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sed for the print data and to query and ch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nvironment variables used by the interpreters (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849" w:author="Binnur Al-Kazily" w:date="1996-01-15T15:23:00Z">
        <w:r>
          <w:rPr>
            <w:rFonts w:eastAsia="Courier New" w:cs="Courier New" w:ascii="Courier New" w:hAnsi="Courier New"/>
            <w:sz w:val="18"/>
            <w:szCs w:val="18"/>
          </w:rPr>
          <w:t>Management</w:t>
        </w:r>
      </w:ins>
      <w:del w:id="850" w:author="Binnur Al-Kazily" w:date="1996-01-15T15:23:00Z">
        <w:r>
          <w:rPr>
            <w:rFonts w:eastAsia="Courier New" w:cs="Courier New" w:ascii="Courier New" w:hAnsi="Courier New"/>
            <w:sz w:val="18"/>
            <w:szCs w:val="18"/>
          </w:rPr>
          <w:delText>Mangemen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pplications). There is also a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terpreter that is to be used if an interpreter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xplicitly specified using the Control Language.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b-units are based on an underlying interfa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The channel table and its underlying struc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first seven items in the Channel Table defin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"channel" itself.  A channel typically depends on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and interfaces to provide the data that f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ru the channel. It is necessary to provide control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(perhaps complex) process by which print data arriv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t an interpreter. Control is largely limited to enabl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r disabling the whole channel. It is likely, howev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more control of the process of accessing print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ll be needed over time. Thus, the ChannelTyp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llow type specific data to be associated with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(using ChannelType specific groups in a fash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alogous to the media specific MIBs that ar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th the IANAIfType in the Interfaces Table). As a fir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tep in this direction, each channel will identif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derlying Interface on which it is based. This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ighth object in each row of the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ome examples of the kind of control are w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ression or encoding is used; and whether the data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filtered to remove file storage </w:t>
      </w:r>
      <w:ins w:id="851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t>anomalies</w:t>
        </w:r>
      </w:ins>
      <w:del w:id="852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delText>anomolie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such as tho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reated by using MS-DOS/PC-DOS LPT1: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6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hannel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ChannelTable represents the set of input data sources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an provide print data to one or more of the interpre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vailable on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 OBJECT IDENTIFIER ::= { printmib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hanne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hanne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853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854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hannel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Index    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ChannelType                      </w:t>
      </w:r>
      <w:ins w:id="855" w:author="Binnur Al-Kazily" w:date="1996-01-15T14:23:00Z">
        <w:r>
          <w:rPr>
            <w:rFonts w:eastAsia="Courier New" w:cs="Courier New" w:ascii="Courier New" w:hAnsi="Courier New"/>
            <w:sz w:val="18"/>
            <w:szCs w:val="18"/>
          </w:rPr>
          <w:t>PrtChannelType</w:t>
        </w:r>
      </w:ins>
      <w:del w:id="856" w:author="Binnur Al-Kazily" w:date="1996-01-15T14:23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ProtocolVers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CurrentJobCntlLangIndex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DefaultPageDescLangIndex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State    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IfIndex   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Status               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9" w:author="Binnur Al-Kazily" w:date="1996-01-15T15:28:00Z"/>
        </w:rPr>
      </w:pPr>
      <w:del w:id="857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58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>-- This value is a type 2 enumeration</w:delText>
        </w:r>
      </w:del>
    </w:p>
    <w:p>
      <w:pPr>
        <w:pStyle w:val="Normal"/>
        <w:rPr>
          <w:del w:id="864" w:author="Binnur Al-Kazily" w:date="1996-01-15T14:29:00Z"/>
        </w:rPr>
      </w:pPr>
      <w:del w:id="860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861" w:author="Binnur Al-Kazily" w:date="1996-01-15T14:24:00Z">
        <w:r>
          <w:rPr>
            <w:rFonts w:eastAsia="Courier New" w:cs="Courier New" w:ascii="Courier New" w:hAnsi="Courier New"/>
            <w:sz w:val="18"/>
            <w:szCs w:val="18"/>
          </w:rPr>
          <w:t>PrtChannelType</w:t>
        </w:r>
      </w:ins>
      <w:del w:id="862" w:author="Binnur Al-Kazily" w:date="1996-01-15T14:24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86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7" w:author="Binnur Al-Kazily" w:date="1996-01-15T14:29:00Z"/>
        </w:rPr>
      </w:pPr>
      <w:del w:id="86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6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0" w:author="Binnur Al-Kazily" w:date="1996-01-15T14:29:00Z"/>
        </w:rPr>
      </w:pPr>
      <w:del w:id="86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6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erialPort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3" w:author="Binnur Al-Kazily" w:date="1996-01-15T14:29:00Z"/>
        </w:rPr>
      </w:pPr>
      <w:del w:id="87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7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arallelPort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6" w:author="Binnur Al-Kazily" w:date="1996-01-15T14:29:00Z"/>
        </w:rPr>
      </w:pPr>
      <w:del w:id="87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7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EEE1284Port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9" w:author="Binnur Al-Kazily" w:date="1996-01-15T14:29:00Z"/>
        </w:rPr>
      </w:pPr>
      <w:del w:id="87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7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CSIPort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2" w:author="Binnur Al-Kazily" w:date="1996-01-15T14:29:00Z"/>
        </w:rPr>
      </w:pPr>
      <w:del w:id="88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8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AppleTalkPAP(7), -- AppleTalk Printer Achess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5" w:author="Binnur Al-Kazily" w:date="1996-01-15T14:29:00Z"/>
        </w:rPr>
      </w:pPr>
      <w:del w:id="88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8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LPDServer(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8" w:author="Binnur Al-Kazily" w:date="1996-01-15T14:29:00Z"/>
        </w:rPr>
      </w:pPr>
      <w:del w:id="88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8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etwareRPrinter(9),  -- Netwa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1" w:author="Binnur Al-Kazily" w:date="1996-01-15T14:29:00Z"/>
        </w:rPr>
      </w:pPr>
      <w:del w:id="88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9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etwarePServer(10),  -- Netwa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4" w:author="Binnur Al-Kazily" w:date="1996-01-15T14:29:00Z"/>
        </w:rPr>
      </w:pPr>
      <w:del w:id="89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9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ort9100(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7" w:author="Binnur Al-Kazily" w:date="1996-01-15T14:29:00Z"/>
        </w:rPr>
      </w:pPr>
      <w:del w:id="89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9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AppSocket(12),       -- a bi-directional, LPD-lik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0" w:author="Binnur Al-Kazily" w:date="1996-01-15T14:29:00Z"/>
        </w:rPr>
      </w:pPr>
      <w:del w:id="89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89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protocol using 9101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3" w:author="Binnur Al-Kazily" w:date="1996-01-15T14:29:00Z"/>
        </w:rPr>
      </w:pPr>
      <w:del w:id="90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90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control and 9100 for data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6" w:author="Binnur Al-Kazily" w:date="1996-01-15T14:29:00Z"/>
        </w:rPr>
      </w:pPr>
      <w:del w:id="90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90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Adobe Syste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9" w:author="Binnur Al-Kazily" w:date="1996-01-15T14:29:00Z"/>
        </w:rPr>
      </w:pPr>
      <w:del w:id="90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0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FTP(13),             -- FTP "PUT" to print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12" w:author="Binnur Al-Kazily" w:date="1996-01-15T14:29:00Z"/>
        </w:rPr>
      </w:pPr>
      <w:del w:id="91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1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TFTP(1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15" w:author="Binnur Al-Kazily" w:date="1996-01-15T14:29:00Z"/>
        </w:rPr>
      </w:pPr>
      <w:del w:id="91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1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LCLLCPort(1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18" w:author="Binnur Al-Kazily" w:date="1996-01-15T14:29:00Z"/>
        </w:rPr>
      </w:pPr>
      <w:del w:id="91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1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BM3270(1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21" w:author="Binnur Al-Kazily" w:date="1996-01-15T14:29:00Z"/>
        </w:rPr>
      </w:pPr>
      <w:del w:id="91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2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BM5250(1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24" w:author="Binnur Al-Kazily" w:date="1996-01-15T14:29:00Z"/>
        </w:rPr>
      </w:pPr>
      <w:del w:id="92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2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Fax(1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27" w:author="Binnur Al-Kazily" w:date="1996-01-15T14:29:00Z"/>
        </w:rPr>
      </w:pPr>
      <w:del w:id="92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2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EEE1394(1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30" w:author="Binnur Al-Kazily" w:date="1996-01-15T14:29:00Z"/>
        </w:rPr>
      </w:pPr>
      <w:del w:id="92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2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Transport1(20),      -- port 3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33" w:author="Binnur Al-Kazily" w:date="1996-01-15T14:29:00Z"/>
        </w:rPr>
      </w:pPr>
      <w:del w:id="93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3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CPAP(21),            -- port 170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36" w:author="Binnur Al-Kazily" w:date="1996-01-15T14:29:00Z"/>
        </w:rPr>
      </w:pPr>
      <w:del w:id="93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3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CERemoteProcCall(22), -- OS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39" w:author="Binnur Al-Kazily" w:date="1996-01-15T14:29:00Z"/>
        </w:rPr>
      </w:pPr>
      <w:del w:id="93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3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ONCRemoteProcCall(23), -- Sun Microsystem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42" w:author="Binnur Al-Kazily" w:date="1996-01-15T14:29:00Z"/>
        </w:rPr>
      </w:pPr>
      <w:del w:id="94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4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OLE(24),              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45" w:author="Binnur Al-Kazily" w:date="1996-01-15T14:29:00Z"/>
        </w:rPr>
      </w:pPr>
      <w:del w:id="94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4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amedPipe(2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48" w:author="Binnur Al-Kazily" w:date="1996-01-15T14:29:00Z"/>
        </w:rPr>
      </w:pPr>
      <w:del w:id="94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4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CPrint(26),           -- Bany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51" w:author="Binnur Al-Kazily" w:date="1996-01-15T14:29:00Z"/>
        </w:rPr>
      </w:pPr>
      <w:del w:id="94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5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erverMessageBlock(2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54" w:author="Binnur Al-Kazily" w:date="1996-01-15T14:29:00Z"/>
        </w:rPr>
      </w:pPr>
      <w:del w:id="95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95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File/Print sharing protocol used by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57" w:author="Binnur Al-Kazily" w:date="1996-01-15T14:29:00Z"/>
        </w:rPr>
      </w:pPr>
      <w:del w:id="95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95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various network operating system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60" w:author="Binnur Al-Kazily" w:date="1996-01-15T14:29:00Z"/>
        </w:rPr>
      </w:pPr>
      <w:del w:id="95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95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from IBM 3Com, Microsoft and others</w:delText>
        </w:r>
      </w:del>
    </w:p>
    <w:p>
      <w:pPr>
        <w:pStyle w:val="Normal"/>
        <w:rPr>
          <w:del w:id="966" w:author="Binnur Al-Kazily" w:date="1996-01-15T14:29:00Z"/>
        </w:rPr>
      </w:pPr>
      <w:del w:id="96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62" w:author="Binnur Al-Kazily" w:date="1996-01-04T13:58:00Z">
        <w:r>
          <w:rPr>
            <w:rFonts w:eastAsia="Courier New" w:cs="Courier New" w:ascii="Courier New" w:hAnsi="Courier New"/>
            <w:sz w:val="18"/>
            <w:szCs w:val="18"/>
          </w:rPr>
          <w:delText>chDPMF</w:delText>
        </w:r>
      </w:del>
      <w:del w:id="96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(28),  -- </w:delText>
        </w:r>
      </w:del>
      <w:del w:id="964" w:author="Binnur Al-Kazily" w:date="1996-01-04T13:58:00Z">
        <w:r>
          <w:rPr>
            <w:rFonts w:eastAsia="Courier New" w:cs="Courier New" w:ascii="Courier New" w:hAnsi="Courier New"/>
            <w:sz w:val="18"/>
            <w:szCs w:val="18"/>
          </w:rPr>
          <w:delText>Distributed Print Mgt. Framework</w:delText>
        </w:r>
      </w:del>
      <w:del w:id="96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69" w:author="Binnur Al-Kazily" w:date="1996-01-15T14:29:00Z"/>
        </w:rPr>
      </w:pPr>
      <w:del w:id="96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6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LLAPI(29),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72" w:author="Binnur Al-Kazily" w:date="1996-01-15T14:29:00Z"/>
        </w:rPr>
      </w:pPr>
      <w:del w:id="97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7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VxDAPI(30),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75" w:author="Binnur Al-Kazily" w:date="1996-01-15T14:29:00Z"/>
        </w:rPr>
      </w:pPr>
      <w:del w:id="97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7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ystemObjectManager(31), 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78" w:author="Binnur Al-Kazily" w:date="1996-01-15T14:29:00Z"/>
        </w:rPr>
      </w:pPr>
      <w:del w:id="97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7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ECLAT(32),          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81" w:author="Binnur Al-Kazily" w:date="1996-01-15T14:29:00Z"/>
        </w:rPr>
      </w:pPr>
      <w:del w:id="97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98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PAP(33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98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98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is print data channel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provides the linkage to ChannelType-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oups that may (conceptually) extend the prtChannel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dditional details about that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Protocol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e protocol used o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.  The format used for version numbering dep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prtChannelTyp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CurrentJobCntlLang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InterpreterIndex 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rol Language Interpreter for this channel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defines the syntax used for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unctions, such as querying or changing environ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riables and identifying job boundaries (e.g. PJ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stScript, NPAP). Must be 1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DefaultPageDescLang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InterpreterIndex 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ge Description Language Interpreter for this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nterpreter defines the default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 interpreter to be used for the print data un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ontrol Language is used to select a 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(e.g.,  PCL, PostScript Languag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uto-sense). Must be 1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Stat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rintDataAccepted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noDataAccepted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tate of this print data channel.  The value determin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ther control information and print data is allowed throu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channel or no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I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ifIndex (in the ifTable; see the interf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ction of MIB-2/RFC 1213) which corresponds to this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n more than one row of the ifTable is relevant, 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index of the row representing the topmost layer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face hierarchy.  A value of zero indicates that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face is associated with this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ubUnit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e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terpre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terpreter sub-units are responsible for the convers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scription of intended print instances into images that ar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d on the media. A printer may have one or more interpreters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terpreter sub-units are represented by the Interpreter Group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odel. Each interpreter is generally implemented with software ru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 the System Controller sub-unit. The Interpreter Table has one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er interpreter where the interpreters include both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anguage (PDL) Interpreters and Control Language 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 OBJECT IDENTIFIER ::= { printmib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Interpret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InterpreterTable is a table representing the interpreter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.  An entry shall be placed in the interpreter ta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ach interpreter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Interpret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Interpret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984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985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Interpret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Index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InterpreterLangFamily            </w:t>
      </w:r>
      <w:ins w:id="98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t>PrtInterpreterLangFamily</w:t>
        </w:r>
      </w:ins>
      <w:del w:id="98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LangLevel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LangVers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script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Version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Orientation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FeedAddressability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XFeedAddressability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In      CodedChar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Out     CodedChar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TwoWay                INTE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for each PDL or control language for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re exists an interpreter or emulator in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is used to identify this interpreter. Although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s may change due to a major reconfiguration of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e.g. the addition of new interpreters to the printer),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re expected to remain stable across successive printer pow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Famil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del w:id="991" w:author="Binnur Al-Kazily" w:date="1996-01-15T14:3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9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t>PrtInterpreterLangFamily</w:t>
        </w:r>
      </w:ins>
      <w:del w:id="9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9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94" w:author="Binnur Al-Kazily" w:date="1996-01-15T14:30:00Z"/>
        </w:rPr>
      </w:pPr>
      <w:del w:id="9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9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97" w:author="Binnur Al-Kazily" w:date="1996-01-15T14:30:00Z"/>
        </w:rPr>
      </w:pPr>
      <w:del w:id="9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9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CL(3),        -- PCL.  Starting with PCL version 5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00" w:author="Binnur Al-Kazily" w:date="1996-01-15T14:30:00Z"/>
        </w:rPr>
      </w:pPr>
      <w:del w:id="9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9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P-GL/2 is included as part of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03" w:author="Binnur Al-Kazily" w:date="1996-01-15T14:30:00Z"/>
        </w:rPr>
      </w:pPr>
      <w:del w:id="10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CL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06" w:author="Binnur Al-Kazily" w:date="1996-01-15T14:30:00Z"/>
        </w:rPr>
      </w:pPr>
      <w:del w:id="10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CL and HP-GL/2 are register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09" w:author="Binnur Al-Kazily" w:date="1996-01-15T14:30:00Z"/>
        </w:rPr>
      </w:pPr>
      <w:del w:id="10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trademarks of Hewlett-Packard Company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2" w:author="Binnur Al-Kazily" w:date="1996-01-15T14:30:00Z"/>
        </w:rPr>
      </w:pPr>
      <w:del w:id="10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HPGL(4),       -- Hewlett-Packard Graphics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5" w:author="Binnur Al-Kazily" w:date="1996-01-15T14:30:00Z"/>
        </w:rPr>
      </w:pPr>
      <w:del w:id="10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P-GL is a registered trademark o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8" w:author="Binnur Al-Kazily" w:date="1996-01-15T14:30:00Z"/>
        </w:rPr>
      </w:pPr>
      <w:del w:id="10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ewlett-Packard Company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21" w:author="Binnur Al-Kazily" w:date="1996-01-15T14:30:00Z"/>
        </w:rPr>
      </w:pPr>
      <w:del w:id="101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JL(5),        -- Peripheral Job Language. Appears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24" w:author="Binnur Al-Kazily" w:date="1996-01-15T14:30:00Z"/>
        </w:rPr>
      </w:pPr>
      <w:del w:id="10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2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ata stream between data intended for 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27" w:author="Binnur Al-Kazily" w:date="1996-01-15T14:30:00Z"/>
        </w:rPr>
      </w:pPr>
      <w:del w:id="102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 description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30" w:author="Binnur Al-Kazily" w:date="1996-01-15T14:30:00Z"/>
        </w:rPr>
      </w:pPr>
      <w:del w:id="10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2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ewlett-Packard Co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33" w:author="Binnur Al-Kazily" w:date="1996-01-15T14:30:00Z"/>
        </w:rPr>
      </w:pPr>
      <w:del w:id="103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S(6),         -- PostScript Language (tm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36" w:author="Binnur Al-Kazily" w:date="1996-01-15T14:30:00Z"/>
        </w:rPr>
      </w:pPr>
      <w:del w:id="10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ostscript - a trademark of Adob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39" w:author="Binnur Al-Kazily" w:date="1996-01-15T14:30:00Z"/>
        </w:rPr>
      </w:pPr>
      <w:del w:id="10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ystems Incorporated which may b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42" w:author="Binnur Al-Kazily" w:date="1996-01-15T14:30:00Z"/>
        </w:rPr>
      </w:pPr>
      <w:del w:id="10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4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gistered in certain jurisdic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45" w:author="Binnur Al-Kazily" w:date="1996-01-15T14:30:00Z"/>
        </w:rPr>
      </w:pPr>
      <w:del w:id="10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SPrinter(42), -- The PostScript Language used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48" w:author="Binnur Al-Kazily" w:date="1996-01-15T14:30:00Z"/>
        </w:rPr>
      </w:pPr>
      <w:del w:id="10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4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 (with any PDLs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51" w:author="Binnur Al-Kazily" w:date="1996-01-15T14:30:00Z"/>
        </w:rPr>
      </w:pPr>
      <w:del w:id="10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dobe Systems Incorporat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54" w:author="Binnur Al-Kazily" w:date="1996-01-15T14:30:00Z"/>
        </w:rPr>
      </w:pPr>
      <w:del w:id="10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5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PDS(7),       -- Intelligent Printer Data Strea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57" w:author="Binnur Al-Kazily" w:date="1996-01-15T14:30:00Z"/>
        </w:rPr>
      </w:pPr>
      <w:del w:id="10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5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-directional print data stream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60" w:author="Binnur Al-Kazily" w:date="1996-01-15T14:30:00Z"/>
        </w:rPr>
      </w:pPr>
      <w:del w:id="10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5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s consisting of data object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63" w:author="Binnur Al-Kazily" w:date="1996-01-15T14:30:00Z"/>
        </w:rPr>
      </w:pPr>
      <w:del w:id="10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6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text, image, graphics, bar codes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66" w:author="Binnur Al-Kazily" w:date="1996-01-15T14:30:00Z"/>
        </w:rPr>
      </w:pPr>
      <w:del w:id="10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6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sources (fonts, overlays) and page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69" w:author="Binnur Al-Kazily" w:date="1996-01-15T14:30:00Z"/>
        </w:rPr>
      </w:pPr>
      <w:del w:id="10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6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orm and finishing instruction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72" w:author="Binnur Al-Kazily" w:date="1996-01-15T14:30:00Z"/>
        </w:rPr>
      </w:pPr>
      <w:del w:id="10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7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acilitates system level devic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75" w:author="Binnur Al-Kazily" w:date="1996-01-15T14:30:00Z"/>
        </w:rPr>
      </w:pPr>
      <w:del w:id="10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7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, document tracking and err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78" w:author="Binnur Al-Kazily" w:date="1996-01-15T14:30:00Z"/>
        </w:rPr>
      </w:pPr>
      <w:del w:id="10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7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covery throughout the print proces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81" w:author="Binnur Al-Kazily" w:date="1996-01-15T14:30:00Z"/>
        </w:rPr>
      </w:pPr>
      <w:del w:id="10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ennant Systems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84" w:author="Binnur Al-Kazily" w:date="1996-01-15T14:30:00Z"/>
        </w:rPr>
      </w:pPr>
      <w:del w:id="10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8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PDS(8),       -- IBM Personal Printer Data Stream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87" w:author="Binnur Al-Kazily" w:date="1996-01-15T14:30:00Z"/>
        </w:rPr>
      </w:pPr>
      <w:del w:id="10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riginally called IBM ASCII, the nam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90" w:author="Binnur Al-Kazily" w:date="1996-01-15T14:30:00Z"/>
        </w:rPr>
      </w:pPr>
      <w:del w:id="10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was changed to PPDS when the Las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93" w:author="Binnur Al-Kazily" w:date="1996-01-15T14:30:00Z"/>
        </w:rPr>
      </w:pPr>
      <w:del w:id="10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inter was introduced in 1989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96" w:author="Binnur Al-Kazily" w:date="1996-01-15T14:30:00Z"/>
        </w:rPr>
      </w:pPr>
      <w:del w:id="10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0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exmark International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99" w:author="Binnur Al-Kazily" w:date="1996-01-15T14:30:00Z"/>
        </w:rPr>
      </w:pPr>
      <w:del w:id="10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0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scapeP(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02" w:author="Binnur Al-Kazily" w:date="1996-01-15T14:30:00Z"/>
        </w:rPr>
      </w:pPr>
      <w:del w:id="11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pson(1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05" w:author="Binnur Al-Kazily" w:date="1996-01-15T14:30:00Z"/>
        </w:rPr>
      </w:pPr>
      <w:del w:id="11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DIF(11),      -- Digital Document Interchange Forma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08" w:author="Binnur Al-Kazily" w:date="1996-01-15T14:30:00Z"/>
        </w:rPr>
      </w:pPr>
      <w:del w:id="11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, Maynard M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11" w:author="Binnur Al-Kazily" w:date="1996-01-15T14:30:00Z"/>
        </w:rPr>
      </w:pPr>
      <w:del w:id="11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nterpress(1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14" w:author="Binnur Al-Kazily" w:date="1996-01-15T14:30:00Z"/>
        </w:rPr>
      </w:pPr>
      <w:del w:id="11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SO6429(13),   -- ISO 6429.  Control functions for Cod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17" w:author="Binnur Al-Kazily" w:date="1996-01-15T14:30:00Z"/>
        </w:rPr>
      </w:pPr>
      <w:del w:id="11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 Sets (has ASCII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19" w:author="Binnur Al-Kazily" w:date="1996-01-15T14:30:00Z"/>
        </w:rPr>
      </w:pPr>
      <w:del w:id="11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21" w:author="Binnur Al-Kazily" w:date="1996-01-15T14:30:00Z"/>
        </w:rPr>
      </w:pPr>
      <w:del w:id="11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23" w:author="Binnur Al-Kazily" w:date="1996-01-15T14:30:00Z"/>
        </w:rPr>
      </w:pPr>
      <w:del w:id="11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25" w:author="Binnur Al-Kazily" w:date="1996-01-15T14:30:00Z"/>
        </w:rPr>
      </w:pPr>
      <w:del w:id="11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5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27" w:author="Binnur Al-Kazily" w:date="1996-01-15T14:30:00Z"/>
        </w:rPr>
      </w:pPr>
      <w:del w:id="11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29" w:author="Binnur Al-Kazily" w:date="1996-01-15T14:30:00Z"/>
        </w:rPr>
      </w:pPr>
      <w:del w:id="11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31" w:author="Binnur Al-Kazily" w:date="1996-01-15T14:30:00Z"/>
        </w:rPr>
      </w:pPr>
      <w:del w:id="11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33" w:author="Binnur Al-Kazily" w:date="1996-01-15T14:30:00Z"/>
        </w:rPr>
      </w:pPr>
      <w:del w:id="11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36" w:author="Binnur Al-Kazily" w:date="1996-01-15T14:30:00Z"/>
        </w:rPr>
      </w:pPr>
      <w:del w:id="11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s, plus additional controls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39" w:author="Binnur Al-Kazily" w:date="1996-01-15T14:30:00Z"/>
        </w:rPr>
      </w:pPr>
      <w:del w:id="11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 imaging devices.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42" w:author="Binnur Al-Kazily" w:date="1996-01-15T14:30:00Z"/>
        </w:rPr>
      </w:pPr>
      <w:del w:id="11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4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45" w:author="Binnur Al-Kazily" w:date="1996-01-15T14:30:00Z"/>
        </w:rPr>
      </w:pPr>
      <w:del w:id="11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ineData(14),  -- line-data:  Lines of data as separat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48" w:author="Binnur Al-Kazily" w:date="1996-01-15T14:30:00Z"/>
        </w:rPr>
      </w:pPr>
      <w:del w:id="11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4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SCII or EBCDIC records and containing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51" w:author="Binnur Al-Kazily" w:date="1996-01-15T14:30:00Z"/>
        </w:rPr>
      </w:pPr>
      <w:del w:id="11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o control functions (no CR, LF, HT, FF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54" w:author="Binnur Al-Kazily" w:date="1996-01-15T14:30:00Z"/>
        </w:rPr>
      </w:pPr>
      <w:del w:id="11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5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etc.). For use with traditional lin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57" w:author="Binnur Al-Kazily" w:date="1996-01-15T14:30:00Z"/>
        </w:rPr>
      </w:pPr>
      <w:del w:id="11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5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inters.  May use CR and/or LF to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60" w:author="Binnur Al-Kazily" w:date="1996-01-15T14:30:00Z"/>
        </w:rPr>
      </w:pPr>
      <w:del w:id="11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5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limit lines, instead of records.  Se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63" w:author="Binnur Al-Kazily" w:date="1996-01-15T14:30:00Z"/>
        </w:rPr>
      </w:pPr>
      <w:del w:id="11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6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10175 Document Printing Applic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66" w:author="Binnur Al-Kazily" w:date="1996-01-15T14:30:00Z"/>
        </w:rPr>
      </w:pPr>
      <w:del w:id="11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6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DPA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69" w:author="Binnur Al-Kazily" w:date="1996-01-15T14:30:00Z"/>
        </w:rPr>
      </w:pPr>
      <w:del w:id="11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6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72" w:author="Binnur Al-Kazily" w:date="1996-01-15T14:30:00Z"/>
        </w:rPr>
      </w:pPr>
      <w:del w:id="11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7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MODCA(15),     -- Mixed Object Document Content Architectu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75" w:author="Binnur Al-Kazily" w:date="1996-01-15T14:30:00Z"/>
        </w:rPr>
      </w:pPr>
      <w:del w:id="11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7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finitions that allow the composition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78" w:author="Binnur Al-Kazily" w:date="1996-01-15T14:30:00Z"/>
        </w:rPr>
      </w:pPr>
      <w:del w:id="11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7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change, and presentation of fin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81" w:author="Binnur Al-Kazily" w:date="1996-01-15T14:30:00Z"/>
        </w:rPr>
      </w:pPr>
      <w:del w:id="11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orm documents as a collection of dat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84" w:author="Binnur Al-Kazily" w:date="1996-01-15T14:30:00Z"/>
        </w:rPr>
      </w:pPr>
      <w:del w:id="11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8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bjects (text, image, graphics, ba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87" w:author="Binnur Al-Kazily" w:date="1996-01-15T14:30:00Z"/>
        </w:rPr>
      </w:pPr>
      <w:del w:id="11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des), resources (fonts, overlays) 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90" w:author="Binnur Al-Kazily" w:date="1996-01-15T14:30:00Z"/>
        </w:rPr>
      </w:pPr>
      <w:del w:id="11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, form and finishing instruction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93" w:author="Binnur Al-Kazily" w:date="1996-01-15T14:30:00Z"/>
        </w:rPr>
      </w:pPr>
      <w:del w:id="11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ennant Systems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96" w:author="Binnur Al-Kazily" w:date="1996-01-15T14:30:00Z"/>
        </w:rPr>
      </w:pPr>
      <w:del w:id="11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1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REGIS(16),     -- Remote Graphics Instruction Set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199" w:author="Binnur Al-Kazily" w:date="1996-01-15T14:30:00Z"/>
        </w:rPr>
      </w:pPr>
      <w:del w:id="11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1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, Maynard M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02" w:author="Binnur Al-Kazily" w:date="1996-01-15T14:30:00Z"/>
        </w:rPr>
      </w:pPr>
      <w:del w:id="12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CS(17),       -- SNA Character String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05" w:author="Binnur Al-Kazily" w:date="1996-01-15T14:30:00Z"/>
        </w:rPr>
      </w:pPr>
      <w:del w:id="12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-directional print data stream for SN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08" w:author="Binnur Al-Kazily" w:date="1996-01-15T14:30:00Z"/>
        </w:rPr>
      </w:pPr>
      <w:del w:id="12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U-1 mode of communica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11" w:author="Binnur Al-Kazily" w:date="1996-01-15T14:30:00Z"/>
        </w:rPr>
      </w:pPr>
      <w:del w:id="12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14" w:author="Binnur Al-Kazily" w:date="1996-01-15T14:30:00Z"/>
        </w:rPr>
      </w:pPr>
      <w:del w:id="12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PDL(18),      -- ISO 10180 Standard Page Descrip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17" w:author="Binnur Al-Kazily" w:date="1996-01-15T14:30:00Z"/>
        </w:rPr>
      </w:pPr>
      <w:del w:id="12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20" w:author="Binnur Al-Kazily" w:date="1996-01-15T14:30:00Z"/>
        </w:rPr>
      </w:pPr>
      <w:del w:id="12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1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23" w:author="Binnur Al-Kazily" w:date="1996-01-15T14:30:00Z"/>
        </w:rPr>
      </w:pPr>
      <w:del w:id="12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TEK4014(1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26" w:author="Binnur Al-Kazily" w:date="1996-01-15T14:30:00Z"/>
        </w:rPr>
      </w:pPr>
      <w:del w:id="12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2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DS(2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29" w:author="Binnur Al-Kazily" w:date="1996-01-15T14:30:00Z"/>
        </w:rPr>
      </w:pPr>
      <w:del w:id="12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GP(2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32" w:author="Binnur Al-Kazily" w:date="1996-01-15T14:30:00Z"/>
        </w:rPr>
      </w:pPr>
      <w:del w:id="12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3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odeV(22),     -- Magnum Code-V, Image and printer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35" w:author="Binnur Al-Kazily" w:date="1996-01-15T14:30:00Z"/>
        </w:rPr>
      </w:pPr>
      <w:del w:id="12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 used to control impact/dot-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38" w:author="Binnur Al-Kazily" w:date="1996-01-15T14:30:00Z"/>
        </w:rPr>
      </w:pPr>
      <w:del w:id="12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atrix printer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41" w:author="Binnur Al-Kazily" w:date="1996-01-15T14:30:00Z"/>
        </w:rPr>
      </w:pPr>
      <w:del w:id="12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, Mobile 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44" w:author="Binnur Al-Kazily" w:date="1996-01-15T14:30:00Z"/>
        </w:rPr>
      </w:pPr>
      <w:del w:id="12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SCDSE(23),    -- DSC-DSE:  Data Stream Compatible 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47" w:author="Binnur Al-Kazily" w:date="1996-01-15T14:30:00Z"/>
        </w:rPr>
      </w:pPr>
      <w:del w:id="12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Emulation Bi-directional print dat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50" w:author="Binnur Al-Kazily" w:date="1996-01-15T14:30:00Z"/>
        </w:rPr>
      </w:pPr>
      <w:del w:id="12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tream for non-SNA (DSC) and SNA LU-3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53" w:author="Binnur Al-Kazily" w:date="1996-01-15T14:30:00Z"/>
        </w:rPr>
      </w:pPr>
      <w:del w:id="12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3270 controller (DSE) communica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56" w:author="Binnur Al-Kazily" w:date="1996-01-15T14:30:00Z"/>
        </w:rPr>
      </w:pPr>
      <w:del w:id="12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59" w:author="Binnur Al-Kazily" w:date="1996-01-15T14:30:00Z"/>
        </w:rPr>
      </w:pPr>
      <w:del w:id="12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WPS(24),       -- Windows Printing System, Resource bas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62" w:author="Binnur Al-Kazily" w:date="1996-01-15T14:30:00Z"/>
        </w:rPr>
      </w:pPr>
      <w:del w:id="12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mmand/data stream used by Microsoft A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65" w:author="Binnur Al-Kazily" w:date="1996-01-15T14:30:00Z"/>
        </w:rPr>
      </w:pPr>
      <w:del w:id="12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Work Peripheral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68" w:author="Binnur Al-Kazily" w:date="1996-01-15T14:30:00Z"/>
        </w:rPr>
      </w:pPr>
      <w:del w:id="12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veloped by the Microsoft Corporatio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71" w:author="Binnur Al-Kazily" w:date="1996-01-15T14:30:00Z"/>
        </w:rPr>
      </w:pPr>
      <w:del w:id="12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N03(25),      -- Early DEC-PPL3,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74" w:author="Binnur Al-Kazily" w:date="1996-01-15T14:30:00Z"/>
        </w:rPr>
      </w:pPr>
      <w:del w:id="12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CITT(2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77" w:author="Binnur Al-Kazily" w:date="1996-01-15T14:30:00Z"/>
        </w:rPr>
      </w:pPr>
      <w:del w:id="12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2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QUIC(27),      -- QUIC (Quality Information Code), P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79" w:author="Binnur Al-Kazily" w:date="1996-01-15T14:30:00Z"/>
        </w:rPr>
      </w:pPr>
      <w:del w:id="12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81" w:author="Binnur Al-Kazily" w:date="1996-01-15T14:30:00Z"/>
        </w:rPr>
      </w:pPr>
      <w:del w:id="12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83" w:author="Binnur Al-Kazily" w:date="1996-01-15T14:30:00Z"/>
        </w:rPr>
      </w:pPr>
      <w:del w:id="12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85" w:author="Binnur Al-Kazily" w:date="1996-01-15T14:30:00Z"/>
        </w:rPr>
      </w:pPr>
      <w:del w:id="12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6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87" w:author="Binnur Al-Kazily" w:date="1996-01-15T14:30:00Z"/>
        </w:rPr>
      </w:pPr>
      <w:del w:id="12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89" w:author="Binnur Al-Kazily" w:date="1996-01-15T14:30:00Z"/>
        </w:rPr>
      </w:pPr>
      <w:del w:id="12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91" w:author="Binnur Al-Kazily" w:date="1996-01-15T14:30:00Z"/>
        </w:rPr>
      </w:pPr>
      <w:del w:id="12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93" w:author="Binnur Al-Kazily" w:date="1996-01-15T14:30:00Z"/>
        </w:rPr>
      </w:pPr>
      <w:del w:id="12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96" w:author="Binnur Al-Kazily" w:date="1996-01-15T14:30:00Z"/>
        </w:rPr>
      </w:pPr>
      <w:del w:id="12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scription Language for laser printer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299" w:author="Binnur Al-Kazily" w:date="1996-01-15T14:30:00Z"/>
        </w:rPr>
      </w:pPr>
      <w:del w:id="12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2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cluded graphics, printer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02" w:author="Binnur Al-Kazily" w:date="1996-01-15T14:30:00Z"/>
        </w:rPr>
      </w:pPr>
      <w:del w:id="13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apability and emulation of other well-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05" w:author="Binnur Al-Kazily" w:date="1996-01-15T14:30:00Z"/>
        </w:rPr>
      </w:pPr>
      <w:del w:id="13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known printer 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08" w:author="Binnur Al-Kazily" w:date="1996-01-15T14:30:00Z"/>
        </w:rPr>
      </w:pPr>
      <w:del w:id="13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11" w:author="Binnur Al-Kazily" w:date="1996-01-15T14:30:00Z"/>
        </w:rPr>
      </w:pPr>
      <w:del w:id="13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PAP(28),      -- Common Printer Access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14" w:author="Binnur Al-Kazily" w:date="1996-01-15T14:30:00Z"/>
        </w:rPr>
      </w:pPr>
      <w:del w:id="13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17" w:author="Binnur Al-Kazily" w:date="1996-01-15T14:30:00Z"/>
        </w:rPr>
      </w:pPr>
      <w:del w:id="13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ecPPL(29),    -- Digital ANSI-Compliant Printing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20" w:author="Binnur Al-Kazily" w:date="1996-01-15T14:30:00Z"/>
        </w:rPr>
      </w:pPr>
      <w:del w:id="13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1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DEC-PPL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23" w:author="Binnur Al-Kazily" w:date="1996-01-15T14:30:00Z"/>
        </w:rPr>
      </w:pPr>
      <w:del w:id="13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26" w:author="Binnur Al-Kazily" w:date="1996-01-15T14:30:00Z"/>
        </w:rPr>
      </w:pPr>
      <w:del w:id="13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2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impleText(30),-- simple-text:  character coded data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29" w:author="Binnur Al-Kazily" w:date="1996-01-15T14:30:00Z"/>
        </w:rPr>
      </w:pPr>
      <w:del w:id="13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cluding NUL, CR , LF, HT, and F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32" w:author="Binnur Al-Kazily" w:date="1996-01-15T14:30:00Z"/>
        </w:rPr>
      </w:pPr>
      <w:del w:id="13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3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 characters.  See ISO 1017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35" w:author="Binnur Al-Kazily" w:date="1996-01-15T14:30:00Z"/>
        </w:rPr>
      </w:pPr>
      <w:del w:id="13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Printing Application (DPA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38" w:author="Binnur Al-Kazily" w:date="1996-01-15T14:30:00Z"/>
        </w:rPr>
      </w:pPr>
      <w:del w:id="13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41" w:author="Binnur Al-Kazily" w:date="1996-01-15T14:30:00Z"/>
        </w:rPr>
      </w:pPr>
      <w:del w:id="13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PAP(31),      -- Network Printer Alliance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44" w:author="Binnur Al-Kazily" w:date="1996-01-15T14:30:00Z"/>
        </w:rPr>
      </w:pPr>
      <w:del w:id="13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EEE 1284.1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47" w:author="Binnur Al-Kazily" w:date="1996-01-15T14:30:00Z"/>
        </w:rPr>
      </w:pPr>
      <w:del w:id="13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OC(32),       -- Document Option Commands, Appears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50" w:author="Binnur Al-Kazily" w:date="1996-01-15T14:30:00Z"/>
        </w:rPr>
      </w:pPr>
      <w:del w:id="13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ata stream between data intended for 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53" w:author="Binnur Al-Kazily" w:date="1996-01-15T14:30:00Z"/>
        </w:rPr>
      </w:pPr>
      <w:del w:id="13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 description 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56" w:author="Binnur Al-Kazily" w:date="1996-01-15T14:30:00Z"/>
        </w:rPr>
      </w:pPr>
      <w:del w:id="13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59" w:author="Binnur Al-Kazily" w:date="1996-01-15T14:30:00Z"/>
        </w:rPr>
      </w:pPr>
      <w:del w:id="13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mPress(33),   -- imPRESS, Page description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62" w:author="Binnur Al-Kazily" w:date="1996-01-15T14:30:00Z"/>
        </w:rPr>
      </w:pPr>
      <w:del w:id="13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riginally developed for the ImageServ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65" w:author="Binnur Al-Kazily" w:date="1996-01-15T14:30:00Z"/>
        </w:rPr>
      </w:pPr>
      <w:del w:id="13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ine of systems. A binary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68" w:author="Binnur Al-Kazily" w:date="1996-01-15T14:30:00Z"/>
        </w:rPr>
      </w:pPr>
      <w:del w:id="13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oviding representations for text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71" w:author="Binnur Al-Kazily" w:date="1996-01-15T14:30:00Z"/>
        </w:rPr>
      </w:pPr>
      <w:del w:id="13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imple graphics (rules, lines, coni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74" w:author="Binnur Al-Kazily" w:date="1996-01-15T14:30:00Z"/>
        </w:rPr>
      </w:pPr>
      <w:del w:id="13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ections), and some large forms (simpl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77" w:author="Binnur Al-Kazily" w:date="1996-01-15T14:30:00Z"/>
        </w:rPr>
      </w:pPr>
      <w:del w:id="13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t-map and CCITT group 3/4 encoded).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80" w:author="Binnur Al-Kazily" w:date="1996-01-15T14:30:00Z"/>
        </w:rPr>
      </w:pPr>
      <w:del w:id="13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 was intended to be sent over 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83" w:author="Binnur Al-Kazily" w:date="1996-01-15T14:30:00Z"/>
        </w:rPr>
      </w:pPr>
      <w:del w:id="13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8-bit channel and supported early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86" w:author="Binnur Al-Kazily" w:date="1996-01-15T14:30:00Z"/>
        </w:rPr>
      </w:pPr>
      <w:del w:id="13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preparation languages (e.g. TeX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89" w:author="Binnur Al-Kazily" w:date="1996-01-15T14:30:00Z"/>
        </w:rPr>
      </w:pPr>
      <w:del w:id="13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nd TROFF)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92" w:author="Binnur Al-Kazily" w:date="1996-01-15T14:30:00Z"/>
        </w:rPr>
      </w:pPr>
      <w:del w:id="13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95" w:author="Binnur Al-Kazily" w:date="1996-01-15T14:30:00Z"/>
        </w:rPr>
      </w:pPr>
      <w:del w:id="13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3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inwriter(34), -- 24 wire dot matrix printer 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398" w:author="Binnur Al-Kazily" w:date="1996-01-15T14:30:00Z"/>
        </w:rPr>
      </w:pPr>
      <w:del w:id="13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3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USA, Europe, and Asia except Japa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01" w:author="Binnur Al-Kazily" w:date="1996-01-15T14:30:00Z"/>
        </w:rPr>
      </w:pPr>
      <w:del w:id="13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ore widely used in Germany, and som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04" w:author="Binnur Al-Kazily" w:date="1996-01-15T14:30:00Z"/>
        </w:rPr>
      </w:pPr>
      <w:del w:id="14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sian countries than in U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07" w:author="Binnur Al-Kazily" w:date="1996-01-15T14:30:00Z"/>
        </w:rPr>
      </w:pPr>
      <w:del w:id="14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10" w:author="Binnur Al-Kazily" w:date="1996-01-15T14:30:00Z"/>
        </w:rPr>
      </w:pPr>
      <w:del w:id="14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PDL(35),      -- Page printer  for Japanes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13" w:author="Binnur Al-Kazily" w:date="1996-01-15T14:30:00Z"/>
        </w:rPr>
      </w:pPr>
      <w:del w:id="14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arket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16" w:author="Binnur Al-Kazily" w:date="1996-01-15T14:30:00Z"/>
        </w:rPr>
      </w:pPr>
      <w:del w:id="14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19" w:author="Binnur Al-Kazily" w:date="1996-01-15T14:30:00Z"/>
        </w:rPr>
      </w:pPr>
      <w:del w:id="14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EC201PL(36),  -- Serial printer language used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22" w:author="Binnur Al-Kazily" w:date="1996-01-15T14:30:00Z"/>
        </w:rPr>
      </w:pPr>
      <w:del w:id="14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Japanese market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25" w:author="Binnur Al-Kazily" w:date="1996-01-15T14:30:00Z"/>
        </w:rPr>
      </w:pPr>
      <w:del w:id="142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28" w:author="Binnur Al-Kazily" w:date="1996-01-15T14:30:00Z"/>
        </w:rPr>
      </w:pPr>
      <w:del w:id="14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Automatic(37), -- Automatic PDL sensing.  Automati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31" w:author="Binnur Al-Kazily" w:date="1996-01-15T14:30:00Z"/>
        </w:rPr>
      </w:pPr>
      <w:del w:id="142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ensing of the interpreter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34" w:author="Binnur Al-Kazily" w:date="1996-01-15T14:30:00Z"/>
        </w:rPr>
      </w:pPr>
      <w:del w:id="14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amily by the printer examining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37" w:author="Binnur Al-Kazily" w:date="1996-01-15T14:30:00Z"/>
        </w:rPr>
      </w:pPr>
      <w:del w:id="14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content.  Which actu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39" w:author="Binnur Al-Kazily" w:date="1996-01-15T14:30:00Z"/>
        </w:rPr>
      </w:pPr>
      <w:del w:id="14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41" w:author="Binnur Al-Kazily" w:date="1996-01-15T14:30:00Z"/>
        </w:rPr>
      </w:pPr>
      <w:del w:id="14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43" w:author="Binnur Al-Kazily" w:date="1996-01-15T14:30:00Z"/>
        </w:rPr>
      </w:pPr>
      <w:del w:id="14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45" w:author="Binnur Al-Kazily" w:date="1996-01-15T14:30:00Z"/>
        </w:rPr>
      </w:pPr>
      <w:del w:id="14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7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47" w:author="Binnur Al-Kazily" w:date="1996-01-15T14:30:00Z"/>
        </w:rPr>
      </w:pPr>
      <w:del w:id="14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49" w:author="Binnur Al-Kazily" w:date="1996-01-15T14:30:00Z"/>
        </w:rPr>
      </w:pPr>
      <w:del w:id="14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51" w:author="Binnur Al-Kazily" w:date="1996-01-15T14:30:00Z"/>
        </w:rPr>
      </w:pPr>
      <w:del w:id="14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53" w:author="Binnur Al-Kazily" w:date="1996-01-15T14:30:00Z"/>
        </w:rPr>
      </w:pPr>
      <w:del w:id="14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56" w:author="Binnur Al-Kazily" w:date="1996-01-15T14:30:00Z"/>
        </w:rPr>
      </w:pPr>
      <w:del w:id="14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preter language families are sens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59" w:author="Binnur Al-Kazily" w:date="1996-01-15T14:30:00Z"/>
        </w:rPr>
      </w:pPr>
      <w:del w:id="14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pends on the printer implementatio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62" w:author="Binnur Al-Kazily" w:date="1996-01-15T14:30:00Z"/>
        </w:rPr>
      </w:pPr>
      <w:del w:id="14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ages(38),     -- Page printer Advanced Graphic Escape Se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65" w:author="Binnur Al-Kazily" w:date="1996-01-15T14:30:00Z"/>
        </w:rPr>
      </w:pPr>
      <w:del w:id="14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 Jap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68" w:author="Binnur Al-Kazily" w:date="1996-01-15T14:30:00Z"/>
        </w:rPr>
      </w:pPr>
      <w:del w:id="14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IPS(39),      -- LBP Image Processing Syste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71" w:author="Binnur Al-Kazily" w:date="1996-01-15T14:30:00Z"/>
        </w:rPr>
      </w:pPr>
      <w:del w:id="14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TIFF(40),      -- Tagged Image File Format (Aldus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74" w:author="Binnur Al-Kazily" w:date="1996-01-15T14:30:00Z"/>
        </w:rPr>
      </w:pPr>
      <w:del w:id="14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iagnostic(41),-- A hex dump of the input to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77" w:author="Binnur Al-Kazily" w:date="1996-01-15T14:30:00Z"/>
        </w:rPr>
      </w:pPr>
      <w:del w:id="14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pret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80" w:author="Binnur Al-Kazily" w:date="1996-01-15T14:30:00Z"/>
        </w:rPr>
      </w:pPr>
      <w:del w:id="14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aPSL(43),     -- Canon Print Systems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83" w:author="Binnur Al-Kazily" w:date="1996-01-15T14:30:00Z"/>
        </w:rPr>
      </w:pPr>
      <w:del w:id="14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XCL(44),      -- Extended Command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86" w:author="Binnur Al-Kazily" w:date="1996-01-15T14:30:00Z"/>
        </w:rPr>
      </w:pPr>
      <w:del w:id="14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Talaris Systems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89" w:author="Binnur Al-Kazily" w:date="1996-01-15T14:30:00Z"/>
        </w:rPr>
      </w:pPr>
      <w:del w:id="14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CDS(45),      -- Line Conditioned Data Strea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92" w:author="Binnur Al-Kazily" w:date="1996-01-15T14:30:00Z"/>
        </w:rPr>
      </w:pPr>
      <w:del w:id="14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Xerox Corpor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95" w:author="Binnur Al-Kazily" w:date="1996-01-15T14:30:00Z"/>
        </w:rPr>
      </w:pPr>
      <w:del w:id="14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XES(46)        -- Xerox Escape Sequence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98" w:author="Binnur Al-Kazily" w:date="1996-01-04T14:08:00Z"/>
        </w:rPr>
      </w:pPr>
      <w:del w:id="14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14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Xerox Corpor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14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15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family name of a Page Description Language (PDL)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rol language which this interpreter in the printer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 or emulate.  This type 2 list of enum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ires review before additional entries are mad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level of the language which this interpreter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ing or emulating.  This might contain a value lik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5e' for an interpreter which is emulating level 5e of the PC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.  It might contain '2' for an interpreter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mulating level 2 of the PostScript language.  Similarly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ght contain '2' for an interpreter which is emulating 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 of the HPGL languag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ate code or version of the language which this interpre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interpreting or emulating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string to identify this interpreter in the 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prtGeneralCurrentLocalization as oppos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 which is being interpreted.  It is anticipated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string will allow manufacturers to unambiguously identi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ir interpreter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ate code, version number, or other product 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formation tied to this interpreter.  This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the interpreter, rather than with the ver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language which is being interpreted or emul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Orient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ortrait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andscape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orientation default for this interpreter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may be overridden for a particular job (e.g., b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mmand in the input data stream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FeedAddressabi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interpreter addressability in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10000 prtMarkerAddressabilityUnit s (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 ) for this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 parame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7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XFeedAddressabi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interpreter addressability in the cross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10000 prtMarkerAddressabilityUnit s (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) for this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rame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CharSet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efault coded character set for input oct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countered outside a context in which the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 Language established the interpret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oct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 shall be (2) if there is no defaul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CharSetOu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efault character set for data coming from this interpre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rough the printer's output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 shall be (2) if there is no defaul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TwoWa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yes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no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whether or not this interpreter returns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ack to the hos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nsole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ny printers have a console on the printer, the operator cons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is used to display and modify the state of the prin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sole can be as simple as a few indicators and switches o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licated as full screen displays and keyboards. There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t most one such conso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ocaliz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prtLocalizationIndex correspon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anguage, country, and character set to be used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sole.  This localization applies both to the actual disp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e console as well as the encoding of these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s in management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NumberOfDisplayLine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lines on the printer's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.  This value is 0 if there are no line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hysical display or if there is no physical display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NumberOfDisplayChar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characters per line displayed on the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.  This value is 0 if there are no line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hysical display or if there is no physical display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ins w:id="1501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Enabled </w:t>
        </w:r>
      </w:ins>
      <w:del w:id="1502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delText>enabled</w:delText>
        </w:r>
      </w:del>
      <w:r>
        <w:rPr>
          <w:rFonts w:eastAsia="Courier New" w:cs="Courier New" w:ascii="Courier New" w:hAnsi="Courier New"/>
          <w:sz w:val="18"/>
          <w:szCs w:val="18"/>
        </w:rPr>
        <w:t>(3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ins w:id="1503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Disabled </w:t>
        </w:r>
      </w:ins>
      <w:del w:id="1504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delText>disabled</w:delText>
        </w:r>
      </w:del>
      <w:r>
        <w:rPr>
          <w:rFonts w:eastAsia="Courier New" w:cs="Courier New" w:ascii="Courier New" w:hAnsi="Courier New"/>
          <w:sz w:val="18"/>
          <w:szCs w:val="18"/>
        </w:rPr>
        <w:t>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06" w:author="Binnur Al-Kazily" w:date="1996-01-04T13:4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</w:t>
      </w:r>
      <w:ins w:id="1505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>If the object prtConsoleDisable has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09" w:author="Binnur Al-Kazily" w:date="1996-01-04T13:45:00Z"/>
        </w:rPr>
      </w:pPr>
      <w:ins w:id="1507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        “</w:t>
        </w:r>
      </w:ins>
      <w:ins w:id="1508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Disabled” then input is not accepted from the </w:t>
        </w:r>
      </w:ins>
    </w:p>
    <w:p>
      <w:pPr>
        <w:pStyle w:val="Normal"/>
        <w:rPr>
          <w:ins w:id="1512" w:author="Binnur Al-Kazily" w:date="1996-01-04T13:45:00Z"/>
        </w:rPr>
      </w:pPr>
      <w:ins w:id="1510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511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 console. If the object prtConsoleDisable has the value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15" w:author="Binnur Al-Kazily" w:date="1996-01-04T13:45:00Z"/>
        </w:rPr>
      </w:pPr>
      <w:ins w:id="1513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        “</w:t>
        </w:r>
      </w:ins>
      <w:ins w:id="1514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Enabled” then input is accepted from th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18" w:author="Binnur Al-Kazily" w:date="1996-01-04T13:47:00Z"/>
        </w:rPr>
      </w:pPr>
      <w:ins w:id="1516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517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>operator console.</w:t>
        </w:r>
      </w:ins>
    </w:p>
    <w:p>
      <w:pPr>
        <w:pStyle w:val="Normal"/>
        <w:rPr>
          <w:del w:id="1521" w:author="Binnur Al-Kazily" w:date="1996-01-04T13:46:00Z"/>
        </w:rPr>
      </w:pPr>
      <w:ins w:id="1519" w:author="Binnur Al-Kazily" w:date="1996-01-04T13:4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del w:id="1520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>This object enables or disables manual input from the</w:delText>
        </w:r>
      </w:del>
    </w:p>
    <w:p>
      <w:pPr>
        <w:pStyle w:val="Normal"/>
        <w:rPr/>
      </w:pPr>
      <w:del w:id="1522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1523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>operators console.</w:delText>
        </w:r>
      </w:del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Display Buff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 OBJECT IDENTIFIER ::= { printmib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nsoleDisplayBuff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nsoleDisplayBuff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contains one entry for each physical line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isplay.  Lines cannot be added or dele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1524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1525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nsoleDisplayBuff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playBufferIndex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playBufferText    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for each console line in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is used to identify this console line. Althou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se values may change due to a major reconfigura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vice (e.g. the addition of new console lines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), values are expected to remain stable a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Tex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ntent of a line in the logical display buffe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erator's console of the printer.  When a 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eration occurs, normally a critical message, to on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ineText strings, the agent should make that 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able if a physical display is present.  Wri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zero length string clears the line.  It i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ation-specific matter as to whether the agent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line to be overwritten before it has been clea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generated strings shall be in the 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ConsoleLocalization. 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nerated strings should be localized by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nsole Light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s OBJECT IDENTIFIER ::= { printmib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nsoleLigh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s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nsoleLigh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1526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1527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nsoleLigh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Light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OnTime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OffTime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Color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escription          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ligh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ligh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er), values are expected to remain stable a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OnTi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n time in milliseconds of blinking of this light;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off always.  If both prtConsoleOn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prtConsoleOffTime are 0, then the ligh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ways off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OffTi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ff time in milliseconds of blinking of this light;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on always.  If both prtConsoleOn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prtConsoleOffTime are 0, then the ligh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ways off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Col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white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red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green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blue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yan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genta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yellow(9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lor of this ligh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description or label of this light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Console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Alert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AlertTable lists all the critical and non-critical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urrently active in the printer.  A critical alert is one that st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 from printing immediately and printing can not contin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til the critical alert condition is eliminated.  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lerts are those items that do not stop printing but may 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future ti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table contains information on the severity, component, detai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ocation within the component, alert code and description of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ritical alert that is currently active within the printer.  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2.2.13 for a more complete description of the alerts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ts manage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 OBJECT IDENTIFIER ::= { printmib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Aler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Aler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1528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hose</w:t>
        </w:r>
      </w:ins>
      <w:del w:id="1529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is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Aler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Index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SeverityLevel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TrainingLevel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Group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Group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Locatio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Code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Descripti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Time                TimeTic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dex value used to determine which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been added or removed from 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s an incrementing integer starting from zer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very time the printer is reset.  Whe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s an alert to the table, that alert is assig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next higher integer value from the last i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ered into the table.  If the index value rea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ts maximum value, the next item entered will ca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index value to roll over and start at zer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gain.  The first event placed in the alert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fter a reset of the printer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an index value of 1.  NOTE: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 will read the alert table when a tr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r event notification occurs or at a periodic 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then parse the table to determine if any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were added by comparing the last known 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with the current highest index value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 will then update its cop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alert table.  When the printer discover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 alert is no longer active, the printer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ve the row for that alert from the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hall reduce the number of rows in the table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may add or delete any number of rows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table at any time.  The management st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n detect when binary alerts have been dele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ing an attribute of each alert, and no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erts as deleted when that retrieval is not possi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Severity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ritical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warning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level of severity of this alert table entry. 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termines the severity level assigned to each entry in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raining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trained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rained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fieldService(5),</w:t>
      </w:r>
    </w:p>
    <w:p>
      <w:pPr>
        <w:pStyle w:val="Normal"/>
        <w:rPr>
          <w:ins w:id="1531" w:author="Binnur Al-Kazily" w:date="1996-01-04T14:1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nagement(6)</w:t>
      </w:r>
      <w:ins w:id="1530" w:author="Binnur Al-Kazily" w:date="1996-01-04T14:10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532" w:author="Binnur Al-Kazily" w:date="1996-01-04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533" w:author="Binnur Al-Kazily" w:date="1996-01-04T14:10:00Z">
        <w:r>
          <w:rPr>
            <w:rFonts w:eastAsia="Courier New" w:cs="Courier New" w:ascii="Courier New" w:hAnsi="Courier New"/>
            <w:sz w:val="18"/>
            <w:szCs w:val="18"/>
          </w:rPr>
          <w:t>noInterventionRequired(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level of training required to handle this alert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ining level is an enumeration that is determin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igned by the printer manufacturer based on th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r the training required to handle this alert. 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ll break alerts into these different training levels.  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responsibility of the management application in the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determine how a particular alert is handled and how an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om that alert is routed.  The following are the f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ining levels of aler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Field Service - Alerts that typically require advanc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raining and technical knowledge of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nd its sub-units. An example of a techn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person would be a manufacture's Field Ser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representative, or other person form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rained by the manufacturer or simil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representa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Trained - Alerts that require an intermediate or mode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level of knowledge of the printer and 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sub-units. A typical examples of alert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trained operator can handle is replac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oner cartrid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Untrained - Alerts that can be fixed without pri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raining either because the action to corr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he alert is obvious or the printer can help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untrained person fix the problem. A typ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example of such an alert is reloading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trays and emptying output bins on a low 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Management - Alerts that have to do with over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operation of and configuration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Examples of management events are configu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hange of sub-unit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Group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hostResourcesMIBStorageTable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hostResourcesMIBDeviceTable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generalPrinter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ver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localization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utput(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(10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Supplies(1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Colorant(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diaPath(1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hannel(1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(1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soleDisplayBuffer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soleLights(1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sub-unit within the printer model that this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related.  Input, output, and markers ar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model groups, i.e., examples of types of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1534" w:author="Binnur Al-Kazily" w:date="1996-01-15T15:33:00Z">
        <w:r>
          <w:rPr>
            <w:rFonts w:eastAsia="Courier New" w:cs="Courier New" w:ascii="Courier New" w:hAnsi="Courier New"/>
            <w:sz w:val="18"/>
            <w:szCs w:val="18"/>
          </w:rPr>
          <w:t>Wherever</w:t>
        </w:r>
      </w:ins>
      <w:del w:id="1535" w:author="Binnur Al-Kazily" w:date="1996-01-15T15:33:00Z">
        <w:r>
          <w:rPr>
            <w:rFonts w:eastAsia="Courier New" w:cs="Courier New" w:ascii="Courier New" w:hAnsi="Courier New"/>
            <w:sz w:val="18"/>
            <w:szCs w:val="18"/>
          </w:rPr>
          <w:delText>Whereev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ossible, these enumerations matc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identifier that identifies the relevant tab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mib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Group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n index of the row within the principle tab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oup identified by prtAlertGroup that represen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of the printer that caused this alert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mbination of the Group and the GroupIndex defin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ctly which printer sub-unit caused the alert.;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mple, Input #3, Output #2, and Marker #1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very object in this MIB is indexed with hrDeviceIndex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tionally, another index variable.  If this other 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riable is present in the table that generated the alert,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ll be used as the value for this object.  Otherwise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shall be -1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Loc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ub-unit location that is defined by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ufacturer to further refine the location of this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in the designated sub-unit.  The location is us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junction with the Group and GroupIndex values;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mple, there is an alert in Input #2 at location number 7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Cod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codes common to serveral grou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verOpen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verClosed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lockOpen(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lockClosed(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8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configurationChange(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jam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general Prin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orOpen(5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doorClosed(5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owerUp(50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powerDown(50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In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TrayMissing(801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SizeChange</w:t>
      </w:r>
      <w:ins w:id="1536" w:author="Binnur Al-Kazily" w:date="1996-01-04T14:09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r>
        <w:rPr>
          <w:rFonts w:eastAsia="Courier New" w:cs="Courier New" w:ascii="Courier New" w:hAnsi="Courier New"/>
          <w:sz w:val="18"/>
          <w:szCs w:val="18"/>
        </w:rPr>
        <w:t>(802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WeightChange</w:t>
      </w:r>
      <w:ins w:id="1537" w:author="Binnur Al-Kazily" w:date="1996-01-04T14:09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r>
        <w:rPr>
          <w:rFonts w:eastAsia="Courier New" w:cs="Courier New" w:ascii="Courier New" w:hAnsi="Courier New"/>
          <w:sz w:val="18"/>
          <w:szCs w:val="18"/>
        </w:rPr>
        <w:t>(803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TypeChange</w:t>
      </w:r>
      <w:ins w:id="1538" w:author="Binnur Al-Kazily" w:date="1996-01-04T14:09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r>
        <w:rPr>
          <w:rFonts w:eastAsia="Courier New" w:cs="Courier New" w:ascii="Courier New" w:hAnsi="Courier New"/>
          <w:sz w:val="18"/>
          <w:szCs w:val="18"/>
        </w:rPr>
        <w:t>(804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ColorChange</w:t>
      </w:r>
      <w:ins w:id="1539" w:author="Binnur Al-Kazily" w:date="1996-01-04T14:10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r>
        <w:rPr>
          <w:rFonts w:eastAsia="Courier New" w:cs="Courier New" w:ascii="Courier New" w:hAnsi="Courier New"/>
          <w:sz w:val="18"/>
          <w:szCs w:val="18"/>
        </w:rPr>
        <w:t>(80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FormPartsChange(80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SupplyLow(80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putMediaSupplyEmpty(80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Out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utputMediaTrayMissing(9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utputMediaTrayAlmostFull(9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outputMediaTrayFull(90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Mark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FuserUnderTemperature(10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FuserOverTemperature(10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Marker Supplie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TonerEmpty(11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InkEmpty(11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PrintRibbonEmpty(110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TonerAlmostEmpty(110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InkAlmostEmpty(110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PrintRibbonAlmostEmpty(110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WasteTonerReceptacleAlmostFull(1107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WasteInkReceptacleAlmostFull(110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WasteTonerReceptacleFull(1109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WasteInkReceptacleFull(1110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OpcLifeAlmostOver(111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OpcLifeOver(11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DeveloperAlmostEmpty(111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arkerDeveloperEmpty(111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Media Path Device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diaPathMediaTrayMissing(13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diaPathMediaTrayAlmostFull(13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ediaPathMediaTrayFull(130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-- interpre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MemoryIncrease(150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MemoryDecrease(150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CartridgeAdded(150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CartridgeDeleted(150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ResourceAdded(1505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ResourceDeleted(150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interpreterResourceUnavailable(150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de that describes the type of alert for this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table.  There are different codes for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type: for example, Media Supply Low and Med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y Empty are Aler</w:t>
      </w:r>
      <w:ins w:id="1540" w:author="Binnur Al-Kazily" w:date="1996-01-15T14:51:00Z">
        <w:r>
          <w:rPr>
            <w:rFonts w:eastAsia="Courier New" w:cs="Courier New" w:ascii="Courier New" w:hAnsi="Courier New"/>
            <w:sz w:val="18"/>
            <w:szCs w:val="18"/>
          </w:rPr>
          <w:t>t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codes for the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7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this alert entry in the 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prtGeneralCurrentLocalization.  The descript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ovided by the printer to further elaborate on the enume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ert or provide information in the case where the cod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lassified ask `other' or `unknown'.  The printer is requi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return a description string but the string may be a nu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ng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1Alert OBJECT-IDENT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enterprise-specific oid in a SNMPv1 trap s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ignalling a critical event in the 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2AlertPrefix OBJECT IDENTIFIER ::= { printerV1Alert 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2Alert NOTIFICATION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Index, prtAlertSeverityLevel, prtAler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GroupIndex, prtAlertLocation, prtAlertCod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rap is sent whenever a critical event is add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interV2AlertPrefix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te that the SNMPv2 to SNMPv1 translation rules dictate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eceding structure will result in SNMPv1 traps of the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for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erAlert TRAP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ENTERPRISE printerV1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VARIABLES { prtAlertIndex, prtAlertSeverityLevel, prtAler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  prtAlertGroupIndex, prtAlertLocation, prtAlertCod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"This trap is sent whenever a critical event is add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::=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Alert Time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i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TimeTic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sysUpTime at the time that this alert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ner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formanc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Conformance OBJECT IDENTIFIER ::= { printmib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liance stat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Compliance MODULE-COMPLI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mpliance statement for agents that implemen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MIB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 -- this modu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NDATORY-GROUPS { prtGeneralGroup, prtInputGroup, prtOut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MarkerGroup, prtMediaPath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ChannelGroup, prtInterpreter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ConsoleGroup, prtAlertTableGroup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GeneralRe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YNTAX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notResetting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resetToNVRAM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It is conformant to implement just these two stat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his object.  Any additional states are optiona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ConsoleOn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N-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It is conformant to implement this object as read-on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ConsoleOff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N-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It is conformant to implement this object as read-on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e prtResponsiblePartyGroup, prtExtendedIn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InputMediaGroup, prtExtendedOut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OutputDimensionsGroup, prtOutputFeatures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MarkerSuppliesGroup, prtMarkerColoran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and the prtAlertTimeGroup are completely optiona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Conformanc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Groups      OBJECT IDENTIFIER ::= { prtMIBConformance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GeneralConfigChanges, prtGeneralCurrentLocaliz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GeneralReset, prtCoverDescription, prtCoverStatu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LocalizationLanguage, prtLocalizationCountr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LocalizationCharacterSet, prtStorageRef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DeviceRef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general print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ResponsibleParty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GeneralCurrentOperator, prtGeneralServicePers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sponsible party group contains contact information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umans responsible for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DefaultIndex, prtInputType, prtInputDim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FeedDirDecla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Decla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FeedDirChos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, prtInputCapac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axCapacity, prtInputCurrent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Status, prtInputMediaNam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ExtendedIn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Name, prtInputVendorName, prtInputMod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Version, prtInputSerialNumb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Description, prtInputSecur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extended in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MediaWeight, prtInputMedia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Color, prtInputMediaFormPart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put media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DefaultIndex, prtOutput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CapacityUnit, prtOutputMaxCapac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RemainingCapacity,  prtOutput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ExtendedOut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Name, prtOutputVendorName, prtOutputMod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Version, prtOutputSerialNumb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Description, prtOutputSecur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extended out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imension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DimUnit, prtOutputMax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MaxDimXFeedDir, prtOutputMin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MinDimXFeedDi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dimensions group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Feature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StackingOrd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PageDeliveryOrientation, prtOutputBurst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Decollating, prtOutputPageCollat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OffsetStacking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features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DefaultIndex, prtMarkerMarkTech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CounterUnit, prtMarkerLifeCoun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PowerOnCount, prtMarkerProcessColorant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potColorants, prtMarkerAddressabil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, prtMarkerNorthMarg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outhMargin, prtMarkerWestMarg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EastMargin, prtMarker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SuppliesMarker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ColorantIndex, prtMarkerSuppliesClas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Type, prtMarkerSuppliesDescrip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Suppl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MaxCapacity, prtMarkerSuppliesLevel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supplies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ColorantMarkerIndex, prtMarkerColorantR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ColorantValue, prtMarkerColorantTonal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coloran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ediaPathDefaultIndex, prtMediaPathMaxSpeedPrint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ediaSizeUnit, prtMediaPathMaxSpe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axMedia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axMediaX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inMedia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inMediaXFeedDir, prtMediaPath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Description, prtMediaPathStatus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edia path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ChannelType, prtChannelProtocolVers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CurrentJobCntlLang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DefaultPageDescLangIndex, prtChannelSta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IfIndex, prtChannel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hannel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terpreterLangFamily, prtInterpreterLang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LangVersion, prtInterpreterDescrip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Version, prtInterpreterDefaultOrient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FeedAddressabil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XFeedAddressabil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Out, prtInterpreterTwoWa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terpret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ConsoleLocalization, prtConsoleNumberOfDisplayLin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NumberOfDisplayChars, prtConsoleDisab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DisplayBufferText, prtConsoleOnTim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OffTime, prtConsoleColo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Descripti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nsol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abl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SeverityLevel, prtAlertTraining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Group, prtAlertGroupIndex, prtAlertLoc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Code, prtAlertDescripti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lert tabl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im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Tim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lert tim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A - Glossary of Ter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ressability -- on the marker, the number of distinctly se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ing units (pels) per unit of addressability unit; for examp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00 dots per inch is expressed as 300 per 1000 Thousandths Of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4 dots per millimeter is 4 per 1000 Micrometers. Addressabil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not resolution because marks that are one addressability posi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art may not be independently resolvable by the eye due to facto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s gain in the area of marks so they overlap or nearly touc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-- a reportable event for which there is an entry in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in -- an output sub-unit which may or may not be remov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rsting -- the process by which continuous media is separated in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ividual sheets, typically by bursting along pre-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rfor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nel -- A term used to describe a single source of data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ed to a printer.  The model that we use in describing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llows for an arbitrary number of channels. 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nels can exist on the same physical port.  This is commonly d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ver EtherNet ports where EtherTalk, TCP/IP, and SPX/IPX protoco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n be supplying different data streams simultaneously to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on the same physical po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lation -- in multiple copy output, placing the pages from sepa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copies into </w:t>
      </w:r>
      <w:ins w:id="1541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t>separate</w:t>
        </w:r>
      </w:ins>
      <w:del w:id="1542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delText>separt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utput bins</w:t>
      </w:r>
      <w:ins w:id="1543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Language - a data syntax or language for controll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through the print data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 -- an alert triggered by an event which leads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in which printing is no longer possible; the printer is stopp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collating -- the process by which the individual parts with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-part form are separated and sorted into separate stacks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pa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-- information about the configuration and capabilit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rinter and its various sub-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PA - ISO 10175 Document Printing Application standard.  A stand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a client server protocol for a print system, including 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mitting print jobs to and (2) managing print jobs in a spoo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- a state change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roup -- a collection of objects that represent a type of sub-uni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ANA - Internet Assigned Numbers Authority.  See STD 2, RFC 170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mpotent -- Idempotence is the property of an operation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ults in the same state no matter how many times it is executed (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ast once).  This is a property that is shared by true databas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operations on data items only change the state of the data i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do not have other side effects.  Because the SNMP data model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of operations on a database, SNMP MIB objects should be assu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be idempotent.  If a MIB object is defined in a non-idempot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ay, the this data model can break in subtle ways when fac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cket loss, multiple managers, and other common condi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to fulfill the common need for actions to result from SNM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t operations, SNMP MIB objects can be modeled such that the ch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state from one state to another has the side effect of causing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tion.  It is important to note that with this model, an SNM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that sets a value equal to its current value will cause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tion.  This retains the idempotence of a single command, wh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owing actions to be initiated by SNMP SET reque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a switch like the foot switch that changes from hi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ams to low beams is not idempotent. If the command is receiv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ple times the result may be different than if the command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eived a single time.  In the SNMP world preferred commands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"set lights to high beam" and "set lights to low beam". 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mands yield predictable results when executed perhaps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s.  A command like "press foot toggle switch", is not idempot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cause when executed an unknown number of times, it yield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eterminate resul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-- a tray or bin from which instances of the media are obt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fed into the Media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- the embodiment of an algorithm that processes a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ream consisting of a Page Description Language (PDL) and/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Langu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 -- the specification of human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needed to present information to people in their nat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angu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(a.k.a. Manager) -- a program which quer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controls one or more managed nod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 [Page 9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Station -- a physical computer on which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s can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 Path -- the mechanisms that transport instances of th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rom an input, through the marker, possibly through media buffer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uplexing pathways, out to the output with optional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ed.  The inputs and outputs are not part of the Media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- Management Information Base - the specification for a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objects to be managed using SNMP or other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; also an instance of the data for such a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-critical Alert -- an alert triggered by a reportable event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es not lead to a state in which printing is no longer possibl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n alert may lead to a state from which printing may no lon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possible in the future, such as the low toner state or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y be pure informational, such as a configuration change 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- a data item that has a name, a syntax, and a value.  usag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-- a bin or stacker which accepts instances of media that h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en processed by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ge Description Language (PDL) - a data syntax or language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ectronic representation of a document as a sequence of page im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-- a physical device that takes media from an input sour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duces marks on that media according to some page description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ge control language and puts the result in some output destin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y with finishing appli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ing -- the entire process of producing a printed document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- eration of the file to be printed, choosing printing properti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of a printer, routing, queuing, resource managemen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cheduling, and finally printing including notifying the 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able event -- an event that is deemed of interest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station watching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-- information regarding the current operating stat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nd its various sub-units. This is an abstrac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ct physical condition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mechanism -- a distinguishable part of a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-- a part of the printer which may be a physical part, s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one of the input sources or a logical part such as an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y -- an input sub-unit which is typically remov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isible state -- that portion of the state of the printer that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ined by a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B - Media Size Names from ISO/IEC 10175 Document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Architec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the convenience of management application developers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ndix lists the standardized media size names from ISO/IEC 10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 Printing Application (DPA). Management application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 a dialogue for choosing or displaying media siz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uraged to present relevant names from this list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ing the user to remember the physical dimensions us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 the size of the media. A printer implementing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has no knowledge of these names, however; all media size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are given in terms of media dimensions as the valu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InputChosenMediaDimFeedDir and prtInputChosen-MediaDimXFeedDi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ring name              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letter or letter     North American l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8.5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legal or legal       North American leg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8.5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3-envelope       North American 10x13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10 by 13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9x12-envelope        North American 9x12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9 by 1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number-10-envelope   North American number 10 business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4.125 by 9.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7x9-envelope         North American 7x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7 by 9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9x11-envelope        North American 9x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9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4-envelope       North American 10x14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10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number-9-envelope    North American number 9 business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6x9-envelope         North American 6x9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6 by 9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5-envelope       North American 10x15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10 by 1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                      engineering A size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                       engineering B size 11 inches by 17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                       engineering C size 17 inches by 2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                       engineering D size 22 inches by 3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                       engineering E size 34 inches by 4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0                  ISO A0  size:  841 mm by 118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1                  ISO A1  size:  594 mm by  84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2                  ISO A2  size:  420 mm by  59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3                  ISO A3  size:  297 mm by  4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4                  ISO A4  size:  210 mm by  29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5                  ISO A5  size:  148 mm by  21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6                  ISO A6  size:  105 mm by  1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7                  ISO A7  size:   74 mm by  10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8                  ISO A8  size:   52 mm by   7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9                  ISO A9  size:   37 mm by   5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10                 ISO A10 size:   26 mm by   3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0                  ISO B0  size: 1000 mm by 14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1                  ISO B1  size:  707 mm by 10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2                  ISO B2  size:  500 mm by  70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3                  ISO B3  size:  353 mm by  5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4                  ISO B4  size:  250 mm by  353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5                  ISO B5  size:  176 mm by  25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6                  ISO B6  size:  125 mm by  17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7                  ISO B7  size:   88 mm by  12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8                  ISO B8  size:   62 mm by   8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9                  ISO B9  size:   44 mm by   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10                 ISO B10 size:   31 mm by   4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0                  ISO C0 size:   917 mm by 129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1                  ISO C1 size:   648 mm by  91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2                  ISO C2 size:   458 mm by  6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3                  ISO C3 size:   324 mm by  45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4                  ISO C4 size:   229 mm by  32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5                  ISO C5 size:   162 mm by  22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6                  ISO C6 size:   114 mm by  1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7                  ISO C7 size:    81 mm by  1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8                  ISO C8 size:    57 mm by   8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designated          ISO Designated Lo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110 mm by 2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0                  JIS B0  size  1030 mm by 145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1                  JIS B1  size   728 mm by 103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2                  JIS B2  size   515 mm by  7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3                  JIS B3  size   364 mm by  51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4                  JIS B4  size   257 mm by  3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5                  JIS B5  size   182 mm by  25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6                  JIS B6  size   128 mm by  18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7                  JIS B7  size    91 mm by  1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8                  JIS B8  size    64 mm by   9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9                  JIS B9  size    45 mm by   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10                 JIS B10 size    32 mm by   4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C - Media Nam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the convenience of management application developers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ndix lists the standardized media names from ISO/IEC 10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 Printing Application (DPA). Management application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 a dialogue for choosing media may wish to use these names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alternative to separately specifying, size, color, and/or typ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ing standard media names will mean that a singl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dealing with printers from different vendors and und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 system mangers will tend to use the same names for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. If selection of media by name is used, the attributes (siz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ype or color) implied by the name must be explicitly mapp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ropriate object (prtInputDeclared-Media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InputDeclaredMediaDimXFeedDir, prtInputMediaTyp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InputMediaColor) in the MIB. The object prtInputMediaNam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nded for display to an operator and is purely descriptive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in prtInputMediaName is not interpreted by the printer so 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tandard name for this value will not change any of the other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tributes nor will it cause an alert if the media in the input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 does not match the n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imple Name                 Descriptor T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white        Specifies the ISO A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coloured     Specifies the ISO A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transparent  Specifies the ISO A4 transparent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3-white        Specifies the ISO A3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97 mm by 42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3-coloured     Specifies the ISO A3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97 mm by 42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5-white        Specifies the ISO A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48 mm by 21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5-coloured     Specifies the ISO A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48 mm by 21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white        Specifies the ISO B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0 mm by 353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coloured     Specifies the ISO B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0 mm by 353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white        Specifies the ISO B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76 mm by 25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coloured     Specifies the ISO B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76 mm by 25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4-white        Specifies the JIS B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7 mm by 364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4-coloured     Specifies the JIS B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7 mm by 364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5-white        Specifies the JIS B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82 mm by 257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5-coloured     Specifies the JIS B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82 mm by 257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North American media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white    Specifies the North American letter 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coloured Specifies the North American letter colou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letter 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gal-white     Specifies the North American legal 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gal-coloured  Specifies the North American legal colou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envelop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envelope    Specifies the ISO B5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76 mm by 25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 and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envelope    Specifies the ISO B4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250 mm by 353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c4-envelope    Specifies the ISO C4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229 mm by 32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 and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c5-envelope    Specifies the ISO C5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62 mm by 22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designated-long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ISO Designated Long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10 mm by 2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3-envelope  Specifies the North American 10x13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0 inches by 13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9x12-envelope   Specifies the North American 9x12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9 inches by 1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number-10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number 10 busin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4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4.125 inches by 9.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7x9-envelope    Specifies the North American 7x9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9x11-envelope   Specifies the North American 9x11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4-envelope  Specifies the North American 10x14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number-9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number 9 busin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6x9-envelope    Specifies the North American 6x9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5-envelope  Specifies the North American 10x15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the less commonly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dia (white-only)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0-white  Specifies the ISO A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841 mm by 118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1-white  Specifies the ISO A1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94 mm by 84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2-white  Specifies the ISO A2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420 mm by 59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6-white  Specifies the ISO A6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105 mm by 1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7-white  Specifies the ISO A7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74 mm by 10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8-white  Specifies the ISO A8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2 mm by 7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9-white  Specifies the ISO A9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9 mm by 5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10-white  Specifies the ISO A1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26 mm by 3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0-white  Specifies the ISO B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1000 mm by 14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1-white  Specifies the ISO B1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707 mm by 10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5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2-white  Specifies the ISO B2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00 mm by 70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3-white  Specifies the ISO B3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53 mm by 5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6-white  Specifies the ISO B6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125 mm by 176 mm 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7-white  Specifies the ISO B7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88 mm by 12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8-white  Specifies the ISO B8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62 mm by 8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9-white  Specifies the ISO B9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44 mm by 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10-white Specifies the ISO B1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1 mm by 4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0-white  Specifies the JIS B0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030 mm by 145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1-white  Specifies the JIS B1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728 mm by 103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2-white  Specifies the JIS B2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515 mm by 7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3-white  Specifies the JIS B3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364 mm by 51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6-white  Specifies the JIS B6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257 mm by 3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7-white  Specifies the JIS B7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82 mm by 25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8-white  Specifies the JIS B8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28 mm by 18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9-white  Specifies the JIS B9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91 mm by 1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10-white Specifies the JIS B10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64 mm by 9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engineering media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        Specifies the engineering A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        Specifies the engineering B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1 inches by 17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        Specifies the engineering C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7 inches by 2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6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d        Specifies the engineering D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22 inches by 3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        Specifies the engineering E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34 inches by 4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D - Roles of Us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ackgrou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eed for Role Models stemmed in large part from the ne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derstand the importance any given managed object und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deration for inclusion in the specification.  Many tim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ce or nature of a particular proposed object would be deb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in the group; the debate would typically end when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rsons would describe the potential usage for the object, usuall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rms of a "live" person operating in some target environ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eve Zilles (Adobe) first mentioned that he had considered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 problem and had come up with a short list of categories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the group can evaluate the relative utility of a propo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.  The list Steve described wa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Trained Operat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 Ser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pon further examination of the overall problem I found it useful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pand the list of categories, as well as attempt to define a bas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t of "requirements areas" that can help define the basic natur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categ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ry concept needs a name, and this concept is no different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ack of better alternatives, I refer to these categories as "R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s" in this document.  This name was chosen in light of the f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many times we try to find a "person" (or similar entity)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the use of a proposed object is targeted.  (I resiste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mptation to use the term "Usage Models," as I felt the term was to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ic in nature.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presenting the initial list of Role Models, the initial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requirements areas" are presented, followed by the set of Role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finitions.  Finally, a simple matrix is presented in which R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s and requirements areas are cross-compa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should be emphasized at this point that all of this is proposed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itial information for further discussion.  No doubt major chang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7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ll be proposed by members of the group as time goes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posed Print System Requirements Are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rrounding printers and printing systems, the following lis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requirement areas" is proposed as a "check list" of needs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rious Role Model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job state - Determine the status of a job without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capabilities - Determine the current capabilities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er, for example, the available media sizes, two-si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ing, a particular type of interpreter, et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job submission - Submit a print job to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job removal - Remove a job from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tification of events - Receive notification of the existence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defined printer event.  An event can be of many types, inclu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warnings, errors, job stage completion (e.g., "job done"), et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configuration - Query the current configurat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consumables - Determine the current state of any and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consumables within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 job identification - Determine the identification of a jo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within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ternal printer status - Determine the current statu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identification - Determine the identify of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inter location - Determine the physical location of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ocal system configuration - Determine various aspect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current configuration of the local system involved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operation of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"requirements" cover a large spectrum of requir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rrounding the operation of a printer in a network environ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list is by no means complete, but serves as a starting point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sessing major requirements of the various Role Models describ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l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oposed Role Mod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llowing is a proposed list of "Role Models" to be us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aluating the requirements for any given object defined with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MIB.  Note that the keyword enclosed in parenthe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s an abbreviation for the particular Role Model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trix described later in this docu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ser  (USER) - A person or application that submits print job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e printer; typically viewed as the "end user" within the over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ing environ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8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perator  (OP) - A person responsible for maintaining a printer o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day-to-day basis, including such tasks as filling empty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rays, emptying full output trays, replacing toner cartridg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et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echnician  (TECH) - A person responsible for repairing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alfunctioning printer, performing routine preventive maintenan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nd other tasks that typically require advanced training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er internals.  An example of a "technician" would be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anufacturer's Field Service representative, or other pers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formally trained by the manufacturer or similar representa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ystem Manager  (MGR) - A person responsible for configuratio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roubleshooting of components involved in the overall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environment, including printers, print queues and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connectivity issues.  This person is typically responsi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ensuring the overall operational integrity of the print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components, and is typically viewed as the central poin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coordination among all other Role Mod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lp Desk  (HELP) - A person responsible for supporting User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eir printing needs, including training Users and troubleshoo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Users' printing proble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sset Manager  (AM) - A person responsible for managing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organizations printing system assets (primarily printers).  Suc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erson needs to be able to identify and track the loca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printing assets on an ongoing bas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apacity Planner  (CP) - A person responsible for tracking the us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of printing resources on an ongoing basis.  An optional rel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ctivity might be to acquire printing resource uti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information for the purposes of charging Users for resources u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staller  (INST) - A person or application responsi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installing or configuring printing system components on a lo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syste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urpose of these Role Models is to evaluate the relative meri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y given managed object.  Whenever a managed object is propos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clusion into the specification, discussion on its expected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hould be geared around which Role Models benefit from its prese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op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trix of Requirement Areas and Role Mod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better understand the relationship between the set of def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Requirements Areas" and the various "Role Models," the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trix is offe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important to recognize that many of the requirements areas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ar to be applicable to many of the Role Models.  However,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idering the actual context of a requirement area, it is ve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ortant to realize that often the actual context of a requi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09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such the Role Model can chan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it is obvious that a "System Manager" must be abl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mit print jobs to a printer; however, when submitting a print jo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erson identified as a "System Manager" is actually operating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ontext of a "User" in this case; hence, the requirement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mit a print job is not listed as a requirement for a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versely, while a "User" must be able to remove a job previous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mitted to a printer, an "Operator" is often expected to be abl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e any print job from any printer; hence, print job removal i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subtly different) requirement for both "User" and an "Operator" R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being said, I'm sure you'll find some inconsistencie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llowing matrix, depending on your particular interpretation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rious requirements area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Role Mod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ement Area         USER  OP  TECH  MGR  HELP AM  CP  IN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 job status             xx   xx   xx    xx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capabilities         xx              xx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 job submission   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 job removal            xx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tification of events            xx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configuration                        xx          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consumables               xx                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 job identification          xx         xx   xx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nal printer status           xx   xx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identification            xx         xx   xx  xx  xx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location                                    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ocal system configuration                   xx                x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10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E - Participa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ollowing people attended at least one meeting of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rking Group meeting; many attended most meeting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zmy Abouased - Compaq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vi Basu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erry Bott - Int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chael Bringmann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ed Brunner - Tek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eff Case - SNMP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g Chang - IB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y Davidson - Tek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ack Demcak - Jadte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ria Demetroulakos - Digita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Evans - ES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ichard Everman - uci.ed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Neal Fischer - Fujits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seph Flick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d Gerhart - Rico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ristine Gressley - University of Illino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el Gyllenskog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om Hastings - Xerox Corpo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im Hathaway - Pacific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ark Held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ob Herriot - S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eff Johnson - Cisc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eff Johnson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heodore Kearley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arry Kelman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arles Kimber - Data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rew Knutsen - SC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eter Leunig - Leunig Gmb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Harry Lewis - IBM Pennant Syst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Lott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MacKay - Xer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ay Martin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Mayes - Br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evin McBride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an McConnell - XER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Gaylord Miyata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chael Moore - Rico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udy Nedved - CMU Computer Science Dep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ete Neergaard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Norton - merit.ed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 Norton - Prin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man Orzol - Oki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lan Perelman - Emul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11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Noga Prat - Int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Dave Roach - Unisy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arshall Rose - Dover Beach Consul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hn Saperia - BGS Systems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Scanlon - FTP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vi Schlank - Can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 Smith - T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Larry Stein - Farpo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oji Tashiro - NEC Technolog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dy Terrill - Extended Syst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ris Thomas - Inte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Timperman - Lexma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andy Turner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Wagner - Digita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eve Waldbusser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im Wells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raig Whittle - Compaq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Don Wright - Lexma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Lloyd Young - Lexmark International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eve Zilles - Ado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im Zuber - Geno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12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FC 1759                      Printer MIB                     March 1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curity Consid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curity issues are not discussed in this mem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ors' Addres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nald L. Sm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xas Instru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817) 774-6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rlsmith@nb.ppd.ti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.D. Wrigh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xmark Interna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606) 232-48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don@lexmark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mas N. Hasting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Xerox Corpo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 (310) 333-6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 hastings@cp10.es.xerox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ephen N. Zil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obe Systems,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415) 962-47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szilles@mv.us.adobe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Joel Gyllensko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ewlett-Packard Comp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208) 396-4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jgyllens@hpdmd48.boi.hp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mith, Wright, Hastings, Zilles &amp; Gyllenskog                  [Page 113]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nnur Al-Kazil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Update the MIB references to SMIv2, and the conformance statements.</w:t>
      </w:r>
    </w:p>
  </w:comment>
  <w:comment w:id="1" w:author="Binnur Al-Kazil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Bring the textual conventions to the beginning of the document, with type 1, and then type 2 and type 3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26:00Z</dcterms:created>
  <dc:creator>Binnur Al-Kazily</dc:creator>
  <dc:description/>
  <dc:language>en-US</dc:language>
  <cp:lastModifiedBy>Binnur Al-Kazily</cp:lastModifiedBy>
  <dcterms:modified xsi:type="dcterms:W3CDTF">1996-01-15T22:48:00Z</dcterms:modified>
  <cp:revision>11</cp:revision>
  <dc:subject/>
  <dc:title/>
</cp:coreProperties>
</file>