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DMTF PRINTER MIF DEFINITION V.8.4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document specifies the mapping of semantic definitions for common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lass objects defined by the IETF-DMTF Printer Working Group to the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crete syntax of the Management Information Format language supported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by the DMI Desktop Management Interface.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specification is based on the "Printer Management Interface Common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IB/MIF Specification, Version 0.4" dated August 14, 1994 which is a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working draft in progress, the "Desktop Management Interface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pecification Version 1.0", dated April 29, 1994 which is a published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pecification produced by the Desktop Management Task Force, and the     //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ETF Standard Printer MIB RFC1759 dated March 1995.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Questions or comments on this draft MIF specification should be made to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Harry Lewis, IBM Printing Systems, via the PMI mailing list.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EXPLANATION OF ENUM REGISTRATION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s (enums) are sets of symbolic values defined for use with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one or more objects.  Some common enumeration sets are assigned a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symbolic data type name (textual convention).  These enumerations are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listed at the beginning of this specification.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Registering Additional Enumerated Values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This working group has defined several type of enumerations which differ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in the method employed to control the addition of new enumerations.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Throughout this document, references to "enumeration (n)", where n can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be 1, 2 or 3 are found in the various tables. The definition of these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s classes follows: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1)  All the values are defined in the Printer MIF.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Additional enumerated values require a new RFC.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2)  An initial set of values are defined in the Printer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MIF.  Additional enumerated values are registered following review by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the Printer Working Group. Send requests to pmi@hpbs987.boi.hp.com.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3)  Same as enum (2) for the Printer MIF. Enumeration (3)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exists due to a dual registration process in the SNMP MIB.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//////////////////////////////////////////////////////////////////////////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component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    = "Your Printer Component Nam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Your Component Description goes here"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GLOBAL ENUMERATIONS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numerations are MIF language block definitions that allow string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be associated with signed 32-bit integers. They are primarily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used by component instrumentation to pass integers through the DMI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o that management applications can display the corresponding text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ring in the users native language. This section defines Name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numerations specified at the component level. These definitions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re global to the component and may be referenced by name in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ttribute definitions that use them.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character set list (below) will change and grow over time.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ee http://www.isi.edu:80/in-notes/iana/assignments/character-sets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or the current list of character sets.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ddrUnit"   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Unit"   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apacityUnit" 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resentOnOff"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On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Off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Not Present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dedCharSet"  //Enumeration type 3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 CHARACTER SETS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 coded character sets (in the range 3-999) that do not hav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ubset implementations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ASCII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646-1991 IRV with the dollar sign as th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urrency symbol. Note that this set is 7-bit ASCII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th either the 8th bit omitted, or zero; this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 is not 8-bit ASCII which is the same as ISO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859-1(ISO Latin-1)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ISOLatin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Latin Alphabet No. 1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Western Europe and Western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emisphere. See ISO 8859-1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SOLatin2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2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Eastern Europe See ISO 8859-2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SOLatin3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3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Southern Europe and Western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emisphere. See ISO 8859-3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SOLatin4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4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Northern Europe See ISO 8859-4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SOLatinCyrillic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Cyrillic Alphabet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Cyrillic. See ISO 8859-5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SOLatinArabic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Arabic Alphabet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Arabic. See ISO 8859-6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SOLatinGreek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Greek Alphabet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Greek. See ISO 8859-7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ISOLatinHebrew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Hebrew Alphabet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Hebrew. See ISO 8859-8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SOLatin5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5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EU Member countries. See ISO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859-9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SOLatin6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6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8-bit Latin for Scandinavian countries better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an Latin4 for those countries. See ISO 8859-10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ISOTextComm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8-bit Text Communication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d in ISO ASN.1 T61String. See ISO 6937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JISX0201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alf Width Katakana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ne byte only, this is equivalent to JIS/Roman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(similar to ASCII) plus eight-bit half-width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Katakana. See JIS X 0201-1976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JISEncoding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JIS Encoding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s ISO 2022 escape sequences to shift cod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s as documented in JIS X 0202-1991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7K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hiftJI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hift JIS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lso known as MS Kanji. A Microsoft code that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s csHalfWidthKatakana(15) to include Kanji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 adding a second byte when the value of th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irst byte is in the ranges 81-9F or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0-EF.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EUCPkdFmtJapanes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UNIX Code Packed Format for Japanes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ized by OSF, UNIX International, and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X Systems Laboratories Pacific.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s ISO 2022 rules to select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0: JIS Roman (a single 7-bit byte set)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1: JIS X0208-1990 (a double 8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2: Half Width Katakana (a single 7-bit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te set) requiring SS2 as the character prefix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3: JIS X0212-1990 (a double 7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quiring SS3 as the character prefix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EUCFixWidJapanes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UNIX Code Fixed Width for Japanes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d in Japan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ach character is 2 octets.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0: JIS Roman (a single 7-bit byte set)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1st byte = 0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2nd byte = 20-7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1: JIS X 0208-1990 (a double 7-bit byte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2: Half Width Katakana (a single 7-bit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te set)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1st byte = 0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2nd byte = A0-FF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3: JIS X0212-1990 (a double 7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the first byte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d 21-7E in the second byte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ISO4UnitedKingdom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ted Kingdom national std set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4 -  ISO 2375.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ISO11SwedishforNames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wedish for Names national std set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1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ISO15Italia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talian national set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5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ISO17Spanish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panish national set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7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ISO21German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German national std set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21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ISO60DanishNorwegian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anish Norwegian national std set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60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Registration Authority: ECMA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ISO69French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rench - see ISO Reg No 69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69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.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CHARACTER SETS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and vendor-supplied combinations of ISO collections (in th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ange 1000-1999):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Unicode and ISO 10646 character coded data may be processed and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ored in either Big Endian (most significant octet first) or Littl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ndian (least significant octet first) order.  Intel x86, VAX, and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lpha/AXP architectures are examples of Little Endian processor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rchitectures. Furthermore, in environments where either order may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ccur, so-called Unicode BYTE ORDER MARK (BOM) character (which is ISO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10646 ZERO WIDTH NO BREAK SPACE), coded as FEFF in two octets and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0000FEFF in four octets is used at he beginning of the data as a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gnature to indicate the order of the following data (See ISO 10646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nex F).  Thus either ordering and BOM may occur in print data streams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nt to the interpreter.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owever, ISO 8824/8825 (ASN.1/BER) used by SNMP is quite clear that Big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ndian order shall be used and BOM shall NOT be used in transmission in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he protocol. Transmitting Unicode in Big Endian order in SNMP should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 prove to be a hardship for Little Endian machines, since SNMP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N.1/BER requires integers to be transmitted in Big Endian order a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ell. So SNMP implementations on Little Endian machines are already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versing the order of integers to make them Big Endian for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ransmission via SNMP. Also Unicode characters are usually treated as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wo-octet integers, not short text strings, so that it will b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raightforward for Little Endian machines to reverse the order of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character octets as well before transmitting them and after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ceiving them via the SNMP protocol.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0 = "Unicod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versal Coded Character set.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y character. See ISO 10646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wo-octet representation,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mplementation level 3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1 = "UCS4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our-octet Universal Coded Character Set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y character. See ISO 10646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our-octet representation,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mplementation level 3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2 = "UnicodeASCII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subset of Unicode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asic Latin = collection 1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ISO 10646, Appendix A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3 = "UnicodeLatin1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-1 subset of Unicode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asic Latin and Latin-1 Supplement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llections 1 and 2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ISO 10646, Appendix A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4 = "UnicodeIBM2039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1 SAA Core Coded Character Set Extended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8859-1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2039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5 = "UnicodeIBM1261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2, -3, -5, Extend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1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6 = "UnicodeIBM1268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4 Extend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8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7 = "UnicodeIBM1276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Cyrillic Greek Extended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76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8 = "UnicodeIBM1264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Arabic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4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9 = "UnicodeIBM1265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Hebrew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 1265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DOR CHARACTER SETS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dor developed coded character sets (in the range 2000-xxx)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0 = "Windows30Latin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1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1 for Windows 3.0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1 = "Windows31Latin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1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1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9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2 = "Windows31Latin2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2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2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E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3 = "Windows31Latin5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5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5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5T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4 = "HPRoman8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8-bit Latin set, ASCII in LH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8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5 = "AdobeStandardEncoding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dobe Standard Encoding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0J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6 = "VenturaU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US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plus characters typically used in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ublishing, like pilcrow, copyright, registered,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rade mark, section, dagger, and double dagger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n the range A0 (hex) to FF (hex).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4J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7 = "VenturaInternationa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International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plus coded characters similar to Roman8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3J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8 = "DECMC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EC Multinational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milar to ISO 8859-1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igital Equipment Corp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9 = "PC850Multilingua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Multilingual code page 850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in the LH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ther Latin characters in the RH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2U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0 = "PCp852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-2 code page 852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7U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1 = "PC8CodePage437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Code page 437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 PC code page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0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2 = "PC8DanishNorwegian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Danish Norwegian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PC set for Danish Norwegian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1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3 = "PC862LatinHebrew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 Hebrew code page 862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5H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4 = "PC8Turkish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 Turkish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T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5 = "IBMSymbol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Symbols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CPGID:259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6 = "IBMThai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Thai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CPGID:838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7 = "HPLega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Legal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8 = "HPPIFon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PI font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5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9 = "HPMath8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Mathematics set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8-bit math set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8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0 = "HPPSMath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PostScript Math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milar to AdobeSymbolEncoding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5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1 = "HPDesktop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Desktop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7J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2 = "VenturaMath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Math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6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3 = "MicrosoftPublishing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Microsoft Publishing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6J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4 = "Windows31J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Japanese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 further extension of csShiftJIS to includ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veral OEM-specific Kanji extensions. Lik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sShiftJIS, it adds a second byte when the value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f the first byte is in the ranges 81-9F or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0-EF.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9K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5 = "GB2312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hinese for People's Republic of China (PRC)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mixed one byte, two byte set: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20-7E = one byte ASCII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1-FE = two byte PRC Kanji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GB 2312-8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8C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6 = "Big5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hinese for Taiwan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ulti-byte set.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CL Symbol Set Id:18T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COMPONENT ID GROUP -Required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very MIF file must contain a Component ID group with an ID = 1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group offers base-level identification of the component and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represents the minimum amount of information that a componen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rovider should provide when meaningful. An attribute that is not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a given component should b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given the key word UNSUPPORTED as its value.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mponentId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ComponentID|00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defines attributes common to all components.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group is required in all DMTF components and mus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ve Group ID = 1.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nufactur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rganization or manufacturer that produced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duct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is component or product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component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erial number for this compone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stallatio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ime and date of the last install of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 on this system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DATE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ify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Verification level for this printer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VerifyType"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ptrVerifyTyp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an error occurred; check status code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component does not exist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mponent exists; functionality untested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omponent exists; functionality unknown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mponent exists; functionality no good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mponent exists; functionality good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7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PRINTER INTERFACES TABLE -required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the attributes in the Interfaces Tabl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NMP MIB-II, for use in the Printer MIF.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terface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Printer Interfaces Table|001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interface characteristics of the printer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interface supported by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  The value for each device must rema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stant at least from one initialization of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to the next initialization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extual string containing information about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face.  This string should include the name of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ufacturer, the product name and the versio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hardware interface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256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Interface description goes here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terface Typ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Interface" //see http://www.iana.org/iana/assignments/smi-numbers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//for the current list of registered interfaces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terfaceType"  //Enumeration type 2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Typ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gular1822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HDH1822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DDN-x25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FC877-x25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Ethernet-csmacd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SO88023-csmacd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SO88024-tokenBus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SO88025-tokenRing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SO88026-ma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StarLa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Proteon-10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Proteon-80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Hyperchannel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FDDI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LAPB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DLC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 = "DS1"                // T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 = "E1"                 // European equiv. of T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 = "BasicISD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 = "PrimaryISD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PropPointToPointSerial" // proprietary seri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PP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SoftwareLoopback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Eon"                // CLNP over IP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Ethernet-3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NSIP"               // XNS over IP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SLIP"               // generic SLIP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Ultra"              // ULTRA technologies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DS3"                // T-3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SIP"                // SMDS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 = "Frame-rela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 = "rs232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 = "para"               // Parallel-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5 = "arcnet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6 = "arcnetPlus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 = "atm"                // ATM ce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8 = "miox25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9 = "sonet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 = "x25p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 = "iso8802211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 = "localTalk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 = "smdsDx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 = "frameRelayService"  // Frame relay D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 = "v35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 = "hss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 = "hipp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 = "modem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9 = "aal5"               // AAL5 over ATM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 = "sonetPath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 = "sonetV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 = "smdsIcip"           // SMDS InterCarrier Inter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3 = "propVirtual"        // Proprietary virtual/intern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 = "propMultiplexor"    // Proprietary multiplex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   "ieee80212"          // 100BaseV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   "fibre-channel"      // Fibre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7   "hippi"              // HIPPI interfaces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8   "frameRelayInterconnect" // Interconnet over FR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9   "aflane8023"         // ATM Emulated LAN for 802.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0   "aflane8025"         // ATM Emulated LAN for 802.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1   "cctEmul"            // ATM Emulated circuit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2   "fastEther"          // Fast Etherner (100BaseT)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3   "isdn"               // ISDN and X.25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4   "v11"                // CCITT V.11/X.21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5   "v36"                // CCITT V.36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6   "g703-64k"           // CCITT G703 at 64Kbps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7   "g703-2mb"           // CCITT G703 at 2Mbps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8   "qllc"               // SNA QLLC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TU"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ize of the largest datagram which can b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nt or received on the interface, specified 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ctets.  For interfaces that are used for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nsmitting network datagrams, this is the siz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largest network datagram that can be sen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e interface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peed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estimate of the interface current bandwidth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bits per second. For interfaces which do no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ry in bandwidth or for those where no accurat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stimation can be made, this object should conta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nominal bandwidth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hysical Addres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terface address at the protocol layer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mmediately below (in OSI terms) the network layer i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protocol stack.  For interfaces which do not hav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h an address (e.g., a serial line), this objec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ould contain an octet string of zero length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ministrative Statu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sired state of the interface.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sting(3) state indicates that no operational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ckets can be passed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dminStatus"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AdminStatus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p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Operational Statu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operational state of the interface.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sting(3) state indicates that no operational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ckets can be passed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OperStatus"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OperStatus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p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ast Chang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ime when the interface entered its current stat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D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Octet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octets received on the interfa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cluding framing charac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Ucast Pk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subnetwork-unicast packe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livered to a higher-layer protoco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NUcast Pk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non-unicast (i.e., subnetwork-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roadcast or subnetwork-multicast) packe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livered to a higher-layer protoco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Discar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inbound packets which were chos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be discarded even though no errors had be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to prevent their being deliverable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higher-layer protocol.  One possible reason f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carding such a packet could be to free up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ffer space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Error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inbound packets that contain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rrors preventing them from being deliverable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igher-layer protocol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Unknown Proto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packets received via the interfa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ich were discarded because of an unknown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supported protocol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Octet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octets transmitted out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interface including framing charac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Ucast Pk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packets that higher-leve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otocols requested be transmitted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network-unicast address, including those tha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ere discarded or not sent.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NUcast Pkt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packets that higher-leve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tocols requested be transmitted to a non-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icast (i.e., a subnetwork-broadcast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network-multicast) address, including tho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were discarded or not sent.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Discard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outbound packets which were chos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be discarded even though no errors had be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to prevent their being transmitted. On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ossible reason for discarding such a packet coul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 to free up buffer space.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Error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outbound packets that could not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e transmitted because of erro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Q Len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length of the output packet queue (in packets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PRINTER STORAGE TABLE -required                       //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attributes in the SNMP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hrStorage Table for use in the MIF.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Storage Tabl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Storage Table|00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the storage characteristics of the printer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ms a table of logical storage areas o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 entry shall be placed in the storage table f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ach logical area of storage that is allocated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has fixed resource limits.  The amount of storag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represented in an entity is the amount actuall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sable by the requesting entity, and excludes los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ue to formatting or file system referen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table is intended to be a useful diagnostic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 `out of memory' and `out of buffers' types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ailures.  In addition, it can be a usefu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erformance monitoring tool for tracking memo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k, or buffer usage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for each storage area i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e value for each device must rema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stant at least from one re-initialization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ent to the next re-initialization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orage Type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Storage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torageType" 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StorageTyp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am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VirtualMemory" //Temporary paged or swapped memory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ixedDis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emovableDisk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FloppyDisk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mpactDisc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amDisk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description of the type and instanc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orage described by this entry in the localiz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ed by General Printer Current 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Storage description goes here.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llocation Unit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ize, in bytes, of the data objects alloca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rom this pool.  If this entry is monitor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ctors, blocks, buffers, or packets, for example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number will commonly be greater than on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wise this number will typically be one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""  //allocation unit goes 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iz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ize of the storage represented by this ent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ressed in Allocation Units.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Used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mount of the storage represented by this ent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is allocated, expressed in Allocation Units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orage Allocation Failures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requests for storage represented b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entry that could not be honored due to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ough storag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PRINTER DEVICE TABLE -required                       //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objects in the Device Group of the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NMP Host Resource MIB (RFC1514).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Device Tabl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Device Table|001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device characteristics of the printer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for each device contained by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e value for each device must rema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stant at least from one re-initialization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ent to the next re-initialization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vice Typ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Device "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value is Processor (3) then an entry exists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Processor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is value is Network (4) then an entry exis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Network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is value is Printer (5) then an entry exis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Printer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value is Disk Storage (6) then an entry exists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Disk Storage Table which corresponds to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eviceType" 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eviceTyp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 = "Unknow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rocessor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Network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Printer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DiskStorage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Video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Audio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Coprocesso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Keyboar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Modem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ParallelPor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Point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erialPor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Tap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Clock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VolatileMemory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NonVolatileMemory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description of this device, including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manufacturer, revision, and serial numb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localization  specified by General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Device description goes here.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D"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Product ID for this device i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  specified by General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Product ID goes here.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urrent operational state of the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scribed by this row of the table. A valu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known(1) indicates that the current stat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is unknown. Running(2) indicates that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is up and running and that no unusual err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ditions are known. The warning(3) stat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dicates that agent has been informed of an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usual error condition by the operational softwar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(e.g., a disk device driver) but the device is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ill 'operational'. An example would be high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number of soft errors on a disk.  A value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sting(4), indicates that the device i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vailable for use because it is in the test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ate. The state of down(5) is used only when th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gent has been informed that the device i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vailable for any use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eviceStatus" 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eviceStatu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un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War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Standby"        //Note: Should be added to MIB.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Error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errors detected o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or Firmware ID"  //Ignored unless DeviceType=Processor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Product ID of the firmware associated with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ocessor, in the Localization specified by Genera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Localization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Product ID goes here if the corresponding valu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f Device Table, Device Type = "Processor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or Load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verage, over the last minute,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ercentage of time that this processor wa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dle.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ignored unless Device Type = "Processor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etwork Interface Index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Interfaces Table Index that correspond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is network device.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ignored unless Device Type = "Network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Statu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urrent status of this printer device. Wh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idle(3), printing(4), or warmup(5) state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corresponding Device Status sh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running(2) or warning(3).  When in the unknown(2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ate, the corresponding Device Status sh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known(1).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rinterStatus"   //Enumeration type 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PrinterStatus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Idl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rint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Warmup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Offline"         //Note: Should be added to MIB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NotApplicable"   //Note: Should be added to MIB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Detected Error State" //Ignored unless DeviceYype=Printer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is object represents any error conditio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by the printer.  The error conditions ar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ncoded as bits in an octet string, with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llowing definitions: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ondition;         Bit #;    Device Status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lowPaper;          0;        warning(3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Paper;           1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lowToner;          2;        warning(3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Toner;           3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doorOpen;          4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jammed;            5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ffline;           6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serviceRequested;  7;        warning(3)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multiple conditions are concurrently detected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Status would not otherwise be unknown(1)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sting(4), then Device Status shall correspond to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orst state of those indicated, where down(5) is wor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n warning(3) which is which is worse than running(2).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s are numbered starting with the mo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first byte being bit 0, the lea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first byte being bit 7, the mo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second byte being bit 8, and so on. A one bi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ncodes that the condition was detected, while a zero bi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codes that the condition was not detected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object is useful for alerting an operator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c warning or error conditions that ma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ccur, especially those requiring huma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vention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alue is ignored unless Device Type = "Printer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Access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n indication if this long-term storage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read/write or read-only, taking into accou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edia type, write-protection, and configuration.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kStorageAccess"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iskStorageAccess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ad Write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ad Only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// Unknown if not specified or if Device Type is not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Media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media used in this long-term storage device."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kStorageMedia"  //Enumeration type 1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iskStorageMedia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Hard Dis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loppy Disk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Optical Disk ROM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Optical Disk WORM"    //Write Once Read Many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Optical Disk RW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am Disk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 Unknown if not specified or if Device Type is not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Removable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Denotes whether or not the storage type is removabl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s a Boolean expression represented by an Integer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(0) means FALSE, any non-zero value mea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RU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// FALSE if not specified or if Device Type is not 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Capacity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otal size (in KBytes) of this long-term storage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= 0    // 0 if not specified or if Device Type is not "Storag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PRINTER GENERAL GROUP - required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group specifies general attributes that apply to the overall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rinter. In the common IETF-DMTF printer model, this is one of the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our required attribute groups comprising the General Printer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group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Genera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General|00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is group specifies general attributes tha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y to the overall printer and its configuration.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onfiguration Chang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count of the configuration changes for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is value is incremented each time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change is made to this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mponent. This value may be compared against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evious read value to determine if any configur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s have been made to the printer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anagement applications may cache infrequentl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ged configuration information about sub-uni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n the printer. This object should be incremen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enever the agent wishes such applications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validate that cache and re-download all of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information, thereby signaling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ge of the printer configuration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changes represent changes 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apabilities. These changes involve modificatio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ich may affect the set of jobs that be prin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y a system, increasing or decreasing the likelihoo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f successful printing. Examples might includ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addition or removal of input devices, outpu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s, media paths and interpreters among oth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tem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 example, if an input tray that contained paper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fferent dimensions was added, this counter w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cremented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s an additional example, this counter would not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cremented when an input tray is removed or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evel of an input device is chang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ocalizatio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s an index into the printer localizatio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able specifying the current language, country cod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character set to be used in the DESCRIPTIO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 values for components, groups, and attributes.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ere are no strings under the control of th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bject that must be localized, the value should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t to zero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eset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Setting this value to Power Cycle Reset, Reset t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VRAM or Reset To Factory Defaults will result i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resetting of the printer. When read,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bject will always have the value Not Resetting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tting the value to Not Resetting will have no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ffect on the printer.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ResetType" //Enumeration type 3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Not Resetting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ower Cycle Reset - cold start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eset to NVRM - warm start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Reset to Factory Defaults - resets NVRAM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3      //Not Resetting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PRINTER RESPONSIBLE PARTY - optional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current operator and service person.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attribute that is not supported or that has no meaning for thi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put device, should give the key word UNSUPPORTED as its value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ptional group interleaved with Mandatory attributes for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sistency with SNMP Printer MIB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urrent Operato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operator or person responsible fo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printer. This string may include additional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formation such as phone numb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Service Pers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last person responsible for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rvicing this printer. This string may includ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dditional information such as phone numb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PRINTER DEVICE DEFAULT INDEXES - required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specify the default Input, Output, Marker, an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edia Paths that will be used in the printer.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value of the Index parameter specified in this object i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index to a specific Input, Output, Marker or Media Path entry in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appropriate table.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put Default Index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 in the Input Table. This value selec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default source of input media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put Default Index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 in the Output Table. This valu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lects the default destination of print media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Default Index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in the Marker Table. This valu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lects the default marker device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Path Default Index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edia Path Index corresponding t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default media path; that is, the selection of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default media path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PRINTER CONSOLE - required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IF only allows 1 Console per printer.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Localizatio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index into the localization table giving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anguage, country, and character set to be us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r the console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Number Of Display Lines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lines on the printer's physic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. This value is zero if there are no lin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e physical display or if there is no physica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lines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Number Of Display Characters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characters per line displayed o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hysical display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characters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Disable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lock to provide one-at-a-time access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e value is (3 - operatorConsoleEnabled) the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is accepted from the operator console. If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is (4 - operatorConsoleDisabled) the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is not accepted from the operator conso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ableState"   //Enumeration type 2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operatorConsoleEnabled"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operatorConsoleDisabl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4      //Operator Console Enabled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INTERFACE DEFAULTS - optional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the number of interfaces and the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fault interface for this device.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umber of Interfaces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network interfaces (regardless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ir current state) present on this Printer.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terface Default Index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face in the Interface Table. This value selec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default Interface for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STORAGE DEFAULTS - optional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the primary storage in the printer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mory Siz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mount of physical main memory contained by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 in K-Byt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COVER TABLE -required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specifies general attributes that apply to the doors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interlocks of the printer. There is a group entry in the cover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able for each door or interlock. Although these values may change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ue to a major reconfiguration of the device (e.g. the addition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equipment with additional doors or interlocks), the values ar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pected to remain stable across successive power cycles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 the common IETF-DMTF printer model, the cover table is one of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v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Cover Table|001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doors and interlocks of the printer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ver Index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ver. Although these values may change due to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 e.g.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vers to the printer), values ar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ected to remain stable across successive print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nufacturer provided cover nam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Printer Curren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Cover description goes here.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status of this cover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verStatus"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over Ope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ver Close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terlock Ope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terlock Clos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Initial status = Unknown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LOCALIZATION TABLE - required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localization table identifies the natural language, country and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haracter set in which character strings are expressed. One or mor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localizations may be supported by a printer. The available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localizations are defined by entries in this table.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 the common IETF-DMTF printer model, this table is one of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Localization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Localization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identifies the natural language, countr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d character sets supported by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to identify a specific entr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table. Although these value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change due to a major reconfiguration of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(e. g. the addition of new Character Set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printer), values are expected to remai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ble across successive printer power cycles.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anguage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wo character language code defined by ISO 3166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are EN, FR and DE.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""      //Language code goes here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untry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wo character country code defined by ISO 639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are US, GB, CA, and DE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Blank value means that country is undefined.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ocalization Character Set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oded character set used for this localiz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ust be 1 or greater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PRINTER INPUT TABLE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printer may have multiple input devices associated with it. Fo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, a printer can have two input source trays. The inpu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entry in the table is an input device definition with an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dered set of attributes. Input devices typically have a location,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pplicable to the input device need be specified.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pu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Inpu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input devices capable of providing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ing media resources to this printer including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 regarding their identity, possible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configuration, and status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input device. Although these values may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input devices t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(discriminated primaril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cording to feeder mechanism type) employed b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put devic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putType"  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heet Feed Auto Removable Tray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heet Feed Auto Non-Removable Tray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Sheet Feed Manua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ntinuous Roll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tinuous Fan Fold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 2      //Unknown if current input type is not specified.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imension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input device.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clared Media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input devic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eed direction is the direction in which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is fed on this device. The dimension 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Input Dim Units. If this device ca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read-only access. Otherwise the value is read-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rite access and may be written by management o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panel applications. The value (-1) mean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clared Media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cross feed direction of the medi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is placed or will be placed i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ross feed direction is ninety degrees relati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feed direction on this device. The dimensio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measured in Input Dimension Units. If this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 access. Otherwise the value is read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-write access and may be written by management or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panel applications. The value (-1) mean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hosen Media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input devic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easured in Input Dimension Units. If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the declared dimension, the grante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s the same as the declared dimension. I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, the granted dimension is set to the closes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that the printer supports when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clared dimension is set. The value (-1) mean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hosen Media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cross feed direction of the medi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is placed or will be placed i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ross feed direction is ninety degrees relati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feed direction on this device. The dimensio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measured in Input Dimension Units. If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the declared dimension the granted dimension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the same as the declared dimension. If not th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ranted dimension is set to the closet dimensi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the printer supports when the declared dimension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t. The value (-1) means other and specifical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icates that this device places no restriction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is parameter. The value (-2) indicates unknown.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apacity Uni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used for measuring capac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device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e input device in Inpu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There is no convention 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e media itself so this valu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laimed capacity. If the input device can reliab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nse this value, the value is sensed by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: otherwise the value may be writte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management or control console application.  Th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specifically indicat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the input device places no restrictions on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rameter. The value (-2) means unknow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capacity of the input device in Inpu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If the input device can 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b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and is read-only; otherwise the val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be written by a management or control consol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  The value (-1) means other an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devices places n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trictions on this parameter. The value (-2)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INPUT MEASUREMENT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^     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              |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_ _ _ _ _ _ _ _ _ _ _| _________________  |direction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^             v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Sheets left in tray | CurrentLevel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v      |                     |      v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+_____________________+ _______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: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//Initial status = Ready Available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Nam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current media contained in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. Examples are ISO-A4-White or Lega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nder Bond Paper. See ISO standard nam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ferences for recommended values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Media name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INPUT TYPE EXTENDED  -optional attributes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ype attribute for this input device. An attribute that is not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this input device, should giv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assigned to this input device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Input device name goes here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name of this input device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odel name of this input device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input device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erial number assigned to this input device.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free form text description of this input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specified by General Curren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it.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 //Assumed not present if not specified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INPUT MEDIA EXTENDED  -optional attributes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attribute for this input device.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input media extended attributes support identification of media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stalled or available for use on a printing device. Medium resource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re identified by name. and include a collection of characteristic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ttributes that may further be used for selection or management of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m.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attribute that is not supported or that has no meaning for this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put media, should give the key word UNSUPPORTED as its value.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Weigh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weight of the media associated with this Input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in grams / per meter squared. The value (-1)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other and specifically indicates that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places no restriction on this parameter.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Typ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type of the type of medium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is input device. Valid values ar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ndardized strings from ISO 10175 (DPA) and ISO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10180  (SPDL) which are: stationary, transparency,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velope, envelope-plain, envelope window,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inuous-long, continuous-short, tab-stock,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abels, multi-layer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Media type name goes here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Color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ame of color of the medium associated with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input device. Valid values are standardiz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s from ISO 10175 (DPA) and ISO 10180 (SPDL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ich are: other, unknown, white, pink, yellow,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ff, goldenrod, blue, green, transparent.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Name of the color of medium goes here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Form Part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parts associated with the medi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is input device if the media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 multi-part form. The value (-1) means oth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specifically indicates the device place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 restrictions on this parameter. The value (-2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OUTPUT TABLE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printer may have multiple output devices associated with it. For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, a printer can have two output trays. The output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entry in the table is an output device definition with an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dered set of attributes. Output devices typically have a location,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pplicable to the output device need be specified.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Outpu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Outpu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output devices capable of receiving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delivered from the printing process including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 regarding their identity, possible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configuration, and status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output device. Although these values ma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output devices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employed by this outpu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OutputType"   //Enumeration type 2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Removable Bi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Unremovable Bin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ontinuous Roll Device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Mailbo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tinuous Fan Fold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current output type is not specified.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apacity Unit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capacity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device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is device in Output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There is no convention 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e media itself so this valu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laimed capacity. If the device can reliabl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nse this value, the value is sensed by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: otherwise the value may be writte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management or control console application.  Th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specifically indicat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the device places no restrictions on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rameter. The value (-2) means unknow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emaining Capacity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remaining capacity of the possible capac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Capacity Units. If the output device can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b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and is read-only; otherwise the val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be written by a management or control consol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  The value (-1) means other an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devices places n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trictions on this parameter. The value (-2)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OUTPUT MEASUREMENT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|                     | _______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^      |                     |      ^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RemainingCapacity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v               ^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_ _ _ _ _ _ _ _ _ _ _| ___________________  |direction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                |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Sheets in output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v     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+_____________________+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: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OUTPUT TYPE EXTENDED  -optional attributes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ype attribute for this output device. An attribute that is not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this output device, should give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assigned to this output device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Output device name goes here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name of this output device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odel name of this output device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output device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erial number assigned to this output device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free form text description of this output devic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specified by General Curren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it.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OUTPUT DIMENSIONS EXTENDED  -optional attributes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dimensions for this output devic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imension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output device."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maximum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output device.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Output Dim Units. If the prin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the printer and is read-only; otherwise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 may be written (set) by a manageme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dimensions supported by this outpu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for measurements taken ninety degre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associated with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device in Output Dim Units. If this valu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be reliably sensed by this device, the valu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nsed by the printer and is read-only;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therwise the value may be written (set) by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minimum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output device.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Output Dim Units. If the prin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the printer and is read-only; otherwise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 may be written (set) by a manageme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dimensions supported by this outpu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for measurements taken ninety degre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associated with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device in Output Dim Units. If this valu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be reliably sensed by this device, the valu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nsed by the printer and is read-only;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therwise the value may be written (set) by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OUTPUT FEATURES  -optional attributes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output device table.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cking Order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state of the stacking order for th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. First To Last means that as pages ar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, the front of the next page is placed 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ainst the back of the previous page. Last t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irst means as pages are output, the back of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ext page is placed against the front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evious pag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tackingOrder"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First To Las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Last to Firs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age Delivery Orientation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reading surface that will be up when pages ar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livered to the output device. Values are Face Up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Face D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ageDeliveryOrientation"  //Enumeration type 1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Face Up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ace Down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Bursting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unit support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rsting, and if so, whether the feature i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abled. Bursting is the process by which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inuous media is separated into individu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eets, typically by bursting along perforations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collating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decollating, and if so, whether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ature is enabled. Decollating is the proces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which the parts of a multi-part form ar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parated and sorted into separate stacks for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ach part.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age Collated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page collation, and if so, whether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ature is enabled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ffset Stack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offset stacking and if so 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ether the feature is enabled.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PRINTER MARKER TABLE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Printer Marker is the mechanism that produces marks on the print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edia. A printer can contain one or more marking mechanisms. Some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examples of multiple marker devices are: a printer with separate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arkers for normal and magnetic ink, or an imagesetter that can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output to both a proofing device and final film. Each marker device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is represented by and entry in the Printer Marker Table. Each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arker can have its own associated characteristics such as marking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technology and resolution.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Marker Table|001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marker devices associated with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capable of producing marks on the prin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marker device. Although these values ma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marker devices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rking Technolog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employed by this marker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arkingTech"   //Enumeration type 2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Electrophotographic LED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Electrophotographic Laser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Electrophotographic Other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mpact Moving Head Dot Matrix 9 Pin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act Moving Head Dot Matrix 24 Pin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mpact Moving Head Dot Matrix Other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mpact Moving Head Fully Formed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mpact Band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Impact Other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nkjet Aqueous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nkjet Soli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Inkjet Other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Pen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Thermal Transfer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Thermal Sensitiv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Thermal Diffusion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Thermal Other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Electroerosio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Electrostatic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Photographic Microfich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Photographic Image Setter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Photographic Other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Ion Depositio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E Beam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Typesett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marker technology is not specified.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unter 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that will be used by the printer whe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orting counter values for this marker device.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ime units of measure are provided for a devic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ke a strip recorder that does not or can no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ck the physical dimension of the media and doe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 use characters, lines or sheets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unterUnit"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haracter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Line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Dot Row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Hour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ife Count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units count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uring the life of the printer using the uni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ed by Counter 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ower On Count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units count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ince the printer was most recently powered on us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units of measure specified by Counter 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 Colorant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process colors supported by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. A process color of 1 implies monochrome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of this object and the valu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ot Colorant object can not both be 0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Monochrome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pot Coloran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spot colors supported by this marker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value of this object and the value of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cess colorant object can not both be 0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spot color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ddressability Uni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of distance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AddrUnit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rection per 1000 units of measure specifi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ddressable Unit. A value of (-1) impli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'other' or 'infinite' while a value of (-2)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unknown'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ross feed direction per 1000 units of measur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ed by Addressable Unit. A value of (-1)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other' or 'infinite' while a value of (-2)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unknown'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orth Margi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, in units identified by Addressabl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, from the leading edge of the medium as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um flows through the marking engine with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ide to be image facing the observer. The leading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dge is the North edge and the other edges ar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fined by the normal compass layout of direction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 the compass facing the observer. Printing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in the area bounded by all four margins 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uaranteed for all interpreters. The value (-2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outh Margi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South edge (see North Margin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West Margi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West edge (see North Margin)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East Margi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East edge (see North Margin)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. 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 0      //Initial status = Ready Available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PRINTER MARKER SUPPLIES TABLE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marker can have one or more supplies associated with it. Fo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 a marker may use both toner and fuser oil supplies.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marker may also have more then one supply source for a given typ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upply e.g. multiple supply sources of toner. Each unique sourc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upply for a marker device is an entry in the marker supply table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supply entry can have its own characteristics associated with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t such as colorant and current supply level.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Supplie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arker Supplies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marker devices, with their associat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ies and supplies characteristics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used by the printer to identify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supply container/receptacle. Although thes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may change due to a major reconfiguration o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(e.g. the addition of new mark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ies to the printer), values are expected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remain stable across successive printer pow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ycles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with which this marker supply entit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lorant Inde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Colorant Index corresponding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olorant with which this marker supply entit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 This value shall be 0 if there is n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lorant Table.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0 if there is no Colorant Table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lass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whether this supply ent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s a supply container that is consumed or 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ceptacle that is filled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krSupplyClass"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upply That is Consumed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Receptacle That is Filled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"Unknown if not specified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his supply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arkingTech"   //Enumeration type 3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on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Waste Tone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k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k Cartridge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nk Ribbo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Waste In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OPC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Developer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Fuser Oil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Solid Wax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Ribbon Wax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Waste Wax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scription of this supply/receptacle in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Free form text description goes here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upply Uni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Unit of measure of this marker supply container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r receptacl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krSupplyUnit" 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Hour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Thousandths Of Ounces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Tenths Of Grams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Hundredths of Fluid Ounces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Tenths Of Milliliters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is supply container/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ceptacle expressed in Supply Units. If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y container/receptacle can reliably sense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, the value is sensed by the printer and 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ad-only; otherwise the value may be written b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control panel or management application. Th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places no restriction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is parameter. The value (-2) means unknown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level if this supply is a container;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remaining space if this supply is a receptacle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supply container receptacle can reliab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nse this value, the value is sensed by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and is read-only; otherwise the value ma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 written by a control panel or management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pplication. The value (-1) means other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MARKER COLORANT TABLE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Coloran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arker Coloran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able of all the colorants available on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lorant. Although these values may change due to 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lorants to the printer), valu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pected to remain stable across successiv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with which this colorant entr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ol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role played by this colora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lorantRole"  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roces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po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Unknown if not specified.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alue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color of this colorant using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ndardized string names from ISO 10175 (DPA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O 10180 (SPDL) which are: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other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unknown;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white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red; 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green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blue;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cyan;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magenta;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yellow;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black;                                    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ementers may add additional string values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ISO 9070 naming conventions are recommend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order to avoid potential name clashes.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""  //Colorant string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onal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istinct levels of tonality realizable by a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ing device when using this colorant. This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oes not include the number of levels of t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fference that an interpreter can obtain b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chniques such as half toning. This value must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t least 2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Minimum value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PRINTER MEDIA PATH GROUP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paths encompass the mechanisms in the printer that mov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through the printer and connect all other media related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: input, outputs, markers and finishers. A printer contain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ne or more media paths defined in the Media Path Table. This group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fines the attributes that apply to all paths in the table.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edia Path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edia Path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defines attributes that apply to all o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edia paths defined in the Media Path Table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path. Although these values may change due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 major reconfiguration of the device (e.g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media paths to the printer), value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pected to remain stable across successiv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Speed Print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used in specifying the spe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all Media Paths in the printer, i.e.,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umerator of the units of measure of the media path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ed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peedPrintUnit"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 per Hour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 per Hou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haracters per Hour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Lines per Hour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 per Hou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 per Hou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Dot Rows per Hour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 per Hour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 per Hou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Size Uni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of media size for use in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specifying dimensional values for all media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ths in the printer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Spe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rinting speed of this media path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ressed in media speed units (units of Max Spe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 Unit per Max Speed Time Unit). A value (-1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limited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Media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hysical media size in the fee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mplies 'unlimited'. A value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Media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hysical media size across the fe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Media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physical media size in the fee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Media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physical media size across the fe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media path for this media path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PathType"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Long Edge Binding Duplex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hort Edge Binding Duplex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Simple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nufacturer provided description of this medi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th in the localization specified by Gener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Localization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//Description string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edia path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CHANNEL TABLE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hannels are independent sources of print data. Here, print data i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erm used for information that is to be used to construct print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may have both data and control aspects. The output of a channel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s in a form suitable for input to one of the interpreters as a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ream that may be independently enabled (allowing print data to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low) or disabled (stopping the flow of print data). A printer may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have one or more channels.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hannel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Channel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hannel Table represents the set of input dat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ources which can provide print data to one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interpreters available on the printer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ata channel. Although these values may change du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a major reconfiguration of the device (e.g.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data channels to the printer),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print data channel. This object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vides the linkage to Channel-Type specific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roups that may (conceptually) extend the Channel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able with additional details about that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hannelType"   //Enumeration type 2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erial Port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arallel Por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EEE1248 Por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SCSI Port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AppletalkPAP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LPD Serv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Netware RPrinter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Netware PServe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Port910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App Socke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FT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TFT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DLC LLC Por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IBM 327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IBM 525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FAX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IEEE 1394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Transport 1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C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DCE Remote Proc Cal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ONC Remote Proc Cal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OL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Named Pipe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PC Prin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Server Message Block"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PSMDPM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DLL Protocol Cal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VxD Protocol Cal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System Object Manager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2 = "DEC LAT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3 = "N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 //Other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tocol Version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of the protocol used on this channel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ormat used for version numbering depends 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 Typ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urrent Job Control Languag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Language interpreter for this channel.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interpreter defines the syntax used fo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functions, such as querying or chang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vironment variables and identifying job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oundaries (e.g. PJL, PostScript, NPAP, IPDS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Page Description Languag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ge Description Language interpreter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. This interpreter defines the default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ge description language interpreter to be us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r the print data unless the Control languag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sed to select a specific interpreter (e.g., PCL,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ostScript, IPDS, auto-sense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e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tate of this print channel. The value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termines whether control informati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print data is allowed through this channel or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.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hannelState" 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No Data Accept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Interfac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Interface Index (in the Interface Table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en one or more row of the table is relevant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s the index of the row representing the top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ayer in the interface hierarchy. A value of zer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dicates that no interface is associated with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nel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PRINTER INTERPRETER TABLE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terpreters are responsible for the conversion of a description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intended print instances into images that are to be marked on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. A printer may have one or more interpreters. The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terpreter table has one entry per interpreter, including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both Page Description and Control Language interpreters.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///////////////////////////////////////////////////////////////////////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terpret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Interpreter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terpreter Table represents the set of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s available on the printer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PDL or control language fo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ich there exists an interpreter or emulator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. The value is used to identify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Although these values may change d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a major reconfiguration of the device (e.g.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interpreters to the printer),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Famil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family name of a Page Description Languag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PDL) or control language which this interpreter i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printer can interpret or emulate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tLangFam"    //Enumeration type 2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//See http://www.isi.edu:80/in-notes/iana/assignments/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//printer-language-numbers for interpreter definitions.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CL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HPG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PJL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P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P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PP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Escape P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Epso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DDI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nterpres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SO 6429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Line Data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MODCA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ReGI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C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SPD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Tek4014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PD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IG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Code V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DSC DS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WP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Ln03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CCIT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QUIC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C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DEC PPL"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Simple Text"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NPAPIEEE 1284.1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2 = "DOC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3 = "imPRES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4 = "PIN WRIT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5 = "NPD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6 = "NEC201PL"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7 = "Automatic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8 = "PAGE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9 = "LIP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0 = "TIF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1 = "Diagnostic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 = "PSprinte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 = "CaPS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4 = "EXC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5 = "LC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 = "X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 = "PCLXL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8 = "ART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Leve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the language which this interpre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interpreting or emulating. This might contain 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like 5e for an interpreter which is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ing level 5e of the PCL language. It might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ain 2 for an interpreter which is emulat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evel 2 of the PostScript language. Similarly i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ight contain 2 for an interpreter which i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mulating level 2 of the HPGL language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Level string goes here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Vers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ate or version of the language which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preter is interpreting or emulating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 Typ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string to identify this interpreter in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as opposed to the language which 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ing interpreted. It is anticipated that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 will allow manufacturers to unambiguous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dentify their interpreters.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string goes here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ate code, version number or other produc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 information tied to this interpreter.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is associated with the interpreter, rath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n the version of the language which is be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d or emulated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fault Orientatio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default media orientation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May be overridden for a particular job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y a command in the input datastream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Orientation" //Enumeration type 1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ortrai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Landscape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maximum interpreter addressability in the fe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in  10000 Marker Addressability Unit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see Marker Addressability Feed Dir) for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The value (-1) means other an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interpre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interpreter addressability in the cros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rection in 10000 Marker Addressability Unit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see Marker Addressability XFeed Dir)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The value (-1) means other an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interpre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Character Set I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default Character Set for octets encounter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utside a context in which the PDL establishes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pretation of octe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Character Set Ou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default Character Set for data coming from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nterpreter through the printer's output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wo Way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whether or not this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 returns information back across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ata channel to the host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TwoWay"    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Ye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No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4      //No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PRINTER CONSOLE DISPLAY BUFFER TABLE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ny printers have a console on the printer, the operator console,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at is used to display and modify the state of the printer. Th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sole can be as simple as a few indicators and switches or as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 as complicated as full screen displays and keyboards . There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n be at most one console.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nsole Display Buff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Display Buffer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contains one entry for each physical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ine on the display. Lines cannot be added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leted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console lin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 The value is used to identify the conso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ne. Although these values may change due to a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nsole lines to the printer).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ine Tex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ntent of a line in the logical display buff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operator's console of the printer. When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rite operation occurs, normally a critical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ssage, to one of the Line Text strings, the agent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ould make that line displayable if a physical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 is present. The printer should not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verwrite this line once written until a zero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ength string is written to unlock that line.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generated strings shall be in the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in the Console Localization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 generated strings should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ed by the Management Applicatio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Line text goes here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PRINTER CONSOLE LIGHTS TABLE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nsole Light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Console Lights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contains one entry for each consol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. Although these values may change due to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nsole lights to the printer)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n Time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n time in milliseconds of blinking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; 0 indicates off always. If both Console O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and Console Off Time are 0, then the light 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ways off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ff Time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ff time in milliseconds of blinking of th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; 0 indicates on always. If both Console 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and Console Off Time are 0, then the light 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ways off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lor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lor of this light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LightColor" 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White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Red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Gree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Blu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ya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Magenta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Yellow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description or label of this light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localization specified by Console Localization.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PRINTER ALERT TABLE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alert table lists all the critical and non-critical alerts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urrently active in the printer. A critical alert is one tha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ops the printer from printing immediately and can not continu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until the critical alert condition is eliminated. Non-critical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lerts are those items that do not stop printing but may at som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uture time. The table contains information on the severity,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onent, detail location within the component, alert code an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scription of each critical alert that is currently active within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printer.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Aler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Aler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lists all of the critical and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n-critical alerts currently activ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dex value used to determine which alerts ha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en added or removed from the alert table.  Th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an incrementing integer starting from zero ever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the printer is powered on. When the prin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s an alert to the table, that alert is assign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next higher integer value from the last item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ered into the table. If the index value reache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ts maximum value, the next item entered will caus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index value to roll over and start at zer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ain. The first event placed in the alert t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fter power up initialization of the printer shal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ve an index value of 1.  NOTE: The managemen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 will read the alert table when a trap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r event notification occurs or at a periodic rat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then parse the table to determine if any new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ries were added by comparing the last know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ex value with the current highest index valu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agement application will then update it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py of the alert table.  When the printer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covers that an alert is no longer active,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shall remove the row for that alert from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able and shall reduce the number of rows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able. The printer may add or delete any numb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rows from the table at any time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verity Lev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severity of this alert table entry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determines the severity level assign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each entry in the 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everityLevelAlertCode"  //Enumeration type 1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ritical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War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//Other if not specified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raining Lev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training required to handle this alert.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raining level is an enumeration that i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termined and assigned by the printer manufactur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ased on the information or training required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ndle this alert. The printer will break alert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o these different training levels. It is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ponsibility of the management application in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ystem to determine how a particular alert 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ndled and how and to whom that alert is routed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ollowing are the four training levels of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s: (1) FIELD SERVICE -alerts that typical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quire training and technical knowledge of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and its devices. An example of a technica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erson would be a manufacturer's Field Servic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ative, or other person formally trained b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ufacturer or similar representative; (2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INED -alerts that require an intermediate or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oderate level of knowledge of the printer and it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s. A typical example of an alert that 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ined operator can handle is replacing toner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rtridges; (3) UNTRAINED -alerts that can be fix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out prior knowledge of the printer and it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s either because the action to correct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is obvious or the printer can help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trained person to fix the problem. Typical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of such alerts is reloading paper tray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d emptying output bins on a low end printer; (4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-Alerts that have to do with the overall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peration and configuration of the printer.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of management events are configuratio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s of devices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TrainingLevel"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Untrained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Trained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Field Service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Managemen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Group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device within the printer model tha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alert is related. Input, Output, and Marker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amples of printer model groups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lertGroup"             //Enumeration type 1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torage Referenc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Device Reference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General Printe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v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Localizatio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npu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Output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Mark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Marker Supplies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Marker Colorant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Media Path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Chann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Interprete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Consol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Group Index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index of the row within the principle table i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group identified by Alert Group that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s the device of the printer that caus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alert. The combination of the Group and Group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ex defines exactly which printer sub-unit caus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alert; for example Input #1, Output #2, an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# 1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 Must be 1 or greater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ocation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vice location that is defined by the printe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ufacturer to further refine the location of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within the designated device. The location 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sed in conjunction with the Group and Group Index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: for example, there is an alert at Input #2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t location number 7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// -1 if Unknown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lert Cod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de that describes the type of alert for th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ry. There are different codes for each sub-unit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ype; for example, Media Supply Low and Medi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y Empty are alert codes for input devices.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lertCode"             //Enumeration type 2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over Open"            // Common Codes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ver Close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terlock Ope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terlock Clos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figuration Change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Jam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1 = "Door Open"             // General Printer Code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2 = "Door Closed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3 = "Power Up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4 = "Power Dow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1 = "Input Media Tray Missing" // Input Cod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2 = "Input Media Size Chang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3 = "Input Media Weight Change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4 = "Input Media Type Chang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5 = "Input Media Color Change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6 = "Input Media Forms Part Change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7 = "Input Media Supply Low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8 = "Input Media Supply Empty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1 = "Output Media Tray Missing" // Output Codes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2 = "Output Media Tray Almost Full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3 = "Output Media Tray Full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1 = "Marker Fuser Under Temperature" // Marker Code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2 = "Marker Fuser Over Temperature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1 = "Marker Toner Empty" // Marker Supplies Codes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2 = "Marker Ink Empty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3 = "Marker Print Ribbon Empty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4 = "Marker Toner Almost Empty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5 = "Marker Ink Almost Empty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6 = "Marker Print Almost Ribbon Empty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7 = "Marker Waste Toner Receptacle Almost Full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8 = "Marker Waste Ink Receptacle Almost Full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9 = "Marker Waste Toner Receptacle Full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0 = "Marker Waste Ink Receptacle Full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1 = "Marker OPC Life Almost Over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2 = "Marker OPC Life Ove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3 = "Marker Developer Almost Empty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4 = "Marker Developer Empty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1 = "Media Path Media Tray Missing" // Media Path Codes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2 = "Media Path Media Tray Almost Full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3 = "Media Path Media Tray Full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1 = "Interpreter Memory Increase" // Interpreter Code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2 = "Interpreter Memory Decrease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3 = "Interpreter Cartridge Added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4 = "Interpreter Cartridge Deleted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5 = "Interpreter Resource Added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6 = "Interpreter Resource Deleted"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7 = "Interpreter Resource Unavailable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description of this alert entry in the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 The description is provided b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to further elaborate on the enumerat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or provide information in the case where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de is classified other or unknown. The prin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required to return a description string but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string may be a null string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ALERT TIME STAMP  -optional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lert table.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im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ime when this alert was generated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DA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component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