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/////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     //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               DMTF PRINTER MIF DEFINITION V.8.2          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     //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/////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     //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is document specifies the mapping of semantic definitions for common   //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class objects defined by the IETF-DMTF Printer Working Group to the      //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concrete syntax of the Management Information Format language supported  //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by the DMI Desktop Management Interface.                                 //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     //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is specification is based on the "Printer Management Interface Common  //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MIB/MIF Specification, Version 0.4" dated August 14, 1994 which is a     //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working draft in progress, the "Desktop Management Interface             //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Specification Version 1.0", dated April 29, 1994 which is a published    //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specification produced by the Desktop Management Task Force, and the     //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IETF Printer MIB Working Group Printer MIB dated Nov. 25, 1994.          //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     //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Questions or comments on this draft MIF specification should be made to  //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Harry Lewis, IBM Printing Systems, via the PMI mailing list.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/////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     //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                 EXPLANATION OF ENUM REGISTRATION         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     //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/////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Enumerations (enums) are sets of symbolic values defined for use with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one or more objects.  Some common enumeration sets are assigned a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symbolic data type name (textual convention).  These enumerations are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listed at the beginning of this specification.              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                                                          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                Registering Additional Enumerated Values  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                                                          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This working group has defined several type of enumerations which differ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in the method employed to control the addition of new enumerations.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Throughout this document, references to "enumeration (n)", where n can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be 1, 2 or 3 are found in the various tables. The definition of these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enumerations classes follows:                               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                                                          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enumeration (1)  All the values are defined in the Printer MIF.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Additional enumerated values require a new RFC.           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                                                          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enumeration (2)  An initial set of values are defined in the Printer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MIF.  Additional enumerated values are registered following review by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the Printer Working Group. Send requests to pmi@hpbs987.boi.hp.com.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                                                          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enumeration (3)  Same as enum (2) for the Printer MIF. Enumeration (3)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exists due to a dual registration process in the SNMP MIB.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//////////////////////////////////////////////////////////////////////////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start component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</w:t>
      </w:r>
      <w:r>
        <w:rPr>
          <w:rFonts w:eastAsia="Courier" w:cs="Courier" w:ascii="Courier" w:hAnsi="Courier"/>
          <w:sz w:val="16"/>
          <w:szCs w:val="16"/>
        </w:rPr>
        <w:t xml:space="preserve">name        = "Your Printer Component Name"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</w:t>
      </w:r>
      <w:r>
        <w:rPr>
          <w:rFonts w:eastAsia="Courier" w:cs="Courier" w:ascii="Courier" w:hAnsi="Courier"/>
          <w:sz w:val="16"/>
          <w:szCs w:val="16"/>
        </w:rPr>
        <w:t xml:space="preserve">description = "Your Component Description goes here"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GLOBAL ENUMERATIONS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Enumerations are MIF language block definitions that allow strings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o be associated with signed 32-bit integers. They are primarily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used by component instrumentation to pass integers through the DMI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so that management applications can display the corresponding text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string in the users native language. This section defines Named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enumerations specified at the component level. These definitions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are global to the component and may be referenced by name in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attribute definitions that use them.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</w:t>
      </w:r>
      <w:r>
        <w:rPr>
          <w:rFonts w:eastAsia="Courier" w:cs="Courier" w:ascii="Courier" w:hAnsi="Courier"/>
          <w:sz w:val="16"/>
          <w:szCs w:val="16"/>
        </w:rPr>
        <w:t xml:space="preserve">START ENUM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AddrUnit"     //Enumeration type 1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Reserved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2 = "Reserved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Ten Thousandths of Inches"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Micrometers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</w:t>
      </w:r>
      <w:r>
        <w:rPr>
          <w:rFonts w:eastAsia="Courier" w:cs="Courier" w:ascii="Courier" w:hAnsi="Courier"/>
          <w:sz w:val="16"/>
          <w:szCs w:val="16"/>
        </w:rPr>
        <w:t xml:space="preserve">START ENUM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MediaUnit"     //Enumeration type 1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Reserved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2 = "Reserved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Ten Thousandths of Inches"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Micrometers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8 = "Sheets"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</w:t>
      </w:r>
      <w:r>
        <w:rPr>
          <w:rFonts w:eastAsia="Courier" w:cs="Courier" w:ascii="Courier" w:hAnsi="Courier"/>
          <w:sz w:val="16"/>
          <w:szCs w:val="16"/>
        </w:rPr>
        <w:t xml:space="preserve">START ENUM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CapacityUnit"   //Enumeration type 1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Reserved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2 = "Reserved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Ten Thousandths of Inches"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Micrometers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8 = "Sheets"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6 = "Feet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7 = "Meters"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</w:t>
      </w:r>
      <w:r>
        <w:rPr>
          <w:rFonts w:eastAsia="Courier" w:cs="Courier" w:ascii="Courier" w:hAnsi="Courier"/>
          <w:sz w:val="16"/>
          <w:szCs w:val="16"/>
        </w:rPr>
        <w:t xml:space="preserve">START ENUM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PresentOnOff"  //Enumeration type 1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Other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2 = "Reserved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On"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Off"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5 = "Not Present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</w:t>
      </w:r>
      <w:r>
        <w:rPr>
          <w:rFonts w:eastAsia="Courier" w:cs="Courier" w:ascii="Courier" w:hAnsi="Courier"/>
          <w:sz w:val="16"/>
          <w:szCs w:val="16"/>
        </w:rPr>
        <w:t xml:space="preserve">START ENUM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CodedCharSet"  //Enumeration type 3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Other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2 = "Reserved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STANDARD CHARACTER SETS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Standard coded character sets (in the range 3-999) that do not have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subset implementations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ASCII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ASCII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ISO 646-1991 IRV with the dollar sign as the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currency symbol. Note that this set is 7-bit ASCII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with either the 8th bit omitted, or zero; this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set is not 8-bit ASCII which is the same as ISO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8859-1(ISO Latin-1)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ISOLatin1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Latin Alphabet No. 1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8-bit Latin for Western Europe and Western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Hemisphere. See ISO 8859-1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5 = "ISOLatin2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ISO Latin Alphabet No. 2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8-bit Latin for Eastern Europe See ISO 8859-2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6 = "ISOLatin3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ISO Latin Alphabet No. 3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8-bit Latin for Southern Europe and Western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Hemisphere. See ISO 8859-3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7 = "ISOLatin4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ISO Latin Alphabet No. 4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8-bit Latin for Northern Europe See ISO 8859-4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8 = "ISOLatinCyrillic"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ISO Latin/Cyrillic Alphabet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8-bit ASCII plus Cyrillic. See ISO 8859-5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9 = "ISOLatinArabic"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ISO Latin/Arabic Alphabet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8-bit ASCII plus Arabic. See ISO 8859-6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0 = "ISOLatinGreek"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ISO Latin/Greek Alphabet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8-bit ASCII plus Greek. See ISO 8859-7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1 = "ISOLatinHebrew"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ISO Latin/Hebrew Alphabet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8-bit ASCII plus Hebrew. See ISO 8859-8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2 = "ISOLatin5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ISO Latin Alphabet No. 5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8-bit Latin for EU Member countries. See ISO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8859-9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3 = "ISOLatin6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ISO Latin Alphabet No. 6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 8-bit Latin for Scandinavian countries better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 than Latin4 for those countries. See ISO 8859-10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4 = "ISOTextComm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ISO Latin 8-bit Text Communication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Used in ISO ASN.1 T61String. See ISO 6937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5 = "JISX0201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Half Width Katakana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One byte only, this is equivalent to JIS/Roman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(similar to ASCII) plus eight-bit half-width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Katakana. See JIS X 0201-1976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6 = "JISEncoding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JIS Encoding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Uses ISO 2022 escape sequences to shift code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sets as documented in JIS X 0202-1991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CL Symbol Set id: 17K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7 = "ShiftJIS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Shift JIS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Also known as MS Kanji. A Microsoft code that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extends csHalfWidthKatakana(15) to include Kanji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by adding a second byte when the value of the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first byte is in the ranges 81-9F or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E0-EF.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8 = "EUCPkdFmtJapanese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Extended UNIX Code Packed Format for Japanese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Standardized by OSF, UNIX International, and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UNIX Systems Laboratories Pacific.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Uses ISO 2022 rules to select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code set 0: JIS Roman (a single 7-bit byte set)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code set 1: JIS X0208-1990 (a double 8-bit byte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set) restricted to A0-FF in both bytes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code set 2: Half Width Katakana (a single 7-bit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byte set) requiring SS2 as the character prefix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code set 3: JIS X0212-1990 (a double 7-bit byte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set) restricted to A0-FF in both bytes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requiring SS3 as the character prefix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9 = "EUCFixWidJapanese"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Extended UNIX Code Fixed Width for Japanese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Used in Japan.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Each character is 2 octets.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code set 0: JIS Roman (a single 7-bit byte set)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 1st byte = 00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 2nd byte = 20-7E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code set 1: JIS X 0208-1990 (a double 7-bit byte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set) restricted to A0-FF in both bytes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code set 2: Half Width Katakana (a single 7-bit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byte set)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 1st byte = 00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 2nd byte = A0-FF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code set 3: JIS X0212-1990 (a double 7-bit byte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set) restricted to A0-FF in the first byte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and 21-7E in the second byte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0 = "ISO4UnitedKingdom"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United Kingdom national std set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See registration 4 -  ISO 2375.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Registration Authority: ECMA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1 = "ISO11SwedishforNames"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Swedish for Names national std set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See registration 11 - ISO 2375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Registration Authority: ECMA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2 = "ISO15Italian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Italian national set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See registration 15 - ISO 2375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Registration Authority: ECMA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3 = "ISO17Spanish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Spanish national set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See registration 17 - ISO 2375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Registration Authority: ECMA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4 = "ISO21German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German national std set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See registration 21 - ISO 2375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Registration Authority: ECMA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5 = "ISO60DanishNorwegian"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Danish Norwegian national std set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See registration 60 - ISO 2375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 Registration Authority: ECMA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6 = "ISO69French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French - see ISO Reg No 69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See registration 69 - ISO 2375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Registration Authority: ECMA.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UNICODE CHARACTER SETS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Unicode and vendor-supplied combinations of ISO collections (in the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range 1000-1999):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NOTE: Unicode and ISO 10646 character coded data may be processed and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stored in either Big Endian (most significant octet first) or Little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Endian (least significant octet first) order.  Intel x86, VAX, and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Alpha/AXP architectures are examples of Little Endian processor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architectures. Furthermore, in environments where either order may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occur, so-called Unicode BYTE ORDER MARK (BOM) character (which is ISO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10646 ZERO WIDTH NO BREAK SPACE), coded as FEFF in two octets and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0000FEFF in four octets is used at he beginning of the data as a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signature to indicate the order of the following data (See ISO 10646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Annex F).  Thus either ordering and BOM may occur in print data streams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sent to the interpreter.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However, ISO 8824/8825 (ASN.1/BER) used by SNMP is quite clear that Big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Endian order shall be used and BOM shall NOT be used in transmission in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the protocol. Transmitting Unicode in Big Endian order in SNMP should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not prove to be a hardship for Little Endian machines, since SNMP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ASN.1/BER requires integers to be transmitted in Big Endian order as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well. So SNMP implementations on Little Endian machines are already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reversing the order of integers to make them Big Endian for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transmission via SNMP. Also Unicode characters are usually treated as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two-octet integers, not short text strings, so that it will be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straightforward for Little Endian machines to reverse the order of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Unicode character octets as well before transmitting them and after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receiving them via the SNMP protocol.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000 = "Unicode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Unicode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Universal Coded Character set.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Any character. See ISO 10646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two-octet representation,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implementation level 3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001 = "UCS4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Four-octet Universal Coded Character Set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Any character. See ISO 10646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four-octet representation,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implementation level 3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002 = "UnicodeASCII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ASCII subset of Unicode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Basic Latin = collection 1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See ISO 10646, Appendix A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003 = "UnicodeLatin1"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ISO Latin-1 subset of Unicode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Basic Latin and Latin-1 Supplement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collections 1 and 2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See ISO 10646, Appendix A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004 = "UnicodeIBM2039"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IBM Latin-1 SAA Core Coded Character Set Extended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ISO 8859-1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resentation Set, GCSGID:2039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005 = "UnicodeIBM1261"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IBM Latin-2, -3, -5, Extended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resentation Set, GCSGID:1261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006 = "UnicodeIBM1268"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IBM Latin-4 Extended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resentation Set, GCSGID:1268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007 = "UnicodeIBM1276"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IBM Cyrillic Greek Extended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resentation Set, GCSGID:1276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008 = "UnicodeIBM1264"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IBM Arabic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resentation Set, GCSGID:1264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009 = "UnicodeIBM1265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IBM Hebrew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resentation Set, GCSGID: 1265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VENDOR CHARACTER SETS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Vendor developed coded character sets (in the range 2000-xxx)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2000 = "Windows30Latin1"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Windows Latin-1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Extended ISO 8859-1 for Windows 3.0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CL Symbol Set id:9U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2001 = "Windows31Latin1"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Windows Latin-1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Extended ISO 8859-1 for Windows 3.1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CL Symbol Set id:19U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2002 = "Windows31Latin2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Windows Latin-2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Extended ISO 8859-2 for Windows 3.1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CL Symbol Set id:9E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2003 = "Windows31Latin5"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Windows Latin-5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Extended ISO 8859-5 for Windows 3.1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CL Symbol Set id:5T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2004 = "HPRoman8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HP 8-bit Latin set, ASCII in LH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CL Symbol Set id:8U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2005 = "AdobeStandardEncoding"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Adobe Standard Encoding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CL Symbol Set id: 10J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2006 = "VenturaUS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Ventura US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ASCII plus characters typically used in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ublishing, like pilcrow, copyright, registered,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trade mark, section, dagger, and double dagger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in the range A0 (hex) to FF (hex).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CL Symbol Set id:14J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2007 = "VenturaInternational"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Ventura International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ASCII plus coded characters similar to Roman8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CL Symbol Set id:13J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2008 = "DECMCS"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DEC Multinational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Similar to ISO 8859-1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Digital Equipment Corp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2009 = "PC850Multilingual"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C Multilingual code page 850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ASCII in the LH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Other Latin characters in the RH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CL Symbol Set id: 12U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2010 = "PCp852"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C Latin-2 code page 852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CL Symbol Set id: 17U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2011 = "PC8CodePage437"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C Code page 437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US PC code page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CL Symbol Set id:10U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2012 = "PC8DanishNorwegian"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C Danish Norwegian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8-bit PC set for Danish Norwegian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CL Symbol Set id:11U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2013 = "PC862LatinHebrew"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C Latin Hebrew code page 862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CL Symbol Set id:15H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2014 = "PC8Turkish"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C Latin Turkish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CL Symbol Set id:9T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2015 = "IBMSymbols"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IBM Symbols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resentation Set, CPGID:259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2016 = "IBMThai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IBM Thai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resentation Set, CPGID:838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2017 = "HPLegal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HP Legal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CL Symbol Set id:1U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2018 = "HPPIFont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HP PI font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CL Symbol Set id:15U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2019 = "HPMath8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HP Mathematics set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HP 8-bit math set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CL Symbol Set id:8M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2020 = "HPPSMath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HP PostScript Math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Similar to AdobeSymbolEncoding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CL Symbol Set id:5M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2021 = "HPDesktop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HP Desktop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CL Symbol Set id:7J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2022 = "VenturaMath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Ventura Math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CL Symbol Set id:6M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2023 = "MicrosoftPublishing"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Microsoft Publishing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CL Symbol Set id:6J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2024 = "Windows31J"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Windows Japanese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A further extension of csShiftJIS to include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several OEM-specific Kanji extensions. Like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csShiftJIS, it adds a second byte when the value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of the first byte is in the ranges 81-9F or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E0-EF.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CL Symbol Set id:19K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2025 = "GB2312"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Chinese for People's Republic of China (PRC)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mixed one byte, two byte set: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20-7E = one byte ASCII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A1-FE = two byte PRC Kanji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See GB 2312-80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PCL Symbol Set Id:18C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2026 = "Big5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Chinese for Taiwan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 Multi-byte set.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 PCL Symbol Set Id:18T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COMPONENT ID GROUP -Required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Every MIF file must contain a Component ID group with an ID = 1.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is group offers base-level identification of the component and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represents the minimum amount of information that a component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provider should provide when meaningful. An attribute that is not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supported or that has no meaning for a given component should be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given the key word UNSUPPORTED as its value.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group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ComponentId"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class   = "DMTF|ComponentID|001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is group defines attributes common to all components. 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group is required in all DMTF components and must 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have Group ID = 1. 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Manufacturer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organization or manufacturer that produced this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omponent.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COMMON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(64)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Product"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name of this component or product."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COMMON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(64)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Version"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version string for this component."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(64)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Serial Number"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e serial number for this component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(64)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Installation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time and date of the last install of this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omponent on this system.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DATE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// yyyymmddHHMMSS.uuuuuu+000 (Supplied by DMI SL)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Verify"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6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Verification level for this printer."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COMMON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VerifyType"  //Enumeration type 1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</w:t>
      </w:r>
      <w:r>
        <w:rPr>
          <w:rFonts w:eastAsia="Courier" w:cs="Courier" w:ascii="Courier" w:hAnsi="Courier"/>
          <w:sz w:val="16"/>
          <w:szCs w:val="16"/>
        </w:rPr>
        <w:t xml:space="preserve">//Note: MIB enum = ptrVerifyType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0 = "an error occurred; check status code"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component does not exist"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reserved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component exists; functionality untested"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5 = "component exists; functionality unknown"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6 = "component exists; functionality no good"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7 = "component exists; functionality good"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= 7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</w:t>
      </w:r>
      <w:r>
        <w:rPr>
          <w:rFonts w:eastAsia="Courier" w:cs="Courier" w:ascii="Courier" w:hAnsi="Courier"/>
          <w:sz w:val="16"/>
          <w:szCs w:val="16"/>
        </w:rPr>
        <w:t xml:space="preserve">end group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                PRINTER INTERFACES TABLE -required   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is table attempts to mimic the attributes in the Interfaces Table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of SNMP MIB-II, for use in the Printer MIF.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Compatibility with SNMP is favored even where printer related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information could have been better optimized in the MIF.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Note that ENUMs may not follow the standard DMTF convention for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0=Other and 1=Unknown. This is because SNMP had previously defined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se enums as Integers and assigned the values.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Printer Interfaces Table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class   = "DMTF|Printer Interfaces Table|001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is group specifies general attributes that apply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o the interface characteristics of the printer.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Index"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A unique value for each interface supported by 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rinter.  The value for each device must remain 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onstant at least from one initialization of the 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device to the next initialization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value   = 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Description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A textual string containing information about the 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nterface.  This string should include the name of 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manufacturer, the product name and the version 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of the hardware interface."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(256)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//Interface description goes here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Interface Type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ype of Interface"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InterfaceType"  //Enumeration type 2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</w:t>
      </w:r>
      <w:r>
        <w:rPr>
          <w:rFonts w:eastAsia="Courier" w:cs="Courier" w:ascii="Courier" w:hAnsi="Courier"/>
          <w:sz w:val="16"/>
          <w:szCs w:val="16"/>
        </w:rPr>
        <w:t xml:space="preserve">//Note: MIB enum = ifType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0 = "Reserved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Other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2 = "Regular1822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HDH1822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DDN-x25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5 = "RFC877-x25"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6 = "Ethernet-csmacd"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7 = "ISO88023-csmacd"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8 = "ISO88024-tokenBus"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9 = "ISO88025-tokenRing"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0 = "ISO88026-man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1 = "StarLan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2 = "Proteon-10Mbit"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3 = "Proteon-80Mbit"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4 = "Hyperchannel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5 = "FDDI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6 = "LAPB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7 = "SDLC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>18 = "DS1"                // T-1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>19 = "E1"                 // European equiv. of T-1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>20 = "BasicISDN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>21 = "PrimaryISDN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2 = "PropPointToPointSerial" // proprietary serial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3 = "PPP"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4 = "SoftwareLoopback"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5 = "Eon"                // CLNP over IP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6 = "Ethernet-3Mbit"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7 = "NSIP"               // XNS over IP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8 = "SLIP"               // generic SLIP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9 = "Ultra"              // ULTRA technologies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30 = "DS3"                // T-3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31 = "SIP"                // SMDS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32 = "Frame-relay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= 1     // Other if not specified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MTU"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size of the largest datagram which can be 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ent or received on the interface, specified in 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octets.  For interfaces that are used for 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ransmitting network datagrams, this is the size 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of the largest network datagram that can be sent 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on the interface."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value   = 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Speed"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An estimate of the interface current bandwidth 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n bits per second. For interfaces which do not 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vary in bandwidth or for those where no accurate 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estimation can be made, this object should contain 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nominal bandwidth."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0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Physical Address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6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interface address at the protocol layer 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immediately below (in OSI terms) the network layer in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the protocol stack.  For interfaces which do not hav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uch an address (e.g., a serial line), this object 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hould contain an octet string of zero length.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(64)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Administrative Status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7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desired state of the interface. The 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esting(3) state indicates that no operational 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ackets can be passed."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AdminStatus"  //Enumeration type 1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</w:t>
      </w:r>
      <w:r>
        <w:rPr>
          <w:rFonts w:eastAsia="Courier" w:cs="Courier" w:ascii="Courier" w:hAnsi="Courier"/>
          <w:sz w:val="16"/>
          <w:szCs w:val="16"/>
        </w:rPr>
        <w:t xml:space="preserve">//Note: MIB enum = ifAdminStatus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0 = "Other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Up"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2 = "Down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Testing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= 0     // Other if not specified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Operational Status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8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current operational state of the interface. The 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esting(3) state indicates that no operational 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ackets can be passed."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OperStatus"  //Enumeration type 1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</w:t>
      </w:r>
      <w:r>
        <w:rPr>
          <w:rFonts w:eastAsia="Courier" w:cs="Courier" w:ascii="Courier" w:hAnsi="Courier"/>
          <w:sz w:val="16"/>
          <w:szCs w:val="16"/>
        </w:rPr>
        <w:t xml:space="preserve">//Note: MIB enum = ifOperStatus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0 = "Other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Up"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2 = "Down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Testing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= 0     // Other if not specified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  <w:del w:id="2" w:author="Harry R. Lewis" w:date="1995-10-23T17:35:00Z"/>
        </w:rPr>
      </w:pPr>
      <w:del w:id="0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</w:delText>
        </w:r>
      </w:del>
      <w:del w:id="1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start attribute      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5" w:author="Harry R. Lewis" w:date="1995-10-23T17:35:00Z"/>
        </w:rPr>
      </w:pPr>
      <w:del w:id="3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4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name    = "Last Change"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8" w:author="Harry R. Lewis" w:date="1995-10-23T17:35:00Z"/>
        </w:rPr>
      </w:pPr>
      <w:del w:id="6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7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id      = 9      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11" w:author="Harry R. Lewis" w:date="1995-10-23T17:35:00Z"/>
        </w:rPr>
      </w:pPr>
      <w:del w:id="9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10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>description = "The time when the interface entered its current state."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14" w:author="Harry R. Lewis" w:date="1995-10-23T17:35:00Z"/>
        </w:rPr>
      </w:pPr>
      <w:del w:id="12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13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access  = READ-ONLY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17" w:author="Harry R. Lewis" w:date="1995-10-23T17:35:00Z"/>
        </w:rPr>
      </w:pPr>
      <w:del w:id="15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16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storage = SPECIFIC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20" w:author="Harry R. Lewis" w:date="1995-10-23T17:35:00Z"/>
        </w:rPr>
      </w:pPr>
      <w:del w:id="18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19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>type    = DATE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23" w:author="Harry R. Lewis" w:date="1995-10-23T17:35:00Z"/>
        </w:rPr>
      </w:pPr>
      <w:del w:id="21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22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value   = ""  // yyyymmddHHMMSS.uuuuuu+000 (Supplied by DMI SL)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26" w:author="Harry R. Lewis" w:date="1995-10-23T17:35:00Z"/>
        </w:rPr>
      </w:pPr>
      <w:del w:id="24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</w:delText>
        </w:r>
      </w:del>
      <w:del w:id="25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end attribute        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29" w:author="Harry R. Lewis" w:date="1995-10-23T17:35:00Z"/>
        </w:rPr>
      </w:pPr>
      <w:del w:id="27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</w:delText>
        </w:r>
      </w:del>
      <w:del w:id="28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start attribute      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32" w:author="Harry R. Lewis" w:date="1995-10-23T17:35:00Z"/>
        </w:rPr>
      </w:pPr>
      <w:del w:id="30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31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name    = "In Octets"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35" w:author="Harry R. Lewis" w:date="1995-10-23T17:35:00Z"/>
        </w:rPr>
      </w:pPr>
      <w:del w:id="33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34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id      = 10     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38" w:author="Harry R. Lewis" w:date="1995-10-23T17:35:00Z"/>
        </w:rPr>
      </w:pPr>
      <w:del w:id="36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37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>description = "The total number of octets received on the interface "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41" w:author="Harry R. Lewis" w:date="1995-10-23T17:35:00Z"/>
        </w:rPr>
      </w:pPr>
      <w:del w:id="39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              </w:delText>
        </w:r>
      </w:del>
      <w:del w:id="40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>"including framing characters."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44" w:author="Harry R. Lewis" w:date="1995-10-23T17:35:00Z"/>
        </w:rPr>
      </w:pPr>
      <w:del w:id="42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43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access  = READ-ONLY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47" w:author="Harry R. Lewis" w:date="1995-10-23T17:35:00Z"/>
        </w:rPr>
      </w:pPr>
      <w:del w:id="45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46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storage = SPECIFIC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50" w:author="Harry R. Lewis" w:date="1995-10-23T17:35:00Z"/>
        </w:rPr>
      </w:pPr>
      <w:del w:id="48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49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type    = COUNTER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53" w:author="Harry R. Lewis" w:date="1995-10-23T17:35:00Z"/>
        </w:rPr>
      </w:pPr>
      <w:del w:id="51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52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value   = 0   //0 if not specified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56" w:author="Harry R. Lewis" w:date="1995-10-23T17:35:00Z"/>
        </w:rPr>
      </w:pPr>
      <w:del w:id="54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</w:delText>
        </w:r>
      </w:del>
      <w:del w:id="55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end attribute        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59" w:author="Harry R. Lewis" w:date="1995-10-23T17:35:00Z"/>
        </w:rPr>
      </w:pPr>
      <w:del w:id="57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</w:delText>
        </w:r>
      </w:del>
      <w:del w:id="58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start attribute      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62" w:author="Harry R. Lewis" w:date="1995-10-23T17:35:00Z"/>
        </w:rPr>
      </w:pPr>
      <w:del w:id="60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61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name    = "In Ucast Pkts"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65" w:author="Harry R. Lewis" w:date="1995-10-23T17:35:00Z"/>
        </w:rPr>
      </w:pPr>
      <w:del w:id="63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64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id      = 11     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68" w:author="Harry R. Lewis" w:date="1995-10-23T17:35:00Z"/>
        </w:rPr>
      </w:pPr>
      <w:del w:id="66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67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>description = "The number of subnetwork-unicast packets "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71" w:author="Harry R. Lewis" w:date="1995-10-23T17:35:00Z"/>
        </w:rPr>
      </w:pPr>
      <w:del w:id="69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              </w:delText>
        </w:r>
      </w:del>
      <w:del w:id="70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>"delivered to a higher-layer protocol."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74" w:author="Harry R. Lewis" w:date="1995-10-23T17:35:00Z"/>
        </w:rPr>
      </w:pPr>
      <w:del w:id="72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73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access  = READ-ONLY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77" w:author="Harry R. Lewis" w:date="1995-10-23T17:35:00Z"/>
        </w:rPr>
      </w:pPr>
      <w:del w:id="75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76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storage = SPECIFIC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80" w:author="Harry R. Lewis" w:date="1995-10-23T17:35:00Z"/>
        </w:rPr>
      </w:pPr>
      <w:del w:id="78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79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type    = COUNTER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83" w:author="Harry R. Lewis" w:date="1995-10-23T17:35:00Z"/>
        </w:rPr>
      </w:pPr>
      <w:del w:id="81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82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value   = 0   //0 if not specified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86" w:author="Harry R. Lewis" w:date="1995-10-23T17:35:00Z"/>
        </w:rPr>
      </w:pPr>
      <w:del w:id="84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</w:delText>
        </w:r>
      </w:del>
      <w:del w:id="85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end attribute        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89" w:author="Harry R. Lewis" w:date="1995-10-23T17:35:00Z"/>
        </w:rPr>
      </w:pPr>
      <w:del w:id="87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</w:delText>
        </w:r>
      </w:del>
      <w:del w:id="88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start attribute      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92" w:author="Harry R. Lewis" w:date="1995-10-23T17:35:00Z"/>
        </w:rPr>
      </w:pPr>
      <w:del w:id="90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91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name    = "In NUcast Pkts"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95" w:author="Harry R. Lewis" w:date="1995-10-23T17:35:00Z"/>
        </w:rPr>
      </w:pPr>
      <w:del w:id="93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94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id      = 12     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98" w:author="Harry R. Lewis" w:date="1995-10-23T17:35:00Z"/>
        </w:rPr>
      </w:pPr>
      <w:del w:id="96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97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description = "The number of non-unicast (i.e., subnetwork-"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101" w:author="Harry R. Lewis" w:date="1995-10-23T17:35:00Z"/>
        </w:rPr>
      </w:pPr>
      <w:del w:id="99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              </w:delText>
        </w:r>
      </w:del>
      <w:del w:id="100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>"broadcast or subnetwork-multicast) packets "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104" w:author="Harry R. Lewis" w:date="1995-10-23T17:35:00Z"/>
        </w:rPr>
      </w:pPr>
      <w:del w:id="102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              </w:delText>
        </w:r>
      </w:del>
      <w:del w:id="103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>"delivered to a higher-layer protocol."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107" w:author="Harry R. Lewis" w:date="1995-10-23T17:35:00Z"/>
        </w:rPr>
      </w:pPr>
      <w:del w:id="105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106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access  = READ-ONLY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110" w:author="Harry R. Lewis" w:date="1995-10-23T17:35:00Z"/>
        </w:rPr>
      </w:pPr>
      <w:del w:id="108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109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storage = SPECIFIC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113" w:author="Harry R. Lewis" w:date="1995-10-23T17:35:00Z"/>
        </w:rPr>
      </w:pPr>
      <w:del w:id="111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112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type    = COUNTER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116" w:author="Harry R. Lewis" w:date="1995-10-23T17:35:00Z"/>
        </w:rPr>
      </w:pPr>
      <w:del w:id="114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115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value   = 0   //0 if not specified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119" w:author="Harry R. Lewis" w:date="1995-10-23T17:35:00Z"/>
        </w:rPr>
      </w:pPr>
      <w:del w:id="117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</w:delText>
        </w:r>
      </w:del>
      <w:del w:id="118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end attribute        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122" w:author="Harry R. Lewis" w:date="1995-10-23T17:35:00Z"/>
        </w:rPr>
      </w:pPr>
      <w:del w:id="120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</w:delText>
        </w:r>
      </w:del>
      <w:del w:id="121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start attribute      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125" w:author="Harry R. Lewis" w:date="1995-10-23T17:35:00Z"/>
        </w:rPr>
      </w:pPr>
      <w:del w:id="123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124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name    = "In Discards"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128" w:author="Harry R. Lewis" w:date="1995-10-23T17:35:00Z"/>
        </w:rPr>
      </w:pPr>
      <w:del w:id="126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127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id      = 13     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131" w:author="Harry R. Lewis" w:date="1995-10-23T17:35:00Z"/>
        </w:rPr>
      </w:pPr>
      <w:del w:id="129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130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>description = "The number of inbound packets which were chosen "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134" w:author="Harry R. Lewis" w:date="1995-10-23T17:35:00Z"/>
        </w:rPr>
      </w:pPr>
      <w:del w:id="132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              </w:delText>
        </w:r>
      </w:del>
      <w:del w:id="133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>"to be discarded even though no errors had been "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137" w:author="Harry R. Lewis" w:date="1995-10-23T17:35:00Z"/>
        </w:rPr>
      </w:pPr>
      <w:del w:id="135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              </w:delText>
        </w:r>
      </w:del>
      <w:del w:id="136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>"detected to prevent their being deliverable to a "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140" w:author="Harry R. Lewis" w:date="1995-10-23T17:35:00Z"/>
        </w:rPr>
      </w:pPr>
      <w:del w:id="138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              </w:delText>
        </w:r>
      </w:del>
      <w:del w:id="139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>"higher-layer protocol.  One possible reason for "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143" w:author="Harry R. Lewis" w:date="1995-10-23T17:35:00Z"/>
        </w:rPr>
      </w:pPr>
      <w:del w:id="141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              </w:delText>
        </w:r>
      </w:del>
      <w:del w:id="142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>"discarding such a packet could be to free up "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146" w:author="Harry R. Lewis" w:date="1995-10-23T17:35:00Z"/>
        </w:rPr>
      </w:pPr>
      <w:del w:id="144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              </w:delText>
        </w:r>
      </w:del>
      <w:del w:id="145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"buffer space."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149" w:author="Harry R. Lewis" w:date="1995-10-23T17:35:00Z"/>
        </w:rPr>
      </w:pPr>
      <w:del w:id="147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148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access  = READ-ONLY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152" w:author="Harry R. Lewis" w:date="1995-10-23T17:35:00Z"/>
        </w:rPr>
      </w:pPr>
      <w:del w:id="150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151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storage = SPECIFIC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155" w:author="Harry R. Lewis" w:date="1995-10-23T17:35:00Z"/>
        </w:rPr>
      </w:pPr>
      <w:del w:id="153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154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type    = COUNTER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158" w:author="Harry R. Lewis" w:date="1995-10-23T17:35:00Z"/>
        </w:rPr>
      </w:pPr>
      <w:del w:id="156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157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value   = 0   //0 if not specified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161" w:author="Harry R. Lewis" w:date="1995-10-23T17:35:00Z"/>
        </w:rPr>
      </w:pPr>
      <w:del w:id="159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</w:delText>
        </w:r>
      </w:del>
      <w:del w:id="160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end attribute        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164" w:author="Harry R. Lewis" w:date="1995-10-23T17:35:00Z"/>
        </w:rPr>
      </w:pPr>
      <w:del w:id="162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</w:delText>
        </w:r>
      </w:del>
      <w:del w:id="163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start attribute      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167" w:author="Harry R. Lewis" w:date="1995-10-23T17:35:00Z"/>
        </w:rPr>
      </w:pPr>
      <w:del w:id="165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166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name    = "In Errors"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170" w:author="Harry R. Lewis" w:date="1995-10-23T17:35:00Z"/>
        </w:rPr>
      </w:pPr>
      <w:del w:id="168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169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id      = 14     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173" w:author="Harry R. Lewis" w:date="1995-10-23T17:35:00Z"/>
        </w:rPr>
      </w:pPr>
      <w:del w:id="171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172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>description = "The number of inbound packets that contained "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176" w:author="Harry R. Lewis" w:date="1995-10-23T17:35:00Z"/>
        </w:rPr>
      </w:pPr>
      <w:del w:id="174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              </w:delText>
        </w:r>
      </w:del>
      <w:del w:id="175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>"errors preventing them from being deliverable to a "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179" w:author="Harry R. Lewis" w:date="1995-10-23T17:35:00Z"/>
        </w:rPr>
      </w:pPr>
      <w:del w:id="177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              </w:delText>
        </w:r>
      </w:del>
      <w:del w:id="178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"higher-layer protocol."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182" w:author="Harry R. Lewis" w:date="1995-10-23T17:35:00Z"/>
        </w:rPr>
      </w:pPr>
      <w:del w:id="180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181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access  = READ-ONLY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185" w:author="Harry R. Lewis" w:date="1995-10-23T17:35:00Z"/>
        </w:rPr>
      </w:pPr>
      <w:del w:id="183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184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storage = SPECIFIC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188" w:author="Harry R. Lewis" w:date="1995-10-23T17:35:00Z"/>
        </w:rPr>
      </w:pPr>
      <w:del w:id="186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187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type    = COUNTER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191" w:author="Harry R. Lewis" w:date="1995-10-23T17:35:00Z"/>
        </w:rPr>
      </w:pPr>
      <w:del w:id="189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190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value   = 0   //0 if not specified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194" w:author="Harry R. Lewis" w:date="1995-10-23T17:35:00Z"/>
        </w:rPr>
      </w:pPr>
      <w:del w:id="192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</w:delText>
        </w:r>
      </w:del>
      <w:del w:id="193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end attribute        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197" w:author="Harry R. Lewis" w:date="1995-10-23T17:35:00Z"/>
        </w:rPr>
      </w:pPr>
      <w:del w:id="195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</w:delText>
        </w:r>
      </w:del>
      <w:del w:id="196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start attribute      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200" w:author="Harry R. Lewis" w:date="1995-10-23T17:35:00Z"/>
        </w:rPr>
      </w:pPr>
      <w:del w:id="198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199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name    = "In Unknown Protos"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203" w:author="Harry R. Lewis" w:date="1995-10-23T17:35:00Z"/>
        </w:rPr>
      </w:pPr>
      <w:del w:id="201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202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id      = 15     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206" w:author="Harry R. Lewis" w:date="1995-10-23T17:35:00Z"/>
        </w:rPr>
      </w:pPr>
      <w:del w:id="204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205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>description = "The number of packets received via the interface "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209" w:author="Harry R. Lewis" w:date="1995-10-23T17:35:00Z"/>
        </w:rPr>
      </w:pPr>
      <w:del w:id="207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              </w:delText>
        </w:r>
      </w:del>
      <w:del w:id="208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>"which were discarded because of an unknown or "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212" w:author="Harry R. Lewis" w:date="1995-10-23T17:35:00Z"/>
        </w:rPr>
      </w:pPr>
      <w:del w:id="210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              </w:delText>
        </w:r>
      </w:del>
      <w:del w:id="211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"unsupported protocol."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215" w:author="Harry R. Lewis" w:date="1995-10-23T17:35:00Z"/>
        </w:rPr>
      </w:pPr>
      <w:del w:id="213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214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access  = READ-ONLY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218" w:author="Harry R. Lewis" w:date="1995-10-23T17:35:00Z"/>
        </w:rPr>
      </w:pPr>
      <w:del w:id="216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217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storage = SPECIFIC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221" w:author="Harry R. Lewis" w:date="1995-10-23T17:35:00Z"/>
        </w:rPr>
      </w:pPr>
      <w:del w:id="219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220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type    = COUNTER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224" w:author="Harry R. Lewis" w:date="1995-10-23T17:35:00Z"/>
        </w:rPr>
      </w:pPr>
      <w:del w:id="222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223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value   = 0   //0 if not specified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227" w:author="Harry R. Lewis" w:date="1995-10-23T17:35:00Z"/>
        </w:rPr>
      </w:pPr>
      <w:del w:id="225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</w:delText>
        </w:r>
      </w:del>
      <w:del w:id="226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end attribute        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230" w:author="Harry R. Lewis" w:date="1995-10-23T17:35:00Z"/>
        </w:rPr>
      </w:pPr>
      <w:del w:id="228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</w:delText>
        </w:r>
      </w:del>
      <w:del w:id="229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start attribute      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233" w:author="Harry R. Lewis" w:date="1995-10-23T17:35:00Z"/>
        </w:rPr>
      </w:pPr>
      <w:del w:id="231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232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name    = "Out Octets"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236" w:author="Harry R. Lewis" w:date="1995-10-23T17:35:00Z"/>
        </w:rPr>
      </w:pPr>
      <w:del w:id="234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235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id      = 16     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239" w:author="Harry R. Lewis" w:date="1995-10-23T17:35:00Z"/>
        </w:rPr>
      </w:pPr>
      <w:del w:id="237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238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>description = "The total number of octets transmitted out of "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242" w:author="Harry R. Lewis" w:date="1995-10-23T17:35:00Z"/>
        </w:rPr>
      </w:pPr>
      <w:del w:id="240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              </w:delText>
        </w:r>
      </w:del>
      <w:del w:id="241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>"the interface including framing characters."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245" w:author="Harry R. Lewis" w:date="1995-10-23T17:35:00Z"/>
        </w:rPr>
      </w:pPr>
      <w:del w:id="243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244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access  = READ-ONLY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248" w:author="Harry R. Lewis" w:date="1995-10-23T17:35:00Z"/>
        </w:rPr>
      </w:pPr>
      <w:del w:id="246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247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storage = SPECIFIC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251" w:author="Harry R. Lewis" w:date="1995-10-23T17:35:00Z"/>
        </w:rPr>
      </w:pPr>
      <w:del w:id="249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250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type    = COUNTER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254" w:author="Harry R. Lewis" w:date="1995-10-23T17:35:00Z"/>
        </w:rPr>
      </w:pPr>
      <w:del w:id="252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253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value   = 0   //0 if not specified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257" w:author="Harry R. Lewis" w:date="1995-10-23T17:35:00Z"/>
        </w:rPr>
      </w:pPr>
      <w:del w:id="255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</w:delText>
        </w:r>
      </w:del>
      <w:del w:id="256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end attribute        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260" w:author="Harry R. Lewis" w:date="1995-10-23T17:35:00Z"/>
        </w:rPr>
      </w:pPr>
      <w:del w:id="258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</w:delText>
        </w:r>
      </w:del>
      <w:del w:id="259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start attribute      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263" w:author="Harry R. Lewis" w:date="1995-10-23T17:35:00Z"/>
        </w:rPr>
      </w:pPr>
      <w:del w:id="261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262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name    = "Out Ucast Pkts"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266" w:author="Harry R. Lewis" w:date="1995-10-23T17:35:00Z"/>
        </w:rPr>
      </w:pPr>
      <w:del w:id="264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265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id      = 17     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269" w:author="Harry R. Lewis" w:date="1995-10-23T17:35:00Z"/>
        </w:rPr>
      </w:pPr>
      <w:del w:id="267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268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>description = "The total number of packets that higher-level "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272" w:author="Harry R. Lewis" w:date="1995-10-23T17:35:00Z"/>
        </w:rPr>
      </w:pPr>
      <w:del w:id="270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              </w:delText>
        </w:r>
      </w:del>
      <w:del w:id="271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>"protocols requested be transmitted to a "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275" w:author="Harry R. Lewis" w:date="1995-10-23T17:35:00Z"/>
        </w:rPr>
      </w:pPr>
      <w:del w:id="273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              </w:delText>
        </w:r>
      </w:del>
      <w:del w:id="274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>"subnetwork-unicast address, including those that "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278" w:author="Harry R. Lewis" w:date="1995-10-23T17:35:00Z"/>
        </w:rPr>
      </w:pPr>
      <w:del w:id="276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              </w:delText>
        </w:r>
      </w:del>
      <w:del w:id="277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"were discarded or not sent."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281" w:author="Harry R. Lewis" w:date="1995-10-23T17:35:00Z"/>
        </w:rPr>
      </w:pPr>
      <w:del w:id="279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280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access  = READ-ONLY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284" w:author="Harry R. Lewis" w:date="1995-10-23T17:35:00Z"/>
        </w:rPr>
      </w:pPr>
      <w:del w:id="282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283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storage = SPECIFIC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287" w:author="Harry R. Lewis" w:date="1995-10-23T17:35:00Z"/>
        </w:rPr>
      </w:pPr>
      <w:del w:id="285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286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type    = COUNTER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290" w:author="Harry R. Lewis" w:date="1995-10-23T17:35:00Z"/>
        </w:rPr>
      </w:pPr>
      <w:del w:id="288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289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value   = 0   //0 if not specified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293" w:author="Harry R. Lewis" w:date="1995-10-23T17:35:00Z"/>
        </w:rPr>
      </w:pPr>
      <w:del w:id="291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</w:delText>
        </w:r>
      </w:del>
      <w:del w:id="292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end attribute        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296" w:author="Harry R. Lewis" w:date="1995-10-23T17:35:00Z"/>
        </w:rPr>
      </w:pPr>
      <w:del w:id="294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</w:delText>
        </w:r>
      </w:del>
      <w:del w:id="295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start attribute      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299" w:author="Harry R. Lewis" w:date="1995-10-23T17:35:00Z"/>
        </w:rPr>
      </w:pPr>
      <w:del w:id="297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298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name    = "Out NUcast Pkts"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302" w:author="Harry R. Lewis" w:date="1995-10-23T17:35:00Z"/>
        </w:rPr>
      </w:pPr>
      <w:del w:id="300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301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id      = 18     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305" w:author="Harry R. Lewis" w:date="1995-10-23T17:35:00Z"/>
        </w:rPr>
      </w:pPr>
      <w:del w:id="303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304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>description = "The total number of packets that higher-level "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308" w:author="Harry R. Lewis" w:date="1995-10-23T17:35:00Z"/>
        </w:rPr>
      </w:pPr>
      <w:del w:id="306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              </w:delText>
        </w:r>
      </w:del>
      <w:del w:id="307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"protocols requested be transmitted to a non-"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311" w:author="Harry R. Lewis" w:date="1995-10-23T17:35:00Z"/>
        </w:rPr>
      </w:pPr>
      <w:del w:id="309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              </w:delText>
        </w:r>
      </w:del>
      <w:del w:id="310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>"unicast (i.e., a subnetwork-broadcast or "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314" w:author="Harry R. Lewis" w:date="1995-10-23T17:35:00Z"/>
        </w:rPr>
      </w:pPr>
      <w:del w:id="312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              </w:delText>
        </w:r>
      </w:del>
      <w:del w:id="313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>"subnetwork-multicast) address, including those "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317" w:author="Harry R. Lewis" w:date="1995-10-23T17:35:00Z"/>
        </w:rPr>
      </w:pPr>
      <w:del w:id="315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              </w:delText>
        </w:r>
      </w:del>
      <w:del w:id="316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"that were discarded or not sent."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320" w:author="Harry R. Lewis" w:date="1995-10-23T17:35:00Z"/>
        </w:rPr>
      </w:pPr>
      <w:del w:id="318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319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access  = READ-ONLY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323" w:author="Harry R. Lewis" w:date="1995-10-23T17:35:00Z"/>
        </w:rPr>
      </w:pPr>
      <w:del w:id="321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322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storage = SPECIFIC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326" w:author="Harry R. Lewis" w:date="1995-10-23T17:35:00Z"/>
        </w:rPr>
      </w:pPr>
      <w:del w:id="324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325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type    = COUNTER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329" w:author="Harry R. Lewis" w:date="1995-10-23T17:35:00Z"/>
        </w:rPr>
      </w:pPr>
      <w:del w:id="327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328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value   = 0   //0 if not specified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332" w:author="Harry R. Lewis" w:date="1995-10-23T17:35:00Z"/>
        </w:rPr>
      </w:pPr>
      <w:del w:id="330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</w:delText>
        </w:r>
      </w:del>
      <w:del w:id="331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end attribute        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335" w:author="Harry R. Lewis" w:date="1995-10-23T17:35:00Z"/>
        </w:rPr>
      </w:pPr>
      <w:del w:id="333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</w:delText>
        </w:r>
      </w:del>
      <w:del w:id="334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start attribute      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338" w:author="Harry R. Lewis" w:date="1995-10-23T17:35:00Z"/>
        </w:rPr>
      </w:pPr>
      <w:del w:id="336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337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name    = "Out Discards"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341" w:author="Harry R. Lewis" w:date="1995-10-23T17:35:00Z"/>
        </w:rPr>
      </w:pPr>
      <w:del w:id="339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340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id      = 19     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344" w:author="Harry R. Lewis" w:date="1995-10-23T17:35:00Z"/>
        </w:rPr>
      </w:pPr>
      <w:del w:id="342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343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>description = "The number of outbound packets which were chosen "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347" w:author="Harry R. Lewis" w:date="1995-10-23T17:35:00Z"/>
        </w:rPr>
      </w:pPr>
      <w:del w:id="345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              </w:delText>
        </w:r>
      </w:del>
      <w:del w:id="346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>"to be discarded even though no errors had been "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350" w:author="Harry R. Lewis" w:date="1995-10-23T17:35:00Z"/>
        </w:rPr>
      </w:pPr>
      <w:del w:id="348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              </w:delText>
        </w:r>
      </w:del>
      <w:del w:id="349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>"detected to prevent their being transmitted. One "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353" w:author="Harry R. Lewis" w:date="1995-10-23T17:35:00Z"/>
        </w:rPr>
      </w:pPr>
      <w:del w:id="351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              </w:delText>
        </w:r>
      </w:del>
      <w:del w:id="352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>"possible reason for discarding such a packet could "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356" w:author="Harry R. Lewis" w:date="1995-10-23T17:35:00Z"/>
        </w:rPr>
      </w:pPr>
      <w:del w:id="354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              </w:delText>
        </w:r>
      </w:del>
      <w:del w:id="355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"be to free up buffer space."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359" w:author="Harry R. Lewis" w:date="1995-10-23T17:35:00Z"/>
        </w:rPr>
      </w:pPr>
      <w:del w:id="357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358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access  = READ-ONLY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362" w:author="Harry R. Lewis" w:date="1995-10-23T17:35:00Z"/>
        </w:rPr>
      </w:pPr>
      <w:del w:id="360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361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storage = SPECIFIC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365" w:author="Harry R. Lewis" w:date="1995-10-23T17:35:00Z"/>
        </w:rPr>
      </w:pPr>
      <w:del w:id="363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364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type    = COUNTER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368" w:author="Harry R. Lewis" w:date="1995-10-23T17:35:00Z"/>
        </w:rPr>
      </w:pPr>
      <w:del w:id="366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367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value   = 0   //0 if not specified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371" w:author="Harry R. Lewis" w:date="1995-10-23T17:35:00Z"/>
        </w:rPr>
      </w:pPr>
      <w:del w:id="369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</w:delText>
        </w:r>
      </w:del>
      <w:del w:id="370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end attribute        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374" w:author="Harry R. Lewis" w:date="1995-10-23T17:35:00Z"/>
        </w:rPr>
      </w:pPr>
      <w:del w:id="372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</w:delText>
        </w:r>
      </w:del>
      <w:del w:id="373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start attribute      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377" w:author="Harry R. Lewis" w:date="1995-10-23T17:35:00Z"/>
        </w:rPr>
      </w:pPr>
      <w:del w:id="375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376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name    = "Out Errors"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380" w:author="Harry R. Lewis" w:date="1995-10-23T17:35:00Z"/>
        </w:rPr>
      </w:pPr>
      <w:del w:id="378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379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id      = 20     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383" w:author="Harry R. Lewis" w:date="1995-10-23T17:35:00Z"/>
        </w:rPr>
      </w:pPr>
      <w:del w:id="381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382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description = "The number of outbound packets that could not"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386" w:author="Harry R. Lewis" w:date="1995-10-23T17:35:00Z"/>
        </w:rPr>
      </w:pPr>
      <w:del w:id="384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              </w:delText>
        </w:r>
      </w:del>
      <w:del w:id="385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>"be transmitted because of errors."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389" w:author="Harry R. Lewis" w:date="1995-10-23T17:35:00Z"/>
        </w:rPr>
      </w:pPr>
      <w:del w:id="387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388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access  = READ-ONLY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392" w:author="Harry R. Lewis" w:date="1995-10-23T17:35:00Z"/>
        </w:rPr>
      </w:pPr>
      <w:del w:id="390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391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storage = SPECIFIC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395" w:author="Harry R. Lewis" w:date="1995-10-23T17:35:00Z"/>
        </w:rPr>
      </w:pPr>
      <w:del w:id="393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394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type    = COUNTER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398" w:author="Harry R. Lewis" w:date="1995-10-23T17:35:00Z"/>
        </w:rPr>
      </w:pPr>
      <w:del w:id="396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397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value   = 0   //0 if not specified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401" w:author="Harry R. Lewis" w:date="1995-10-23T17:35:00Z"/>
        </w:rPr>
      </w:pPr>
      <w:del w:id="399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</w:delText>
        </w:r>
      </w:del>
      <w:del w:id="400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end attribute        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404" w:author="Harry R. Lewis" w:date="1995-10-23T17:35:00Z"/>
        </w:rPr>
      </w:pPr>
      <w:del w:id="402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</w:delText>
        </w:r>
      </w:del>
      <w:del w:id="403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start attribute      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407" w:author="Harry R. Lewis" w:date="1995-10-23T17:35:00Z"/>
        </w:rPr>
      </w:pPr>
      <w:del w:id="405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406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name    = "Out Q Len"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410" w:author="Harry R. Lewis" w:date="1995-10-23T17:35:00Z"/>
        </w:rPr>
      </w:pPr>
      <w:del w:id="408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409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id      = 21     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413" w:author="Harry R. Lewis" w:date="1995-10-23T17:35:00Z"/>
        </w:rPr>
      </w:pPr>
      <w:del w:id="411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412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>description = "The length of the output packet queue (in packets)."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416" w:author="Harry R. Lewis" w:date="1995-10-23T17:35:00Z"/>
        </w:rPr>
      </w:pPr>
      <w:del w:id="414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415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access  = READ-ONLY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419" w:author="Harry R. Lewis" w:date="1995-10-23T17:35:00Z"/>
        </w:rPr>
      </w:pPr>
      <w:del w:id="417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418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storage = SPECIFIC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422" w:author="Harry R. Lewis" w:date="1995-10-23T17:35:00Z"/>
        </w:rPr>
      </w:pPr>
      <w:del w:id="420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421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type    = GAUGE  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425" w:author="Harry R. Lewis" w:date="1995-10-23T17:35:00Z"/>
        </w:rPr>
      </w:pPr>
      <w:del w:id="423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424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value   = 0   //0 if not specified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428" w:author="Harry R. Lewis" w:date="1995-10-23T17:35:00Z"/>
        </w:rPr>
      </w:pPr>
      <w:del w:id="426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</w:delText>
        </w:r>
      </w:del>
      <w:del w:id="427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end attribute                                                                  </w:delText>
        </w:r>
      </w:del>
    </w:p>
    <w:p>
      <w:pPr>
        <w:pStyle w:val="Normal"/>
        <w:rPr/>
      </w:pPr>
      <w:del w:id="429" w:author="Harry R. Lewis" w:date="1995-10-23T17:35:00Z">
        <w:r>
          <w:rPr>
            <w:rFonts w:eastAsia="Courier" w:cs="Courier" w:ascii="Courier" w:hAnsi="Courier"/>
            <w:sz w:val="16"/>
            <w:szCs w:val="16"/>
          </w:rPr>
          <w:delText xml:space="preserve">     </w:delText>
        </w:r>
      </w:del>
      <w:r>
        <w:rPr>
          <w:rFonts w:eastAsia="Courier" w:cs="Courier" w:ascii="Courier" w:hAnsi="Courier"/>
          <w:sz w:val="16"/>
          <w:szCs w:val="16"/>
        </w:rPr>
        <w:t xml:space="preserve">end group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PRINTER STORAGE TABLE -required                       //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is table attempts to mimic attributes in the SNMP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hrStorage Table for use in the MIF.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Compatibility with SNMP is favored even where printer related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information could have been better optimized in the MIF.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Note that ENUMs may not follow the standard DMTF convention for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0=Other and 1=Unknown. This is because SNMP had previously defined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se enums as Integers and assigned the values.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Printer Storage Table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class   = "DMTF|Storage Table|001"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is group specifies general attributes that apply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to the storage characteristics of the printer and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forms a table of logical storage areas on the printer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An entry shall be placed in the storage table for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each logical area of storage that is allocated and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has fixed resource limits.  The amount of storag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represented in an entity is the amount actually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usable by the requesting entity, and excludes loss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due to formatting or file system referenc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nformation.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This table is intended to be a useful diagnostic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for `out of memory' and `out of buffers' types of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failures.  In addition, it can be a useful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performance monitoring tool for tracking memory,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isk, or buffer usage."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Index"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A unique value for each storage area in th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printer.  The value for each device must remain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constant at least from one re-initialization of th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gent to the next re-initialization."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value   = 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Storage Type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ype of Storage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StorageType"   //Enumeration type 1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</w:t>
      </w:r>
      <w:r>
        <w:rPr>
          <w:rFonts w:eastAsia="Courier" w:cs="Courier" w:ascii="Courier" w:hAnsi="Courier"/>
          <w:sz w:val="16"/>
          <w:szCs w:val="16"/>
        </w:rPr>
        <w:t xml:space="preserve">//Note: MIB enum = hrStorageType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0 = "Reserved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Other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2 = "Ram"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VirtualMemory" //Temporary paged or swapped memory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FixedDisk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5 = "RemovableDisk"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6 = "FloppyDisk"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7 = "CompactDisc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8 = "RamDisk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= 1     // Other if not specified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Description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A description of the type and instance of th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storage described by this entry in the localization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specified by General Printer Current Localization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type    = STRING(256)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    //Storage description goes here.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Allocation Units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e size, in bytes, of the data objects allocated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from this pool.  If this entry is monitoring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sectors, blocks, buffers, or packets, for example,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this number will commonly be greater than one.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Otherwise this number will typically be one."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GAUGE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value   = ""  //allocation unit goes here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Size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e size of the storage represented by this entry,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expressed in Allocation Units."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GAUGE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0   //0 if unspecified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Used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6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e amount of the storage represented by this entry,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at is allocated, expressed in Allocation Units.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GAUGE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0   //0 if unspecified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  <w:del w:id="432" w:author="Harry R. Lewis" w:date="1995-10-23T17:46:00Z"/>
        </w:rPr>
      </w:pPr>
      <w:del w:id="430" w:author="Harry R. Lewis" w:date="1995-10-23T17:46:00Z">
        <w:r>
          <w:rPr>
            <w:rFonts w:eastAsia="Courier" w:cs="Courier" w:ascii="Courier" w:hAnsi="Courier"/>
            <w:sz w:val="16"/>
            <w:szCs w:val="16"/>
          </w:rPr>
          <w:delText xml:space="preserve">  </w:delText>
        </w:r>
      </w:del>
      <w:del w:id="431" w:author="Harry R. Lewis" w:date="1995-10-23T17:46:00Z">
        <w:r>
          <w:rPr>
            <w:rFonts w:eastAsia="Courier" w:cs="Courier" w:ascii="Courier" w:hAnsi="Courier"/>
            <w:sz w:val="16"/>
            <w:szCs w:val="16"/>
          </w:rPr>
          <w:delText xml:space="preserve">start attribute      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435" w:author="Harry R. Lewis" w:date="1995-10-23T17:46:00Z"/>
        </w:rPr>
      </w:pPr>
      <w:del w:id="433" w:author="Harry R. Lewis" w:date="1995-10-23T17:46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434" w:author="Harry R. Lewis" w:date="1995-10-23T17:46:00Z">
        <w:r>
          <w:rPr>
            <w:rFonts w:eastAsia="Courier" w:cs="Courier" w:ascii="Courier" w:hAnsi="Courier"/>
            <w:sz w:val="16"/>
            <w:szCs w:val="16"/>
          </w:rPr>
          <w:delText xml:space="preserve">name    = "Failures"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438" w:author="Harry R. Lewis" w:date="1995-10-23T17:46:00Z"/>
        </w:rPr>
      </w:pPr>
      <w:del w:id="436" w:author="Harry R. Lewis" w:date="1995-10-23T17:46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437" w:author="Harry R. Lewis" w:date="1995-10-23T17:46:00Z">
        <w:r>
          <w:rPr>
            <w:rFonts w:eastAsia="Courier" w:cs="Courier" w:ascii="Courier" w:hAnsi="Courier"/>
            <w:sz w:val="16"/>
            <w:szCs w:val="16"/>
          </w:rPr>
          <w:delText xml:space="preserve">id      = 7      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441" w:author="Harry R. Lewis" w:date="1995-10-23T17:46:00Z"/>
        </w:rPr>
      </w:pPr>
      <w:del w:id="439" w:author="Harry R. Lewis" w:date="1995-10-23T17:46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440" w:author="Harry R. Lewis" w:date="1995-10-23T17:46:00Z">
        <w:r>
          <w:rPr>
            <w:rFonts w:eastAsia="Courier" w:cs="Courier" w:ascii="Courier" w:hAnsi="Courier"/>
            <w:sz w:val="16"/>
            <w:szCs w:val="16"/>
          </w:rPr>
          <w:delText>description = "The number of requests for storage represented by "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444" w:author="Harry R. Lewis" w:date="1995-10-23T17:46:00Z"/>
        </w:rPr>
      </w:pPr>
      <w:del w:id="442" w:author="Harry R. Lewis" w:date="1995-10-23T17:46:00Z">
        <w:r>
          <w:rPr>
            <w:rFonts w:eastAsia="Courier" w:cs="Courier" w:ascii="Courier" w:hAnsi="Courier"/>
            <w:sz w:val="16"/>
            <w:szCs w:val="16"/>
          </w:rPr>
          <w:delText xml:space="preserve">                    </w:delText>
        </w:r>
      </w:del>
      <w:del w:id="443" w:author="Harry R. Lewis" w:date="1995-10-23T17:46:00Z">
        <w:r>
          <w:rPr>
            <w:rFonts w:eastAsia="Courier" w:cs="Courier" w:ascii="Courier" w:hAnsi="Courier"/>
            <w:sz w:val="16"/>
            <w:szCs w:val="16"/>
          </w:rPr>
          <w:delText>"this entry that could not be honored due to not "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447" w:author="Harry R. Lewis" w:date="1995-10-23T17:46:00Z"/>
        </w:rPr>
      </w:pPr>
      <w:del w:id="445" w:author="Harry R. Lewis" w:date="1995-10-23T17:46:00Z">
        <w:r>
          <w:rPr>
            <w:rFonts w:eastAsia="Courier" w:cs="Courier" w:ascii="Courier" w:hAnsi="Courier"/>
            <w:sz w:val="16"/>
            <w:szCs w:val="16"/>
          </w:rPr>
          <w:delText xml:space="preserve">                    </w:delText>
        </w:r>
      </w:del>
      <w:del w:id="446" w:author="Harry R. Lewis" w:date="1995-10-23T17:46:00Z">
        <w:r>
          <w:rPr>
            <w:rFonts w:eastAsia="Courier" w:cs="Courier" w:ascii="Courier" w:hAnsi="Courier"/>
            <w:sz w:val="16"/>
            <w:szCs w:val="16"/>
          </w:rPr>
          <w:delText xml:space="preserve">"enough storage."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450" w:author="Harry R. Lewis" w:date="1995-10-23T17:46:00Z"/>
        </w:rPr>
      </w:pPr>
      <w:del w:id="448" w:author="Harry R. Lewis" w:date="1995-10-23T17:46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449" w:author="Harry R. Lewis" w:date="1995-10-23T17:46:00Z">
        <w:r>
          <w:rPr>
            <w:rFonts w:eastAsia="Courier" w:cs="Courier" w:ascii="Courier" w:hAnsi="Courier"/>
            <w:sz w:val="16"/>
            <w:szCs w:val="16"/>
          </w:rPr>
          <w:delText xml:space="preserve">access  = READ-ONLY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453" w:author="Harry R. Lewis" w:date="1995-10-23T17:46:00Z"/>
        </w:rPr>
      </w:pPr>
      <w:del w:id="451" w:author="Harry R. Lewis" w:date="1995-10-23T17:46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452" w:author="Harry R. Lewis" w:date="1995-10-23T17:46:00Z">
        <w:r>
          <w:rPr>
            <w:rFonts w:eastAsia="Courier" w:cs="Courier" w:ascii="Courier" w:hAnsi="Courier"/>
            <w:sz w:val="16"/>
            <w:szCs w:val="16"/>
          </w:rPr>
          <w:delText xml:space="preserve">storage = SPECIFIC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456" w:author="Harry R. Lewis" w:date="1995-10-23T17:46:00Z"/>
        </w:rPr>
      </w:pPr>
      <w:del w:id="454" w:author="Harry R. Lewis" w:date="1995-10-23T17:46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455" w:author="Harry R. Lewis" w:date="1995-10-23T17:46:00Z">
        <w:r>
          <w:rPr>
            <w:rFonts w:eastAsia="Courier" w:cs="Courier" w:ascii="Courier" w:hAnsi="Courier"/>
            <w:sz w:val="16"/>
            <w:szCs w:val="16"/>
          </w:rPr>
          <w:delText xml:space="preserve">type    = COUNTER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459" w:author="Harry R. Lewis" w:date="1995-10-23T17:46:00Z"/>
        </w:rPr>
      </w:pPr>
      <w:del w:id="457" w:author="Harry R. Lewis" w:date="1995-10-23T17:46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458" w:author="Harry R. Lewis" w:date="1995-10-23T17:46:00Z">
        <w:r>
          <w:rPr>
            <w:rFonts w:eastAsia="Courier" w:cs="Courier" w:ascii="Courier" w:hAnsi="Courier"/>
            <w:sz w:val="16"/>
            <w:szCs w:val="16"/>
          </w:rPr>
          <w:delText xml:space="preserve">value   = 0   //0 if unspecified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462" w:author="Harry R. Lewis" w:date="1995-10-23T17:46:00Z"/>
        </w:rPr>
      </w:pPr>
      <w:del w:id="460" w:author="Harry R. Lewis" w:date="1995-10-23T17:46:00Z">
        <w:r>
          <w:rPr>
            <w:rFonts w:eastAsia="Courier" w:cs="Courier" w:ascii="Courier" w:hAnsi="Courier"/>
            <w:sz w:val="16"/>
            <w:szCs w:val="16"/>
          </w:rPr>
          <w:delText xml:space="preserve">  </w:delText>
        </w:r>
      </w:del>
      <w:del w:id="461" w:author="Harry R. Lewis" w:date="1995-10-23T17:46:00Z">
        <w:r>
          <w:rPr>
            <w:rFonts w:eastAsia="Courier" w:cs="Courier" w:ascii="Courier" w:hAnsi="Courier"/>
            <w:sz w:val="16"/>
            <w:szCs w:val="16"/>
          </w:rPr>
          <w:delText xml:space="preserve">end attribute                                                                  </w:delText>
        </w:r>
      </w:del>
    </w:p>
    <w:p>
      <w:pPr>
        <w:pStyle w:val="Normal"/>
        <w:rPr/>
      </w:pPr>
      <w:del w:id="463" w:author="Harry R. Lewis" w:date="1995-10-23T17:46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r>
        <w:rPr>
          <w:rFonts w:eastAsia="Courier" w:cs="Courier" w:ascii="Courier" w:hAnsi="Courier"/>
          <w:sz w:val="16"/>
          <w:szCs w:val="16"/>
        </w:rPr>
        <w:t xml:space="preserve">end group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PRINTER DEVICE TABLE -required                       //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is table attempts to mimic objects in the Device Group of the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SNMP Host MIB.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Compatibility with SNMP is favored even where printer related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information could have been better optimized in the MIF.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Note that ENUMs may not follow the standard DMTF convention for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0=Other and 1=Unknown. This is because SNMP had previously defined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se enums as Integers and assigned the values.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Printer Device Table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class   = "DMTF|Device Table|001"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is group specifies general attributes that apply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o the device characteristics of the printer.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Index"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A unique value for each device contained by th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printer.  The value for each device must remain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constant at least from one re-initialization of th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gent to the next re-initialization."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value   = 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Device Type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ype of Device 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f this value is Processor (3) then an entry exists 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in the Processor Table which corresponds to this device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  <w:del w:id="466" w:author="Harry R. Lewis" w:date="1995-10-23T21:26:00Z"/>
        </w:rPr>
      </w:pPr>
      <w:del w:id="464" w:author="Harry R. Lewis" w:date="1995-10-23T21:26:00Z">
        <w:r>
          <w:rPr>
            <w:rFonts w:eastAsia="Courier" w:cs="Courier" w:ascii="Courier" w:hAnsi="Courier"/>
            <w:sz w:val="16"/>
            <w:szCs w:val="16"/>
          </w:rPr>
          <w:delText xml:space="preserve">                    </w:delText>
        </w:r>
      </w:del>
      <w:del w:id="465" w:author="Harry R. Lewis" w:date="1995-10-23T21:26:00Z">
        <w:r>
          <w:rPr>
            <w:rFonts w:eastAsia="Courier" w:cs="Courier" w:ascii="Courier" w:hAnsi="Courier"/>
            <w:sz w:val="16"/>
            <w:szCs w:val="16"/>
          </w:rPr>
          <w:delText>"If this value is Network (4) then an entry exists "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469" w:author="Harry R. Lewis" w:date="1995-10-23T21:26:00Z"/>
        </w:rPr>
      </w:pPr>
      <w:del w:id="467" w:author="Harry R. Lewis" w:date="1995-10-23T21:26:00Z">
        <w:r>
          <w:rPr>
            <w:rFonts w:eastAsia="Courier" w:cs="Courier" w:ascii="Courier" w:hAnsi="Courier"/>
            <w:sz w:val="16"/>
            <w:szCs w:val="16"/>
          </w:rPr>
          <w:delText xml:space="preserve">                    </w:delText>
        </w:r>
      </w:del>
      <w:del w:id="468" w:author="Harry R. Lewis" w:date="1995-10-23T21:26:00Z">
        <w:r>
          <w:rPr>
            <w:rFonts w:eastAsia="Courier" w:cs="Courier" w:ascii="Courier" w:hAnsi="Courier"/>
            <w:sz w:val="16"/>
            <w:szCs w:val="16"/>
          </w:rPr>
          <w:delText>"in the Network Table which corresponds to this device."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del w:id="470" w:author="Harry R. Lewis" w:date="1995-10-23T21:26:00Z">
        <w:r>
          <w:rPr>
            <w:rFonts w:eastAsia="Courier" w:cs="Courier" w:ascii="Courier" w:hAnsi="Courier"/>
            <w:sz w:val="16"/>
            <w:szCs w:val="16"/>
          </w:rPr>
          <w:delText xml:space="preserve">                    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If this value is Printer (5) then an entry exists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in the Printer Table which corresponds to this device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  <w:del w:id="473" w:author="Harry R. Lewis" w:date="1995-10-23T21:35:00Z"/>
        </w:rPr>
      </w:pPr>
      <w:del w:id="471" w:author="Harry R. Lewis" w:date="1995-10-23T21:35:00Z">
        <w:r>
          <w:rPr>
            <w:rFonts w:eastAsia="Courier" w:cs="Courier" w:ascii="Courier" w:hAnsi="Courier"/>
            <w:sz w:val="16"/>
            <w:szCs w:val="16"/>
          </w:rPr>
          <w:delText xml:space="preserve">                    </w:delText>
        </w:r>
      </w:del>
      <w:del w:id="472" w:author="Harry R. Lewis" w:date="1995-10-23T21:35:00Z">
        <w:r>
          <w:rPr>
            <w:rFonts w:eastAsia="Courier" w:cs="Courier" w:ascii="Courier" w:hAnsi="Courier"/>
            <w:sz w:val="16"/>
            <w:szCs w:val="16"/>
          </w:rPr>
          <w:delText xml:space="preserve">"If this value is Disk Storage (6) then an entry exists"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476" w:author="Harry R. Lewis" w:date="1995-10-23T21:35:00Z"/>
        </w:rPr>
      </w:pPr>
      <w:del w:id="474" w:author="Harry R. Lewis" w:date="1995-10-23T21:35:00Z">
        <w:r>
          <w:rPr>
            <w:rFonts w:eastAsia="Courier" w:cs="Courier" w:ascii="Courier" w:hAnsi="Courier"/>
            <w:sz w:val="16"/>
            <w:szCs w:val="16"/>
          </w:rPr>
          <w:delText xml:space="preserve">                    </w:delText>
        </w:r>
      </w:del>
      <w:del w:id="475" w:author="Harry R. Lewis" w:date="1995-10-23T21:35:00Z">
        <w:r>
          <w:rPr>
            <w:rFonts w:eastAsia="Courier" w:cs="Courier" w:ascii="Courier" w:hAnsi="Courier"/>
            <w:sz w:val="16"/>
            <w:szCs w:val="16"/>
          </w:rPr>
          <w:delText>"in the Disk Storage Table which corresponds to this "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479" w:author="Harry R. Lewis" w:date="1995-10-23T21:35:00Z"/>
        </w:rPr>
      </w:pPr>
      <w:del w:id="477" w:author="Harry R. Lewis" w:date="1995-10-23T21:35:00Z">
        <w:r>
          <w:rPr>
            <w:rFonts w:eastAsia="Courier" w:cs="Courier" w:ascii="Courier" w:hAnsi="Courier"/>
            <w:sz w:val="16"/>
            <w:szCs w:val="16"/>
          </w:rPr>
          <w:delText xml:space="preserve">                    </w:delText>
        </w:r>
      </w:del>
      <w:del w:id="478" w:author="Harry R. Lewis" w:date="1995-10-23T21:35:00Z">
        <w:r>
          <w:rPr>
            <w:rFonts w:eastAsia="Courier" w:cs="Courier" w:ascii="Courier" w:hAnsi="Courier"/>
            <w:sz w:val="16"/>
            <w:szCs w:val="16"/>
          </w:rPr>
          <w:delText>"device."</w:delText>
        </w:r>
      </w:del>
    </w:p>
    <w:p>
      <w:pPr>
        <w:pStyle w:val="Normal"/>
        <w:rPr/>
      </w:pPr>
      <w:del w:id="480" w:author="Harry R. Lewis" w:date="1995-10-23T21:35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DeviceType"   //Enumeration type 1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</w:t>
      </w:r>
      <w:r>
        <w:rPr>
          <w:rFonts w:eastAsia="Courier" w:cs="Courier" w:ascii="Courier" w:hAnsi="Courier"/>
          <w:sz w:val="16"/>
          <w:szCs w:val="16"/>
        </w:rPr>
        <w:t xml:space="preserve">//Note: MIB enum = hrDeviceType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0 = "Reserved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Other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>2 = "Unknown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Processor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  <w:del w:id="483" w:author="Harry R. Lewis" w:date="1995-10-23T21:27:00Z"/>
        </w:rPr>
      </w:pPr>
      <w:del w:id="481" w:author="Harry R. Lewis" w:date="1995-10-23T21:27:00Z">
        <w:r>
          <w:rPr>
            <w:rFonts w:eastAsia="Courier" w:cs="Courier" w:ascii="Courier" w:hAnsi="Courier"/>
            <w:sz w:val="16"/>
            <w:szCs w:val="16"/>
          </w:rPr>
          <w:delText xml:space="preserve">                   </w:delText>
        </w:r>
      </w:del>
      <w:del w:id="482" w:author="Harry R. Lewis" w:date="1995-10-23T21:27:00Z">
        <w:r>
          <w:rPr>
            <w:rFonts w:eastAsia="Courier" w:cs="Courier" w:ascii="Courier" w:hAnsi="Courier"/>
            <w:sz w:val="16"/>
            <w:szCs w:val="16"/>
          </w:rPr>
          <w:delText xml:space="preserve">4 = "Network"                                                 </w:delText>
        </w:r>
      </w:del>
    </w:p>
    <w:p>
      <w:pPr>
        <w:pStyle w:val="Normal"/>
        <w:rPr/>
      </w:pPr>
      <w:del w:id="484" w:author="Harry R. Lewis" w:date="1995-10-23T21:27:00Z">
        <w:r>
          <w:rPr>
            <w:rFonts w:eastAsia="Courier" w:cs="Courier" w:ascii="Courier" w:hAnsi="Courier"/>
            <w:sz w:val="16"/>
            <w:szCs w:val="16"/>
          </w:rPr>
          <w:delText xml:space="preserve">                   </w:delText>
        </w:r>
      </w:del>
      <w:r>
        <w:rPr>
          <w:rFonts w:eastAsia="Courier" w:cs="Courier" w:ascii="Courier" w:hAnsi="Courier"/>
          <w:sz w:val="16"/>
          <w:szCs w:val="16"/>
        </w:rPr>
        <w:t xml:space="preserve">5 = "Printer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  <w:del w:id="487" w:author="Harry R. Lewis" w:date="1995-10-23T21:35:00Z"/>
        </w:rPr>
      </w:pPr>
      <w:del w:id="485" w:author="Harry R. Lewis" w:date="1995-10-23T21:35:00Z">
        <w:r>
          <w:rPr>
            <w:rFonts w:eastAsia="Courier" w:cs="Courier" w:ascii="Courier" w:hAnsi="Courier"/>
            <w:sz w:val="16"/>
            <w:szCs w:val="16"/>
          </w:rPr>
          <w:delText xml:space="preserve">                   </w:delText>
        </w:r>
      </w:del>
      <w:del w:id="486" w:author="Harry R. Lewis" w:date="1995-10-23T21:35:00Z">
        <w:r>
          <w:rPr>
            <w:rFonts w:eastAsia="Courier" w:cs="Courier" w:ascii="Courier" w:hAnsi="Courier"/>
            <w:sz w:val="16"/>
            <w:szCs w:val="16"/>
          </w:rPr>
          <w:delText xml:space="preserve">6 = "DiskStorage"                                             </w:delText>
        </w:r>
      </w:del>
    </w:p>
    <w:p>
      <w:pPr>
        <w:pStyle w:val="Normal"/>
        <w:rPr/>
      </w:pPr>
      <w:del w:id="488" w:author="Harry R. Lewis" w:date="1995-10-23T21:35:00Z">
        <w:r>
          <w:rPr>
            <w:rFonts w:eastAsia="Courier" w:cs="Courier" w:ascii="Courier" w:hAnsi="Courier"/>
            <w:sz w:val="16"/>
            <w:szCs w:val="16"/>
          </w:rPr>
          <w:delText xml:space="preserve">                   </w:delText>
        </w:r>
      </w:del>
      <w:r>
        <w:rPr>
          <w:rFonts w:eastAsia="Courier" w:cs="Courier" w:ascii="Courier" w:hAnsi="Courier"/>
          <w:sz w:val="16"/>
          <w:szCs w:val="16"/>
        </w:rPr>
        <w:t xml:space="preserve">7 = "Reserved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8 = "Reserved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9 = "Reserved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0 = "Video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1 = "Audio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2 = "Coprocessor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3 = "Keyboard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4 = "Modem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  <w:del w:id="491" w:author="Harry R. Lewis" w:date="1995-10-23T21:35:00Z"/>
        </w:rPr>
      </w:pPr>
      <w:del w:id="489" w:author="Harry R. Lewis" w:date="1995-10-23T21:35:00Z">
        <w:r>
          <w:rPr>
            <w:rFonts w:eastAsia="Courier" w:cs="Courier" w:ascii="Courier" w:hAnsi="Courier"/>
            <w:sz w:val="16"/>
            <w:szCs w:val="16"/>
          </w:rPr>
          <w:delText xml:space="preserve">                  </w:delText>
        </w:r>
      </w:del>
      <w:del w:id="490" w:author="Harry R. Lewis" w:date="1995-10-23T21:35:00Z">
        <w:r>
          <w:rPr>
            <w:rFonts w:eastAsia="Courier" w:cs="Courier" w:ascii="Courier" w:hAnsi="Courier"/>
            <w:sz w:val="16"/>
            <w:szCs w:val="16"/>
          </w:rPr>
          <w:delText xml:space="preserve">15 = "ParallelPort"                                            </w:delText>
        </w:r>
      </w:del>
    </w:p>
    <w:p>
      <w:pPr>
        <w:pStyle w:val="Normal"/>
        <w:rPr/>
      </w:pPr>
      <w:del w:id="492" w:author="Harry R. Lewis" w:date="1995-10-23T21:35:00Z">
        <w:r>
          <w:rPr>
            <w:rFonts w:eastAsia="Courier" w:cs="Courier" w:ascii="Courier" w:hAnsi="Courier"/>
            <w:sz w:val="16"/>
            <w:szCs w:val="16"/>
          </w:rPr>
          <w:delText xml:space="preserve">                  </w:delText>
        </w:r>
      </w:del>
      <w:r>
        <w:rPr>
          <w:rFonts w:eastAsia="Courier" w:cs="Courier" w:ascii="Courier" w:hAnsi="Courier"/>
          <w:sz w:val="16"/>
          <w:szCs w:val="16"/>
        </w:rPr>
        <w:t xml:space="preserve">16 = "Pointing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  <w:del w:id="495" w:author="Harry R. Lewis" w:date="1995-10-23T21:35:00Z"/>
        </w:rPr>
      </w:pPr>
      <w:del w:id="493" w:author="Harry R. Lewis" w:date="1995-10-23T21:35:00Z">
        <w:r>
          <w:rPr>
            <w:rFonts w:eastAsia="Courier" w:cs="Courier" w:ascii="Courier" w:hAnsi="Courier"/>
            <w:sz w:val="16"/>
            <w:szCs w:val="16"/>
          </w:rPr>
          <w:delText xml:space="preserve">                  </w:delText>
        </w:r>
      </w:del>
      <w:del w:id="494" w:author="Harry R. Lewis" w:date="1995-10-23T21:35:00Z">
        <w:r>
          <w:rPr>
            <w:rFonts w:eastAsia="Courier" w:cs="Courier" w:ascii="Courier" w:hAnsi="Courier"/>
            <w:sz w:val="16"/>
            <w:szCs w:val="16"/>
          </w:rPr>
          <w:delText xml:space="preserve">17 = "SerialPort"                                              </w:delText>
        </w:r>
      </w:del>
    </w:p>
    <w:p>
      <w:pPr>
        <w:pStyle w:val="Normal"/>
        <w:rPr/>
      </w:pPr>
      <w:del w:id="496" w:author="Harry R. Lewis" w:date="1995-10-23T21:35:00Z">
        <w:r>
          <w:rPr>
            <w:rFonts w:eastAsia="Courier" w:cs="Courier" w:ascii="Courier" w:hAnsi="Courier"/>
            <w:sz w:val="16"/>
            <w:szCs w:val="16"/>
          </w:rPr>
          <w:delText xml:space="preserve">                  </w:delText>
        </w:r>
      </w:del>
      <w:r>
        <w:rPr>
          <w:rFonts w:eastAsia="Courier" w:cs="Courier" w:ascii="Courier" w:hAnsi="Courier"/>
          <w:sz w:val="16"/>
          <w:szCs w:val="16"/>
        </w:rPr>
        <w:t xml:space="preserve">18 = "Tape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9 = "Clock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  <w:del w:id="499" w:author="Harry R. Lewis" w:date="1995-10-23T21:35:00Z"/>
        </w:rPr>
      </w:pPr>
      <w:del w:id="497" w:author="Harry R. Lewis" w:date="1995-10-23T21:35:00Z">
        <w:r>
          <w:rPr>
            <w:rFonts w:eastAsia="Courier" w:cs="Courier" w:ascii="Courier" w:hAnsi="Courier"/>
            <w:sz w:val="16"/>
            <w:szCs w:val="16"/>
          </w:rPr>
          <w:delText xml:space="preserve">                  </w:delText>
        </w:r>
      </w:del>
      <w:del w:id="498" w:author="Harry R. Lewis" w:date="1995-10-23T21:35:00Z">
        <w:r>
          <w:rPr>
            <w:rFonts w:eastAsia="Courier" w:cs="Courier" w:ascii="Courier" w:hAnsi="Courier"/>
            <w:sz w:val="16"/>
            <w:szCs w:val="16"/>
          </w:rPr>
          <w:delText xml:space="preserve">20 = "VolatileMemory"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502" w:author="Harry R. Lewis" w:date="1995-10-23T21:35:00Z"/>
        </w:rPr>
      </w:pPr>
      <w:del w:id="500" w:author="Harry R. Lewis" w:date="1995-10-23T21:35:00Z">
        <w:r>
          <w:rPr>
            <w:rFonts w:eastAsia="Courier" w:cs="Courier" w:ascii="Courier" w:hAnsi="Courier"/>
            <w:sz w:val="16"/>
            <w:szCs w:val="16"/>
          </w:rPr>
          <w:delText xml:space="preserve">                  </w:delText>
        </w:r>
      </w:del>
      <w:del w:id="501" w:author="Harry R. Lewis" w:date="1995-10-23T21:35:00Z">
        <w:r>
          <w:rPr>
            <w:rFonts w:eastAsia="Courier" w:cs="Courier" w:ascii="Courier" w:hAnsi="Courier"/>
            <w:sz w:val="16"/>
            <w:szCs w:val="16"/>
          </w:rPr>
          <w:delText xml:space="preserve">21 = "NonVolatileMemory"                                       </w:delText>
        </w:r>
      </w:del>
    </w:p>
    <w:p>
      <w:pPr>
        <w:pStyle w:val="Normal"/>
        <w:rPr/>
      </w:pPr>
      <w:del w:id="503" w:author="Harry R. Lewis" w:date="1995-10-23T21:35:00Z">
        <w:r>
          <w:rPr>
            <w:rFonts w:eastAsia="Courier" w:cs="Courier" w:ascii="Courier" w:hAnsi="Courier"/>
            <w:sz w:val="16"/>
            <w:szCs w:val="16"/>
          </w:rPr>
          <w:delText xml:space="preserve">                </w:delText>
        </w:r>
      </w:del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= 2     // Unknown if not specified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Description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A description of this device, including th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the manufacturer, revision, and serial number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in the localization  specified by General Printer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Localization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(64)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    //Device description goes here.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ID"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e Product ID for this device in th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localization  specified by General Printer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Localization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(64)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    //Product ID goes here.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Status"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e current operational state of the devic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described by this row of the table. A valu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unknown(1) indicates that the current state of th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device is unknown. Running(2) indicates that th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device is up and running and that no unusual error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conditions are known. The warning(3) state "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ndicates </w:t>
      </w:r>
      <w:del w:id="504" w:author="Harry R. Lewis" w:date="1995-10-23T21:29:00Z">
        <w:r>
          <w:rPr>
            <w:rFonts w:eastAsia="Courier" w:cs="Courier" w:ascii="Courier" w:hAnsi="Courier"/>
            <w:sz w:val="16"/>
            <w:szCs w:val="16"/>
          </w:rPr>
          <w:delText xml:space="preserve">that agent has been informed of </w:delText>
        </w:r>
      </w:del>
      <w:r>
        <w:rPr>
          <w:rFonts w:eastAsia="Courier" w:cs="Courier" w:ascii="Courier" w:hAnsi="Courier"/>
          <w:sz w:val="16"/>
          <w:szCs w:val="16"/>
        </w:rPr>
        <w:t>an "</w:t>
      </w:r>
    </w:p>
    <w:p>
      <w:pPr>
        <w:pStyle w:val="Normal"/>
        <w:rPr>
          <w:del w:id="506" w:author="Harry R. Lewis" w:date="1995-10-23T21:29:00Z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unusual error condition </w:t>
      </w:r>
      <w:del w:id="505" w:author="Harry R. Lewis" w:date="1995-10-23T21:29:00Z">
        <w:r>
          <w:rPr>
            <w:rFonts w:eastAsia="Courier" w:cs="Courier" w:ascii="Courier" w:hAnsi="Courier"/>
            <w:sz w:val="16"/>
            <w:szCs w:val="16"/>
          </w:rPr>
          <w:delText>by the operational software "</w:delText>
        </w:r>
      </w:del>
    </w:p>
    <w:p>
      <w:pPr>
        <w:pStyle w:val="Normal"/>
        <w:rPr/>
      </w:pPr>
      <w:del w:id="507" w:author="Harry R. Lewis" w:date="1995-10-23T21:29:00Z">
        <w:r>
          <w:rPr>
            <w:rFonts w:eastAsia="Courier" w:cs="Courier" w:ascii="Courier" w:hAnsi="Courier"/>
            <w:sz w:val="16"/>
            <w:szCs w:val="16"/>
          </w:rPr>
          <w:delText xml:space="preserve">                    </w:delText>
        </w:r>
      </w:del>
      <w:del w:id="508" w:author="Harry R. Lewis" w:date="1995-10-23T21:29:00Z">
        <w:r>
          <w:rPr>
            <w:rFonts w:eastAsia="Courier" w:cs="Courier" w:ascii="Courier" w:hAnsi="Courier"/>
            <w:sz w:val="16"/>
            <w:szCs w:val="16"/>
          </w:rPr>
          <w:delText xml:space="preserve">"(e.g., a disk device driver) </w:delText>
        </w:r>
      </w:del>
      <w:r>
        <w:rPr>
          <w:rFonts w:eastAsia="Courier" w:cs="Courier" w:ascii="Courier" w:hAnsi="Courier"/>
          <w:sz w:val="16"/>
          <w:szCs w:val="16"/>
        </w:rPr>
        <w:t>but the device is "</w:t>
      </w:r>
    </w:p>
    <w:p>
      <w:pPr>
        <w:pStyle w:val="Normal"/>
        <w:rPr>
          <w:del w:id="510" w:author="Harry R. Lewis" w:date="1995-10-23T21:29:00Z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till 'operational'. </w:t>
      </w:r>
      <w:del w:id="509" w:author="Harry R. Lewis" w:date="1995-10-23T21:29:00Z">
        <w:r>
          <w:rPr>
            <w:rFonts w:eastAsia="Courier" w:cs="Courier" w:ascii="Courier" w:hAnsi="Courier"/>
            <w:sz w:val="16"/>
            <w:szCs w:val="16"/>
          </w:rPr>
          <w:delText>An example would be high "</w:delText>
        </w:r>
      </w:del>
    </w:p>
    <w:p>
      <w:pPr>
        <w:pStyle w:val="Normal"/>
        <w:rPr/>
      </w:pPr>
      <w:del w:id="511" w:author="Harry R. Lewis" w:date="1995-10-23T21:29:00Z">
        <w:r>
          <w:rPr>
            <w:rFonts w:eastAsia="Courier" w:cs="Courier" w:ascii="Courier" w:hAnsi="Courier"/>
            <w:sz w:val="16"/>
            <w:szCs w:val="16"/>
          </w:rPr>
          <w:delText xml:space="preserve">                    </w:delText>
        </w:r>
      </w:del>
      <w:del w:id="512" w:author="Harry R. Lewis" w:date="1995-10-23T21:29:00Z">
        <w:r>
          <w:rPr>
            <w:rFonts w:eastAsia="Courier" w:cs="Courier" w:ascii="Courier" w:hAnsi="Courier"/>
            <w:sz w:val="16"/>
            <w:szCs w:val="16"/>
          </w:rPr>
          <w:delText xml:space="preserve">"number of soft errors on a disk.  </w:delText>
        </w:r>
      </w:del>
      <w:r>
        <w:rPr>
          <w:rFonts w:eastAsia="Courier" w:cs="Courier" w:ascii="Courier" w:hAnsi="Courier"/>
          <w:sz w:val="16"/>
          <w:szCs w:val="16"/>
        </w:rPr>
        <w:t>A value of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testing(4), indicates that the device is not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available for use because it is in the testing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state. The state of down(5) is used only when the "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</w:t>
      </w:r>
      <w:del w:id="513" w:author="Harry R. Lewis" w:date="1995-10-23T21:30:00Z">
        <w:r>
          <w:rPr>
            <w:rFonts w:eastAsia="Courier" w:cs="Courier" w:ascii="Courier" w:hAnsi="Courier"/>
            <w:sz w:val="16"/>
            <w:szCs w:val="16"/>
          </w:rPr>
          <w:delText>agent has been informed that the</w:delText>
        </w:r>
      </w:del>
      <w:r>
        <w:rPr>
          <w:rFonts w:eastAsia="Courier" w:cs="Courier" w:ascii="Courier" w:hAnsi="Courier"/>
          <w:sz w:val="16"/>
          <w:szCs w:val="16"/>
        </w:rPr>
        <w:t xml:space="preserve"> device is not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vailable for any use."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DeviceStatus"   //Enumeration type 1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</w:t>
      </w:r>
      <w:r>
        <w:rPr>
          <w:rFonts w:eastAsia="Courier" w:cs="Courier" w:ascii="Courier" w:hAnsi="Courier"/>
          <w:sz w:val="16"/>
          <w:szCs w:val="16"/>
        </w:rPr>
        <w:t xml:space="preserve">//Note: MIB enum = hrDeviceStatus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0 = "Reserved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Unknown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2 = "Running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Warning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Testing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5 = "Down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6 = "Standby"        //Note: Should be added to MIB.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= 2     // Unknown if not specified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  <w:del w:id="516" w:author="Harry R. Lewis" w:date="1995-10-23T21:38:00Z"/>
        </w:rPr>
      </w:pPr>
      <w:del w:id="514" w:author="Harry R. Lewis" w:date="1995-10-23T21:38:00Z">
        <w:r>
          <w:rPr>
            <w:rFonts w:eastAsia="Courier" w:cs="Courier" w:ascii="Courier" w:hAnsi="Courier"/>
            <w:sz w:val="16"/>
            <w:szCs w:val="16"/>
          </w:rPr>
          <w:delText xml:space="preserve">  </w:delText>
        </w:r>
      </w:del>
      <w:del w:id="515" w:author="Harry R. Lewis" w:date="1995-10-23T21:38:00Z">
        <w:r>
          <w:rPr>
            <w:rFonts w:eastAsia="Courier" w:cs="Courier" w:ascii="Courier" w:hAnsi="Courier"/>
            <w:sz w:val="16"/>
            <w:szCs w:val="16"/>
          </w:rPr>
          <w:delText xml:space="preserve">start attribute      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519" w:author="Harry R. Lewis" w:date="1995-10-23T21:38:00Z"/>
        </w:rPr>
      </w:pPr>
      <w:del w:id="517" w:author="Harry R. Lewis" w:date="1995-10-23T21:38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518" w:author="Harry R. Lewis" w:date="1995-10-23T21:38:00Z">
        <w:r>
          <w:rPr>
            <w:rFonts w:eastAsia="Courier" w:cs="Courier" w:ascii="Courier" w:hAnsi="Courier"/>
            <w:sz w:val="16"/>
            <w:szCs w:val="16"/>
          </w:rPr>
          <w:delText xml:space="preserve">name    = "Errors"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522" w:author="Harry R. Lewis" w:date="1995-10-23T21:38:00Z"/>
        </w:rPr>
      </w:pPr>
      <w:del w:id="520" w:author="Harry R. Lewis" w:date="1995-10-23T21:38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521" w:author="Harry R. Lewis" w:date="1995-10-23T21:38:00Z">
        <w:r>
          <w:rPr>
            <w:rFonts w:eastAsia="Courier" w:cs="Courier" w:ascii="Courier" w:hAnsi="Courier"/>
            <w:sz w:val="16"/>
            <w:szCs w:val="16"/>
          </w:rPr>
          <w:delText xml:space="preserve">id      = 6      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525" w:author="Harry R. Lewis" w:date="1995-10-23T21:38:00Z"/>
        </w:rPr>
      </w:pPr>
      <w:del w:id="523" w:author="Harry R. Lewis" w:date="1995-10-23T21:38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524" w:author="Harry R. Lewis" w:date="1995-10-23T21:38:00Z">
        <w:r>
          <w:rPr>
            <w:rFonts w:eastAsia="Courier" w:cs="Courier" w:ascii="Courier" w:hAnsi="Courier"/>
            <w:sz w:val="16"/>
            <w:szCs w:val="16"/>
          </w:rPr>
          <w:delText>description = "The number of errors detected on this device. "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528" w:author="Harry R. Lewis" w:date="1995-10-23T21:38:00Z"/>
        </w:rPr>
      </w:pPr>
      <w:del w:id="526" w:author="Harry R. Lewis" w:date="1995-10-23T21:38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527" w:author="Harry R. Lewis" w:date="1995-10-23T21:38:00Z">
        <w:r>
          <w:rPr>
            <w:rFonts w:eastAsia="Courier" w:cs="Courier" w:ascii="Courier" w:hAnsi="Courier"/>
            <w:sz w:val="16"/>
            <w:szCs w:val="16"/>
          </w:rPr>
          <w:delText xml:space="preserve">access  = READ-ONLY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531" w:author="Harry R. Lewis" w:date="1995-10-23T21:38:00Z"/>
        </w:rPr>
      </w:pPr>
      <w:del w:id="529" w:author="Harry R. Lewis" w:date="1995-10-23T21:38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530" w:author="Harry R. Lewis" w:date="1995-10-23T21:38:00Z">
        <w:r>
          <w:rPr>
            <w:rFonts w:eastAsia="Courier" w:cs="Courier" w:ascii="Courier" w:hAnsi="Courier"/>
            <w:sz w:val="16"/>
            <w:szCs w:val="16"/>
          </w:rPr>
          <w:delText xml:space="preserve">storage = SPECIFIC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534" w:author="Harry R. Lewis" w:date="1995-10-23T21:38:00Z"/>
        </w:rPr>
      </w:pPr>
      <w:del w:id="532" w:author="Harry R. Lewis" w:date="1995-10-23T21:38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533" w:author="Harry R. Lewis" w:date="1995-10-23T21:38:00Z">
        <w:r>
          <w:rPr>
            <w:rFonts w:eastAsia="Courier" w:cs="Courier" w:ascii="Courier" w:hAnsi="Courier"/>
            <w:sz w:val="16"/>
            <w:szCs w:val="16"/>
          </w:rPr>
          <w:delText xml:space="preserve">type    = COUNTER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537" w:author="Harry R. Lewis" w:date="1995-10-23T21:38:00Z"/>
        </w:rPr>
      </w:pPr>
      <w:del w:id="535" w:author="Harry R. Lewis" w:date="1995-10-23T21:38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536" w:author="Harry R. Lewis" w:date="1995-10-23T21:38:00Z">
        <w:r>
          <w:rPr>
            <w:rFonts w:eastAsia="Courier" w:cs="Courier" w:ascii="Courier" w:hAnsi="Courier"/>
            <w:sz w:val="16"/>
            <w:szCs w:val="16"/>
          </w:rPr>
          <w:delText xml:space="preserve">value   = 0   //0 if not specified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540" w:author="Harry R. Lewis" w:date="1995-10-23T21:38:00Z"/>
        </w:rPr>
      </w:pPr>
      <w:del w:id="538" w:author="Harry R. Lewis" w:date="1995-10-23T21:38:00Z">
        <w:r>
          <w:rPr>
            <w:rFonts w:eastAsia="Courier" w:cs="Courier" w:ascii="Courier" w:hAnsi="Courier"/>
            <w:sz w:val="16"/>
            <w:szCs w:val="16"/>
          </w:rPr>
          <w:delText xml:space="preserve">  </w:delText>
        </w:r>
      </w:del>
      <w:del w:id="539" w:author="Harry R. Lewis" w:date="1995-10-23T21:38:00Z">
        <w:r>
          <w:rPr>
            <w:rFonts w:eastAsia="Courier" w:cs="Courier" w:ascii="Courier" w:hAnsi="Courier"/>
            <w:sz w:val="16"/>
            <w:szCs w:val="16"/>
          </w:rPr>
          <w:delText xml:space="preserve">end attribute                                                                  </w:delText>
        </w:r>
      </w:del>
    </w:p>
    <w:p>
      <w:pPr>
        <w:pStyle w:val="Normal"/>
        <w:rPr/>
      </w:pPr>
      <w:del w:id="541" w:author="Harry R. Lewis" w:date="1995-10-23T21:38:00Z">
        <w:r>
          <w:rPr>
            <w:rFonts w:eastAsia="Courier" w:cs="Courier" w:ascii="Courier" w:hAnsi="Courier"/>
            <w:sz w:val="16"/>
            <w:szCs w:val="16"/>
          </w:rPr>
          <w:delText xml:space="preserve">  </w:delText>
        </w:r>
      </w:del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Processor Firmware ID"                                         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</w:t>
      </w:r>
      <w:del w:id="542" w:author="Harry R. Lewis" w:date="1995-10-24T11:16:00Z">
        <w:r>
          <w:rPr>
            <w:rFonts w:eastAsia="Courier" w:cs="Courier" w:ascii="Courier" w:hAnsi="Courier"/>
            <w:sz w:val="16"/>
            <w:szCs w:val="16"/>
          </w:rPr>
          <w:delText>7</w:delText>
        </w:r>
      </w:del>
      <w:ins w:id="543" w:author="Harry R. Lewis" w:date="1995-10-24T11:16:00Z">
        <w:r>
          <w:rPr>
            <w:rFonts w:eastAsia="Courier" w:cs="Courier" w:ascii="Courier" w:hAnsi="Courier"/>
            <w:sz w:val="16"/>
            <w:szCs w:val="16"/>
          </w:rPr>
          <w:t>6</w:t>
        </w:r>
      </w:ins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e Product ID of the firmware associated with th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Processor, in the Localization specified by General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rinter Localization"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(64)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    //Product ID goes here if the corresponding value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</w:t>
      </w:r>
      <w:r>
        <w:rPr>
          <w:rFonts w:eastAsia="Courier" w:cs="Courier" w:ascii="Courier" w:hAnsi="Courier"/>
          <w:sz w:val="16"/>
          <w:szCs w:val="16"/>
        </w:rPr>
        <w:t xml:space="preserve">//of Device Table, Device Type = "Processor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Processor Load"                                                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</w:t>
      </w:r>
      <w:del w:id="544" w:author="Harry R. Lewis" w:date="1995-10-24T11:16:00Z">
        <w:r>
          <w:rPr>
            <w:rFonts w:eastAsia="Courier" w:cs="Courier" w:ascii="Courier" w:hAnsi="Courier"/>
            <w:sz w:val="16"/>
            <w:szCs w:val="16"/>
          </w:rPr>
          <w:delText>8</w:delText>
        </w:r>
      </w:del>
      <w:ins w:id="545" w:author="Harry R. Lewis" w:date="1995-10-24T11:16:00Z">
        <w:r>
          <w:rPr>
            <w:rFonts w:eastAsia="Courier" w:cs="Courier" w:ascii="Courier" w:hAnsi="Courier"/>
            <w:sz w:val="16"/>
            <w:szCs w:val="16"/>
          </w:rPr>
          <w:t>7</w:t>
        </w:r>
      </w:ins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e average, over the last minute, of th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percentage of time that this processor was not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dle."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0   //Value is ignored unless Device Type = "Processor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  <w:del w:id="548" w:author="Harry R. Lewis" w:date="1995-10-23T21:38:00Z"/>
        </w:rPr>
      </w:pPr>
      <w:del w:id="546" w:author="Harry R. Lewis" w:date="1995-10-23T21:38:00Z">
        <w:r>
          <w:rPr>
            <w:rFonts w:eastAsia="Courier" w:cs="Courier" w:ascii="Courier" w:hAnsi="Courier"/>
            <w:sz w:val="16"/>
            <w:szCs w:val="16"/>
          </w:rPr>
          <w:delText xml:space="preserve">  </w:delText>
        </w:r>
      </w:del>
      <w:del w:id="547" w:author="Harry R. Lewis" w:date="1995-10-23T21:38:00Z">
        <w:r>
          <w:rPr>
            <w:rFonts w:eastAsia="Courier" w:cs="Courier" w:ascii="Courier" w:hAnsi="Courier"/>
            <w:sz w:val="16"/>
            <w:szCs w:val="16"/>
          </w:rPr>
          <w:delText xml:space="preserve">start attribute      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551" w:author="Harry R. Lewis" w:date="1995-10-23T21:38:00Z"/>
        </w:rPr>
      </w:pPr>
      <w:del w:id="549" w:author="Harry R. Lewis" w:date="1995-10-23T21:38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550" w:author="Harry R. Lewis" w:date="1995-10-23T21:38:00Z">
        <w:r>
          <w:rPr>
            <w:rFonts w:eastAsia="Courier" w:cs="Courier" w:ascii="Courier" w:hAnsi="Courier"/>
            <w:sz w:val="16"/>
            <w:szCs w:val="16"/>
          </w:rPr>
          <w:delText xml:space="preserve">name    = "Network Interface Index"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554" w:author="Harry R. Lewis" w:date="1995-10-23T21:38:00Z"/>
        </w:rPr>
      </w:pPr>
      <w:del w:id="552" w:author="Harry R. Lewis" w:date="1995-10-23T21:38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553" w:author="Harry R. Lewis" w:date="1995-10-23T21:38:00Z">
        <w:r>
          <w:rPr>
            <w:rFonts w:eastAsia="Courier" w:cs="Courier" w:ascii="Courier" w:hAnsi="Courier"/>
            <w:sz w:val="16"/>
            <w:szCs w:val="16"/>
          </w:rPr>
          <w:delText xml:space="preserve">id      = 9      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557" w:author="Harry R. Lewis" w:date="1995-10-23T21:38:00Z"/>
        </w:rPr>
      </w:pPr>
      <w:del w:id="555" w:author="Harry R. Lewis" w:date="1995-10-23T21:38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556" w:author="Harry R. Lewis" w:date="1995-10-23T21:38:00Z">
        <w:r>
          <w:rPr>
            <w:rFonts w:eastAsia="Courier" w:cs="Courier" w:ascii="Courier" w:hAnsi="Courier"/>
            <w:sz w:val="16"/>
            <w:szCs w:val="16"/>
          </w:rPr>
          <w:delText>description = "The value of Interfaces Table Index that corresponds "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560" w:author="Harry R. Lewis" w:date="1995-10-23T21:38:00Z"/>
        </w:rPr>
      </w:pPr>
      <w:del w:id="558" w:author="Harry R. Lewis" w:date="1995-10-23T21:38:00Z">
        <w:r>
          <w:rPr>
            <w:rFonts w:eastAsia="Courier" w:cs="Courier" w:ascii="Courier" w:hAnsi="Courier"/>
            <w:sz w:val="16"/>
            <w:szCs w:val="16"/>
          </w:rPr>
          <w:delText xml:space="preserve">                    </w:delText>
        </w:r>
      </w:del>
      <w:del w:id="559" w:author="Harry R. Lewis" w:date="1995-10-23T21:38:00Z">
        <w:r>
          <w:rPr>
            <w:rFonts w:eastAsia="Courier" w:cs="Courier" w:ascii="Courier" w:hAnsi="Courier"/>
            <w:sz w:val="16"/>
            <w:szCs w:val="16"/>
          </w:rPr>
          <w:delText xml:space="preserve">"to this network device."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563" w:author="Harry R. Lewis" w:date="1995-10-23T21:38:00Z"/>
        </w:rPr>
      </w:pPr>
      <w:del w:id="561" w:author="Harry R. Lewis" w:date="1995-10-23T21:38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562" w:author="Harry R. Lewis" w:date="1995-10-23T21:38:00Z">
        <w:r>
          <w:rPr>
            <w:rFonts w:eastAsia="Courier" w:cs="Courier" w:ascii="Courier" w:hAnsi="Courier"/>
            <w:sz w:val="16"/>
            <w:szCs w:val="16"/>
          </w:rPr>
          <w:delText xml:space="preserve">access  = READ-ONLY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566" w:author="Harry R. Lewis" w:date="1995-10-23T21:38:00Z"/>
        </w:rPr>
      </w:pPr>
      <w:del w:id="564" w:author="Harry R. Lewis" w:date="1995-10-23T21:38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565" w:author="Harry R. Lewis" w:date="1995-10-23T21:38:00Z">
        <w:r>
          <w:rPr>
            <w:rFonts w:eastAsia="Courier" w:cs="Courier" w:ascii="Courier" w:hAnsi="Courier"/>
            <w:sz w:val="16"/>
            <w:szCs w:val="16"/>
          </w:rPr>
          <w:delText xml:space="preserve">storage = SPECIFIC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569" w:author="Harry R. Lewis" w:date="1995-10-23T21:38:00Z"/>
        </w:rPr>
      </w:pPr>
      <w:del w:id="567" w:author="Harry R. Lewis" w:date="1995-10-23T21:38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568" w:author="Harry R. Lewis" w:date="1995-10-23T21:38:00Z">
        <w:r>
          <w:rPr>
            <w:rFonts w:eastAsia="Courier" w:cs="Courier" w:ascii="Courier" w:hAnsi="Courier"/>
            <w:sz w:val="16"/>
            <w:szCs w:val="16"/>
          </w:rPr>
          <w:delText xml:space="preserve">type    = INTEGER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572" w:author="Harry R. Lewis" w:date="1995-10-23T21:38:00Z"/>
        </w:rPr>
      </w:pPr>
      <w:del w:id="570" w:author="Harry R. Lewis" w:date="1995-10-23T21:38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571" w:author="Harry R. Lewis" w:date="1995-10-23T21:38:00Z">
        <w:r>
          <w:rPr>
            <w:rFonts w:eastAsia="Courier" w:cs="Courier" w:ascii="Courier" w:hAnsi="Courier"/>
            <w:sz w:val="16"/>
            <w:szCs w:val="16"/>
          </w:rPr>
          <w:delText xml:space="preserve">value   = 0   //Value is ignored unless Device Type = "Network"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575" w:author="Harry R. Lewis" w:date="1995-10-23T21:38:00Z"/>
        </w:rPr>
      </w:pPr>
      <w:del w:id="573" w:author="Harry R. Lewis" w:date="1995-10-23T21:38:00Z">
        <w:r>
          <w:rPr>
            <w:rFonts w:eastAsia="Courier" w:cs="Courier" w:ascii="Courier" w:hAnsi="Courier"/>
            <w:sz w:val="16"/>
            <w:szCs w:val="16"/>
          </w:rPr>
          <w:delText xml:space="preserve">  </w:delText>
        </w:r>
      </w:del>
      <w:del w:id="574" w:author="Harry R. Lewis" w:date="1995-10-23T21:38:00Z">
        <w:r>
          <w:rPr>
            <w:rFonts w:eastAsia="Courier" w:cs="Courier" w:ascii="Courier" w:hAnsi="Courier"/>
            <w:sz w:val="16"/>
            <w:szCs w:val="16"/>
          </w:rPr>
          <w:delText xml:space="preserve">end attribute                                                                  </w:delText>
        </w:r>
      </w:del>
    </w:p>
    <w:p>
      <w:pPr>
        <w:pStyle w:val="Normal"/>
        <w:rPr/>
      </w:pPr>
      <w:del w:id="576" w:author="Harry R. Lewis" w:date="1995-10-23T21:38:00Z">
        <w:r>
          <w:rPr>
            <w:rFonts w:eastAsia="Courier" w:cs="Courier" w:ascii="Courier" w:hAnsi="Courier"/>
            <w:sz w:val="16"/>
            <w:szCs w:val="16"/>
          </w:rPr>
          <w:delText xml:space="preserve">  </w:delText>
        </w:r>
      </w:del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Printer Status"                                                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</w:t>
      </w:r>
      <w:del w:id="577" w:author="Harry R. Lewis" w:date="1995-10-24T11:16:00Z">
        <w:r>
          <w:rPr>
            <w:rFonts w:eastAsia="Courier" w:cs="Courier" w:ascii="Courier" w:hAnsi="Courier"/>
            <w:sz w:val="16"/>
            <w:szCs w:val="16"/>
          </w:rPr>
          <w:delText>10</w:delText>
        </w:r>
      </w:del>
      <w:ins w:id="578" w:author="Harry R. Lewis" w:date="1995-10-24T11:16:00Z">
        <w:r>
          <w:rPr>
            <w:rFonts w:eastAsia="Courier" w:cs="Courier" w:ascii="Courier" w:hAnsi="Courier"/>
            <w:sz w:val="16"/>
            <w:szCs w:val="16"/>
          </w:rPr>
          <w:t>8</w:t>
        </w:r>
      </w:ins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e current status of this printer device. When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in the idle(3), printing(4), or warmup(5) state,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the corresponding Device Status should b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running(2) or warning(3).  When in the unknown(2)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state, the corresponding Device Status should b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unknown(1).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PrinterStatus"   //Enumeration type 1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</w:t>
      </w:r>
      <w:r>
        <w:rPr>
          <w:rFonts w:eastAsia="Courier" w:cs="Courier" w:ascii="Courier" w:hAnsi="Courier"/>
          <w:sz w:val="16"/>
          <w:szCs w:val="16"/>
        </w:rPr>
        <w:t xml:space="preserve">//Note: MIB enum = hrPrinterStatus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0 = "Reserved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Other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2 = "Unknown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Idle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Printing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5 = "Warmup"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6 = "Offline"         //Note: Should be added to MIB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7 = "NotApplicable"   //Note: Should be added to MIB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= 2     // Unknown if not specified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Printer Detected Error State"                                  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</w:t>
      </w:r>
      <w:del w:id="579" w:author="Harry R. Lewis" w:date="1995-10-24T11:17:00Z">
        <w:r>
          <w:rPr>
            <w:rFonts w:eastAsia="Courier" w:cs="Courier" w:ascii="Courier" w:hAnsi="Courier"/>
            <w:sz w:val="16"/>
            <w:szCs w:val="16"/>
          </w:rPr>
          <w:delText>11</w:delText>
        </w:r>
      </w:del>
      <w:ins w:id="580" w:author="Harry R. Lewis" w:date="1995-10-24T11:17:00Z">
        <w:r>
          <w:rPr>
            <w:rFonts w:eastAsia="Courier" w:cs="Courier" w:ascii="Courier" w:hAnsi="Courier"/>
            <w:sz w:val="16"/>
            <w:szCs w:val="16"/>
          </w:rPr>
          <w:t>9</w:t>
        </w:r>
      </w:ins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is object represents any error conditions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detected by the printer.  The error conditions ar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encoded as bits in an octet string, with th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following definitions:"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Condition         Bit #    Device Status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lowPaper          0        warning(3)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noPaper           1        down(5)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lowToner          2        warning(3)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noToner           3        down(5)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doorOpen          4        down(5)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jammed            5        down(5)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offline           6        down(5)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serviceRequested  7        warning(3)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</w:t>
      </w:r>
      <w:r>
        <w:rPr>
          <w:rFonts w:eastAsia="Courier" w:cs="Courier" w:ascii="Courier" w:hAnsi="Courier"/>
          <w:sz w:val="16"/>
          <w:szCs w:val="16"/>
        </w:rPr>
        <w:t>"If multiple conditions are concurrently detected and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</w:t>
      </w:r>
      <w:r>
        <w:rPr>
          <w:rFonts w:eastAsia="Courier" w:cs="Courier" w:ascii="Courier" w:hAnsi="Courier"/>
          <w:sz w:val="16"/>
          <w:szCs w:val="16"/>
        </w:rPr>
        <w:t>"Device Status would not otherwise be unknown(1) or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</w:t>
      </w:r>
      <w:r>
        <w:rPr>
          <w:rFonts w:eastAsia="Courier" w:cs="Courier" w:ascii="Courier" w:hAnsi="Courier"/>
          <w:sz w:val="16"/>
          <w:szCs w:val="16"/>
        </w:rPr>
        <w:t>"testing(4), then Device Status shall correspond to th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</w:t>
      </w:r>
      <w:r>
        <w:rPr>
          <w:rFonts w:eastAsia="Courier" w:cs="Courier" w:ascii="Courier" w:hAnsi="Courier"/>
          <w:sz w:val="16"/>
          <w:szCs w:val="16"/>
        </w:rPr>
        <w:t>"worst state of those indicated, where down(5) is wors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</w:t>
      </w:r>
      <w:r>
        <w:rPr>
          <w:rFonts w:eastAsia="Courier" w:cs="Courier" w:ascii="Courier" w:hAnsi="Courier"/>
          <w:sz w:val="16"/>
          <w:szCs w:val="16"/>
        </w:rPr>
        <w:t xml:space="preserve">"than warning(3) which is which is worse than running(2).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</w:t>
      </w:r>
      <w:r>
        <w:rPr>
          <w:rFonts w:eastAsia="Courier" w:cs="Courier" w:ascii="Courier" w:hAnsi="Courier"/>
          <w:sz w:val="16"/>
          <w:szCs w:val="16"/>
        </w:rPr>
        <w:t>"Bits are numbered starting with the most significant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</w:t>
      </w:r>
      <w:r>
        <w:rPr>
          <w:rFonts w:eastAsia="Courier" w:cs="Courier" w:ascii="Courier" w:hAnsi="Courier"/>
          <w:sz w:val="16"/>
          <w:szCs w:val="16"/>
        </w:rPr>
        <w:t>"bit of the first byte being bit 0, the least significant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</w:t>
      </w:r>
      <w:r>
        <w:rPr>
          <w:rFonts w:eastAsia="Courier" w:cs="Courier" w:ascii="Courier" w:hAnsi="Courier"/>
          <w:sz w:val="16"/>
          <w:szCs w:val="16"/>
        </w:rPr>
        <w:t>"bit of the first byte being bit 7, the most significant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</w:t>
      </w:r>
      <w:r>
        <w:rPr>
          <w:rFonts w:eastAsia="Courier" w:cs="Courier" w:ascii="Courier" w:hAnsi="Courier"/>
          <w:sz w:val="16"/>
          <w:szCs w:val="16"/>
        </w:rPr>
        <w:t>"bit of the second byte being bit 8, and so on. A one bit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</w:t>
      </w:r>
      <w:r>
        <w:rPr>
          <w:rFonts w:eastAsia="Courier" w:cs="Courier" w:ascii="Courier" w:hAnsi="Courier"/>
          <w:sz w:val="16"/>
          <w:szCs w:val="16"/>
        </w:rPr>
        <w:t>"encodes that the condition was detected, while a zero bit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</w:t>
      </w:r>
      <w:r>
        <w:rPr>
          <w:rFonts w:eastAsia="Courier" w:cs="Courier" w:ascii="Courier" w:hAnsi="Courier"/>
          <w:sz w:val="16"/>
          <w:szCs w:val="16"/>
        </w:rPr>
        <w:t xml:space="preserve">"encodes that the condition was not detected."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</w:t>
      </w:r>
      <w:r>
        <w:rPr>
          <w:rFonts w:eastAsia="Courier" w:cs="Courier" w:ascii="Courier" w:hAnsi="Courier"/>
          <w:sz w:val="16"/>
          <w:szCs w:val="16"/>
        </w:rPr>
        <w:t>"This object is useful for alerting an operator to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</w:t>
      </w:r>
      <w:r>
        <w:rPr>
          <w:rFonts w:eastAsia="Courier" w:cs="Courier" w:ascii="Courier" w:hAnsi="Courier"/>
          <w:sz w:val="16"/>
          <w:szCs w:val="16"/>
        </w:rPr>
        <w:t>"specific warning or error conditions that may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</w:t>
      </w:r>
      <w:r>
        <w:rPr>
          <w:rFonts w:eastAsia="Courier" w:cs="Courier" w:ascii="Courier" w:hAnsi="Courier"/>
          <w:sz w:val="16"/>
          <w:szCs w:val="16"/>
        </w:rPr>
        <w:t>"occur, especially those requiring human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</w:t>
      </w:r>
      <w:r>
        <w:rPr>
          <w:rFonts w:eastAsia="Courier" w:cs="Courier" w:ascii="Courier" w:hAnsi="Courier"/>
          <w:sz w:val="16"/>
          <w:szCs w:val="16"/>
        </w:rPr>
        <w:t xml:space="preserve">"intervention.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OCTETSTRING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//Value is ignored unless Device Type = "Printer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  <w:del w:id="583" w:author="Harry R. Lewis" w:date="1995-10-23T21:39:00Z"/>
        </w:rPr>
      </w:pPr>
      <w:del w:id="581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 </w:delText>
        </w:r>
      </w:del>
      <w:del w:id="582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start attribute      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586" w:author="Harry R. Lewis" w:date="1995-10-23T21:39:00Z"/>
        </w:rPr>
      </w:pPr>
      <w:del w:id="584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585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name    = "Disk Storage Access"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589" w:author="Harry R. Lewis" w:date="1995-10-23T21:39:00Z"/>
        </w:rPr>
      </w:pPr>
      <w:del w:id="587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588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id      = 12     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592" w:author="Harry R. Lewis" w:date="1995-10-23T21:39:00Z"/>
        </w:rPr>
      </w:pPr>
      <w:del w:id="590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591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>description = "An indication if this long-term storage device "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595" w:author="Harry R. Lewis" w:date="1995-10-23T21:39:00Z"/>
        </w:rPr>
      </w:pPr>
      <w:del w:id="593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                   </w:delText>
        </w:r>
      </w:del>
      <w:del w:id="594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>"is read/write or read-only, taking into account "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598" w:author="Harry R. Lewis" w:date="1995-10-23T21:39:00Z"/>
        </w:rPr>
      </w:pPr>
      <w:del w:id="596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                   </w:delText>
        </w:r>
      </w:del>
      <w:del w:id="597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"the media type, write-protection, and configuration."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601" w:author="Harry R. Lewis" w:date="1995-10-23T21:39:00Z"/>
        </w:rPr>
      </w:pPr>
      <w:del w:id="599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600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access  = READ-ONLY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604" w:author="Harry R. Lewis" w:date="1995-10-23T21:39:00Z"/>
        </w:rPr>
      </w:pPr>
      <w:del w:id="602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603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storage = SPECIFIC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607" w:author="Harry R. Lewis" w:date="1995-10-23T21:39:00Z"/>
        </w:rPr>
      </w:pPr>
      <w:del w:id="605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606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type    = START ENUM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610" w:author="Harry R. Lewis" w:date="1995-10-23T21:39:00Z"/>
        </w:rPr>
      </w:pPr>
      <w:del w:id="608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               </w:delText>
        </w:r>
      </w:del>
      <w:del w:id="609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name = "DiskStorageAccess"  //Enumeration type 1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613" w:author="Harry R. Lewis" w:date="1995-10-23T21:39:00Z"/>
        </w:rPr>
      </w:pPr>
      <w:del w:id="611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                                   </w:delText>
        </w:r>
      </w:del>
      <w:del w:id="612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//Note: MIB enum = hrDiskStorageAccess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616" w:author="Harry R. Lewis" w:date="1995-10-23T21:39:00Z"/>
        </w:rPr>
      </w:pPr>
      <w:del w:id="614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               </w:delText>
        </w:r>
      </w:del>
      <w:del w:id="615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type = INTEGER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619" w:author="Harry R. Lewis" w:date="1995-10-23T21:39:00Z"/>
        </w:rPr>
      </w:pPr>
      <w:del w:id="617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                  </w:delText>
        </w:r>
      </w:del>
      <w:del w:id="618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0 = "Unknown"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622" w:author="Harry R. Lewis" w:date="1995-10-23T21:39:00Z"/>
        </w:rPr>
      </w:pPr>
      <w:del w:id="620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                  </w:delText>
        </w:r>
      </w:del>
      <w:del w:id="621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1 = "Read Write"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625" w:author="Harry R. Lewis" w:date="1995-10-23T21:39:00Z"/>
        </w:rPr>
      </w:pPr>
      <w:del w:id="623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                  </w:delText>
        </w:r>
      </w:del>
      <w:del w:id="624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2 = "Read Only"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628" w:author="Harry R. Lewis" w:date="1995-10-23T21:39:00Z"/>
        </w:rPr>
      </w:pPr>
      <w:del w:id="626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               </w:delText>
        </w:r>
      </w:del>
      <w:del w:id="627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END ENUM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631" w:author="Harry R. Lewis" w:date="1995-10-23T21:39:00Z"/>
        </w:rPr>
      </w:pPr>
      <w:del w:id="629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630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value  = 0    // Unknown if not specified or if Device Type is not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634" w:author="Harry R. Lewis" w:date="1995-10-23T21:39:00Z"/>
        </w:rPr>
      </w:pPr>
      <w:del w:id="632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</w:delText>
        </w:r>
      </w:del>
      <w:del w:id="633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"Storage".            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637" w:author="Harry R. Lewis" w:date="1995-10-23T21:39:00Z"/>
        </w:rPr>
      </w:pPr>
      <w:del w:id="635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 </w:delText>
        </w:r>
      </w:del>
      <w:del w:id="636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end attribute        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640" w:author="Harry R. Lewis" w:date="1995-10-23T21:39:00Z"/>
        </w:rPr>
      </w:pPr>
      <w:del w:id="638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 </w:delText>
        </w:r>
      </w:del>
      <w:del w:id="639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start attribute      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643" w:author="Harry R. Lewis" w:date="1995-10-23T21:39:00Z"/>
        </w:rPr>
      </w:pPr>
      <w:del w:id="641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642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name    = "Disk Storage Media"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646" w:author="Harry R. Lewis" w:date="1995-10-23T21:39:00Z"/>
        </w:rPr>
      </w:pPr>
      <w:del w:id="644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645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id      = 13     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649" w:author="Harry R. Lewis" w:date="1995-10-23T21:39:00Z"/>
        </w:rPr>
      </w:pPr>
      <w:del w:id="647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648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description = "The type of media used in this long-term storage device."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652" w:author="Harry R. Lewis" w:date="1995-10-23T21:39:00Z"/>
        </w:rPr>
      </w:pPr>
      <w:del w:id="650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651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access  = READ-ONLY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655" w:author="Harry R. Lewis" w:date="1995-10-23T21:39:00Z"/>
        </w:rPr>
      </w:pPr>
      <w:del w:id="653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654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storage = SPECIFIC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658" w:author="Harry R. Lewis" w:date="1995-10-23T21:39:00Z"/>
        </w:rPr>
      </w:pPr>
      <w:del w:id="656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657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type    = START ENUM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661" w:author="Harry R. Lewis" w:date="1995-10-23T21:39:00Z"/>
        </w:rPr>
      </w:pPr>
      <w:del w:id="659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               </w:delText>
        </w:r>
      </w:del>
      <w:del w:id="660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name = "DiskStorageMedia"  //Enumeration type 1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664" w:author="Harry R. Lewis" w:date="1995-10-23T21:39:00Z"/>
        </w:rPr>
      </w:pPr>
      <w:del w:id="662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                                    </w:delText>
        </w:r>
      </w:del>
      <w:del w:id="663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//Note: MIB enum = hrDiskStorageMedia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667" w:author="Harry R. Lewis" w:date="1995-10-23T21:39:00Z"/>
        </w:rPr>
      </w:pPr>
      <w:del w:id="665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               </w:delText>
        </w:r>
      </w:del>
      <w:del w:id="666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type = INTEGER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670" w:author="Harry R. Lewis" w:date="1995-10-23T21:39:00Z"/>
        </w:rPr>
      </w:pPr>
      <w:del w:id="668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                  </w:delText>
        </w:r>
      </w:del>
      <w:del w:id="669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1 = "Other"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673" w:author="Harry R. Lewis" w:date="1995-10-23T21:39:00Z"/>
        </w:rPr>
      </w:pPr>
      <w:del w:id="671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                  </w:delText>
        </w:r>
      </w:del>
      <w:del w:id="672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2 = "Unknown"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676" w:author="Harry R. Lewis" w:date="1995-10-23T21:39:00Z"/>
        </w:rPr>
      </w:pPr>
      <w:del w:id="674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                  </w:delText>
        </w:r>
      </w:del>
      <w:del w:id="675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3 = "Hard Disk"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679" w:author="Harry R. Lewis" w:date="1995-10-23T21:39:00Z"/>
        </w:rPr>
      </w:pPr>
      <w:del w:id="677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                  </w:delText>
        </w:r>
      </w:del>
      <w:del w:id="678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4 = "Floppy Disk"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682" w:author="Harry R. Lewis" w:date="1995-10-23T21:39:00Z"/>
        </w:rPr>
      </w:pPr>
      <w:del w:id="680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                  </w:delText>
        </w:r>
      </w:del>
      <w:del w:id="681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5 = "Optical Disk ROM"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685" w:author="Harry R. Lewis" w:date="1995-10-23T21:39:00Z"/>
        </w:rPr>
      </w:pPr>
      <w:del w:id="683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                  </w:delText>
        </w:r>
      </w:del>
      <w:del w:id="684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6 = "Optical Disk WORM"    //Write Once Read Many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688" w:author="Harry R. Lewis" w:date="1995-10-23T21:39:00Z"/>
        </w:rPr>
      </w:pPr>
      <w:del w:id="686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                  </w:delText>
        </w:r>
      </w:del>
      <w:del w:id="687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7 = "Optical Disk RW"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691" w:author="Harry R. Lewis" w:date="1995-10-23T21:39:00Z"/>
        </w:rPr>
      </w:pPr>
      <w:del w:id="689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                  </w:delText>
        </w:r>
      </w:del>
      <w:del w:id="690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8 = "Ram Disk"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694" w:author="Harry R. Lewis" w:date="1995-10-23T21:39:00Z"/>
        </w:rPr>
      </w:pPr>
      <w:del w:id="692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               </w:delText>
        </w:r>
      </w:del>
      <w:del w:id="693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END ENUM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697" w:author="Harry R. Lewis" w:date="1995-10-23T21:39:00Z"/>
        </w:rPr>
      </w:pPr>
      <w:del w:id="695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696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value  = 2    // Unknown if not specified or if Device Type is not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700" w:author="Harry R. Lewis" w:date="1995-10-23T21:39:00Z"/>
        </w:rPr>
      </w:pPr>
      <w:del w:id="698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</w:delText>
        </w:r>
      </w:del>
      <w:del w:id="699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"Storage".            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703" w:author="Harry R. Lewis" w:date="1995-10-23T21:39:00Z"/>
        </w:rPr>
      </w:pPr>
      <w:del w:id="701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 </w:delText>
        </w:r>
      </w:del>
      <w:del w:id="702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end attribute        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706" w:author="Harry R. Lewis" w:date="1995-10-23T21:39:00Z"/>
        </w:rPr>
      </w:pPr>
      <w:del w:id="704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 </w:delText>
        </w:r>
      </w:del>
      <w:del w:id="705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start attribute      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709" w:author="Harry R. Lewis" w:date="1995-10-23T21:39:00Z"/>
        </w:rPr>
      </w:pPr>
      <w:del w:id="707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708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name    = "Disk Storage Removable"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712" w:author="Harry R. Lewis" w:date="1995-10-23T21:39:00Z"/>
        </w:rPr>
      </w:pPr>
      <w:del w:id="710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711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id      = 14     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715" w:author="Harry R. Lewis" w:date="1995-10-23T21:39:00Z"/>
        </w:rPr>
      </w:pPr>
      <w:del w:id="713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714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>description = "Denotes whether or not the storage type is removable. "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718" w:author="Harry R. Lewis" w:date="1995-10-23T21:39:00Z"/>
        </w:rPr>
      </w:pPr>
      <w:del w:id="716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                   </w:delText>
        </w:r>
      </w:del>
      <w:del w:id="717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>"This is a Boolean expression represented by an Integer. "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721" w:author="Harry R. Lewis" w:date="1995-10-23T21:39:00Z"/>
        </w:rPr>
      </w:pPr>
      <w:del w:id="719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                   </w:delText>
        </w:r>
      </w:del>
      <w:del w:id="720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>"The value (0) means FALSE, any non-zero value means "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724" w:author="Harry R. Lewis" w:date="1995-10-23T21:39:00Z"/>
        </w:rPr>
      </w:pPr>
      <w:del w:id="722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                   </w:delText>
        </w:r>
      </w:del>
      <w:del w:id="723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>"TRUE."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727" w:author="Harry R. Lewis" w:date="1995-10-23T21:39:00Z"/>
        </w:rPr>
      </w:pPr>
      <w:del w:id="725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726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access  = READ-ONLY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730" w:author="Harry R. Lewis" w:date="1995-10-23T21:39:00Z"/>
        </w:rPr>
      </w:pPr>
      <w:del w:id="728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729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storage = SPECIFIC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733" w:author="Harry R. Lewis" w:date="1995-10-23T21:39:00Z"/>
        </w:rPr>
      </w:pPr>
      <w:del w:id="731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732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type    = INTEGER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736" w:author="Harry R. Lewis" w:date="1995-10-23T21:39:00Z"/>
        </w:rPr>
      </w:pPr>
      <w:del w:id="734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735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value  = 0    // FALSE if not specified or if Device Type is not "Storage".            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739" w:author="Harry R. Lewis" w:date="1995-10-23T21:39:00Z"/>
        </w:rPr>
      </w:pPr>
      <w:del w:id="737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 </w:delText>
        </w:r>
      </w:del>
      <w:del w:id="738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end attribute        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742" w:author="Harry R. Lewis" w:date="1995-10-23T21:39:00Z"/>
        </w:rPr>
      </w:pPr>
      <w:del w:id="740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 </w:delText>
        </w:r>
      </w:del>
      <w:del w:id="741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start attribute      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745" w:author="Harry R. Lewis" w:date="1995-10-23T21:39:00Z"/>
        </w:rPr>
      </w:pPr>
      <w:del w:id="743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744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name    = "Disk Storage Capacity"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748" w:author="Harry R. Lewis" w:date="1995-10-23T21:39:00Z"/>
        </w:rPr>
      </w:pPr>
      <w:del w:id="746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747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id      = 15     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751" w:author="Harry R. Lewis" w:date="1995-10-23T21:39:00Z"/>
        </w:rPr>
      </w:pPr>
      <w:del w:id="749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750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>description = "Total size (in KBytes) of this long-term storage device. "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754" w:author="Harry R. Lewis" w:date="1995-10-23T21:39:00Z"/>
        </w:rPr>
      </w:pPr>
      <w:del w:id="752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753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access  = READ-ONLY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757" w:author="Harry R. Lewis" w:date="1995-10-23T21:39:00Z"/>
        </w:rPr>
      </w:pPr>
      <w:del w:id="755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756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storage = SPECIFIC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760" w:author="Harry R. Lewis" w:date="1995-10-23T21:39:00Z"/>
        </w:rPr>
      </w:pPr>
      <w:del w:id="758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759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type    = INTEGER                                                          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763" w:author="Harry R. Lewis" w:date="1995-10-23T21:39:00Z"/>
        </w:rPr>
      </w:pPr>
      <w:del w:id="761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del w:id="762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>value  = 0    // 0 if not specified or if Device Type is not "Storage".</w:delText>
        </w:r>
      </w:del>
    </w:p>
    <w:p>
      <w:pPr>
        <w:pStyle w:val="Normal"/>
        <w:rPr>
          <w:rFonts w:ascii="Courier" w:hAnsi="Courier" w:eastAsia="Courier" w:cs="Courier"/>
          <w:sz w:val="16"/>
          <w:szCs w:val="16"/>
          <w:del w:id="766" w:author="Harry R. Lewis" w:date="1995-10-23T21:39:00Z"/>
        </w:rPr>
      </w:pPr>
      <w:del w:id="764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 </w:delText>
        </w:r>
      </w:del>
      <w:del w:id="765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end attribute                                                                  </w:delText>
        </w:r>
      </w:del>
    </w:p>
    <w:p>
      <w:pPr>
        <w:pStyle w:val="Normal"/>
        <w:rPr/>
      </w:pPr>
      <w:del w:id="767" w:author="Harry R. Lewis" w:date="1995-10-23T21:39:00Z">
        <w:r>
          <w:rPr>
            <w:rFonts w:eastAsia="Courier" w:cs="Courier" w:ascii="Courier" w:hAnsi="Courier"/>
            <w:sz w:val="16"/>
            <w:szCs w:val="16"/>
          </w:rPr>
          <w:delText xml:space="preserve">      </w:delText>
        </w:r>
      </w:del>
      <w:r>
        <w:rPr>
          <w:rFonts w:eastAsia="Courier" w:cs="Courier" w:ascii="Courier" w:hAnsi="Courier"/>
          <w:sz w:val="16"/>
          <w:szCs w:val="16"/>
        </w:rPr>
        <w:t xml:space="preserve">end group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                PRINTER GENERAL GROUP - required     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is group specifies general attributes that apply to the overall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printer. In the common IETF-DMTF printer model, this is one of the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four required attribute groups comprising the General Printer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sub-unit. In the DMTF MIF, it is simply a required group.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Printer General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class   = "DMTF|General|001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is group specifies general attributes that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pply to the overall printer and its configuration.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Configuration Changes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A count of the configuration changes for this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printer.  This value is incremented each time a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configuration change is made to this printer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component. This value may be compared against a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previous read value to determine if any configuration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hanges have been made to the printer."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Management applications may cache infrequently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changed configuration information about sub-units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on the printer. This object should be incremented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whenever the agent wishes such applications to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invalidate that cache and re-download all of this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configuration information, thereby signaling a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change of the printer configuration.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Configuration changes represent changes in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capabilities. These changes involve modifications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which may affect the set of jobs that be printed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by a system, increasing or decreasing the likelihood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of successful printing. Examples might includ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the addition or removal of input devices, output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devices, media paths and interpreters among other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tems"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For example, if an input tray that contained paper of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different dimensions was added, this counter would b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ncremented.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As an additional example, this counter would not b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incremented when an input tray is removed or th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level of an input device is changed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COUNT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0   //Initial count = 0.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Current Localization"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is value is an index into the printer localization "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able specifying the current language, country code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nd character set to be used in the DESCRIPTION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tring values for components, groups, and attributes. "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f there are no strings under the control of this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object that must be localized, the value should be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et to zero."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0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Reset"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Setting this value to Power Cycle Reset, Reset </w:t>
      </w:r>
      <w:ins w:id="768" w:author="Harry R. Lewis" w:date="1995-10-23T21:11:00Z">
        <w:r>
          <w:rPr>
            <w:rFonts w:eastAsia="Courier" w:cs="Courier" w:ascii="Courier" w:hAnsi="Courier"/>
            <w:sz w:val="16"/>
            <w:szCs w:val="16"/>
          </w:rPr>
          <w:t xml:space="preserve">to </w:t>
        </w:r>
      </w:ins>
      <w:r>
        <w:rPr>
          <w:rFonts w:eastAsia="Courier" w:cs="Courier" w:ascii="Courier" w:hAnsi="Courier"/>
          <w:sz w:val="16"/>
          <w:szCs w:val="16"/>
        </w:rPr>
        <w:t xml:space="preserve">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NVRAM or Reset To Factory Defaults will result in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resetting of the printer. When read, this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object will always have the value Not Resetting.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etting the value to Not Resetting will have no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effect on the printer."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ResetType" //Enumeration type 3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Not Resetting"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Power Cycle Reset - cold start"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5 = "Reset to NVRM - warm start"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6 = "Reset to Factory Defaults - resets NVRAM"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3      //Not Resetting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                  PRINTER RESPONSIBLE PARTY - optional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se attributes are optional. They extend the general printer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o include information about current operator and service person.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An attribute that is not supported or that has no meaning for this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input device, should give the key word UNSUPPORTED as its value.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Optional group interleaved with Mandatory attributes for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consistency with SNMP Printer MIB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Printer Current Operator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name of the operator or person responsible for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is printer. This string may include additional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information such as phone number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(127)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   //Operator Name goes here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Printer Service Person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name of the last person responsible for "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servicing this printer. This string may includ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additional information such as phone number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(127)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   //Operator Name goes here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            PRINTER DEVICE DEFAULT INDEXES - required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se attributes specify the default Input, Output, Marker, and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Media Paths that will be used in the printer.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 value of the Index parameter specified in this object is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an index to a specific Input, Output, Marker or Media Path entry in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 appropriate table.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Input Default Index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6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e value of the Index corresponding to the default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Input device in the Input Table. This value selects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the default source of input media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value   = 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Output Default Index"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7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e value of the Index corresponding to the default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Output device in the Output Table. This value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selects the default destination of print media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value   = 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Marker Default Index"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8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e value of the Index corresponding to the default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arker device in the Marker Table. This value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elects the default marker device."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value   = 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Media Path Default Index"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9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value of the Media Path Index corresponding to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default media path; that is, the selection of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default media path."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1   //Value must be 1 or greater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                      PRINTER CONSOLE - required     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 MIF only allows 1 Console per printer.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Console Localization"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0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An index into the localization table giving the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language, country, and character set to be used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for the console."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1   //Value must be 1 or greater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Console Number Of Display Lines"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1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number of lines on the printer's physical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isplay. This value is zero if there are no lines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on the physical display or if there is no physical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isplay."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0   //No lines if not specified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Console Number Of Display Characters"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2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e number of characters per line displayed on th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hysical display."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0   //No characters if not specified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Console Disable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3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A lock to provide one-at-a-time access: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If the value is (3 - operatorConsoleEnabled) then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input is accepted from the operator console. If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the value is (4 - operatorConsoleDisabled) then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input is not accepted from the operator console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DisableState"   //Enumeration type 2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Other"                                                  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>3 = "</w:t>
      </w:r>
      <w:ins w:id="769" w:author="Harry R. Lewis" w:date="1995-10-24T08:58:00Z">
        <w:r>
          <w:rPr>
            <w:rFonts w:eastAsia="Courier" w:cs="Courier" w:ascii="Courier" w:hAnsi="Courier"/>
            <w:sz w:val="16"/>
            <w:szCs w:val="16"/>
          </w:rPr>
          <w:t>operatorConsoleEnabled</w:t>
        </w:r>
      </w:ins>
      <w:r>
        <w:rPr>
          <w:rFonts w:eastAsia="Courier" w:cs="Courier" w:ascii="Courier" w:hAnsi="Courier"/>
          <w:sz w:val="16"/>
          <w:szCs w:val="16"/>
        </w:rPr>
        <w:t xml:space="preserve">"                                                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>4 = "</w:t>
      </w:r>
      <w:ins w:id="770" w:author="Harry R. Lewis" w:date="1995-10-24T08:59:00Z">
        <w:r>
          <w:rPr>
            <w:rFonts w:eastAsia="Courier" w:cs="Courier" w:ascii="Courier" w:hAnsi="Courier"/>
            <w:sz w:val="16"/>
            <w:szCs w:val="16"/>
          </w:rPr>
          <w:t>operatorConsoleDisabled</w:t>
        </w:r>
      </w:ins>
      <w:r>
        <w:rPr>
          <w:rFonts w:eastAsia="Courier" w:cs="Courier" w:ascii="Courier" w:hAnsi="Courier"/>
          <w:sz w:val="16"/>
          <w:szCs w:val="16"/>
        </w:rPr>
        <w:t xml:space="preserve">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</w:t>
      </w:r>
      <w:del w:id="771" w:author="Harry R. Lewis" w:date="1995-10-24T09:02:00Z">
        <w:r>
          <w:rPr>
            <w:rFonts w:eastAsia="Courier" w:cs="Courier" w:ascii="Courier" w:hAnsi="Courier"/>
            <w:sz w:val="16"/>
            <w:szCs w:val="16"/>
          </w:rPr>
          <w:delText>4</w:delText>
        </w:r>
      </w:del>
      <w:ins w:id="772" w:author="Harry R. Lewis" w:date="1995-10-24T09:02:00Z">
        <w:r>
          <w:rPr>
            <w:rFonts w:eastAsia="Courier" w:cs="Courier" w:ascii="Courier" w:hAnsi="Courier"/>
            <w:sz w:val="16"/>
            <w:szCs w:val="16"/>
          </w:rPr>
          <w:t>3</w:t>
        </w:r>
      </w:ins>
      <w:r>
        <w:rPr>
          <w:rFonts w:eastAsia="Courier" w:cs="Courier" w:ascii="Courier" w:hAnsi="Courier"/>
          <w:sz w:val="16"/>
          <w:szCs w:val="16"/>
        </w:rPr>
        <w:t xml:space="preserve">      //</w:t>
      </w:r>
      <w:ins w:id="773" w:author="Harry R. Lewis" w:date="1995-10-24T09:00:00Z">
        <w:r>
          <w:rPr>
            <w:rFonts w:eastAsia="Courier" w:cs="Courier" w:ascii="Courier" w:hAnsi="Courier"/>
            <w:sz w:val="16"/>
            <w:szCs w:val="16"/>
          </w:rPr>
          <w:t xml:space="preserve">Operator Console </w:t>
        </w:r>
      </w:ins>
      <w:ins w:id="774" w:author="Harry R. Lewis" w:date="1995-10-24T09:33:00Z">
        <w:r>
          <w:rPr>
            <w:rFonts w:eastAsia="Courier" w:cs="Courier" w:ascii="Courier" w:hAnsi="Courier"/>
            <w:sz w:val="16"/>
            <w:szCs w:val="16"/>
          </w:rPr>
          <w:t>E</w:t>
        </w:r>
      </w:ins>
      <w:ins w:id="775" w:author="Harry R. Lewis" w:date="1995-10-24T09:00:00Z">
        <w:r>
          <w:rPr>
            <w:rFonts w:eastAsia="Courier" w:cs="Courier" w:ascii="Courier" w:hAnsi="Courier"/>
            <w:sz w:val="16"/>
            <w:szCs w:val="16"/>
          </w:rPr>
          <w:t>nabled</w:t>
        </w:r>
      </w:ins>
      <w:r>
        <w:rPr>
          <w:rFonts w:eastAsia="Courier" w:cs="Courier" w:ascii="Courier" w:hAnsi="Courier"/>
          <w:sz w:val="16"/>
          <w:szCs w:val="16"/>
        </w:rPr>
        <w:t xml:space="preserve"> if not specified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               PRINTER INTERFACE DEFAULTS - optional 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se attributes are optional. They extend the general printer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o include information about the number of interfaces and the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default interface for this device.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Number of Interfaces"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4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e number of network interfaces (regardless of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ir current state) present on this Printer.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value   = 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Interface Default Index"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5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e value of the Index corresponding to the default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Interface in the Interface Table. This value selects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the default Interface for the printer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value   = 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               PRINTER STORAGE DEFAULTS - optional   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se attributes are optional. They extend the general printer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o include information about the primary storage in the printer.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Memory Size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6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e amount of physical main memory contained by th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printer in K-Bytes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0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group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                    PRINTER COVER TABLE -required    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is table specifies general attributes that apply to the doors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and interlocks of the printer. There is a group entry in the cover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able for each door or interlock. Although these values may change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due to a major reconfiguration of the device (e.g. the addition of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of equipment with additional doors or interlocks), the values are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expected to remain stable across successive power cycles.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In the common IETF-DMTF printer model, the cover table is one of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 four required attribute groups comprising the General Printer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sub-unit. In the DMTF MIF, it is simply a required table.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Printer Cover Table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6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class   = "DMTF|Cover Table|001"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is group specifies general attributes that apply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o the doors and interlocks of the printer."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Cover Index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A unique value used by the printer to identify this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over. Although these values may change due to a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ajor reconfiguration of the device ( e.g. the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ddition of new covers to the printer), values are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expected to remain stable across successive printer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rinter power cycles."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value   = 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Description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manufacturer provided cover name in the "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localization specified by General Printer Current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Localization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type    = STRING(256)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    //Cover description goes here.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Status"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current status of this cover."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CoverStatus" //Enumeration type 2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Other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2 = "Unknown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Cover Open"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Cover Closed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5 = "Interlock Open"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6 = "Interlock Closed"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2      //Initial status = Unknown.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end group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               PRINTER LOCALIZATION TABLE - required 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 localization table identifies the natural language, country and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character set in which character strings are expressed. One or more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localizations may be supported by a printer. The available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localizations are defined by entries in this table.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In the common IETF-DMTF printer model, this table is one of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 four required attribute groups comprising the General Printer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sub-unit. In the DMTF MIF, it is simply a required table.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Printer Localization Table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7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class   = "DMTF|Localization Table|001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is table identifies the natural language, country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and character sets supported by the printer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Index"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A unique value used to identify a specific entry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n the localization table. Although these values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ay change due to a major reconfiguration of the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evice (e. g. the addition of new Character Sets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o the printer), values are expected to remain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table across successive printer power cycles.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value   = 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Language"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A two character language code defined by ISO 639.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Examples are EN, FR and DE."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OCTETSTRING(2)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= ""      //Language code goes here.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Country"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A two character country code defined by ISO 639.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Examples are US, GB, CA, and DE."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OCTETSTRING(2)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  //Blank value means that country is undefined.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Localization Character Set"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e coded character set used for this localization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</w:t>
      </w:r>
      <w:r>
        <w:rPr>
          <w:rFonts w:eastAsia="Courier" w:cs="Courier" w:ascii="Courier" w:hAnsi="Courier"/>
          <w:sz w:val="16"/>
          <w:szCs w:val="16"/>
        </w:rPr>
        <w:t xml:space="preserve">"Must be 1 or greater."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"CodedCharSet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2       //Unknown if not specified.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end group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                     PRINTER INPUT TABLE             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A printer may have multiple input devices associated with it. For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example, a printer can have two input source trays. The input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devices associated with a printer are identified in this table.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Each entry in the table is an input device definition with an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ordered set of attributes. Input devices typically have a location,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a type, an identifier, a set of constraints on possible media sizes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and potentially other media characteristics, and may be capable of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indicating current status or capacity. Only those attributes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applicable to the input device need be specified.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Printer Input Table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8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class   = "DMTF|Input Table|001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A list of input devices capable of providing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rinting media resources to this printer including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nformation regarding their identity, possible and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urrent configuration, and status."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Index"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A unique value used by this printer to identify an 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ssociated input device. Although these values may 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hange due to a major reconfiguration of the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rinter (e.g. the addition of new input devices to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printer), values are expected to remain stable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cross successive printer power cycles."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value   = 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Type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type of technology (discriminated primarily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ccording to feeder mechanism type) employed by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nput device.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InputType"   //Enumeration type 2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Other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2 = "Unknown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Sheet Feed Auto Removable Tray"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Sheet Feed Auto Non-Removable Tray"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5 = "Sheet Feed Manual"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6 = "Continuous Roll"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7 = "Continuous Fan Fold"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=  2      //Unknown if current input type is not specified.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Dimension Unit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unit of measure for specifying dimensional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values for this input device."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"MediaUnit"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2       //Unknown if not specified.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Declared Media Dimension Feed Direction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is object provides the value of the declared 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imension in the feed direction of the media that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s placed or will be placed in this input device.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feed direction is the direction in which the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edia is fed on this device. The dimension is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easured in Input Dim Units. If this device can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reliably sense this value, the value is sensed and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s read-only access. Otherwise the value is read-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write access and may be written by management or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ontrol panel applications. The value (-1) means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other and specifically indicates that this device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laces no restrictions on this parameter. The value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(-2) indicates unknown."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-2       //Unknown if not specified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Declared Media Dimension Cross Feed Direction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is object provides the value of the declared 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imension in the cross feed direction of the media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that is placed or will be placed in this device.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cross feed direction is ninety degrees relative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o the feed direction on this device. The dimension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is measured in Input Dimension Units. If this devic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an reliably sense this value, the value is sensed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nd is read-only access. Otherwise the value is read "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-write access and may be written by management or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ontrol panel applications. The value (-1) means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other and specifically indicates that this device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laces no restrictions on this parameter. The value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(-2) indicates unknown."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-2     //Unknown if not specified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Chosen Media Dimension Feed Direction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6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is object provides the value of the granted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imension in the feed direction of the media that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s placed or will be placed in this input device.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Feed dimension measurements are taken parallel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relative to the feed direction of the device and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measured in Input Dimension Units. If the printer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upports the declared dimension, the granted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imension is the same as the declared dimension. If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not, the granted dimension is set to the closest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imension that the printer supports when the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eclared dimension is set. The value (-1) means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other and specifically indicates that this device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laces no restrictions on this parameter. The value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(-2) indicates unknown."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-2       //Unknown if not specified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Chosen Media Dimension Cross Feed Direction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7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is object provides the value of the granted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imension in the cross feed direction of the media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that is placed or will be placed in this device.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cross feed direction is ninety degrees relative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o the feed direction on this device. The dimension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is measured in Input Dimension Units. If the printer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upports the declared dimension the granted dimension "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s the same as the declared dimension. If not the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granted dimension is set to the closet dimension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at the printer supports when the declared dimension "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s set. The value (-1) means other and specifically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ndicates that this device places no restrictions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on this parameter. The value (-2) indicates unknown."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-2     //Unknown if not specified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Capacity Units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8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unit of measure used for measuring capacity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values for this device."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"CapacityUnit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2        //Unknown if not specified.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Maximum Capacity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9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maximum capacity of the input device in Input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apacity Units. There is no convention "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ssociated with the media itself so this value is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laimed capacity. If the input device can reliably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sense this value, the value is sensed by the printer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nd is read-only: otherwise the value may be written "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by a management or control console application.  The "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value (-1) means other and specifically indicates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that the input device places no restrictions on this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arameter. The value (-2) means unknown."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-2    //Unknown if not explicitly specified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Current Level"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0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current capacity of the input device in Input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apacity Units. If the input device can "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reliably sense this value, the value is sensed by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printer and is read-only; otherwise the value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ay be written by a management or control console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pplication.  The value (-1) means other and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pecifically indicates that this devices places no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restrictions on this parameter. The value (-2)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eans unknown.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-2    //Unknown unless explicitly specified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</w:t>
      </w:r>
      <w:r>
        <w:rPr>
          <w:rFonts w:eastAsia="Courier" w:cs="Courier" w:ascii="Courier" w:hAnsi="Courier"/>
          <w:sz w:val="16"/>
          <w:szCs w:val="16"/>
        </w:rPr>
        <w:t xml:space="preserve">// Capacity Attribute Relationships //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//               INPUT MEASUREMENT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//     _______ |                     |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//      ^      |                     |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//      |      |                     |                    |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//      |      |_ _ _ _ _ _ _ _ _ _ _| _________________  |direction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//      |      |                     |      ^             v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// MaxCapacity |                     |      |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//      |      | Sheets left in tray | CurrentLevel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//      |      |                     |      |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//      v      |                     |      v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//     _______ +_____________________+ _______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Status"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1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is value indicates the current status of this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input device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SubUnitStatus is an integer sum of 5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distinct values: Availability, Non-Critical,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Critical, On-line, and Transitioning. Thes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values are: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Availability                   valu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Available and Idle              0       000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Available and Standby           2       010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Available and Active            4       100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Available and Busy              6       110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Unavailable and OnRequest       1       001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Unavailable because Broken      3       011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Unknown                         5       101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Non-Critical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No Non-Critical Alerts          0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Non-Critical Alerts             8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Critical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No Critical Alerts              0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Critical Alerts                 16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On-Lin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Intended state is On-Line       0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Intended state is Off-Line      32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Transitioning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At intended state               0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Transitioning to intended state 64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0       //Initial status = Ready Available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Media Name"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2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name of the current media contained in this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input device. Examples are ISO-A4-White or Legal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Tender Bond Paper. See ISO standard nam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references for recommended values."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    //Media name goes here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INPUT TYPE EXTENDED  -optional attributes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 following attributes are optional parameters that augment the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 type attribute for this input device. An attribute that is not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supported or that has no meaning for this input device, should give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 key word UNSUPPORTED as its value.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Name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3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name assigned to this input device."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    //Input device name goes here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Vendor Name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4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vendor name of this input device."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omponent.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COMMON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    //Vendor name goes here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Model"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5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model name of this input device."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COMMON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Version"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6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version string for this input device."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Serial Number"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7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serial number assigned to this input device.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Description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8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A free form text description of this input device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n the localization specified by General Current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Localization.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 (255)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     //Free form text goes here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Security"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9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Indicates if this device has some security "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ssociated with it."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COMMON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"PresentOnOff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5      //Assumed not present if not specified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INPUT MEDIA EXTENDED  -optional attributes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 following attributes are optional parameters that augment the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 media attribute for this input device.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 input media extended attributes support identification of media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installed or available for use on a printing device. Medium resources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are identified by name. and include a collection of characteristic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attributes that may further be used for selection or management of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m.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An attribute that is not supported or that has no meaning for this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input media, should give the key word UNSUPPORTED as its value.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Media Weight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20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weight of the media associated with this Input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evice in grams / per meter squared. The value (-1)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eans other and specifically indicates that the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evice places no restriction on this parameter. The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value (-2) means unknown."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-2    //Unknown unless explicitly specified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Media Type"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21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name of the type of the type of medium "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ssociated with this input device. Valid values are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tandardized strings from ISO 10175 (DPA) and ISO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10180  (SPDL) which are: stationary, transparency,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envelope, envelope-plain, envelope window, "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ontinuous-long, continuous-short, tab-stock,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labels, multi-layer."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  //Media type name goes here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Media Color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22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e name of color of the medium associated with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is input device. Valid values are standardized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trings from ISO 10175 (DPA) and ISO 10180 (SPDL)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which are: other, unknown, white, pink, yellow,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buff, goldenrod, blue, green, transparent."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  //Name of the color of medium goes here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Media Form Parts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23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number of parts associated with the media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ssociated with this input device if the media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s a multi-part form. The value (-1) means other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nd specifically indicates the device places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no restrictions on this parameter. The value (-2)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eans unknown.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-2    //Unknown unless explicitly specified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</w:t>
      </w:r>
      <w:r>
        <w:rPr>
          <w:rFonts w:eastAsia="Courier" w:cs="Courier" w:ascii="Courier" w:hAnsi="Courier"/>
          <w:sz w:val="16"/>
          <w:szCs w:val="16"/>
        </w:rPr>
        <w:t xml:space="preserve">end group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                    PRINTER OUTPUT TABLE             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A printer may have multiple output devices associated with it. For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example, a printer can have two output trays. The output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devices associated with a printer are identified in this table.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Each entry in the table is an output device definition with an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ordered set of attributes. Output devices typically have a location,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a type, an identifier, a set of constraints on possible media sizes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and potentially other media characteristics, and may be capable of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indicating current status or capacity. Only those attributes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applicable to the output device need be specified.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Printer Output Table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9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class   = "DMTF|Output Table|001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A list of output devices capable of receiving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edia delivered from the printing process including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nformation regarding their identity, possible and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urrent configuration, and status."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Index"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A unique value used by this printer to identify an 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ssociated output device. Although these values may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hange due to a major reconfiguration of the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rinter (e.g. the addition of new output devices to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printer), values are expected to remain stable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cross successive printer power cycles."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value   = 0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Type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type of technology employed by this output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evice.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OutputType"   //Enumeration type 2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Other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2 = "Unknown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Removable Bin"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Unremovable Bin"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5 = "Continuous Roll Device"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6 = "Mailbox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7 = "Continuous Fan Fold"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2      //Unknown if current output type is not specified.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Capacity Unit"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unit of measure for specifying capacity "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values for this device."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"CapacityUnit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2      //Unknown if not specified.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Maximum Capacity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maximum capacity of this device in Output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apacity Units. There is no convention "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ssociated with the media itself so this value is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laimed capacity. If the device can reliably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sense this value, the value is sensed by the printer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nd is read-only: otherwise the value may be written "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by a management or control console application.  The "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value (-1) means other and specifically indicates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that the device places no restrictions on this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arameter. The value (-2) means unknown."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-2    //Unknown if not explicitly specified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Remaining Capacity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remaining capacity of the possible capacity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n Capacity Units. If the output device can "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reliably sense this value, the value is sensed by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printer and is read-only; otherwise the value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ay be written by a management or control console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pplication.  The value (-1) means other and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pecifically indicates that this devices places no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restrictions on this parameter. The value (-2)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eans unknown.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-2    //Unknown unless explicitly specified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</w:t>
      </w:r>
      <w:r>
        <w:rPr>
          <w:rFonts w:eastAsia="Courier" w:cs="Courier" w:ascii="Courier" w:hAnsi="Courier"/>
          <w:sz w:val="16"/>
          <w:szCs w:val="16"/>
        </w:rPr>
        <w:t xml:space="preserve">// Capacity Attribute Relationships //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//               OUTPUT MEASUREMENT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//     _______ |                     | _______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//      ^      |                     |      ^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//      |      |                     |      |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//      |      |                     | RemainingCapacity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// MaxCapacity |                     |      |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//      |      |                     |      v               ^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//      |      |_ _ _ _ _ _ _ _ _ _ _| ___________________  |direction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//      |      |                     |                      |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//      |      |  Sheets in output   |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//      v      |                     |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//     _______ +_____________________+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Status"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6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is value indicates the current status of this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output device.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SubUnitStatus is an integer sum of 5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distinct values: Availability, Non-Critical,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Critical, On-line, and Transitioning. Thes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values are: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Availability                   valu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Available and Idle              0       000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Available and Standby           2       010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Available and Active            4       100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Available and Busy              6       110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Unavailable and OnRequest       1       001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Unavailable because Broken      3       011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Unknown                         5       101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Non-Critical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No Non-Critical Alerts          0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Non-Critical Alerts             8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Critical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No Critical Alerts              0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Critical Alerts                 16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On-Lin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Intended state is On-Line       0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Intended state is Off-Line      32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Transitioning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At intended state               0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Transitioning to intended state 64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0      //Initial status = Ready Available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OUTPUT TYPE EXTENDED  -optional attributes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 following attributes are optional parameters that augment the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 type attribute for this output device. An attribute that is not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supported or that has no meaning for this output device, should give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 key word UNSUPPORTED as its value.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Name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7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name assigned to this output device."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    //Output device name goes here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Vendor Name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8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vendor name of this output device."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omponent.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COMMON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    //Vendor name goes here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Model"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9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model name of this output device."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COMMON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Version"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0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version string for this output device."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Serial Number"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1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serial number assigned to this output device.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Description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2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A free form text description of this output device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n the localization specified by General Current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Localization.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 (255)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     //Free form text goes here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Security"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3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Indicates if this device has some security "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ssociated with it."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COMMON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"PresentOnOff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5     //Assumed not present if not specified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OUTPUT DIMENSIONS EXTENDED  -optional attributes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 following attributes are optional parameters that augment the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 dimensions for this output device.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Dimension Unit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4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unit of measure for specifying dimensional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values for this output device."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"MediaUnit"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2      //Unknown if not specified.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Maximum Dimension Feed Direction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5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is object provides the value of the maximum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imension in the feed direction of the media that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s placed or will be placed in this output device.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Feed dimension measurements are taken parallel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relative to the feed direction of the device and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easured in Output Dim Units. If the printer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an reliably sense this value, the value is sensed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by the printer and is read-only; otherwise the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value may be written (set) by a management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pplication."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-2       //Unknown if not specified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Maximum Dimension Cross Feed Direction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6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maximum dimensions supported by this output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evice for measurements taken ninety degrees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relative to the feed direction associated with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is device in Output Dim Units. If this value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an be reliably sensed by this device, the value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s sensed by the printer and is read-only; "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otherwise the value may be written (set) by a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anagement application."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-2     //Unknown if not specified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Minimum Dimension Feed Direction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7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is object provides the value of the minimum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imension in the feed direction of the media that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s placed or will be placed in this output device.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Feed dimension measurements are taken parallel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relative to the feed direction of the device and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easured in Output Dim Units. If the printer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an reliably sense this value, the value is sensed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by the printer and is read-only; otherwise the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value may be written (set) by a management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pplication."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-2       //Unknown if not specified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Minimum Dimension Cross Feed Direction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8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minimum dimensions supported by this output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evice for measurements taken ninety degrees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relative to the feed direction associated with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is device in Output Dim Units. If this value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an be reliably sensed by this device, the value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s sensed by the printer and is read-only; "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otherwise the value may be written (set) by a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anagement application."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-2     //Unknown if not specified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OUTPUT FEATURES  -optional attributes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 following attributes are optional parameters that augment the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 output device table.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Stacking Order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9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current state of the stacking order for this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output device. First To Last means that as pages are "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output, the front of the next page is placed 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gainst the back of the previous page. Last to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First means as pages are output, the back of the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next page is placed against the front of the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revious page.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StackingOrder"  //Enumeration type 1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Other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2 = "Unknown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First To Last"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Last to First"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2      //Unknown if not specified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Page Delivery Orientation"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20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reading surface that will be up when pages are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elivered to the output device. Values are Face Up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nd Face Down.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PageDeliveryOrientation"  //Enumeration type 1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Other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2 = "Unknown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Face Up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Face Down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2    //Unknown if not specified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Bursting"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21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is object indicates that the output unit supports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bursting, and if so, whether the feature is "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enabled. Bursting is the process by which "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ontinuous media is separated into individual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heets, typically by bursting along perforations.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COMMON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"PresentOnOff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5     //Assumed not present if not specified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Decollating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22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is object indicates that the output device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upports decollating, and if so, whether the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feature is enabled. Decollating is the process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by which the parts of a multi-part form are "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eparated and sorted into separate stacks for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each part.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COMMON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"PresentOnOff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5     //Assumed not present if not specified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Page Collated"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23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is object indicates that the output device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upports page collation, and if so, whether the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feature is enabled."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COMMON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"PresentOnOff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5     //Assumed not present if not specified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Offset Stacking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24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is object indicates that the output device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upports offset stacking and if so "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whether the feature is enabled."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COMMON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"PresentOnOff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5     //Assumed not present if not specified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</w:t>
      </w:r>
      <w:r>
        <w:rPr>
          <w:rFonts w:eastAsia="Courier" w:cs="Courier" w:ascii="Courier" w:hAnsi="Courier"/>
          <w:sz w:val="16"/>
          <w:szCs w:val="16"/>
        </w:rPr>
        <w:t xml:space="preserve">end group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                       PRINTER MARKER TABLE          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                                                     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Printer Marker is the mechanism that produces marks on the print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media. A printer can contain one or more marking mechanisms. Some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examples of multiple marker devices are: a printer with separate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markers for normal and magnetic ink, or an imagesetter that can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output to both a proofing device and final film. Each marker device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is represented by and entry in the Printer Marker Table. Each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marker can have its own associated characteristics such as marking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technology and resolution.                            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Printer Marker Table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0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class   = "DMTF|Marker Table|001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A list of marker devices associated with this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rinter capable of producing marks on the print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edia.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Index"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A unique value used by this printer to identify an 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ssociated marker device. Although these values may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hange due to a major reconfiguration of the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rinter (e.g. the addition of new marker devices to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printer), values are expected to remain stable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cross successive printer power cycles."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1   //Value must be 1 or greater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Marking Technology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type of technology employed by this marker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evice.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MarkingTech"   //Enumeration type 2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Other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2 = "Unknown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Electrophotographic LED"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Electrophotographic Laser"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5 = "Electrophotographic Other"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6 = "Impact Moving Head Dot Matrix 9 Pin"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7 = "Impact Moving Head Dot Matrix 24 Pin"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8 = "Impact Moving Head Dot Matrix Other"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9 = "Impact Moving Head Fully Formed"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0 = "Impact Band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1 = "Impact Other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2 = "Inkjet Aqueous"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3 = "Inkjet Solid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4 = "Inkjet Other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5 = "Pen"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6 = "Thermal Transfer"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7 = "Thermal Sensitive"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8 = "Thermal Diffusion"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9 = "Thermal Other"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0 = "Electroerosion"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1 = "Electrostatic"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2 = "Photographic Microfiche"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3 = "Photographic Image Setter"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4 = "Photographic Other"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5 = "Ion Deposition"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6 = "E Beam"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7 = "Typesetter"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2    //Unknown if marker technology is not specified.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Counter Unit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unit that will be used by the printer when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reporting counter values for this marker device.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time units of measure are provided for a device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like a strip recorder that does not or can not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rack the physical dimension of the media and does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not use characters, lines or sheets."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CounterUnit"  //Enumeration type 1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Reserved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2 = "Reserved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Ten Thousandths Of Inches"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Micrometers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5 = "Characters"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6 = "Lines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7 = "Impressions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8 = "Sheets"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9 = "Dot Rows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1 = "Hours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6 = "Feet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7 = "Meters"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2    //Unknown if not specified.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Life Count"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number of units counted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during the life of the printer using the units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specified by Counter Unit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COUNT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0   //INITIAL COUNT = 0.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Power On Count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number of units counted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since the printer was most recently powered on using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the units of measure specified by Counter Unit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COUNT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0   //Initial count = 0.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Process Colorants"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6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number of process colors supported by this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arker. A process color of 1 implies monochrome.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The value of this object and the value of th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pot Colorant object can not both be 0."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//Must be 0 or greater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1   //Monochrome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Spot Colorants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7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number of spot colors supported by this marker.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value of this object and the value of the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rocess colorant object can not both be 0."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//Must be 0 or greater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0   //No spot color if not specified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Addressability Unit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8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unit of measure of distance."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"AddrUnit"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2    //Unknown if not specified.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Addressability Feed Direction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9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number of addressable marking positions in the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feed direction per 1000 units of measure specified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by Addressable Unit. A value of (-1) implies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 'other' or 'infinite' while a value of (-2)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mplies 'unknown'."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-2  //Unknown if not specified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Addressability Cross Feed Direction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0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number of addressable marking positions in the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ross feed direction per 1000 units of measure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pecified by Addressable Unit. A value of (-1) 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mplies 'other' or 'infinite' while a value of (-2)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mplies 'unknown'."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-2  //Unknown if not specified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North Margin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1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margin, in units identified by Addressable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Unit, from the leading edge of the medium as the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edium flows through the marking engine with the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ide to be image facing the observer. The leading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edge is the North edge and the other edges are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efined by the normal compass layout of directions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with the compass facing the observer. Printing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within the area bounded by all four margins is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guaranteed for all interpreters. The value (-2)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eans unknown.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-2  //Unknown if not specified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South Margin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2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margin from the South edge (see North Margin)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of the medium in units identified by Addressable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Unit. Printing within the area bounded by all four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argins is guaranteed for all interpreters. The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value (-2) means unknown."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-2  //Unknown if not specified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West Margin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3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margin from the West edge (see North Margin)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of the medium in units identified by Addressable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Unit. Printing within the area bounded by all four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argins is guaranteed for all interpreters. The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value (-2) means unknown."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-2  //Unknown if not specified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East Margin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4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margin from the East edge (see North Margin)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of the medium in units identified by Addressable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Unit. Printing within the area bounded by all four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argins is guaranteed for all interpreters. The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value (-2) means unknown."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-2  //Unknown if not specified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Status"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5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is value indicates the current status of this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arker device. 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SubUnitStatus is an integer sum of 5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distinct values: Availability, Non-Critical,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Critical, On-line, and Transitioning. Thes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values are: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Availability                   valu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Available and Idle              0       000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Available and Standby           2       010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Available and Active            4       100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Available and Busy              6       110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Unavailable and OnRequest       1       001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Unavailable because Broken      3       011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Unknown                         5       101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Non-Critical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No Non-Critical Alerts          0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Non-Critical Alerts             8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Critical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No Critical Alerts              0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Critical Alerts                 16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On-Lin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Intended state is On-Line       0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Intended state is Off-Line      32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Transitioning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At intended state               0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Transitioning to intended state 64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 0      //Initial status = Ready Available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end group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                 PRINTER MARKER SUPPLIES TABLE       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A marker can have one or more supplies associated with it. For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example a marker may use both toner and fuser oil supplies.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A marker may also have more then one supply source for a given type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of supply e.g. multiple supply sources of toner. Each unique source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of supply for a marker device is an entry in the marker supply table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Each supply entry can have its own characteristics associated with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it such as colorant and current supply level.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Printer Marker Supplies Table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1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class   = "DMTF|Marker Supplies Table|001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A list of marker devices, with their associated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upplies and supplies characteristics."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Index"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A unique value used by the printer to identify this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arker supply container/receptacle. Although these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values may change due to a major reconfiguration of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printer (e.g. the addition of new marker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upplies to the printer), values are expected to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o remain stable across successive printer power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ycles.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1   //Value must be 1 or greater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Marker Index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value of the Marker Index corresponding to the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arker device with which this marker supply entity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s associated.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1   //Value must be 1 or greater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Colorant Index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value of the Colorant Index corresponding to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colorant with which this marker supply entity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s associated. This value shall be 0 if there is no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olorant Table."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0   //Value is 0 if there is no Colorant Table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Class"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is value indicates whether this supply entity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represents a supply container that is consumed or a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receptacle that is filled."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MkrSupplyClass" //Enumeration type 1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Other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2 = "Reserved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Supply That is Consumed"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Receptacle That is Filled"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2      //"Unknown if not specified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Type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type of this supply."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MarkingTech"   //Enumeration type 3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Other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2 = "Unknown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Toner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Waste Toner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5 = "Ink"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6 = "Ink Cartridge"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7 = "Ink Ribbon"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8 = "Waste Ink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9 = "OPC"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0 = "Developer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1 = "Fuser Oil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2 = "Solid Wax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3 = "Ribbon Wax"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4 = "Waste Wax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2    //Unknown if not specified.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Description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6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description of this supply/receptacle in the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localization specified by General Current "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Localization.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type    = STRING(256)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  //Free form text description goes here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Supply Unit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7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Unit of measure of this marker supply container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or receptacle.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MkrSupplyUnit"      //Enumeration type 1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Reserved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2 = "Reserved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Ten Thousandths Of Inches"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Micrometers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7 = "Impressions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8 = "Sheets"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1 = "Hours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2 = "Thousandths Of Ounces"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3 = "Tenths Of Grams"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4 = "Hundredths of Fluid Ounces"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5 = "Tenths Of Milliliters"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6 = "Feet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7 = "Meters"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2    //Unknown if not specified.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Maximum Capacity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8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maximum capacity of this supply container/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receptacle expressed in Supply Units. If this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upply container/receptacle can reliably sense this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value, the value is sensed by the printer and is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read-only; otherwise the value may be written by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by a control panel or management application. The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value (-1) means other and places no restrictions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on this parameter. The value (-2) means unknown.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-2          // Unknown if not specified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Current Level"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9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current level if this supply is a container;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remaining space if this supply is a receptacle.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f this supply container receptacle can reliably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ense this value, the value is sensed by the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rinter and is read-only; otherwise the value may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be written by a control panel or management "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application. The value (-1) means other and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laces no restrictions on this parameter. The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value (-2) means unknown."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-2          // Unknown if not specified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end group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               PRINTER MARKER COLORANT TABLE         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Printer Marker Colorant Table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2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class   = "DMTF|Marker Colorant Table|001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A table of all the colorants available on the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rinter."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Index"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A unique value used by the printer to identify this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olorant. Although these values may change due to a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ajor reconfiguration of the device (e.g. the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ddition of new colorants to the printer), values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re expected to remain stable across successive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rinter power cycles."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1   //Value must be 1 or greater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Marker Index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value of the Marker Index corresponding to the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arker device with which this colorant entry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s associated.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1   //Value must be 1 or greater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Role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e role played by this colorant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ColorantRole"       //Enumeration type 1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Other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2 = "Unknown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Process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Spot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= 2    //Unknown if not specified.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Value"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name of the color of this colorant using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</w:t>
      </w:r>
      <w:r>
        <w:rPr>
          <w:rFonts w:eastAsia="Courier" w:cs="Courier" w:ascii="Courier" w:hAnsi="Courier"/>
          <w:sz w:val="16"/>
          <w:szCs w:val="16"/>
        </w:rPr>
        <w:t xml:space="preserve">"standardized string names from ISO 10175 (DPA)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</w:t>
      </w:r>
      <w:r>
        <w:rPr>
          <w:rFonts w:eastAsia="Courier" w:cs="Courier" w:ascii="Courier" w:hAnsi="Courier"/>
          <w:sz w:val="16"/>
          <w:szCs w:val="16"/>
        </w:rPr>
        <w:t xml:space="preserve">"and ISO 10180 (SPDL) which are:               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</w:t>
      </w:r>
      <w:r>
        <w:rPr>
          <w:rFonts w:eastAsia="Courier" w:cs="Courier" w:ascii="Courier" w:hAnsi="Courier"/>
          <w:sz w:val="16"/>
          <w:szCs w:val="16"/>
        </w:rPr>
        <w:t xml:space="preserve">"  other                                       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</w:t>
      </w:r>
      <w:r>
        <w:rPr>
          <w:rFonts w:eastAsia="Courier" w:cs="Courier" w:ascii="Courier" w:hAnsi="Courier"/>
          <w:sz w:val="16"/>
          <w:szCs w:val="16"/>
        </w:rPr>
        <w:t xml:space="preserve">"  unknown                                     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</w:t>
      </w:r>
      <w:r>
        <w:rPr>
          <w:rFonts w:eastAsia="Courier" w:cs="Courier" w:ascii="Courier" w:hAnsi="Courier"/>
          <w:sz w:val="16"/>
          <w:szCs w:val="16"/>
        </w:rPr>
        <w:t xml:space="preserve">"  white                                       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</w:t>
      </w:r>
      <w:r>
        <w:rPr>
          <w:rFonts w:eastAsia="Courier" w:cs="Courier" w:ascii="Courier" w:hAnsi="Courier"/>
          <w:sz w:val="16"/>
          <w:szCs w:val="16"/>
        </w:rPr>
        <w:t xml:space="preserve">"  red                                         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</w:t>
      </w:r>
      <w:r>
        <w:rPr>
          <w:rFonts w:eastAsia="Courier" w:cs="Courier" w:ascii="Courier" w:hAnsi="Courier"/>
          <w:sz w:val="16"/>
          <w:szCs w:val="16"/>
        </w:rPr>
        <w:t xml:space="preserve">"  green                                       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</w:t>
      </w:r>
      <w:r>
        <w:rPr>
          <w:rFonts w:eastAsia="Courier" w:cs="Courier" w:ascii="Courier" w:hAnsi="Courier"/>
          <w:sz w:val="16"/>
          <w:szCs w:val="16"/>
        </w:rPr>
        <w:t xml:space="preserve">"  blue                                        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</w:t>
      </w:r>
      <w:r>
        <w:rPr>
          <w:rFonts w:eastAsia="Courier" w:cs="Courier" w:ascii="Courier" w:hAnsi="Courier"/>
          <w:sz w:val="16"/>
          <w:szCs w:val="16"/>
        </w:rPr>
        <w:t xml:space="preserve">"  cyan                                        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</w:t>
      </w:r>
      <w:r>
        <w:rPr>
          <w:rFonts w:eastAsia="Courier" w:cs="Courier" w:ascii="Courier" w:hAnsi="Courier"/>
          <w:sz w:val="16"/>
          <w:szCs w:val="16"/>
        </w:rPr>
        <w:t xml:space="preserve">"  magenta                                     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</w:t>
      </w:r>
      <w:r>
        <w:rPr>
          <w:rFonts w:eastAsia="Courier" w:cs="Courier" w:ascii="Courier" w:hAnsi="Courier"/>
          <w:sz w:val="16"/>
          <w:szCs w:val="16"/>
        </w:rPr>
        <w:t xml:space="preserve">"  yellow                                      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</w:t>
      </w:r>
      <w:r>
        <w:rPr>
          <w:rFonts w:eastAsia="Courier" w:cs="Courier" w:ascii="Courier" w:hAnsi="Courier"/>
          <w:sz w:val="16"/>
          <w:szCs w:val="16"/>
        </w:rPr>
        <w:t xml:space="preserve">"  black                                       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</w:t>
      </w:r>
      <w:r>
        <w:rPr>
          <w:rFonts w:eastAsia="Courier" w:cs="Courier" w:ascii="Courier" w:hAnsi="Courier"/>
          <w:sz w:val="16"/>
          <w:szCs w:val="16"/>
        </w:rPr>
        <w:t xml:space="preserve">"Implementers may add additional string values.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</w:t>
      </w:r>
      <w:r>
        <w:rPr>
          <w:rFonts w:eastAsia="Courier" w:cs="Courier" w:ascii="Courier" w:hAnsi="Courier"/>
          <w:sz w:val="16"/>
          <w:szCs w:val="16"/>
        </w:rPr>
        <w:t xml:space="preserve">"The ISO 9070 naming conventions are recommended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</w:t>
      </w:r>
      <w:r>
        <w:rPr>
          <w:rFonts w:eastAsia="Courier" w:cs="Courier" w:ascii="Courier" w:hAnsi="Courier"/>
          <w:sz w:val="16"/>
          <w:szCs w:val="16"/>
        </w:rPr>
        <w:t xml:space="preserve">"in order to avoid potential name clashes."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= ""  //Colorant string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Tonality"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distinct levels of tonality realizable by a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arking device when using this colorant. This value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oes not include the number of levels of tonal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ifference that an interpreter can obtain by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echniques such as half toning. This value must be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t least 2.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= 2    //Minimum value if not specified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end group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                   PRINTER MEDIA PATH GROUP          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 media paths encompass the mechanisms in the printer that move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 media through the printer and connect all other media related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devices: input, outputs, markers and finishers. A printer contains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one or more media paths defined in the Media Path Table. This group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defines the attributes that apply to all paths in the table.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Printer Media Path Table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3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class   = "DMTF|Media Path Table|001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is object defines attributes that apply to all of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media paths defined in the Media Path Table.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Index"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A unique value used by the printer to identify this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edia path. Although these values may change due to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 major reconfiguration of the device (e.g. the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ddition of new media paths to the printer), values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re expected to remain stable across successive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rinter power cycles."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1   //Value must be 1 or greater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Maximum Speed Print Unit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unit of measure used in specifying the speed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of all Media Paths in the printer, i.e., the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numerator of the units of measure of the media path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peed.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SpeedPrintUnit"     //Enumeration type 1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Reserved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2 = "Reserved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Ten Thousandths of Inches per Hour"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Micrometers per Hour"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5 = "Characters per Hour"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6 = "Lines per Hour"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7 = "Impressions per Hour"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8 = "Sheets per Hour"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9 = "Dot Rows per Hour"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6 = "Feet per Hour"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7 = "Meters per Hour"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2        //Unknown if not specified.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Media Size Unit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unit of measure of media size for use in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n specifying dimensional values for all media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aths in the printer."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"MediaUnit"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2        //Unknown if not specified.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Maximum Speed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maximum printing speed of this media path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expressed in media speed units (units of Max Speed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rint Unit per Max Speed Time Unit). A value (-1)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mplies Other.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-1  //Unlimited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-2  //Unknown if not specified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Maximum Media Feed Direction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maximum physical media size in the feed "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irection of this media path expressed in units of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easure specified by Media Size Unit. A value (-1)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implies 'unlimited'. A value (-2) implies 'unknown'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-1  //Unknown if not specified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Maximum Media Cross Feed Direction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6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maximum physical media size across the feed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irection of this media path expressed in units of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easure specified by Media Size Unit. A value (-1)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mplies other.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-1  //Unknown if not specified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Minimum Media Feed Direction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7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minimum physical media size in the feed "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irection of this media path expressed in units of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easure specified by Media Size Unit. A value (-1)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mplies other.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-1  //Unknown if not specified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Minimum Media Cross Feed Direction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8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minimum physical media size across the feed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irection of this media path expressed in units of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easure specified by Media Size Unit. A value (-1)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mplies other.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-1  //Unknown if not specified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Type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9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type of media path for this media path."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MediaPathType"        //Enumeration type 2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Other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2 = "Unknown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Long Edge Binding Duplex"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Short Edge Binding Duplex"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5 = "Simplex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2      //Unknown if not specified.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Description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0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manufacturer provided description of this media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ath in the localization specified by General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urrent Localization."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type    = STRING(256)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 //Description string goes here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Status"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1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is value indicates the current status of this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media path.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SubUnitStatus is an integer sum of 5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distinct values: Availability, Non-Critical,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Critical, On-line, and Transitioning. Thes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values are: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Availability                   valu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Available and Idle              0       000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Available and Standby           2       010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Available and Active            4       100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Available and Busy              6       110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Unavailable and OnRequest       1       001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Unavailable because Broken      3       011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Unknown                         5       101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Non-Critical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No Non-Critical Alerts          0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Non-Critical Alerts             8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Critical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No Critical Alerts              0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Critical Alerts                 16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On-Lin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Intended state is On-Line       0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Intended state is Off-Line      32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Transitioning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At intended state               0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Transitioning to intended state 64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0      //Initial status = Ready Available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end group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                    PRINTER CHANNEL TABLE            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Channels are independent sources of print data. Here, print data is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 term used for information that is to be used to construct print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and may have both data and control aspects. The output of a channel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is in a form suitable for input to one of the interpreters as a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stream that may be independently enabled (allowing print data to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flow) or disabled (stopping the flow of print data). A printer may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have one or more channels.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Printer Channel Table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4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class   = "DMTF|Channel Table|001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Channel Table represents the set of input data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sources which can provide print data to one or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of the interpreters available on the printer.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Index"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A unique value used by the printer to identify this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ata channel. Although these values may change due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o a major reconfiguration of the device (e.g. the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ddition of new data channels to the printer),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values are expected to remain stable across "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uccessive printer power cycles."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1   //Value must be 1 or greater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Type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type of print data channel. This object "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rovides the linkage to Channel-Type specific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groups that may (conceptually) extend the Channel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Table with additional details about that channel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ChannelType"   //Enumeration type 2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Other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Serial Port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Parallel Port"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5 = "IEEE1248 Port"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6 = "SCSI Port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7 = "AppletalkPAP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8 = "LPD Server"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9 = "Netware RPrinter"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0 = "Netware PServer"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1 = "Port9100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2 = "App Socket"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3 = "FTP"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4 = "TFTP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5 = "DLC LLC Port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6 = "IBM 3270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7 = "IBM 5250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8 = "FAX"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9 = "IEEE 1394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0 = "Transport 1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1 = "CPAP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2 = "DCE Remote Proc Call"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3 = "ONC Remote Proc Call"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4 = "OLE"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5 = "Named Pipe"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6 = "PC Print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7 = "Server Message Block"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8 = "DPMF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9 = "DLL Protocol Call"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30 = "VxD Protocol Call"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31 = "System Object Manager"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32 = "DEC LAT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33 = "NPAP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1        //Other if not specified.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Protocol Version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version of the protocol used on this channel.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format used for version numbering depends on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hannel Type.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//Version string goes here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Current Job Control Language Index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value of Interpreter Index corresponding to the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ontrol Language interpreter for this channel.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is interpreter defines the syntax used for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ontrol functions, such as querying or changing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environment variables and identifying job "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boundaries (e.g. PJL, PostScript, NPAP, IPDS)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1   //Value must be 1 or greater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Default Page Description Language Index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value of Interpreter Index corresponding to the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age Description Language interpreter for this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hannel. This interpreter defines the default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age description language interpreter to be used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for the print data unless the Control language is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used to select a specific interpreter (e.g., PCL,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PostScript, IPDS, auto-sense)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1   //Value must be 1 or greater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State"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6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state of this print channel. The value "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etermines whether control information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nd print data is allowed through this channel or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not."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ChannelState"         //Enumeration type 2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Other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No Data Accepted"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1       //Other if not specified.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Interface Index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7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e value of Interface Index (in the Interface Table)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When one or more row of the table is relevant,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this is the index of the row representing the top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layer in the interface hierarchy. A value of zero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indicates that no interface is associated with this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hannel."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0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Status"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8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is value indicates the current status of this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channel.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SubUnitStatus is an integer sum of 5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distinct values: Availability, Non-Critical,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Critical, On-line, and Transitioning. Thes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values are: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Availability                   valu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Available and Idle              0       000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Available and Standby           2       010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Available and Active            4       100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Available and Busy              6       110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Unavailable and OnRequest       1       001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Unavailable because Broken      3       011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Unknown                         5       101'b'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Non-Critical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No Non-Critical Alerts          0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Non-Critical Alerts             8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Critical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No Critical Alerts              0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Critical Alerts                 16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On-Lin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Intended state is On-Line       0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Intended state is Off-Line      32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Transitioning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"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At intended state               0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 Transitioning to intended state 64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0      //Initial status = Ready Available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</w:t>
      </w:r>
      <w:r>
        <w:rPr>
          <w:rFonts w:eastAsia="Courier" w:cs="Courier" w:ascii="Courier" w:hAnsi="Courier"/>
          <w:sz w:val="16"/>
          <w:szCs w:val="16"/>
        </w:rPr>
        <w:t xml:space="preserve">end group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                   PRINTER INTERPRETER TABLE         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Interpreters are responsible for the conversion of a description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of intended print instances into images that are to be marked on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 media. A printer may have one or more interpreters. The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interpreter table has one entry per interpreter where interpreters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include both Page Description and Control Language interpreters.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/////////////////////////////////////////////////////////////////////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Printer Interpreter Table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5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class   = "DMTF|Interpreter Table|001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Interpreter Table represents the set of "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nterpreters available on the printer."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Index"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A unique value for each PDL or control language for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which there exists an interpreter or emulator in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printer. The value is used to identify this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nterpreter. Although these values may change due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o a major reconfiguration of the device (e.g. the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ddition of new interpreters to the printer),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values are expected to remain stable across "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uccessive printer power cycles."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1   //Value must be 1 or greater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Language Family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family name of a Page Description Language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(PDL) or control language which this interpreter in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n the printer can interpret or emulate."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IntLangFam"    //Enumeration type 2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Other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PCL"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HPGL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5 = "PJL"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6 = "PS"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7 = "IPDS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8 = "PPDS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9 = "Escape P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0 = "Epson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1 = "DDIF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2 = "Interpress"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3 = "ISO 6429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4 = "Line Data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5 = "MODCA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6 = "ReGIS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7 = "SCS"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8 = "SPDL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9 = "Tek4014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0 = "PDS"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1 = "IGP"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2 = "Code V"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3 = "DSC DSE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4 = "WPS"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5 = "Ln03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6 = "CCITT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7 = "QUIC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8 = "CPAP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29 = "DEC PPL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30 = "simple text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31 = "NPAP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32 = "DOC"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33 = "imPRESS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34 = "PIN WRITER"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35 = "NPDL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36 = "NEC201PL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37 = "automatic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38 = "PAGES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39 = "LIPS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40 = "TIFF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41 = "Diagnostic"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>42 = "PSprinter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>43 = "CaPSL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44 = "EXCL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45 = "LCDS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46 = "XES"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1       //Other if not specified.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Language Level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level of the language which this interpreter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s interpreting or emulating. This might contain a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value like 5e for an interpreter which is "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nterpreting level 5e of the PCL language. It might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ontain 2 for an interpreter which is emulating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level 2 of the PostScript language. Similarly it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ight contain 2 for an interpreter which is "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emulating level 2 of the HPGL language."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//Level string goes here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Language Version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date or version of the language which this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interpreter is interpreting or emulating.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hannel Type.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//Version string goes here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Description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A string to identify this interpreter in the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localization specified by General Current "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Localization as opposed to the language which is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being interpreted. It is anticipated that this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tring will allow manufacturers to unambiguously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dentify their interpreters."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type    = STRING(256)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//Description string goes here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Version"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6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date code, version number or other product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pecific information tied to this interpreter. This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value is associated with the interpreter, rather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an the version of the language which is being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nterpreted or emulated."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//Version string goes here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Default Orientation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7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current default media orientation for this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nterpreter. May be overridden for a particular job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by a command in the input datastream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MediaOrientation" //Enumeration type 1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Other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2 = "Unknown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Portrait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Landscape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2       //Unknown if current default is not specified.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Addressability Feed Direction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8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e maximum interpreter addressability in the feed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irection in  10000 Marker Addressability Units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(see Marker Addressability Feed Dir) for this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nterpreter. The value (-1) means other and "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pecifically indicates that this interpreter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laces no restrictions on this parameter."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-1  //Other if not specified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Addressability Cross Feed Direction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9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maximum interpreter addressability in the cross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feed direction in 10000 Marker Addressability Units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(see Marker Addressability XFeed Dir) for this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nterpreter. The value (-1) means other and "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pecifically indicates that this interpreter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laces no restrictions on this parameter."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-1  //Other if not specified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Default Character Set In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0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e default Character Set for octets encountered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outside a context in which the PDL establishes the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interpretation of octets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"CodedCharSet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2       //Unknown if current default is not specified.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Default Character Set Out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1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description = "The default Character Set for data coming from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this interpreter through the printer's output channel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"CodedCharSet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2       //Unknown if current default is not specified.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Two Way"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2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is value indicates whether or not this "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nterpreter returns information back across the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ata channel to the host."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TwoWay"      //Enumeration type 1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Yes"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No"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4      //No if not specified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</w:t>
      </w:r>
      <w:r>
        <w:rPr>
          <w:rFonts w:eastAsia="Courier" w:cs="Courier" w:ascii="Courier" w:hAnsi="Courier"/>
          <w:sz w:val="16"/>
          <w:szCs w:val="16"/>
        </w:rPr>
        <w:t xml:space="preserve">end group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              PRINTER CONSOLE DISPLAY BUFFER TABLE   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Many printers have a console on the printer, the operator console,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at is used to display and modify the state of the printer. The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console can be as simple as a few indicators and switches or as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or as complicated as full screen displays and keyboards . There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can be at most one console.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Printer Console Display Buffer Table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6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class   = "DMTF|Display Buffer Table|001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is table contains one entry for each physical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line on the display. Lines cannot be added or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eleted.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Index"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A unique value for each console line in the "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rinter. The value is used to identify the console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line. Although these values may change due to a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ajor reconfiguration of the device (e.g. the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ddition of new console lines to the printer).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values are expected to remain stable across "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uccessive printer power cycles."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1   //Value must be 1 or greater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Line Text"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content of a line in the logical display buffer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of the operator's console of the printer. When a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write operation occurs, normally a critical "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essage, to one of the Line Text strings, the agent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hould make that line displayable if a physical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isplay is present. The printer should not "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overwrite this line once written until a zero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length string is written to unlock that line.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rinter generated strings shall be in the "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localization specified in the Console Localization.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anagement Application generated strings should be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localized by the Management Application."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type    = STRING(256)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//Line text goes here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</w:t>
      </w:r>
      <w:r>
        <w:rPr>
          <w:rFonts w:eastAsia="Courier" w:cs="Courier" w:ascii="Courier" w:hAnsi="Courier"/>
          <w:sz w:val="16"/>
          <w:szCs w:val="16"/>
        </w:rPr>
        <w:t xml:space="preserve">end group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                 PRINTER CONSOLE LIGHTS TABLE        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Printer Console Lights Table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7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class   = "DMTF|Console Lights Table|001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is table contains one entry for each console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light.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Index"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A unique value used by the printer to identify this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light. Although these values may change due to a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ajor reconfiguration of the device (e.g. the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ddition of new console lights to the printer).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values are expected to remain stable across "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uccessive printer power cycles."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1   //Value must be 1 or greater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On Time"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on time in milliseconds of blinking of this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light; 0 indicates off always. If both Console On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ime and Console Off Time are 0, then the light is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lways off.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0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Off Time"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off time in milliseconds of blinking of this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light; 0 indicates on always. If both Console On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ime and Console Off Time are 0, then the light is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lways off.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0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Color"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color of this light."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LightColor"  //Enumeration type 2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Other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2 = "Unknown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White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Red"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5 = "Green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6 = "Blue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7 = "Cyan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8 = "Magenta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9 = "Yellow"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2    //Unknown if not specified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Description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vendor description or label of this light in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localization specified by Console Localization.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 (255)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//Description goes here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</w:t>
      </w:r>
      <w:r>
        <w:rPr>
          <w:rFonts w:eastAsia="Courier" w:cs="Courier" w:ascii="Courier" w:hAnsi="Courier"/>
          <w:sz w:val="16"/>
          <w:szCs w:val="16"/>
        </w:rPr>
        <w:t xml:space="preserve">end group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>//                        PRINTER ALERT TABLE                          //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 alert table lists all the critical and non-critical alerts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currently active in the printer. A critical alert is one that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stops the printer from printing immediately and can not continue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until the critical alert condition is eliminated. Non-critical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alerts are those items that do not stop printing but may at some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future time. The table contains information on the severity,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component, detail location within the component, alert code and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description of each critical alert that is currently active within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 printer.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name    = "Printer Alert Table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8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>class   = "DMTF|Alert Table|001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is table lists all of the critical and "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non-critical alerts currently active in the "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rinter."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Index"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index value used to determine which alerts have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been added or removed from the alert table.  This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n an incrementing integer starting from zero every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ime the printer is powered on. When the printer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dds an alert to the table, that alert is assigned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next higher integer value from the last item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entered into the table. If the index value reaches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ts maximum value, the next item entered will cause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index value to roll over and start at zero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gain. The first event placed in the alert table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fter power up initialization of the printer shall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have an index value of 1.  NOTE: The management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pplication will read the alert table when a trap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or event notification occurs or at a periodic rate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nd then parse the table to determine if any new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entries were added by comparing the last known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ndex value with the current highest index value.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management application will then update its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opy of the alert table.  When the printer "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iscovers that an alert is no longer active, the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rinter shall remove the row for that alert from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table and shall reduce the number of rows in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table. The printer may add or delete any number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of rows from the table at any time."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0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Severity Level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level of severity of this alert table entry.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printer determines the severity level assigned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to each entry in the table.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SeverityLevelAlertCode"  //Enumeration type 1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Other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Critical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Warning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1    //Other if not specified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Training Level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level of training required to handle this alert. "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training level is an enumeration that is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etermined and assigned by the printer manufacturer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based on the information or training required to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handle this alert. The printer will break alerts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nto these different training levels. It is the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responsibility of the management application in the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ystem to determine how a particular alert is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handled and how and to whom that alert is routed.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following are the four training levels of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lerts: (1) FIELD SERVICE -alerts that typically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require training and technical knowledge of the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rinter and its devices. An example of a technical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person would be a manufacturer's Field Service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representative, or other person formally trained by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manufacturer or similar representative; (2)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RAINED -alerts that require an intermediate or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oderate level of knowledge of the printer and its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evices. A typical example of an alert that a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rained operator can handle is replacing toner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artridges; (3) UNTRAINED -alerts that can be fixed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without prior knowledge of the printer and its 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devices either because the action to correct the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lert is obvious or the printer can help the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untrained person to fix the problem. Typical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examples of such alerts is reloading paper trays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>"and emptying output bins on a low end printer; (4) "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ANAGEMENT -Alerts that have to do with the overall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operation and configuration of the printer. "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Examples of management events are configuration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hanges of devices."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TrainingLevel"        //Enumeration type 2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Other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2 = "Unknown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Untrained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Trained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5 = "Field Service"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6 = "Management"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2    //Unknown if not specified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Group"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type of device within the printer model that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is alert is related. Input, Output, and Markers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re examples of printer model groups."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AlertGroup"             //Enumeration type 1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Other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Storage Reference"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Device Reference"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5 = "General Printer"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6 = "Cover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7 = "Localization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8 = "Input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9 = "Output"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0 = "Marker"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1 = "Marker Supplies"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2 = "Marker Colorant"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3 = "Media Path"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4 = "Channel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5 = "Interpreter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</w:t>
      </w:r>
      <w:r>
        <w:rPr>
          <w:rFonts w:eastAsia="Courier" w:cs="Courier" w:ascii="Courier" w:hAnsi="Courier"/>
          <w:sz w:val="16"/>
          <w:szCs w:val="16"/>
        </w:rPr>
        <w:t xml:space="preserve">16 = "Console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1      //Other if not specified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Group Index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An index of the row within the principle table in "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group identified by Alert Group that "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represents the device of the printer that caused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is alert. The combination of the Group and Group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ndex defines exactly which printer sub-unit caused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alert; for example Input #1, Output #2, and "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arker # 1."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1   // Must be 1 or greater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Location"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6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device location that is defined by the printer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manufacturer to further refine the location of this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lert within the designated device. The location is "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used in conjunction with the Group and Group Index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values: for example, there is an alert at Input #2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t location number 7."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rPr/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</w:t>
      </w:r>
      <w:ins w:id="776" w:author="Harry R. Lewis" w:date="1995-10-24T08:56:00Z">
        <w:r>
          <w:rPr>
            <w:rFonts w:eastAsia="Courier" w:cs="Courier" w:ascii="Courier" w:hAnsi="Courier"/>
            <w:sz w:val="16"/>
            <w:szCs w:val="16"/>
          </w:rPr>
          <w:t>-1 // -1 if Unknown</w:t>
        </w:r>
      </w:ins>
      <w:r>
        <w:rPr>
          <w:rFonts w:eastAsia="Courier" w:cs="Courier" w:ascii="Courier" w:hAnsi="Courier"/>
          <w:sz w:val="16"/>
          <w:szCs w:val="16"/>
        </w:rPr>
        <w:t xml:space="preserve">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Alert Code"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7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code that describes the type of alert for this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entry. There are different codes for each sub-unit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ype; for example, Media Supply Low and Media "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Supply Empty are alert codes for input devices."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name = "AlertCode"             //Enumeration type 2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1 = "Other"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2 = "Unknown"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3 = "Cover Open"            // Common Codes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4 = "Cover Closed"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5 = "Interlock Open"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6 = "Interlock Closed"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7 = "Configuration Change"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</w:t>
      </w:r>
      <w:r>
        <w:rPr>
          <w:rFonts w:eastAsia="Courier" w:cs="Courier" w:ascii="Courier" w:hAnsi="Courier"/>
          <w:sz w:val="16"/>
          <w:szCs w:val="16"/>
        </w:rPr>
        <w:t xml:space="preserve">8 = "Jam"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</w:t>
      </w:r>
      <w:r>
        <w:rPr>
          <w:rFonts w:eastAsia="Courier" w:cs="Courier" w:ascii="Courier" w:hAnsi="Courier"/>
          <w:sz w:val="16"/>
          <w:szCs w:val="16"/>
        </w:rPr>
        <w:t xml:space="preserve">501 = "Door Open"             // General Printer Codes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</w:t>
      </w:r>
      <w:r>
        <w:rPr>
          <w:rFonts w:eastAsia="Courier" w:cs="Courier" w:ascii="Courier" w:hAnsi="Courier"/>
          <w:sz w:val="16"/>
          <w:szCs w:val="16"/>
        </w:rPr>
        <w:t xml:space="preserve">502 = "Door Closed"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</w:t>
      </w:r>
      <w:r>
        <w:rPr>
          <w:rFonts w:eastAsia="Courier" w:cs="Courier" w:ascii="Courier" w:hAnsi="Courier"/>
          <w:sz w:val="16"/>
          <w:szCs w:val="16"/>
        </w:rPr>
        <w:t xml:space="preserve">503 = "Power Up"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</w:t>
      </w:r>
      <w:r>
        <w:rPr>
          <w:rFonts w:eastAsia="Courier" w:cs="Courier" w:ascii="Courier" w:hAnsi="Courier"/>
          <w:sz w:val="16"/>
          <w:szCs w:val="16"/>
        </w:rPr>
        <w:t xml:space="preserve">504 = "Power Down"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</w:t>
      </w:r>
      <w:r>
        <w:rPr>
          <w:rFonts w:eastAsia="Courier" w:cs="Courier" w:ascii="Courier" w:hAnsi="Courier"/>
          <w:sz w:val="16"/>
          <w:szCs w:val="16"/>
        </w:rPr>
        <w:t xml:space="preserve">801 = "Input Media Tray Missing" // Input Codes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</w:t>
      </w:r>
      <w:r>
        <w:rPr>
          <w:rFonts w:eastAsia="Courier" w:cs="Courier" w:ascii="Courier" w:hAnsi="Courier"/>
          <w:sz w:val="16"/>
          <w:szCs w:val="16"/>
        </w:rPr>
        <w:t xml:space="preserve">802 = "Input Media Size Change"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</w:t>
      </w:r>
      <w:r>
        <w:rPr>
          <w:rFonts w:eastAsia="Courier" w:cs="Courier" w:ascii="Courier" w:hAnsi="Courier"/>
          <w:sz w:val="16"/>
          <w:szCs w:val="16"/>
        </w:rPr>
        <w:t xml:space="preserve">803 = "Input Media Weight Change"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</w:t>
      </w:r>
      <w:r>
        <w:rPr>
          <w:rFonts w:eastAsia="Courier" w:cs="Courier" w:ascii="Courier" w:hAnsi="Courier"/>
          <w:sz w:val="16"/>
          <w:szCs w:val="16"/>
        </w:rPr>
        <w:t xml:space="preserve">804 = "Input Media Type Change"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</w:t>
      </w:r>
      <w:r>
        <w:rPr>
          <w:rFonts w:eastAsia="Courier" w:cs="Courier" w:ascii="Courier" w:hAnsi="Courier"/>
          <w:sz w:val="16"/>
          <w:szCs w:val="16"/>
        </w:rPr>
        <w:t xml:space="preserve">805 = "Input Media Color Change"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</w:t>
      </w:r>
      <w:r>
        <w:rPr>
          <w:rFonts w:eastAsia="Courier" w:cs="Courier" w:ascii="Courier" w:hAnsi="Courier"/>
          <w:sz w:val="16"/>
          <w:szCs w:val="16"/>
        </w:rPr>
        <w:t xml:space="preserve">806 = "Input Media Forms Part Change"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</w:t>
      </w:r>
      <w:r>
        <w:rPr>
          <w:rFonts w:eastAsia="Courier" w:cs="Courier" w:ascii="Courier" w:hAnsi="Courier"/>
          <w:sz w:val="16"/>
          <w:szCs w:val="16"/>
        </w:rPr>
        <w:t xml:space="preserve">807 = "Input Media Supply Low"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</w:t>
      </w:r>
      <w:r>
        <w:rPr>
          <w:rFonts w:eastAsia="Courier" w:cs="Courier" w:ascii="Courier" w:hAnsi="Courier"/>
          <w:sz w:val="16"/>
          <w:szCs w:val="16"/>
        </w:rPr>
        <w:t xml:space="preserve">808 = "Input Media Supply Empty"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</w:t>
      </w:r>
      <w:r>
        <w:rPr>
          <w:rFonts w:eastAsia="Courier" w:cs="Courier" w:ascii="Courier" w:hAnsi="Courier"/>
          <w:sz w:val="16"/>
          <w:szCs w:val="16"/>
        </w:rPr>
        <w:t xml:space="preserve">901 = "Output Media Tray Missing" // Output Codes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</w:t>
      </w:r>
      <w:r>
        <w:rPr>
          <w:rFonts w:eastAsia="Courier" w:cs="Courier" w:ascii="Courier" w:hAnsi="Courier"/>
          <w:sz w:val="16"/>
          <w:szCs w:val="16"/>
        </w:rPr>
        <w:t xml:space="preserve">902 = "Output Media Tray Almost Full"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</w:t>
      </w:r>
      <w:r>
        <w:rPr>
          <w:rFonts w:eastAsia="Courier" w:cs="Courier" w:ascii="Courier" w:hAnsi="Courier"/>
          <w:sz w:val="16"/>
          <w:szCs w:val="16"/>
        </w:rPr>
        <w:t xml:space="preserve">903 = "Output Media Tray Full"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001 = "Marker Fuser Under Temperature" // Marker Codes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002 = "Marker Fuser Over Temperature"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101 = "Marker Toner Empty" // Marker Supplies Codes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102 = "Marker Ink Empty"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103 = "Marker Print Ribbon Empty"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104 = "Marker Toner Almost Empty"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105 = "Marker Ink Almost Empty"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106 = "Marker Print Almost Ribbon Empty"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107 = "Marker Waste Toner Receptacle Almost Full"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108 = "Marker Waste Ink Receptacle Almost Full"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109 = "Marker Waste Toner Receptacle Full"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110 = "Marker Waste Ink Receptacle Full"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111 = "Marker OPC Life Almost Over"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112 = "Marker OPC Life Over"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113 = "Marker Developer Almost Empty"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114 = "Marker Developer Empty"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301 = "Media Path Media Tray Missing" // Media Path Codes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302 = "Media Path Media Tray Almost Full"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303 = "Media Path Media Tray Full"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501 = "Interpreter Memory Increase" // Interpreter Codes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502 = "Interpreter Memory Decrease"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503 = "Interpreter Cartridge Added"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504 = "Interpreter Cartridge Deleted"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505 = "Interpreter Resource Added"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506 = "Interpreter Resource Deleted"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1507 = "Interpreter Resource Unavailable"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</w:t>
      </w:r>
      <w:r>
        <w:rPr>
          <w:rFonts w:eastAsia="Courier" w:cs="Courier" w:ascii="Courier" w:hAnsi="Courier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1      //Other if not specified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Description"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8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A description of this alert entry in the "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localization specified by General Current "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Localization. The description is provided by "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printer to further elaborate on the enumerated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alert or provide information in the case where the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code is classified other or unknown. The printer "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is required to return a description string but the "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</w:t>
      </w:r>
      <w:r>
        <w:rPr>
          <w:rFonts w:eastAsia="Courier" w:cs="Courier" w:ascii="Courier" w:hAnsi="Courier"/>
          <w:sz w:val="16"/>
          <w:szCs w:val="16"/>
        </w:rPr>
        <w:t xml:space="preserve">"the string may be a null string."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STRING (255)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//Description goes here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ALERT TIME STAMP  -optional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The following attributes are optional parameters that augment the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alert table.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 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name    = "Time"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id      = 9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description = "The time when this alert was generated."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type    = DATE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  </w:t>
      </w:r>
      <w:r>
        <w:rPr>
          <w:rFonts w:eastAsia="Courier" w:cs="Courier" w:ascii="Courier" w:hAnsi="Courier"/>
          <w:sz w:val="16"/>
          <w:szCs w:val="16"/>
        </w:rPr>
        <w:t xml:space="preserve">value   = ""  // yyyymmddHHMMSS.uuuuuu+000 (Supplied by DMI SL)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</w:t>
      </w:r>
      <w:r>
        <w:rPr>
          <w:rFonts w:eastAsia="Courier" w:cs="Courier" w:ascii="Courier" w:hAnsi="Courier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   </w:t>
      </w:r>
      <w:r>
        <w:rPr>
          <w:rFonts w:eastAsia="Courier" w:cs="Courier" w:ascii="Courier" w:hAnsi="Courier"/>
          <w:sz w:val="16"/>
          <w:szCs w:val="16"/>
        </w:rPr>
        <w:t xml:space="preserve">end group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  <w:r>
        <w:rPr>
          <w:rFonts w:eastAsia="Courier" w:cs="Courier" w:ascii="Courier" w:hAnsi="Courier"/>
          <w:sz w:val="16"/>
          <w:szCs w:val="16"/>
        </w:rPr>
        <w:t xml:space="preserve">end component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  <w:t xml:space="preserve"> </w:t>
      </w:r>
    </w:p>
    <w:p>
      <w:pPr>
        <w:pStyle w:val="Normal"/>
        <w:rPr>
          <w:rFonts w:ascii="Courier" w:hAnsi="Courier" w:eastAsia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3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5T16:05:00Z</dcterms:created>
  <dc:creator>Harry R. Lewis</dc:creator>
  <dc:description/>
  <dc:language>en-US</dc:language>
  <cp:lastModifiedBy>Harry R. Lewis</cp:lastModifiedBy>
  <cp:lastPrinted>1995-10-24T11:27:00Z</cp:lastPrinted>
  <dcterms:modified xsi:type="dcterms:W3CDTF">1995-10-24T11:30:00Z</dcterms:modified>
  <cp:revision>47</cp:revision>
  <dc:subject/>
  <dc:title/>
</cp:coreProperties>
</file>