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DMTF PRINTER MIF DEFINITION V.8.1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document specifies the mapping of semantic definitions for common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lass objects defined by the IETF-DMTF Printer Working Group to the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oncrete syntax of the Management Information Format language supported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by the DMI Desktop Management Interface.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specification is based on the "Printer Management Interface Common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MIB/MIF Specification, Version 0.4" dated August 14, 1994 which is a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working draft in progress, the "Desktop Management Interface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pecification Version 1.0", dated April 29, 1994 which is a published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pecification produced by the Desktop Management Task Force, and the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ETF Printer MIB Working Group Printer MIB dated Nov. 25, 1994.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Questions or comments on this draft MIF specification should be made to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Harry Lewis, IBM Printing Systems, via the PMI mailing list.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EXPLANATION OF ENUM REGISTRATION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Enumerations (enums) are sets of symbolic values defined for use with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one or more objects.  Some common enumeration sets are assigned a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symbolic data type name (textual convention).  These enumerations are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listed at the beginning of this specification.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        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Registering Additional Enumerated Values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        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This working group has defined several type of enumerations which differ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in the method employed to control the addition of new enumerations.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Throughout this document, references to "enumeration (n)", where n can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be 1, 2 or 3 are found in the various tables. The definition of these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enumerations classes follows:   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        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enumeration (1)  All the values are defined in the Printer MIF.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Additional enumerated values require a new RFC.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        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enumeration (2)  An initial set of values are defined in the Printer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MIF.  Additional enumerated values are registered following review by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the Printer Working Group. Send a note to pmi@boi.hp.com with requests.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        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enumeration (3)  Same as enum (2) for the Printer MIF. Enumeration (3)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exists due to a dual registration process in the SNMP MIB.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//////////////////////////////////////////////////////////////////////////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start component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</w:t>
      </w:r>
      <w:r>
        <w:rPr>
          <w:rFonts w:eastAsia="Courier" w:cs="Courier" w:ascii="Courier" w:hAnsi="Courier"/>
          <w:sz w:val="16"/>
          <w:szCs w:val="16"/>
        </w:rPr>
        <w:t xml:space="preserve">name        = "Your Printer Component Name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</w:t>
      </w:r>
      <w:r>
        <w:rPr>
          <w:rFonts w:eastAsia="Courier" w:cs="Courier" w:ascii="Courier" w:hAnsi="Courier"/>
          <w:sz w:val="16"/>
          <w:szCs w:val="16"/>
        </w:rPr>
        <w:t xml:space="preserve">description = "Your Component Description goes here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GLOBAL ENUMERATIONS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numerations are MIF language block definitions that allow strings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o be associated with signed 32-bit integers. They are primarily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used by component instrumentation to pass integers through the DMI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o that management applications can display the corresponding text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tring in the users native language. This section defines Named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numerations specified at the component level. These definitions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re global to the component and may be referenced by name in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ttribute definitions that use them.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AddrUnit"     //Enumeration type 1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n Thousandths of Inches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Micrometers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MediaUnit"     //Enumeration type 1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n Thousandths of Inches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Micrometers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Sheet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CapacityUnit"   //Enumeration type 1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n Thousandths of Inches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Micrometers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Sheet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Feet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Meter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PresentOnOff"  //Enumeration type 1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On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Off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Not Present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CodedCharSet"  //Enumeration type 3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STANDARD CHARACTER SETS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Standard coded character sets (in the range 3-999) that do not have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subset implementations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ASCII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SCII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646-1991 IRV with the dollar sign as the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urrency symbol.Note that this set is 7-bit ASCII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with either the 8th bit omitted, or zero; this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t is not 8-bit ASCII which is the same as ISO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859-1(ISO Latin-1)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ISOLatin1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Latin Alphabet No. 1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Latin for Western Europe and Western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emisphere. See ISO 8859-1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ISOLatin2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 Alphabet No. 2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Latin for Eastern Europe See ISO 8859-2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ISOLatin3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 Alphabet No. 3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Latin for Southern Europe and Western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emisphere. See ISO 8859-3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SOLatin4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 Alphabet No. 4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Latin for Northern Europe See ISO 8859-4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ISOLatinCyrillic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/Cyrillic Alphabet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ASCII plus Cyrillic. See ISO 8859-5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ISOLatinArabic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/Arabic Alphabet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ASCII plus Arabic. See ISO 8859-6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ISOLatinGreek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/Greek Alphabet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ASCII plus Greek. See ISO 8859-7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ISOLatinHebrew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/Hebrew Alphabet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ASCII plus Hebrew. See ISO 8859-8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ISOLatin5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 Alphabet No. 5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Latin for EU Member countries. See ISO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859-9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ISOLatin6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 Alphabet No. 6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8-bit Latin for Scandinavian countries better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than Latin4 for those countries. See ISO 8859-10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ISOTextComm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 8-bit Text Communication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sed in ISO ASN.1 T61String. See ISO 6937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JISX0201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alf Width Katakana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One byte only, this is equivalent to JIS/Roman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(similar to ASCII) plus eight-bit half-width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Katakana. See JIS X 0201-1976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JISEncoding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JIS Encoding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ses ISO 2022 escape sequences to shift code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ts as documented in JIS X 0202-1991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 17K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ShiftJIS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hift JIS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lso known as MS Kanji. A Microsoft code that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xtends csHalfWidthKatakana(15) to include Kanji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by adding a second byte when the value of the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first byte is in the ranges 81-9F or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0-EF.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8 = "EUCPkdFmtJapanese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xtended UNIX Code Packed Format for Japanese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tandardized by OSF, UNIX International, and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NIX Systems Laboratories Pacific.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ses ISO 2022 rules to select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0: JIS Roman (a single 7-bit byte set)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1: JIS X0208-1990 (a double 8-bit byte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t) restricted to A0-FF in both bytes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2: Half Width Katakana (a single 7-bit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byte set) requiring SS2 as the character prefix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3: JIS X0212-1990 (a double 7-bit byte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t) restricted to A0-FF in both bytes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requiring SS3 as the character prefix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9 = "EUCFixWidJapanese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xtended UNIX Code Fixed Width for Japanes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sed in Japan.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ach character is 2 octets.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0: JIS Roman (a single 7-bit byte set)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1st byte = 00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2nd byte = 20-7E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1: JIS X 0208-1990 (a double 7-bit byte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t) restricted to A0-FF in both bytes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2: Half Width Katakana (a single 7-bit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byte set)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1st byte = 00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2nd byte = A0-FF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3: JIS X0212-1990 (a double 7-bit byte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t) restricted to A0-FF in the first byte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nd 21-7E in the second byte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0 = "ISO4UnitedKingdom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nited Kingdom national std set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registration 4 -  ISO 2375.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Registration Authority: ECMA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1 = "ISO11SwedishforNames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wedish for Names national std set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registration 11 - ISO 2375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Registration Authority: ECMA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2 = "ISO15Italian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talian national set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registration 15 - ISO 2375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Registration Authority: ECMA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3 = "ISO17Spanish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panish national set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registration 17 - ISO 2375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Registration Authority: ECMA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4 = "ISO21German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German national std set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registration 21 - ISO 2375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Registration Authority: ECMA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5 = "ISO60DanishNorwegian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Danish Norwegian national std set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registration 60 - ISO 2375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Registration Authority: ECMA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6 = "ISO69French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French - see ISO Reg No 69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registration 69 - ISO 2375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Registration Authority: ECMA.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UNICODE CHARACTER SETS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Unicode and vendor-supplied combinations of ISO collections (in the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range 1000-1999):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NOTE: Unicode and ISO 10646 character coded data may be processed and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stored in either Big Endian (most significant octet first) or Little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Endian (least significant octet first) order.  Intel x86, VAX, and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Alpha/AXP architectures are examples of Little Endian processor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architectures. Furthermore, in environments where either order may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occur, so-called Unicode BYTE ORDER MARK (BOM) character (which is ISO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10646 ZERO WIDTH NO BREAK SPACE), coded as FEFF in two octets and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0000FEFF in four octets is used at he beginning of the data as a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signature to indicate the order of the following data (See ISO 10646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Annex F).  Thus either ordering and BOM may occur in print data streams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sent to the interpreter.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However, ISO 8824/8825 (ASN.1/BER) used by SNMP is quite clear that Big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Endian order shall be used and BOM shall NOT be used in transmission in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the protocol. Transmitting Unicode in Big Endian order in SNMP should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not prove to be a hardship for Little Endian machines, since SNMP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ASN.1/BER requires integers to be transmitted in Big Endian order as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well. So SNMP implementations on Little Endian machines are already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reversing the order of integers to make them Big Endian for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transmission via SNMP. Also Unicode characters are usually treated as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two-octet integers, not short text strings, so that it will be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straightforward for Little Endian machines to reverse the order of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Unicode character octets as well before transmitting them and after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receiving them via the SNMP protocol.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0 = "Unicode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nicode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niversal Coded Character set.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ny character. See ISO 10646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two-octet representation,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mplementation level 3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1 = "UCS4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Four-octet Universal Coded Character Set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ny character. See ISO 10646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four-octet representation,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mplementation level 3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2 = "UnicodeASCII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SCII subset of Unicode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Basic Latin = collection 1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ISO 10646, Appendix A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3 = "UnicodeLatin1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-1 subset of Unicode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Basic Latin and Latin-1 Supplement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llections 1 and 2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ISO 10646, Appendix A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4 = "UnicodeIBM2039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Latin-1 SAA Core Coded Character Set Extended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8859-1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GCSGID:2039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5 = "UnicodeIBM1261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Latin-2, -3, -5, Extended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GCSGID:1261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6 = "UnicodeIBM1268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Latin-4 Extend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GCSGID:1268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7 = "UnicodeIBM1276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Cyrillic Greek Extended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GCSGID:1276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8 = "UnicodeIBM1264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Arabic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GCSGID:1264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9 = "UnicodeIBM1265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Hebrew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GCSGID: 1265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VENDOR CHARACTER SETS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Vendor developed coded character sets (in the range 2000-xxx)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0 = "Windows30Latin1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Windows Latin-1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xtended ISO 8859-1 for Windows 3.0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9U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1 = "Windows31Latin1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Windows Latin-1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xtended ISO 8859-1 for Windows 3.1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9U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2 = "Windows31Latin2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Windows Latin-2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xtended ISO 8859-2 for Windows 3.1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9E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3 = "Windows31Latin5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Windows Latin-5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xtended ISO 8859-5 for Windows 3.1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5T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4 = "HPRoman8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P 8-bit Latin set, ASCII in LH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8U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5 = "AdobeStandardEncoding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dobe Standard Encoding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 10J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6 = "VenturaUS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Ventura US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SCII plus characters typically used in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ublishing, like pilcrow, copyright, registered,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trade mark, section, dagger, and double dagger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n the range A0 (hex) to FF (hex).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4J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7 = "VenturaInternational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Ventura International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SCII plus coded characters similar to Roman8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3J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8 = "DECMC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DEC Multinational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imilar to ISO 8859-1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Digital Equipment Corp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9 = "PC850Multilingual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 Multilingual code page 850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SCII in the LH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Other Latin characters in the RH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 12U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0 = "PCp852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 Latin-2 code page 852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 17U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1 = "PC8CodePage437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 Code page 437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S PC code page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0U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2 = "PC8DanishNorwegian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 Danish Norwegian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PC set for Danish Norwegian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1U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3 = "PC862LatinHebrew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 Latin Hebrew code page 862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5H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4 = "PC8Turkish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 Latin Turkish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9T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5 = "IBMSymbols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Symbols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CPGID:259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6 = "IBMThai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Thai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CPGID:838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7 = "HPLegal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P Legal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U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8 = "HPPIFont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P PI font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5U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9 = "HPMath8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P Mathematics set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P 8-bit math set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8M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20 = "HPPSMath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P PostScript Math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imilar to AdobeSymbolEncoding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5M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21 = "HPDesktop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P Desktop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7J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22 = "VenturaMath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Ventura Math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6M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23 = "MicrosoftPublishing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Microsoft Publishing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6J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24 = "Windows31J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Windows Japanese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 further extension of csShiftJIS to include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veral OEM-specific Kanji extensions. Lik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sShiftJIS, it adds a second byte when the value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of the first byte is in the ranges 81-9F or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0-EF.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9K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25 = "GB2312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hinese for People's Republic of China (PRC)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mixed one byte, two byte set: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20-7E = one byte ASCII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1-FE = two byte PRC Kanji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GB 2312-80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8C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26 = "Big5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hinese for Taiwan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Multi-byte set.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PCL Symbol Set Id:18T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COMPONENT ID GROUP -Required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very MIF file must contain a Component ID group with an ID = 1.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group offers base-level identification of the component and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represents the minimum amount of information that a component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provider should provide when meaningful. An attribute that is not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upported or that has no meaning for a given component should be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given the key word UNSUPPORTED as its value.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name    = "ComponentId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class   = "DMTF|ComponentID|001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</w:t>
      </w:r>
      <w:r>
        <w:rPr>
          <w:rFonts w:eastAsia="Courier" w:cs="Courier" w:ascii="Courier" w:hAnsi="Courier"/>
          <w:sz w:val="16"/>
          <w:szCs w:val="16"/>
        </w:rPr>
        <w:t xml:space="preserve">description = "This group defines attributes common to all components.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"This group is required in all DMTF components and must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"have Group ID = 1.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anufactur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organization or manufacturer that produced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mponent.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oduct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of this component or product."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ersion string for this component."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erial Number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serial number for this component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stallation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ime and date of the last install of this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mponent on this system.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DATE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 yyyymmddHHMMSS.uuuuuu+000 (Supplied by DMI SL)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erify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Verification level for this printer."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VerifyType"  //Enumeration type 1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ptrVerifyTyp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an error occurred; check status code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component does not exist"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component exists; functionality untested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component exists; functionality unknown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component exists; functionality no good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component exists; functionality good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7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PRINTER INTERFACES TABLE -required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table attempts to mimic the attributes in the Interfaces Table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f SNMP MIB-II, for use in the Printer MIF.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ompatibility with SNMP is favored even where printer related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formation could have been better optimized in the MIF.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Note that ENUMs may not follow the standard DMTF convention for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0=Other and 1=Unknown. This is because SNMP had previously defined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se enums as Integers and assigned the values.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Interfaces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Printer Interfaces Table|001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the interface characteristics of the printer.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for each interface supported by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.  The value for each device must remain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stant at least from one initialization of th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vice to the next initialization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textual string containing information about th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face.  This string should include the name of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manufacturer, the product name and the version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the hardware interface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256)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Interface description goes here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terface Type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ype of Interface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InterfaceType"  //Enumeration type 2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ifType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gular1822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HDH1822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DDN-x25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RFC877-x25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Ethernet-csmacd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SO88023-csmacd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ISO88024-tokenBus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ISO88025-tokenRing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ISO88026-man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StarLa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Proteon-10Mbit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Proteon-80Mbit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Hyperchannel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FDDI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LAPB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SDLC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>18 = "DS1"                // T-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>19 = "E1"                 // European equiv. of T-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>20 = "BasicISD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>21 = "PrimaryISDN"        // proprietary serial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2 = "PropPointToPointSerial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3 = "PPP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4 = "SoftwareLoopback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5 = "Eon"                // CLNP over IP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6 = "Ethernet-3Mbit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7 = "NSIP"               // XNS over IP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8 = "SLIP"               // generic SLIP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9 = "Ultra"              // ULTRA technologies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0 = "DS3"                // T-3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1 = "SIP"                // SMDS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2 = "Frame-relay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1     // Other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TU"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size of the largest datagram which can b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ent or received on the interface, specified in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ctets.  For interfaces that are used for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ransmitting network datagrams, this is the siz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the largest network datagram that can be sent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n the interface.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peed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n estimate of the interface current bandwidth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bits per second. For interfaces which do not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ry in bandwidth or for those where no accurat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stimation can be made, this object should contain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nominal bandwidth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hysical Address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interface address at the protocol layer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mmediately below (in OSI terms) the network layer i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protocol stack.  For interfaces which do not hav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ch an address (e.g., a serial line), this object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hould contain an octet string of zero length.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Administrative Status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desired state of the interface. Th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esting(3) state indicates that no operational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ckets can be passed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AdminStatus"  //Enumeration type 1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ifAdminStatus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Up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Dow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sting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0     // Other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Operational Status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urrent operational state of the interface. Th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esting(3) state indicates that no operational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ckets can be passed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OperStatus"  //Enumeration tpye 1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ifOperStatus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Up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Dow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sting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0     // Other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Last Chang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time when the interface entered its current state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type    = DAT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 yyyymmddHHMMSS.uuuuuu+000 (Supplied by DMI SL)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 Octets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total number of octets received on the interfac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cluding framing characters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 Ucast Pkt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number of subnetwork-unicast packet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livered to a higher-layer protocol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 NUcast Pkts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non-unicast (i.e., subnetwork-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broadcast or subnetwork-multicast) packet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livered to a higher-layer protocol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 Discards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number of inbound packets which were chose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o be discarded even though no errors had bee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tected to prevent their being deliverable to a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higher-layer protocol.  One possible reason fo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iscarding such a packet could be to free up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uffer space.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 Errors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number of inbound packets that containe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errors preventing them from being deliverable to a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higher-layer protocol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 Unknown Protos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number of packets received via the interfac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which were discarded because of an unknown o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nsupported protocol.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Out Octets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total number of octets transmitted out of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interface including framing characters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Out Ucast Pkts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total number of packets that higher-leve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rotocols requested be transmitted to a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ubnetwork-unicast address, including those tha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ere discarded or not sent."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Out NUcast Pkts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total number of packets that higher-leve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otocols requested be transmitted to a non-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unicast (i.e., a subnetwork-broadcast o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ubnetwork-multicast) address, including thos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at were discarded or not sent.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Out Discards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9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number of outbound packets which were chose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o be discarded even though no errors had bee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tected to prevent their being transmitted. On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ossible reason for discarding such a packet coul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e to free up buffer space."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Out Errors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outbound packets that could not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be transmitted because of errors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Out Q Len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length of the output packet queue (in packets)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PRINTER STORAGE TABLE -required                       //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table attempts to mimic attributes in the SNMP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hrStorage Table for use in the MIF.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ompatibility with SNMP is favored even where printer related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formation could have been better optimized in the MIF.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Note that ENUMs may not follow the standard DMTF convention for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0=Other and 1=Unknown. This is because SNMP had previously defined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se enums as Integers and assigned the values.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inter Storage Table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Storage Table|001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o the storage characteristics of the printer an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forms a table of logical storage areas on the printer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n entry shall be placed in the storage table fo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each logical area of storage that is allocated an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has fixed resource limits.  The amount of storag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represented in an entity is the amount actually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usable by the requesting entity, and excludes los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ue to formatting or file system referenc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formation.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is table is intended to be a useful diagnostic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for `out of memory' and `out of buffers' types of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failures.  In addition, it can be a usefu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erformance monitoring tool for tracking memory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sk, or buffer usage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 unique value for each storage area in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rinter.  The value for each device must remai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nstant at least from one re-initialization of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gent to the next re-initialization."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orage Type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ype of Storage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StorageType"   //Enumeration type 1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hrStorageType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am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VirtualMemory" //Temporary paged or swapped memory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FixedDisk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RemovableDisk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FloppyDisk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CompactDisc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RamDisk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1     // Other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 description of the type and instance of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torage described by this entry in the localizatio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pecified by General Printer Current Localization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type    = STRING(256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Storage description goes here.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Allocation Units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size, in bytes, of the data objects allocate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from this pool.  If this entry is monitor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ectors, blocks, buffers, or packets, for example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is number will commonly be greater than one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therwise this number will typically be one.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""  //allocation unit goes her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iz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size of the storage represented by this entry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xpressed in Allocation Units."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unspecified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Used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amount of the storage represented by this entry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at is allocated, expressed in Allocation Units.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unspecified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Failures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number of requests for storage represented by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is entry that could not be honored due to no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nough storage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unspecified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PRINTER DEVICE TABLE -required                       //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table attempts to mimic objects in the Device Group of the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NMP Host MIB.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ompatibility with SNMP is favored even where printer related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formation could have been better optimized in the MIF.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Note that ENUMs may not follow the standard DMTF convention for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0=Other and 1=Unknown. This is because SNMP had previously defined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se enums as Integers and assigned the values.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inter Device Table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Device Table|001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the device characteristics of the printer.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 unique value for each device contained by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rinter.  The value for each device must remai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nstant at least from one re-initialization of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gent to the next re-initialization."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vice Typ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ype of Devic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f this value is Processor (3) then an entry exists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 the Processor Table which corresponds to this device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f this value is Network (4) then an entry exist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 the Network Table which corresponds to this device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f this value is Printer (5) then an entry exist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 the Printer Table which corresponds to this device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f this value is Disk Storage (6) then an entry exists"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 the Disk Storage Table which corresponds to thi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vice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DeviceType"   //Enumeration type 1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hrDeviceTyp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Reserved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>2 = "Unknow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Processor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Network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Printer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DiskStorage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Video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Audio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Coprocessor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Keyboar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Modem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ParallelPort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Pointing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SerialPort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8 = "Tap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9 = "Clock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0 = "VolatileMemory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1 = "NonVolatileMemory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2     // Unknown if not specified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 description of this device, including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manufacturer, revision, and serial numb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 the localization  specified by General Print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ocalization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Device description goes here.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D"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Product ID for this device in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ocalization  specified by General Print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ocalization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Product ID goes here.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current operational state of the devic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scribed by this row of the table. A valu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unknown(1) indicates that the current state of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vice is unknown. Running(2) indicates that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vice is up and running and that no unusual erro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nditions are known. The warning(3) stat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dicates that agent has been informed of a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unusual error condition by the operational softwar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(e.g., a disk device driver) but that the device i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till 'operational'. An example would be high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umber of soft errors on a disk.  A value of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esting(4), indicates that the device is no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vailable for use because it is in the test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tate. The state of down(5) is used only when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gent has been informed that the device is no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vailable for any use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DeviceStatus"   //Enumeration type 1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hrDeviceStatus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unning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Warning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Testing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Dow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Standby"        //Note: Should be added to MIB.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2     // Unknown if not specified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Error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number of errors detected on this device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ocessor Firmware ID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Product ID of the firmware associated with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rocessor, in the Localization specified by Gener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Localization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Product ID goes here if the corresponding value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of Device Table, Device Type = "Processor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ocessor Load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average, over the last minute, of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ercentage of time that this processor was no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dle.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Value is ignored unless Device Type = "Processor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Network Interface Index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value of Interfaces Table Index that correspond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this network device.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Value is ignored unless Device Type = "Network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inter Status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current status of this printer device. Whe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 the idle(3), printing(4), or warmup(5) state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corresponding Device Status should b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running(2) or warning(3).  When in the unknown(2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tate, the corresponding Device Status should b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nknown(1).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PrinterStatus"   //Enumeration type 1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hrPrinterStatus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Idl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Printing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Warmup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Offline"         //Note: Should be added to MIB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NotApplicable"   //Note: Should be added to MIB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2     // Unknown if not specified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inter Detected Error State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is object represents any error condition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tected by the printer.  The error conditions ar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encoded as bits in an octet string, with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ollowing definitions: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ndition         Bit #    Device Statu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owPaper          0        warning(3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oPaper           1        down(5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owToner          2        warning(3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oToner           3        down(5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oorOpen          4        down(5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jammed            5        down(5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ffline           6        down(5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erviceRequested  7        warning(3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If multiple conditions are concurrently detected an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Device Status would not otherwise be unknown(1) o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testing(4), then Device Status shall correspond to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worst state of those indicated, where down(5) is wors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"than warning(3) which is which is worse than running(2).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Bits are numbered starting with the most significan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bit of the first byte being bit 0, the least significan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bit of the first byte being bit 7, the most significan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bit of the second byte being bit 8, and so on. A one bi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encodes that the condition was detected, while a zero bi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"encodes that the condition was not detected.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This object is useful for alerting an operator to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specific warning or error conditions that may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occur, especially those requiring huma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"intervention.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OCTETSTRING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Value is ignored unless Device Type = "Printer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isk Storage Access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n indication if this long-term storage devic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s read/write or read-only, taking into accoun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media type, write-protection, and configuration.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DiskStorageAccess"  //Enumeration type 1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hrDiskStorageAccess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Read Write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ad Only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0    // Unknown if not specified or if Device Type is not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"Storage".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isk Storage Media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media used in this long-term storage device."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DiskStorageMedia"  //Enumeration type 1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hrDiskStorageMedia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Hard Disk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Floppy Disk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Optical Disk ROM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Optical Disk WORM"    //Write Once Read Many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Optical Disk RW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Ram Disk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2    // Unknown if not specified or if Device Type is not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"Storage".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isk Storage Removable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Denotes whether or not the storage type is removable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is is a Boolean expression represented by an Integer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value (0) means FALSE, any non-zero value mean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RUE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0    // FALSE if not specified or if Device Type is not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"Storage".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isk Storage Capacity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otal size (in KBytes) of this long-term storage device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= 0    // 0 if not specified or if Device Type is not "Storage"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PRINTER GENERAL GROUP - required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group specifies general attributes that apply to the overall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printer. In the common IETF-DMTF printer model, this is one of the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four required attribute groups comprising the General Printer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ub-unit. In the DMTF MIF, it is simply a required group.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General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General|001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is group specifies general attributes tha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pply to the overall printer and its configuration.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Configuration Changes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 count of the configuration changes for thi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rinter.  This value is incremented each time a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nfiguration change is made to this print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mponent. This value may be compared against a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revious read value to determine if any configuratio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ges have been made to the printer."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Management applications may cache infrequently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hanged configuration information about sub-unit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n the printer. This object should be incremente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whenever the agent wishes such applications to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validate that cache and re-download all of thi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nfiguration information, thereby signalling a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hange of the printer configuration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nfiguration changes represent changes i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apabilities. These changes involve modification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which may affect the set of jobs that be be printe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by a system, increasing or decreasing the likelihoo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f successful printing. Examples might includ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addition or removal of input devices, outpu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vices, media paths and interpreters among oth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tems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For example, if an input tray that contained paper of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ifferent dimensions was added, this counter would b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cremented.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s an additional example, this counter would not b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cremented when an input tray is removed or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evel of an input device is changed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Initial count = 0.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urrent Localization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s an index into the printer localization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able specifying the current language, country cod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character set to be used in the DESCRIPTION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tring values for components, groups, and attributes. "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f there are no strings under the control of thi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bject that must be localized, the value should b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et to zero.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Reset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Setting this value to Power Cycle Reset, Reset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VRAM or Reset To Factory Defaults will result in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resetting of the printer. When read, this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bject will always have the value Not Resetting.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etting the value to Not Resetting will have no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ffect on the printer.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ResetType" //Enumeration type 3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Not Resetting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Power Cycle Reset - cold start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Reset to NVRM - warm start"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Reset to Factory Defaults - resets NVRAM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3      //Not Resetting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PRINTER RESPONSIBLE PARTY - optional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se attributes are optional. They extend the general printer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o include information about current operator and service person.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n attribute that is not supported or that has no meaning for this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put device, should give the key word UNSUPPORTED as its value.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ptional group interleaved with Mandatory attributes for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onsistency with SNMP Printer MIB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Current Operator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of the operator or person responsible for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is printer. This string may include additional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formation such as phone number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127)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//Operator Name goes here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Service Pers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of the last person responsible for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ervicing this printer. This string may includ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dditional information such as phone number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127)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//Operator Name goes here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PRINTER DEVICE DEFAULT INDEXES - required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se attributes specify the default Input, Output, Marker, and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Media Paths that will be used in the printer.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value of the Index parameter specified in this object is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n index to a specific Input, Output, Marker or Media Path entry in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appropriate table.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put Default Index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value of the Index corresponding to the defaul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put device in the Input Table. This value select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default source of input media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Output Default Index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value of the Index corresponding to the defaul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utput device in the Output Table. This valu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elects the default destination of print media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arker Default Index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value of the Index corresponding to the defaul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er device in the Marker Table. This valu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elects the default marker device.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dia Path Default Index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alue of the Media Path Index corresponding to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default media path; that is, the selection of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default media path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PRINTER CONSOLE - required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MIF only allows 1 Console per printer.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nsole Localization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n index into the localization table giving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anguage, country, and character set to be used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or the console.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nsole Number Of Display Lines"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lines on the printer's physical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splay. This value is zero if there are no line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n the physical display or if there is no physical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splay.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No lines if not specified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nsole Number Of Display Characters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number of characters per line displayed on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hysical display.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No characters if not specified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nsole Disable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 lock to provide one-at-a-time access by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operating management applications to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peration of the operators console.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DisableState"   //Enumeration type 2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Enabled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Disabl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4      //No if not specified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PRINTER INTERFACE DEFAULTS - optional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se attributes are optional. They extend the general printer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o include information about the number of interfaces and the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default interface for this device.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Number of Interfaces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number of network interfaces (regardless of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ir current state) present on this Printer.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terface Default Index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value of the Index corresponding to the defaul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terface in the Interface Table. This value select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default Interface for the printer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PRINTER STORAGE DEFAULTS - optional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se attributes are optional. They extend the general printer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o include information about the primary storage in the printer.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mory Siz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amount of physical main memory contained by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rinter in K-Bytes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PRINTER COVER TABLE -required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table specifies general attributes that apply to the doors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nd interlocks of the printer. There is a group entry in the cover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able for each door or interlock. Although these values may change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due to a major reconfiguration of the device (e.g. the addition of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f equipment with additional doors or interlocks), the values are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xpected to remain stable across successive power cycles.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 the common IETF-DMTF printer model, the cover table is one of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ur required attribute groups comprising the General Printer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ub-unit. In the DMTF MIF, it is simply a required table.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Cover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Cover Table|001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the doors and interlocks of the printer.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ver Index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ver. Although these values may change due to a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jor reconfiguration of the device ( e.g. th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ition of new covers to the printer), values ar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xpected to remain stable across successive printer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power cycles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nufacturer provided cover name in the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 specified by General Printer Current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ocalization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type    = STRING(256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Cover description goes here.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urrent status of this cover."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CoverStatus" //Enumeration type 2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Cover Open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Cover Closed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Interlock Open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Interlock Closed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//Initial status = Unknown.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PRINTER LOCALIZATION TABLE - required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localization table identifies the natural language, country and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haracter set in which character strings are expressed. One or more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localizations may be supported by a printer. The available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localizations are defined by entries in this table.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 the common IETF-DMTF printer model, this table is one of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ur required attribute groups comprising the General Printer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ub-unit. In the DMTF MIF, it is simply a required table.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Localization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Localization Table|001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table identifies the natural language, country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nd character sets supported by the printer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to identify a specific entry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the localization table. Although these value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y change due to a major reconfiguration of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 (e. g. the addition of new Character Set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the printer), values are expected to remain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table across successive printer power cycles.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Language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two character language code defined by ISO 639.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xamples are EN, FR and DE.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OCTETSTRING(2)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""      //Language code goes here.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untry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two character country code defined by ISO 639.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xamples are US, GB, CA, and DE.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OCTETSTRING(2)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//Blank value means that country is undefined.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Localization Character Set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coded character set used for this localizatio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Must be 1 or greater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CodedCharSe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//Unknown if not specified.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PRINTER INPUT TABLE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 printer may have multiple input devices associated with it. For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xample, a printer can have two input source trays. The input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devices associated with a printer are identified in this table.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ach entry in the table is an input device definition with an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rdered set of attributes. Input devices typically have a location,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 type, an identifier, a set of constraints on possible media sizes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nd potentially other media characteristics, and may be capable of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dicating current status or capacity. Only those attributes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pplicable to the input device need be specified.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Input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Input Table|001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list of input devices capable of providing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ing media resources to this printer including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formation regarding their identity, possible an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urrent configuration, and status."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is printer to identify an 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input device. Although these values may 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ge due to a major reconfiguration of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(e.g. the addition of new input devices to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), values are expected to remain stabl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cross successive printer power cycles."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technology (discriminated primarily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ccording to feeder mechanism type) employed by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put device.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InputType"   //Enumeration type 2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Sheet Feed Auto Removable Tray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Sheet Feed Auto Non-Removable Tray"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Sheet Feed Manual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Continuous Roll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Continuous Fan Fold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 2      //Unknown if current input type is not specified.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Dimension Unit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of measure for specifying dimensional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for this input device."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MediaUnit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//Unknown if not specified.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Declared Media Dimension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provides the value of the declared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in the feed direction of the media that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placed or will be placed in this input device.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feed direction is the direction in which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dia is fed on this device. The dimension is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sured in Input Dim Units. If this device can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iably sense this value, the value is sensed an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read-only access. Otherwise the value is read-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rite access and may be written by management or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trol panel applications. The value (-1) mean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ther and specifically indicates that this devic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laces no restrictions on this parameter. The valu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(-2) indicates unknown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Declared Media Dimension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provides the value of the declared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in the cross feed direction of the media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at is placed or will be placed in this device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cross feed direction is ninety degrees relativ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the feed direction on this device. The dimension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s measured in Input Dimension Units. If this devic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n reliably sense this value, the value is sens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is read-only access. Otherwise the value is read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-write access and may be written by management or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trol panel applications. The value (-1) mean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ther and specifically indicates that this devic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laces no restrictions on this parameter. The valu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(-2) indicates unknown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Chosen Media Dimension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provides the value of the granted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in the feed direction of the media that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placed or will be placed in this input device.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eed dimension measurements are taken parallel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ative to the feed direction of the device an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measured in Input Dimension Units. If the print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orts the declared dimension, the granted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is the same as the declared dimension. If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ot, the granted dimension is set to the closest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that the printer supports when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clared dimension is set. The value (-1) mean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ther and specifically indicates that this devic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laces no restrictions on this parameter. The valu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(-2) indicates unknown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Chosen Media Dimension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provides the value of the granted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in the cross feed direction of the media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at is placed or will be placed in this device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cross feed direction is ninety degrees relativ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the feed direction on this device. The dimension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s measured in Input Dimension Units. If the print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orts the declared dimension the granted dimension "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the same as the declared dimension. If not th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granted dimension is set to the closet dimension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at the printer supports when the declared dimension "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set.The value (-1) means other and specifically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dicates that this device places no restriction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n this parameter. The value (-2) indicates unknown.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apacity Units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of measure used for measuring capacity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for this device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CapacityUni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 //Unknown if not specified.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Capacity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capacity of the input device in Input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pacity Units. There is no convention 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with the media itself so this value i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laimed capacity. If the input device can reliably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ense this value, the value is sensed by the print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is read-only: otherwise the value may be written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y a management or control console application.  The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1) means other and specifically indicate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at the input device places no restrictions on thi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rameter. The value (-2) means unknown.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//Unknown if not explicitly specified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urrent Level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urrent capacity of the input device in Input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pacity Units. If the input device can "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iably sense this value, the value is sensed by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 and is read-only; otherwise the valu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y be written by a management or control consol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pplication.  The value (-1) means other and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ecifically indicates that this devices places no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strictions on this parameter. The value (-2)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ns unknown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// Capacity Attribute Relationships //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INPUT MEASUREMENT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_______ |                     |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^      |                     |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                   |                    |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_ _ _ _ _ _ _ _ _ _ _| _________________  |direction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                   |      ^             v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MaxCapacity |                     |      |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Sheets left in tray | CurrentLevel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                   |      |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v      |                     |      v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_______ +_____________________+ _______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put device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ubUnitStatus is an integer sum of 5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istinct values: Availability, Non-Critical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, On-line, and Transitioning. Thes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are: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vailability                   valu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Idle              0       0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Standby           2       0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Active            4       1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Busy              6       1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and OnRequest       1       0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because Broken      3       01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known                         5       1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on-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Non-Critical Alerts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n-Critical Alerts             8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Critical Alerts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Critical Alerts                 16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n-Lin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n-Line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ff-Line      32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ransition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t intended state 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Transitioning to intended state 64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//Initial status = Ready Available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dia Name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of the current media contained in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put device. Examples are ISO-A4-White or Leg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ender Bond Paper. See ISO standard nam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ferences for recommended values.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Media name goes here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INPUT TYPE EXTENDED  -optional attributes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type attribute for this input device. An attribute that is not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upported or that has no meaning for this input device, should give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key word UNSUPPORTED as its value.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Nam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assigned to this input device.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Input device name goes here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endor Nam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endor name of this input device."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mponent.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Vendor name goes here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odel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odel name of this input device."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ersion string for this input device.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erial Number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serial number assigned to this input device.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free form text description of this input devic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the localization specified by General Current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.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//Free form text goes here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ecurity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9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Indicates if this device has some security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with it.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5      //Assumed not present if not specified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INPUT MEDIA EXTENDED  -optional attributes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media attribute for this input device.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input media extended attributes support identification of media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stalled or available for use on a printing device. Medium resources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re identified by name. and include a collection of characteristic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ttributes that may further be used for selection or management of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m.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n attribute that is not supported or that has no meaning for this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put media, should give the key word UNSUPPORTED as its value.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dia Weigh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weight of the media associated with this Input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 in grams / per meter squared. The value (-1)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ns other and specifically indicates that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 places no restriction on this parameter. Th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2) means unknown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dia Type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of the type of the type of medium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with this input device. Valid values ar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tandardized strings from ISO 10175 (DPA) and ISO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10180  (SPDL) which are: stationary, transparency,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nvelope, envelope-plain, envelope window,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tinuous-long, continuous-short, tab-stock,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abels, multi-layer.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//Media type name goes here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dia Color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name of color of the medium associated with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is input device. Valid values are standardize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trings from ISO 10175 (DPA) and ISO 10180 (SPDL)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hich are: other, unknown, white, pink, yellow,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uff, goldenrod, blue, green, transparent.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//Name of the color of medium goes here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dia Form Parts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parts associated with the media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with this input device if the media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a multi-part form. The value (-1) means other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specifically indicates the the device place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o restrictions on this parameter. The value (-2)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ns unknown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PRINTER OUTPUT TABLE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 printer may have multiple output devices associated with it. For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xample, a printer can have two output trays. The output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devices associated with a printer are identified in this table.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ach entry in the table is an output device definition with an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rdered set of attributes. Output devices typically have a location,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 type, an identifier, a set of constraints on possible media sizes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nd potentially other media characteristics, and may be capable of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dicating current status or capacity. Only those attributes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pplicable to the output device need be specified.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Output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Output Table|001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list of output devices capable of receiving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dia delivered from the printing process including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formation regarding their identity, possible an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urrent configuration, and status."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is printer to identify an 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output device. Although these values may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ge due to a major reconfiguration of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(e.g. the addition of new output devices to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), values are expected to remain stabl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cross successive printer power cycles."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technology employed by this output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.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OutputType"   //Enumeration type 2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Removable Bin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Unremovable Bin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Continuous Roll Device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Mailbox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Continuous Fan Fold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//Unknown if current output type is not specified.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apacity Unit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of measure for specifying capacity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for this device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CapacityUni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//Unknown if not specified.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Capacity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capacity of this device in Output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pacity Units. There is no convention 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with the media itself so this value i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laimed capacity. If the device can reliably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ense this value, the value is sensed by the print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is read-only: otherwise the value may be written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y a management or control console application.  The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1) means other and specifically indicate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at the device places no restrictions on thi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rameter. The value (-2) means unknown.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//Unknown if not explicitly specified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Remaining Capacity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remaining capacity of the possible capacity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Capacity Units. If the output device can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iably sense this value, the value is sensed by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 and is read-only; otherwise the valu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y be written by a management or control consol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pplication.  The value (-1) means other and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ecifically indicates that this devices places no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strictions on this parameter. The value (-2)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ns unknown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// Capacity Attribute Relationships //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OUTPUT MEASUREMENT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_______ |                     | _______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^      |                     |      ^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                   |      |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                   | RemainingCapacity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MaxCapacity |                     |      |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                   |      v               ^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_ _ _ _ _ _ _ _ _ _ _| ___________________  |direction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                   |                      |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Sheets in output   |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v      |                     |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_______ +_____________________+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utput device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ubUnitStatus is an integer sum of 5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istinct values: Availability, Non-Critical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, On-line, and Transitioning. Thes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are: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vailability                   valu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Idle              0       0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Standby           2       0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Active            4       1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Busy              6       1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and OnRequest       1       0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because Broken      3       01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known                         5       1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on-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Non-Critical Alerts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n-Critical Alerts             8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Critical Alerts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Critical Alerts                 16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n-Lin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n-Line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ff-Line      32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ransition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t intended state 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Transitioning to intended state 64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//Initial status = Ready Available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OUTPUT TYPE EXTENDED  -optional attributes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type attribute for this output device. An attribute that is not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upported or that has no meaning for this output device, should give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key word UNSUPPORTED as its value.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Nam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assigned to this output device."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Output device name goes here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endor Nam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endor name of this output device."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mponent.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Vendor name goes here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odel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odel name of this output device."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ersion string for this output device.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erial Number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serial number assigned to this output device.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free form text description of this output devic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the localization specified by General Current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.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//Free form text goes here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ecurity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Indicates if this device has some security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with it.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OUTPUT DIMENSIONS EXTENDED  -optional attributes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dimensions for this output device.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Dimension Unit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of measure for specifying dimensional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for this output device."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MediaUnit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//Unknown if not specified.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Dimension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provides the value of the maximum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in the feed direction of the media that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placed or will be placed in this output device.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eed dimension measurements are taken parallel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ative to the feed direction of the device an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sured in Output Dim Units. If the printer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n reliably sense this value, the value is sens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y the printer and is read-only; otherwise th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value may be written (set) by a managemen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pplication.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Dimension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dimensions supported by this output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 for measurements taken ninety degrees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ative to the feed direction associated with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is device in Output Dim Units. If this valu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n be reliably sensed by this device, the valu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sensed by the printer and is read-only;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therwise the value may be written (set) by a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nagement application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inimum Dimension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provides the value of the minimum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in the feed direction of the media that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placed or will be placed in this output device.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eed dimension measurements are taken parallel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ative to the feed direction of the device an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sured in Output Dim Units. If the printer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n reliably sense this value, the value is sens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y the printer and is read-only; otherwise th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value may be written (set) by a managemen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pplication.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inimum Dimension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inimum dimensions supported by this output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 for measurements taken ninety degrees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ative to the feed direction associated with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is device in Output Dim Units. If this valu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n be reliably sensed by this device, the valu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sensed by the printer and is read-only;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therwise the value may be written (set) by a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nagement application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OUTPUT FEATURES  -optional attributes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output device table.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cking Order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9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urrent state of the stacking order for thi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utput device. First To Last means that as pages are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utput, the front of the next page is placed 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gainst the back of the previous page. Last to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irst means as pages are output, the back of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ext page is placed against the front of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evious page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StackingOrder"  //Enumeration type 1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First To Last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Last to First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//Unknown if not specified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age Delivery Orientation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reading surface that will be up when pages ar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livered to the output device. Values are Face Up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Face Down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PageDeliveryOrientation"  //Enumeration type 1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Face Up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Face Down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not specified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Bursting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indicates that the output unit support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ursting, and if so, whether the feature is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nabled. Bursting is the process by which 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tinuous media is separated into individual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heets, typically by bursting along perforations.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collating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indicates that the output devic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orts decollating, and if so, whether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eature is enabled. Decollating is the proces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y which the parts of a multi-part form are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eparated and sorted into separate stacks for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ach part.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age Collated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indicates that the output devic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orts page collation, and if so, whether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eature is enabled.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Offset Stacking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4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indicates that the output devic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orts offset stacking and if so 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hether the feature is enabled.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 PRINTER MARKER TABLE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   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Printer Marker is the mechanism that produces marks on the print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media. A printer can contain one or more marking mechanisms. Some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examples of multiple marker devices are: a printer with separate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markers for normal and magnetic ink, or an imagesetter that can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output to both a proofing device and final film. Each marker device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is represented by and entry in the Printer Marker Table. Each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marker can have its own associated characteristics such as marking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technology and resolution.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Marker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Marker Table|001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list of marker devices associated with this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capable of producing marks on the print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dia.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is printer to identify an 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marker device. Although these values may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ge due to a major reconfiguration of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(e.g. the addition of new marker devices to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), values are expected to remain stabl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cross successive printer power cycles."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rking Technology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technology employed by this marker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.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MarkingTech"   //Enumeration type 2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Electrophotographic LED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Electrophotographic Laser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Electrophotographic Other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Impact Moving Head Dot Matrix 9 Pin"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mpact Moving Head Dot Matrix 24 Pin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Impact Moving Head Dot Matrix Other"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Impact Moving Head Fully Formed"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Impact Band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Impact Other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Inkjet Aqueous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Inkjet Solid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Inkjet Other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Pen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Thermal Transfer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Thermal Sensitive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8 = "Thermal Diffusion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9 = "Thermal Other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0 = "Electroerosion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1 = "Electrostatic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2 = "Photographic Microfiche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3 = "Photographic Image Setter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4 = "Photographic Other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5 = "Ion Deposition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6 = "E Beam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7 = "Typesetter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marker technology is not specified.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unter Uni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that will be used by the printer when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porting counter values for this marker device.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time units of measure are provided for a devic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ike a strip recorder that does not or can not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rack the physical dimension of the media and does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ot use characters, lines or sheets."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CounterUnit"  //Enumeration type 1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n Thousandths Of Inches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Micrometers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Characters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Lines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mpressions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Sheet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Dot Rows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Hours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Feet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Meter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Life Count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he number of units counted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uring the life of the printer using the unit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pecified by Counter Unit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INITIAL COUNT = 0.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ower On Count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units counted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ince the printer was most recently powered on us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units of measure specified by Counter Unit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Initial count = 0.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ocess Colorants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process colors supported by thi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er. A process color of 1 implies monochrome.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value of this object and the value of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ot Colorant object can not both be 0.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//Must be 0 or greater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Monochrome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pot Colorants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spot colors supported by this marker.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value of this object and the value of th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ocess colorant object can not both be 0.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//Must be 0 or greater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No spot color if not specified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Addressability Unit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of measure of distance.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AddrUnit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Addressability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addressable marking positions in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eed direction per 1000 units of measure specifi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y Addressable Unit. A value of (-1) implies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 'other' or 'infinite' while a value of (-2)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mplies 'unknown'.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Addressability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addressable marking positions in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ross feed direction per 1000 units of measur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ecified by Addressable Unit. A value of (-1)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mplies 'other' or 'infinite' while a value of (-2)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mplies 'unknown'.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North Margin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rgin, in units identified by Addressabl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nit, from the leading edge of the medium as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dium flows through the marking engine with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ide to be image facing the observer. The leading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dge is the North edge and the other edges ar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fined by the normal compass layout of directions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ith the compass facing the observer. Printing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ithin the area bounded by all four margins i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guaranteed for all interpreters. The value (-2)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ns unknown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outh Margin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rgin from the South edge (see North Margin)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the medium in units identified by Addressabl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nit. Printing within the area bounded by all four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gins is guaranteed for all interpreters.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2) means unknown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West Margi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rgin from the West edge (see North Margin)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the medium in units identified by Addressabl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nit. Printing within the area bounded by all four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gins is guaranteed for all interpreters.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2) means unknown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East Margi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rgin from the East edge (see North Margin)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the medium in units identified by Addressabl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nit. Printing within the area bounded by all four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gins is guaranteed for all interpreters.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2) means unknown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er device. 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ubUnitStatus is an integer sum of 5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istinct values: Availability, Non-Critical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, On-line, and Transitioning. Thes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values are: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vailability                   valu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Idle              0       0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Standby           2       0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Active            4       1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Busy              6       1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and OnRequest       1       0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because Broken      3       01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known                         5       1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on-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Non-Critical Alerts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n-Critical Alerts             8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Critical Alerts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Critical Alerts                 16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n-Lin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n-Line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ff-Line      32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ransition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t intended state 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Transitioning to intended state 64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 0      //Initial status = Ready Available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PRINTER MARKER SUPPLIES TABLE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 marker can have one or more supplies associated with it. For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xample a marker may use both toner and fuser oil supplies.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 marker may also have more then one supply source for a given type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f supply e.g. multiple supply sources of toner. Each unique source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f supply for a marker device is an entry in the marker supply table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ach supply entry can have its own characteristics associated with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t such as colorant and current supply level.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Marker Supplies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Marker Supplies Table|001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list of marker devices, with their associated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lies and supplies characteristics.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 unique value used by the printer to identify thi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er supply container/receptacle. Although thes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may change due to a major reconfiguration of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 (e.g. the addition of new marker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lies to the printer), values are expected to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remain stable across successive printer power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ycles.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arker Index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alue of the Marker Index corresponding to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er device with which this marker supply entity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associated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lorant Index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alue of the Colorant Index corresponding to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colorant with which this marker supply entity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associated. This value shall be 0 if there is no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lorant Table.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Value is 0 if there is no Colorant Table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lass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ndicates whether this supply entity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presents a supply container that is consumed or a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ceptacle that is filled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MkrSupplyClass" //Enumeration type 1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Supply That is Consumed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Receptacle That is Filled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//"Unknown if not specified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this supply.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MarkingTech"   //Enumeration type 3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on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Waste Toner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Ink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Ink Cartridge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nk Ribbon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Waste Ink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OPC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Developer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Fuser Oil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Solid Wax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Ribbon Wax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Waste Wax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description of this supply/receptacle in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 specified by General Current 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.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type    = STRING(256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//Free form text description goes here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upply Unit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Unit of measure of this marker supply container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r receptacle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MkrSupplyUnit"      //Enumeration type 1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n Thousandths Of Inches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Micrometers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mpressions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Sheet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Hours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Thousandths Of Ounces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Tenths Of Grams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Hundredths of Fluid Ounces"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Tenths Of Milliliters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Feet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Meter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Capacity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capacity of this supply container/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ceptacle expressed in Supply Units. If this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ly container/receptacle can reliably sense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, the value is sensed by the printer and i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ad-only; otherwise the value may be written by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y a control panel or management application. Th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1) means other and places no restriction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n this parameter. The value (-2) means unknown.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     // Unknown if not specified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urrent Level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urrent level if this supply is a container;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remaining space if this supply is a receptacle.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f this supply container receptacle can reliably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ense this value, the value is sensed by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and is read-only; otherwise the value may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e written by a control panel or management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pplication. The value (-1) means other an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laces no restrictions on this parameter. Th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2) means unknown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     // Unknown if not specified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PRINTER MARKER COLORANT TABLE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Marker Colorant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Marker Colorant Table|001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table of all the colorants available on th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.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lorant. Although these values may change due to a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jor reconfiguration of the device (e.g. th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ition of new colorants to the printer), value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re expected to remain stable across successiv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power cycles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arker Index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alue of the Marker Index corresponding to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er device with which this colorant entry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associated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Rol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role played by this colorant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ColorantRole"       //Enumeration type 1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Process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Spot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2    //Unknown if not specified.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alue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of the color of this colorant using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standardized string names from ISO 10175 (DPA)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and ISO 10180 (SPDL) which are: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other 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unknown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white 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red   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green 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blue  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cyan  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magenta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yellow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black 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Implementers may add additional string values.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The ISO 9070 naming conventions are recommende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in order to avoid potential name clashes.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""  //Colorant string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onality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distinct levels of tonality realizable by a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ing device when using this colorant. This valu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oes not include the number of levels of tonal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fference that an interpreter can obtain by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echniques such as half toning. This value must b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t least 2.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2    //Minimum value if not specified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PRINTER MEDIA PATH GROUP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media paths encompass the mechanisms in the printer that move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media through the printer and connect all other media related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devices: input, outputs, markers and finishers. A printer contains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ne or more media paths defined in the Media Path Table. This group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defines the attributes that apply to all paths in the table.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Media Path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Media Path Table|001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defines attributes that apply to all of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media paths defined in the Media Path Table.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dia path. Although these values may change due to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 major reconfiguration of the device (e.g.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ition of new media paths to the printer), value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re expected to remain stable across successiv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power cycles.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Speed Print Unit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of measure used in specifying the spee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all Media Paths in the printer, i.e.,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umerator of the units of measure of the media path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eed.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SpeedPrintUnit"     //Enumeration type 1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n Thousandths of Inches per Hour"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Micrometers per Hour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Characters per Hour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Lines per Hour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mpressions per Hour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Sheets per Hour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Dot Rows per Hour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Feet per Hour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Meters per Hour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 //Unknown if not specified.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dia Size Unit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of measure of media size for use in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specifying dimensional values for all media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ths in the printer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MediaUnit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 //Unknown if not specified.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Speed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printing speed of this media path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xpressed in media speed units (units of Max Spe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 Unit per Max Speed Time Unit). A value (-1)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mplies Other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1  //Unlimited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Media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physical media size in the feed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rection of this media path expressed in units of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sure specified by Media Size Unit. A value (-1)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mplies 'unlimited'. A value (-2) implies 'unknown'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Media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physical media size across the feed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rection of this media path expressed in units of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sure specified by Media Size Unit. A value (-1)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mplies other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inimum Media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inimum physical media size in the feed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rection of this media path expressed in units of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sure specified by Media Size Unit. A value (-1)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mplies other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inimum Media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inimum physical media size across the feed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rection of this media path expressed in units of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sure specified by Media Size Unit. A value (-1)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mplies other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media path for this media path.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MediaPathType"        //Enumeration type 2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Long Edge Binding Duplex"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Short Edge Binding Duplex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Simplex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//Unknown if not specified.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nufacturer provided description of this media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th in the localization specified by General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urrent Localization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type    = STRING(256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//Description string goes here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media path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ubUnitStatus is an integer sum of 5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istinct values: Availability, Non-Critical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, On-line, and Transitioning. Thes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values are: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vailability                   valu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Idle              0       0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Standby           2       0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Active            4       1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Busy              6       1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and OnRequest       1       0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because Broken      3       01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known                         5       1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on-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Non-Critical Alerts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n-Critical Alerts             8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Critical Alerts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Critical Alerts                 16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n-Lin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n-Line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ff-Line      32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ransition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t intended state 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Transitioning to intended state 64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//Initial status = Ready Available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PRINTER CHANNEL TABLE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hannels are independent sources of print data. Here, print data is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term used for information that is to be used to construct print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nd may have both data and control aspects. The output of a channel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s in a form suitable for input to one of the interpreters as a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tream that may be independently enabled (allowing print data to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flow) or disabled (stopping the flow of print data). A printer may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have one or more channels.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Channel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Channel Table|001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hannel Table represents the set of input data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ources which can provide print data to one o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the interpreters available on the printer.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ata channel. Although these values may change du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a major reconfiguration of the device (e.g.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ition of new data channels to the printer),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are expected to remain stable across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ccessive printer power cycles.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print data channel. This object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ovides the linkage to Channel-Type specific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groups that may (conceptually) extend the Channel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able with additional details about that channel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ChannelType"   //Enumeration type 2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Serial Port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Parallel Port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IEEE1248 Port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SCSI Port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AppletalkPAP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LPD Server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Netware RPrinter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Netware PServer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Port9100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App Socket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FTP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TFTP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DLC LLC Port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IBM 3270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IBM 5250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8 = "FAX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9 = "IEEE 1394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0 = "Transport 1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1 = "CPAP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2 = "DCE Remote Proc Call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3 = "ONC Remote Proc Call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4 = "OLE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5 = "Named Pipe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6 = "PC Print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7 = "Server Message Block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8 = "DPMF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9 = "DLL Protocol Call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0 = "VxD Protocol Call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1 = "System Object Manager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2 = "DEC LAT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3 = "NPAP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     //Other if not specified.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otocol Version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ersion of the protocol used on this channel.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format used for version numbering depends on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nel Type.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Version string goes here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Current Job Control Language Index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alue of Interpreter Index corresponding to th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trol Language interpreter for this channel.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is interpreter defines the syntax used for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trol functions, such as querying or changing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nvironment variables and identifying job 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boundaries (e.g. PJL, PostScript, NPAP, IPDS)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Default Page Description Language Index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alue of Interpreter Index corresponding to th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ge Description Language interpreter for thi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nel. This interpreter defines the default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ge description language interpreter to be use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or the print data unless the Control language i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sed to select a specific interpreter (e.g., PCL,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ostScript, IPDS, auto-sense)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e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state of this print channel. The value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termines whether control information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print data is allowed through this channel or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ot.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ChannelState"         //Enumeration type 2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No Data Accepted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    //Other if not specified.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Interface Index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value of Interface Index (in the Interface Table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When one or more row of the table is relevant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is is the index of the row representing the top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ayer in the inteface hierarchy. A value of zero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dicates that no interface is associated with thi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nel.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hannel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ubUnitStatus is an integer sum of 5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istinct values: Availability, Non-Critical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, On-line, and Transitioning. Thes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values are: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vailability                   valu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Idle              0       0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Standby           2       0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Active            4       1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Busy              6       1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and OnRequest       1       0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because Broken      3       01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known                         5       1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on-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Non-Critical Alerts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n-Critical Alerts             8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Critical Alerts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Critical Alerts                 16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n-Lin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n-Line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ff-Line      32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ransition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t intended state 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Transitioning to intended state 64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//Initial status = Ready Available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PRINTER INTERPRETER TABLE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terpreters are responsible for the conversion of a description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f intended print instances into images that are to be marked on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media. A printer may have one or more interpreters. The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terpreter table has one entry per interpreter where interpreters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include both Page Description and Control Language interpreters.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/////////////////////////////////////////////////////////////////////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Interpreter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Interpreter Table|001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Interpreter Table represents the set of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ers available on the printer.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for each PDL or control language for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hich there exists an interpreter or emulator in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. The value is used to identify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er. Although these values may change du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a major reconfiguration of the device (e.g.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ition of new interpreters to the printer),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are expected to remain stable across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ccessive printer power cycles.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Language Family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family name of a Page Description Languag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(PDL) or control language which this interpreter in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the printer can interpret or emulate.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IntLangFam"    //Enumeration type 2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PCL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HPGL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PJL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PS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PDS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PPDS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Escape P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Epson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DDIF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Interpress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ISO 6429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Line Data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MODCA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ReGIS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SCS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8 = "SPDL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9 = "Tek4014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0 = "PDS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1 = "IGP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2 = "Code V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3 = "DSC DSE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4 = "WPS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5 = "Ln03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6 = "CCIT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7 = "QUIC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8 = "CPAP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9 = "DEC PPL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0 = "simple text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1 = "NPAP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2 = "DOC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3 = "imPRESS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4 = "PIN WRITER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5 = "NPDL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6 = "NEC201PL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7 = "automatic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8 = "PAGES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9 = "LIPS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40 = "TIFF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41 = "Diagnostic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>42 = "PSprinter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>43 = "CaPSL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44 = "EXCL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45 = "LCDS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46 = "XES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    //Other if not specified.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Language Level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level of the language which this interpreter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interpreting or emulating. This might contain a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like 5e for an interpreter which is 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ing level 5e of the PCL language. It might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tain 2 for an interpreter which is emulating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evel 2 of the PostScript language. Similarly it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ight contain 2 for an interpreter which is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mulating level 2 of the HPGL language."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Level string goes here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Language Vers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date or version of the language which thi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terpreter is interpreting or emulating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nel Type.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Version string goes here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string to identify this interpreter in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 specified by General Current 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 as opposed to the language which i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eing interpreted. It is anticipated that thi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tring will allow manufacturers to unambiguously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dentify their interpreters."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type    = STRING(256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Description string goes here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date code, version number or other product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ecific information tied to this interpreter.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is associated with the interpreter, rather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an the version of the language which is being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ed or emulated.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Version string goes here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fault Orientation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urrent default media orientation for thi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er. May be overridden for a particular job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by a command in the input datastream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MediaOrientation" //Enumeration type 1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Portrait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Landscape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//Unknown if current default is not specified.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Addressability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maximum interpreter addressability in the fee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rection in  10000 Marker Addressability Unit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(see Marker Addressability Feed Dir) for this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er. The value (-1) means other and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ecifically indicates that this interpreter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laces no restrictions on this parameter.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1  //Other if not specified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Addressability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interpreter addressability in the cros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eed direction in 10000 Marker Addressability Unit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(see Marker Addressability XFeed Dir) for thi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er. The value (-1) means other and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ecifically indicates that this interpreter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laces no restrictions on this parameter.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1  //Other if not specified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Default Character Set I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default Character Set for octets encountere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utside a context in which the PDL establishes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terpretation of octets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CodedCharSe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//Unknown if current default is not specified.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Default Character Set Out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default Character Set for data coming from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is interpreter through the printer's output channel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CodedCharSe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//Unknown if current default is not specified.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wo Way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ndicates whether or not this 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er returns information back across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ata channel to the host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TwoWay"      //Enumeration type 1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Yes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No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4      //No if not specified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PRINTER CONSOLE DISPLAY BUFFER TABLE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Many printers have a console on the printer, the operator console,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at is used to display and modify the state of the printer. The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onsole can be as simple as a few indicators and switches or as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r as complicated as full screen displays and keyboards . There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an be at most one console.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Console Display Buffer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Display Buffer Table|001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table contains one entry for each physical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ine on the display. Lines cannot be added o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leted.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for each console line in the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. The value is used to identify the consol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ine. Although these values may change due to a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jor reconfiguration of the device (e.g. th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ition of new console lines to the printer).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are expected to remain stable across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ccessive printer power cycles.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Line Text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ontent of a line in the logical display buffer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the operator's console of the printer. When a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rite operation occurs, normally a critical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ssage, to one of the Line Text strings, the agent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hould make that line displayable if a physical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splay is present. The printer should not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verwrite this line once written until a zero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ength string is written to unlock that line.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generated strings shall be in the 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 specified in the Console Localization.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nagement Application generated strings should b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ed by the Management Application.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type    = STRING(256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Line text goes here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PRINTER CONSOLE LIGHTS TABLE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Console Lights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Console Lights Table|001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table contains one entry for each consol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ight.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ight. Although these values may change due to a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jor reconfiguration of the device (e.g. th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ition of new console lights to the printer).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are expected to remain stable across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ccessive printer power cycles.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On Time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on time in milliseconds of blinking of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ight; 0 indicates off always. If both Console On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ime and Console Off Time are 0, then the light is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lways off.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Off Time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off time in milliseconds of blinking of thi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ight; 0 indicates on always. If both Console On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ime and Console Off Time are 0, then the light is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lways off.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lor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olor of this light.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LightColor"  //Enumeration type 2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White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Red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Green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Blu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Cya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Magenta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Yellow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not specified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endor description or label of this light in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localization specified by Console Localization.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Description goes here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PRINTER ALERT TABLE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alert table lists all the critical and non-critical alerts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urrently active in the printer. A critical alert is one that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tops the printer from printing immediately and can not continue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until the critical alert condition is eliminated. Non-critical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lerts are those items that do not stop printing but may at some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future time. The table contains information on the severity,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omponent, detail location within the component, alert code and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description of each critical alert that is currently active within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printer.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Alert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Alert Table|001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table lists all of the critical and 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on-critical alerts currently active in the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.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index value used to determine which alerts hav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een added or removed from the alert table.  Thi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an incrementing integer starting from zero every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ime the printer is powered on. When the printer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s an alert to the table, that alert is assign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next higher integer value from the last item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ntered into the table. If the index value reaches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ts maximum value, the next item entered will caus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index value to roll over and start at zero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gain. The first event placed in the alert tabl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fter power up initialization of the printer shall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have an index value of 1.  NOTE: The management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pplication will read the alert table when a trap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r event notification occurs or at a periodic rat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then parse the table to determine if any new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ntries were added by comparing the last known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dex value with the current highest index value.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management application will then update it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py of the alert table.  When the printer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scovers that an alert is no longer active,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shall remove the row for that alert from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table and shall reduce the number of rows in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table. The printer may add or delete any number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rows from the table at any time.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everity Level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level of severity of this alert table entry.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 determines the severity level assign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o each entry in the table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SeverityLevelAlertCode"  //Enumeration type 1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Critical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Warning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 //Other if not specified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raining Level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level of training required to handle this alert.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training level is an enumeration that is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termined and assigned by the printer manufacturer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ased on the information or training required to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handle this alert. The printer will break alert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o these different training levels. It is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sponsibility of the management application in th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ystem to determine how a particular alert is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handled and how and to whom that alert is routed.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following are the four training levels of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lerts: (1) FIELD SERVICE -alerts that typically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quire training and technical knowledge of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and its devices. An example of a technical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erson would be a manufacturer's Field Servic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presentative, or other person formally trained by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manufacturer or similar representative; (2)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RAINED -alerts that require an intermediate or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oderate level of knowledge of the printer and its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s. A typical example of an alert that a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rained operator can handle is replacing toner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rtridges; (3) UNTRAINED -alerts that can be fixed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ithout prior knowledge of the printer and it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s either because the action to correct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lert is obvious or the printer can help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ntrained person to fix the problem. Typical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xamples of such alerts is reloading paper tray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nd emptying output bins on a low end printer; (4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NAGEMENT -Alerts that have to do with the overall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peration and configuration of the printer.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xamples of management events are configuration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ges of devices.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TrainingLevel"        //Enumeration type 2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Untrained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Trained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Field Service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Management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not specified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Group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device within the printer model that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is alert is related. Input, Output, and Marker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re examples of printer model groups."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AlertGroup"             //Enumeration type 1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Storage Reference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Device Reference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General Printer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Cov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Localization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Inpu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Output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Marker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Marker Supplies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Marker Colorant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Media Path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Channel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Interpreter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Console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   //Other if not specified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Group Index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n index of the row within the principle table in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group identified by Alert Group that 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presents the device of the printer that cause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is alert. The combination of the Group and Group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dex defines exactly which printer sub-unit caused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alert; for example Input #1, Output #2, and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er # 1.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 Must be 1 or greater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Location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device location that is defined by the printer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nufacturer to further refine the location of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lert within the designated device. The location 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sed in conjunction with the Group and Group Index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: for example, there is an alert at Input #2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t location number 7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 Must be 1 or greater **(-2) Unknown***?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Alert Code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ode that describes the type of alert for this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ntry. There are different codes for each sub-unit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ype; for example, Media Supply Low and Media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ly Empty are alert codes for input devices.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AlertCode"             //Enumeration type 2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Cover Open"            // Common Codes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Cover Closed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Interlock Open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Interlock Closed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Configuration Change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Jam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501 = "Door Open"             // General Printer Codes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502 = "Door Closed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503 = "Power Up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504 = "Power Down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1 = "Input Media Tray Missing" // Input Codes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2 = "Input Media Size Change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3 = "Input Media Weight Change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4 = "Input Media Type Change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5 = "Input Media Color Change"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6 = "Input Media Forms Part Change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7 = "Input Media Supply Low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8 = "Input Media Supply Empty"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901 = "Output Media Tray Missing" // Output Codes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902 = "Output Media Tray Almost Full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903 = "Output Media Tray Full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1 = "Marker Fuser Under Temperature" // Marker Codes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2 = "Marker Fuser Over Temperature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1 = "Marker Toner Empty" // Marker Supplies Codes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2 = "Marker Ink Empty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3 = "Marker Print Ribbon Empty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4 = "Marker Toner Almost Empty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5 = "Marker Ink Almost Empty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6 = "Marker Print Almost Ribbon Empty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7 = "Marker Waste Toner Receptacle Almost Full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8 = "Marker Waste Ink Receptacle Almost Full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9 = "Marker Waste Toner Receptacle Full"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10 = "Marker Waste Ink Receptacle Full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11 = "Marker OPC Life Almost Over"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12 = "Marker OPC Life Over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13 = "Marker Developer Almost Empty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14 = "Marker Developer Empty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301 = "Media Path Media Tray Missing" // Media Path Device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Codes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302 = "Media Path Media Tray Almost Full"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303 = "Media Path Media Tray Full"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501 = "Interpreter Memory Increase" // Interpreter Codes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502 = "Interpreter Memory Decrease"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503 = "Interpreter Cartridge Added"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504 = "Interpreter Cartridge Deleted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505 = "Interpreter Resource Added"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506 = "Interpreter Resource Deleted"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507 = "Interpreter Resource Unavailable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   //Other if not specified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description of this alert entry in the 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 specified by General Current 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. The description is provided by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 to further elaborate on the enumerat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lert or provide information in the case where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de is classified other or unknown. The printer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required to return a description string but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string may be a null string.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Description goes here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ALERT TIME STAMP  -optional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llowing attributes are optional parameters that augment the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lert table.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ime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ime when this alert was generated."                 "alert was generated.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DAT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 yyyymmddHHMMSS.uuuuuu+000 (Supplied by DMI SL)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end component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5T16:05:00Z</dcterms:created>
  <dc:creator>Harry R. Lewis</dc:creator>
  <dc:description/>
  <dc:language>en-US</dc:language>
  <cp:lastModifiedBy>Harry R. Lewis</cp:lastModifiedBy>
  <cp:lastPrinted>1995-09-15T16:09:00Z</cp:lastPrinted>
  <dcterms:modified xsi:type="dcterms:W3CDTF">1995-09-15T16:11:00Z</dcterms:modified>
  <cp:revision>3</cp:revision>
  <dc:subject/>
  <dc:title/>
</cp:coreProperties>
</file>