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538994806"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321865445"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46846940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