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296570952"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742437766"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774917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