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del w:id="0" w:author="rherriot" w:date="2000-05-09T22:26:00Z">
        <w:r>
          <w:rPr>
            <w:highlight w:val="yellow"/>
          </w:rPr>
          <w:delText xml:space="preserve">2  </w:delText>
        </w:r>
      </w:del>
      <w:ins w:id="1" w:author="rherriot" w:date="2000-05-11T19:53:00Z">
        <w:r>
          <w:rPr>
            <w:highlight w:val="yellow"/>
          </w:rPr>
          <w:t>3</w:t>
        </w:r>
      </w:ins>
      <w:ins w:id="2" w:author="rherriot" w:date="2000-05-09T22:26:00Z">
        <w:r>
          <w:rPr>
            <w:highlight w:val="yellow"/>
          </w:rPr>
          <w:t xml:space="preserve">  </w:t>
        </w:r>
      </w:ins>
      <w:r>
        <w:rPr>
          <w:highlight w:val="yellow"/>
        </w:rPr>
        <w:t>ISSUE</w:t>
      </w:r>
      <w:ins w:id="3" w:author="rherriot" w:date="2000-05-11T19:53:00Z">
        <w:r>
          <w:rPr>
            <w:highlight w:val="yellow"/>
          </w:rPr>
          <w:t>S</w:t>
        </w:r>
      </w:ins>
      <w:r>
        <w:rPr>
          <w:highlight w:val="yellow"/>
        </w:rPr>
        <w:t xml:space="preserve"> is highlighted like this.</w:t>
      </w:r>
      <w:ins w:id="4" w:author="rherriot" w:date="2000-04-24T18:18:00Z">
        <w:r>
          <w:rPr/>
          <w:t xml:space="preserve"> </w:t>
        </w:r>
      </w:ins>
    </w:p>
    <w:p>
      <w:pPr>
        <w:pStyle w:val="HTMLBody"/>
        <w:tabs>
          <w:tab w:val="clear" w:pos="720"/>
          <w:tab w:val="right" w:pos="10368" w:leader="none"/>
        </w:tabs>
        <w:rPr/>
      </w:pPr>
      <w:r>
        <w:rPr/>
        <w:t>&lt;draft-ietf-ipp-not-spec-</w:t>
      </w:r>
      <w:del w:id="5" w:author="rherriot" w:date="2000-05-10T16:49:00Z">
        <w:r>
          <w:rPr/>
          <w:delText>02</w:delText>
        </w:r>
      </w:del>
      <w:ins w:id="6" w:author="rherriot" w:date="2000-05-10T16:49:00Z">
        <w:r>
          <w:rPr/>
          <w:t>03</w:t>
        </w:r>
      </w:ins>
      <w:r>
        <w:rPr/>
        <w:t>.txt&gt;</w:t>
        <w:tab/>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R. deBry</w:t>
      </w:r>
    </w:p>
    <w:p>
      <w:pPr>
        <w:pStyle w:val="Normallist2"/>
        <w:jc w:val="right"/>
        <w:rPr/>
      </w:pPr>
      <w:r>
        <w:rPr/>
        <w:t>Utah Valley State College</w:t>
      </w:r>
    </w:p>
    <w:p>
      <w:pPr>
        <w:pStyle w:val="Normallist2"/>
        <w:jc w:val="right"/>
        <w:rPr/>
      </w:pPr>
      <w:r>
        <w:rPr/>
        <w:t>T. Hastings</w:t>
      </w:r>
    </w:p>
    <w:p>
      <w:pPr>
        <w:pStyle w:val="Normallist2"/>
        <w:jc w:val="right"/>
        <w:rPr/>
      </w:pPr>
      <w:r>
        <w:rPr/>
        <w:t>Xerox Corporation</w:t>
      </w:r>
    </w:p>
    <w:p>
      <w:pPr>
        <w:pStyle w:val="Normallist2"/>
        <w:jc w:val="right"/>
        <w:rPr/>
      </w:pPr>
      <w:r>
        <w:rPr/>
        <w:t>R. Herriot</w:t>
      </w:r>
    </w:p>
    <w:p>
      <w:pPr>
        <w:pStyle w:val="Normallist2"/>
        <w:jc w:val="right"/>
        <w:rPr/>
      </w:pPr>
      <w:r>
        <w:rPr/>
        <w:t>Xerox Corporation</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May 11,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rPr/>
      </w:pPr>
      <w:r>
        <w:rPr/>
        <w:t xml:space="preserve">This document describes an extension to the IPP/1.0, IPP/1.1, and future versions that allows a client to subscribe to printing related events. Subscriptions </w:t>
      </w:r>
      <w:ins w:id="7" w:author="rherriot" w:date="2000-05-10T20:20:00Z">
        <w:r>
          <w:rPr/>
          <w:t xml:space="preserve">are either associated with a particular Job </w:t>
        </w:r>
      </w:ins>
      <w:del w:id="8" w:author="rherriot" w:date="2000-05-10T20:20:00Z">
        <w:r>
          <w:rPr/>
          <w:delText xml:space="preserve">include </w:delText>
        </w:r>
      </w:del>
      <w:ins w:id="9" w:author="rherriot" w:date="2000-05-10T20:21:00Z">
        <w:r>
          <w:rPr/>
          <w:t xml:space="preserve">(called </w:t>
        </w:r>
      </w:ins>
      <w:r>
        <w:rPr/>
        <w:t>"Per-Job subscriptions"</w:t>
      </w:r>
      <w:ins w:id="10" w:author="rherriot" w:date="2000-05-10T20:21:00Z">
        <w:r>
          <w:rPr/>
          <w:t>) or with the Printer</w:t>
        </w:r>
      </w:ins>
      <w:r>
        <w:rPr/>
        <w:t xml:space="preserve"> </w:t>
      </w:r>
      <w:del w:id="11" w:author="rherriot" w:date="2000-05-10T20:21:00Z">
        <w:r>
          <w:rPr/>
          <w:delText xml:space="preserve">and </w:delText>
        </w:r>
      </w:del>
      <w:ins w:id="12" w:author="rherriot" w:date="2000-05-10T20:21:00Z">
        <w:r>
          <w:rPr/>
          <w:t xml:space="preserve">(called </w:t>
        </w:r>
      </w:ins>
      <w:r>
        <w:rPr/>
        <w:t>"Per-Printer subscriptions"</w:t>
      </w:r>
      <w:ins w:id="13" w:author="rherriot" w:date="2000-05-10T20:21:00Z">
        <w:r>
          <w:rPr/>
          <w:t>)</w:t>
        </w:r>
      </w:ins>
      <w:r>
        <w:rPr/>
        <w:t xml:space="preserve">.  </w:t>
      </w:r>
      <w:del w:id="14" w:author="rherriot" w:date="2000-05-08T14:11:00Z">
        <w:r>
          <w:rPr/>
          <w:delText>One or</w:delText>
        </w:r>
      </w:del>
      <w:ins w:id="15" w:author="rherriot" w:date="2000-05-10T20:22:00Z">
        <w:r>
          <w:rPr/>
          <w:t xml:space="preserve">A client can create a </w:t>
        </w:r>
      </w:ins>
      <w:del w:id="16" w:author="rherriot" w:date="2000-05-08T14:11:00Z">
        <w:r>
          <w:rPr/>
          <w:delText xml:space="preserve"> more </w:delText>
        </w:r>
      </w:del>
      <w:r>
        <w:rPr/>
        <w:t xml:space="preserve">Per-Job </w:t>
      </w:r>
      <w:del w:id="17" w:author="rherriot" w:date="2000-05-10T20:22:00Z">
        <w:r>
          <w:rPr/>
          <w:delText xml:space="preserve">Submission </w:delText>
        </w:r>
      </w:del>
      <w:r>
        <w:rPr/>
        <w:t>subscription</w:t>
      </w:r>
      <w:del w:id="18" w:author="rherriot" w:date="2000-05-08T14:11:00Z">
        <w:r>
          <w:rPr/>
          <w:delText>s</w:delText>
        </w:r>
      </w:del>
      <w:r>
        <w:rPr/>
        <w:t xml:space="preserve"> </w:t>
      </w:r>
      <w:del w:id="19" w:author="rherriot" w:date="2000-05-08T14:11:00Z">
        <w:r>
          <w:rPr/>
          <w:delText xml:space="preserve">are </w:delText>
        </w:r>
      </w:del>
      <w:del w:id="20" w:author="rherriot" w:date="2000-05-10T20:22:00Z">
        <w:r>
          <w:rPr/>
          <w:delText xml:space="preserve">specified by the client </w:delText>
        </w:r>
      </w:del>
      <w:r>
        <w:rPr/>
        <w:t xml:space="preserve">when submitting a job.  </w:t>
      </w:r>
      <w:ins w:id="21" w:author="rherriot" w:date="2000-05-10T20:22:00Z">
        <w:r>
          <w:rPr/>
          <w:t xml:space="preserve">A client can also create </w:t>
        </w:r>
      </w:ins>
      <w:del w:id="22" w:author="rherriot" w:date="2000-05-10T20:22:00Z">
        <w:r>
          <w:rPr/>
          <w:delText xml:space="preserve">Additional </w:delText>
        </w:r>
      </w:del>
      <w:r>
        <w:rPr/>
        <w:t xml:space="preserve">Per-Job and Per-Printer subscriptions </w:t>
      </w:r>
      <w:del w:id="23" w:author="rherriot" w:date="2000-05-10T20:22:00Z">
        <w:r>
          <w:rPr/>
          <w:delText xml:space="preserve">are created </w:delText>
        </w:r>
      </w:del>
      <w:r>
        <w:rPr/>
        <w:t>by performing separate explicit Create-Job-Subscription Create-Printer-Subscription operations, respectively.  Subscriptions are modeled as Subscription objects.  Four other operations are defined for Subscription objects:  Get-Attributes, Get-Subscriptions, Renew-Subscription, and Cancel-Subscription.</w:t>
      </w:r>
    </w:p>
    <w:p>
      <w:pPr>
        <w:pStyle w:val="Normal"/>
        <w:spacing w:before="120" w:after="0"/>
        <w:rPr/>
      </w:pPr>
      <w:r>
        <w:rPr/>
        <w:t>A subscription request and the Subscription object include</w:t>
      </w:r>
      <w:ins w:id="24" w:author="rherriot" w:date="2000-05-10T20:23:00Z">
        <w:r>
          <w:rPr/>
          <w:t xml:space="preserve"> for example</w:t>
        </w:r>
      </w:ins>
      <w:del w:id="25" w:author="rherriot" w:date="2000-05-10T20:23:00Z">
        <w:r>
          <w:rPr/>
          <w:delText>s</w:delText>
        </w:r>
      </w:del>
      <w:r>
        <w:rPr/>
        <w:t>:  the names of Job and/or Printer events</w:t>
      </w:r>
      <w:del w:id="26" w:author="rherriot" w:date="2000-05-10T20:24:00Z">
        <w:r>
          <w:rPr/>
          <w:delText xml:space="preserve">, </w:delText>
        </w:r>
      </w:del>
      <w:ins w:id="27" w:author="rherriot" w:date="2000-05-10T20:24:00Z">
        <w:r>
          <w:rPr/>
          <w:t xml:space="preserve"> and </w:t>
        </w:r>
      </w:ins>
      <w:r>
        <w:rPr/>
        <w:t>the Notification Recipient URL</w:t>
      </w:r>
      <w:del w:id="28" w:author="rherriot" w:date="2000-05-10T20:25:00Z">
        <w:r>
          <w:rPr/>
          <w:delText xml:space="preserve">, the Notification Content format, if several are supported, possibly some opaque data, and the charset and natural language.  In addition, the subscription request includes:  the requested lease time and persistency for the subscription.  </w:delText>
        </w:r>
      </w:del>
      <w:r>
        <w:rPr/>
        <w:t xml:space="preserve">When the event occurs, a notification is generated and delivered using the information </w:t>
      </w:r>
      <w:del w:id="29" w:author="rherriot" w:date="2000-05-10T20:25:00Z">
        <w:r>
          <w:rPr/>
          <w:delText xml:space="preserve">specified </w:delText>
        </w:r>
      </w:del>
      <w:r>
        <w:rPr/>
        <w:t>in the subscription.</w:t>
      </w:r>
      <w:r>
        <w:br w:type="page"/>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Normal"/>
        <w:spacing w:before="0" w:after="0"/>
        <w:rPr/>
      </w:pPr>
      <w:r>
        <w:rPr/>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9407">
            <w:r>
              <w:rPr>
                <w:rStyle w:val="IndexLink"/>
                <w:lang w:val="en-US"/>
              </w:rPr>
              <w:t>8</w:t>
            </w:r>
          </w:hyperlink>
        </w:p>
        <w:p>
          <w:pPr>
            <w:pStyle w:val="Contents2"/>
            <w:tabs>
              <w:tab w:val="left" w:pos="720" w:leader="none"/>
              <w:tab w:val="left" w:pos="1080" w:leader="none"/>
              <w:tab w:val="right" w:pos="10350" w:leader="dot"/>
            </w:tabs>
            <w:rPr/>
          </w:pPr>
          <w:r>
            <w:rPr/>
            <w:t>1.1</w:t>
            <w:tab/>
            <w:t>Notification Overview</w:t>
            <w:tab/>
          </w:r>
          <w:hyperlink w:anchor="__RefHeading___Toc482709408">
            <w:r>
              <w:rPr>
                <w:rStyle w:val="IndexLink"/>
              </w:rPr>
              <w:t>9</w:t>
            </w:r>
          </w:hyperlink>
        </w:p>
        <w:p>
          <w:pPr>
            <w:pStyle w:val="Contents1"/>
            <w:rPr/>
          </w:pPr>
          <w:r>
            <w:rPr/>
            <w:t>2</w:t>
            <w:tab/>
            <w:t>Model for Per-Job and Per-Printer Subscription and Event Notification</w:t>
            <w:tab/>
          </w:r>
          <w:hyperlink w:anchor="__RefHeading___Toc482709409">
            <w:r>
              <w:rPr>
                <w:rStyle w:val="IndexLink"/>
              </w:rPr>
              <w:t>12</w:t>
            </w:r>
          </w:hyperlink>
        </w:p>
        <w:p>
          <w:pPr>
            <w:pStyle w:val="Contents2"/>
            <w:tabs>
              <w:tab w:val="left" w:pos="720" w:leader="none"/>
              <w:tab w:val="left" w:pos="1080" w:leader="none"/>
              <w:tab w:val="right" w:pos="10350" w:leader="dot"/>
            </w:tabs>
            <w:rPr/>
          </w:pPr>
          <w:r>
            <w:rPr/>
            <w:t>2.1</w:t>
            <w:tab/>
            <w:t>Model for Per-Job Subscription and Event Notification</w:t>
            <w:tab/>
          </w:r>
          <w:hyperlink w:anchor="__RefHeading___Toc482709410">
            <w:r>
              <w:rPr>
                <w:rStyle w:val="IndexLink"/>
              </w:rPr>
              <w:t>12</w:t>
            </w:r>
          </w:hyperlink>
        </w:p>
        <w:p>
          <w:pPr>
            <w:pStyle w:val="Contents2"/>
            <w:tabs>
              <w:tab w:val="left" w:pos="720" w:leader="none"/>
              <w:tab w:val="left" w:pos="1080" w:leader="none"/>
              <w:tab w:val="right" w:pos="10350" w:leader="dot"/>
            </w:tabs>
            <w:rPr/>
          </w:pPr>
          <w:r>
            <w:rPr/>
            <w:t>2.2</w:t>
            <w:tab/>
            <w:t>Model for Per-Printer Subscription and Event Notification</w:t>
            <w:tab/>
          </w:r>
          <w:hyperlink w:anchor="__RefHeading___Toc482709411">
            <w:r>
              <w:rPr>
                <w:rStyle w:val="IndexLink"/>
              </w:rPr>
              <w:t>14</w:t>
            </w:r>
          </w:hyperlink>
        </w:p>
        <w:p>
          <w:pPr>
            <w:pStyle w:val="Contents2"/>
            <w:tabs>
              <w:tab w:val="left" w:pos="720" w:leader="none"/>
              <w:tab w:val="left" w:pos="1080" w:leader="none"/>
              <w:tab w:val="right" w:pos="10350" w:leader="dot"/>
            </w:tabs>
            <w:rPr/>
          </w:pPr>
          <w:r>
            <w:rPr/>
            <w:t>2.3</w:t>
            <w:tab/>
            <w:t>Relationship between the Printer object and the Notification Delivery Service</w:t>
            <w:tab/>
          </w:r>
          <w:hyperlink w:anchor="__RefHeading___Toc482709412">
            <w:r>
              <w:rPr>
                <w:rStyle w:val="IndexLink"/>
              </w:rPr>
              <w:t>14</w:t>
            </w:r>
          </w:hyperlink>
        </w:p>
        <w:p>
          <w:pPr>
            <w:pStyle w:val="Contents3"/>
            <w:tabs>
              <w:tab w:val="left" w:pos="1440" w:leader="none"/>
              <w:tab w:val="left" w:pos="1620" w:leader="none"/>
              <w:tab w:val="right" w:pos="10350" w:leader="dot"/>
            </w:tabs>
            <w:rPr/>
          </w:pPr>
          <w:r>
            <w:rPr/>
            <w:t>2.3.1</w:t>
            <w:tab/>
            <w:t>Use of a Notification Service transparently to clients</w:t>
            <w:tab/>
          </w:r>
          <w:hyperlink w:anchor="__RefHeading___Toc482709413">
            <w:r>
              <w:rPr>
                <w:rStyle w:val="IndexLink"/>
              </w:rPr>
              <w:t>14</w:t>
            </w:r>
          </w:hyperlink>
        </w:p>
        <w:p>
          <w:pPr>
            <w:pStyle w:val="Contents3"/>
            <w:tabs>
              <w:tab w:val="left" w:pos="1440" w:leader="none"/>
              <w:tab w:val="left" w:pos="1620" w:leader="none"/>
              <w:tab w:val="right" w:pos="10350" w:leader="dot"/>
            </w:tabs>
            <w:rPr/>
          </w:pPr>
          <w:r>
            <w:rPr/>
            <w:t>2.3.2</w:t>
            <w:tab/>
            <w:t>Use of Notification Service transparently to the IPP Printer</w:t>
            <w:tab/>
          </w:r>
          <w:hyperlink w:anchor="__RefHeading___Toc482709414">
            <w:r>
              <w:rPr>
                <w:rStyle w:val="IndexLink"/>
              </w:rPr>
              <w:t>15</w:t>
            </w:r>
          </w:hyperlink>
        </w:p>
        <w:p>
          <w:pPr>
            <w:pStyle w:val="Contents1"/>
            <w:rPr/>
          </w:pPr>
          <w:r>
            <w:rPr/>
            <w:t>3</w:t>
            <w:tab/>
            <w:t>Terminology</w:t>
            <w:tab/>
          </w:r>
          <w:hyperlink w:anchor="__RefHeading___Toc482709415">
            <w:r>
              <w:rPr>
                <w:rStyle w:val="IndexLink"/>
              </w:rPr>
              <w:t>16</w:t>
            </w:r>
          </w:hyperlink>
        </w:p>
        <w:p>
          <w:pPr>
            <w:pStyle w:val="Contents2"/>
            <w:tabs>
              <w:tab w:val="left" w:pos="720" w:leader="none"/>
              <w:tab w:val="left" w:pos="1080" w:leader="none"/>
              <w:tab w:val="right" w:pos="10350" w:leader="dot"/>
            </w:tabs>
            <w:rPr/>
          </w:pPr>
          <w:r>
            <w:rPr/>
            <w:t>3.1</w:t>
            <w:tab/>
            <w:t>Conformance Terminology</w:t>
            <w:tab/>
          </w:r>
          <w:hyperlink w:anchor="__RefHeading___Toc482709416">
            <w:r>
              <w:rPr>
                <w:rStyle w:val="IndexLink"/>
              </w:rPr>
              <w:t>16</w:t>
            </w:r>
          </w:hyperlink>
        </w:p>
        <w:p>
          <w:pPr>
            <w:pStyle w:val="Contents2"/>
            <w:tabs>
              <w:tab w:val="left" w:pos="720" w:leader="none"/>
              <w:tab w:val="left" w:pos="1080" w:leader="none"/>
              <w:tab w:val="right" w:pos="10350" w:leader="dot"/>
            </w:tabs>
            <w:rPr/>
          </w:pPr>
          <w:r>
            <w:rPr/>
            <w:t>3.2</w:t>
            <w:tab/>
            <w:t>Other terminology</w:t>
            <w:tab/>
          </w:r>
          <w:hyperlink w:anchor="__RefHeading___Toc482709417">
            <w:r>
              <w:rPr>
                <w:rStyle w:val="IndexLink"/>
              </w:rPr>
              <w:t>17</w:t>
            </w:r>
          </w:hyperlink>
        </w:p>
        <w:p>
          <w:pPr>
            <w:pStyle w:val="Contents1"/>
            <w:rPr/>
          </w:pPr>
          <w:r>
            <w:rPr/>
            <w:t>4</w:t>
            <w:tab/>
            <w:t>Object Model for Notification</w:t>
            <w:tab/>
          </w:r>
          <w:hyperlink w:anchor="__RefHeading___Toc482709418">
            <w:r>
              <w:rPr>
                <w:rStyle w:val="IndexLink"/>
              </w:rPr>
              <w:t>20</w:t>
            </w:r>
          </w:hyperlink>
        </w:p>
        <w:p>
          <w:pPr>
            <w:pStyle w:val="Contents2"/>
            <w:tabs>
              <w:tab w:val="left" w:pos="720" w:leader="none"/>
              <w:tab w:val="left" w:pos="1080" w:leader="none"/>
              <w:tab w:val="right" w:pos="10350" w:leader="dot"/>
            </w:tabs>
            <w:rPr/>
          </w:pPr>
          <w:r>
            <w:rPr/>
            <w:t>4.1</w:t>
            <w:tab/>
            <w:t>Object relationships</w:t>
            <w:tab/>
          </w:r>
          <w:hyperlink w:anchor="__RefHeading___Toc482709419">
            <w:r>
              <w:rPr>
                <w:rStyle w:val="IndexLink"/>
              </w:rPr>
              <w:t>20</w:t>
            </w:r>
          </w:hyperlink>
        </w:p>
        <w:p>
          <w:pPr>
            <w:pStyle w:val="Contents3"/>
            <w:tabs>
              <w:tab w:val="left" w:pos="1440" w:leader="none"/>
              <w:tab w:val="left" w:pos="1620" w:leader="none"/>
              <w:tab w:val="right" w:pos="10350" w:leader="dot"/>
            </w:tabs>
            <w:rPr/>
          </w:pPr>
          <w:r>
            <w:rPr/>
            <w:t>4.1.1</w:t>
            <w:tab/>
            <w:t>Printer object and Per-Printer Subscription objects</w:t>
            <w:tab/>
          </w:r>
          <w:hyperlink w:anchor="__RefHeading___Toc482709420">
            <w:r>
              <w:rPr>
                <w:rStyle w:val="IndexLink"/>
              </w:rPr>
              <w:t>21</w:t>
            </w:r>
          </w:hyperlink>
        </w:p>
        <w:p>
          <w:pPr>
            <w:pStyle w:val="Contents3"/>
            <w:tabs>
              <w:tab w:val="left" w:pos="1440" w:leader="none"/>
              <w:tab w:val="left" w:pos="1620" w:leader="none"/>
              <w:tab w:val="right" w:pos="10350" w:leader="dot"/>
            </w:tabs>
            <w:rPr/>
          </w:pPr>
          <w:r>
            <w:rPr/>
            <w:t>4.1.2</w:t>
            <w:tab/>
            <w:t>Job object and Per-Job Subscription objects</w:t>
            <w:tab/>
          </w:r>
          <w:hyperlink w:anchor="__RefHeading___Toc482709421">
            <w:r>
              <w:rPr>
                <w:rStyle w:val="IndexLink"/>
              </w:rPr>
              <w:t>21</w:t>
            </w:r>
          </w:hyperlink>
        </w:p>
        <w:p>
          <w:pPr>
            <w:pStyle w:val="Contents1"/>
            <w:rPr/>
          </w:pPr>
          <w:r>
            <w:rPr/>
            <w:t>5</w:t>
            <w:tab/>
            <w:t>Subscription Object attributes</w:t>
            <w:tab/>
          </w:r>
          <w:hyperlink w:anchor="__RefHeading___Toc482709422">
            <w:r>
              <w:rPr>
                <w:rStyle w:val="IndexLink"/>
              </w:rPr>
              <w:t>21</w:t>
            </w:r>
          </w:hyperlink>
        </w:p>
        <w:p>
          <w:pPr>
            <w:pStyle w:val="Contents2"/>
            <w:tabs>
              <w:tab w:val="left" w:pos="720" w:leader="none"/>
              <w:tab w:val="left" w:pos="1080" w:leader="none"/>
              <w:tab w:val="right" w:pos="10350" w:leader="dot"/>
            </w:tabs>
            <w:rPr/>
          </w:pPr>
          <w:r>
            <w:rPr/>
            <w:t>5.1</w:t>
            <w:tab/>
            <w:t>notify-recipient-uri (uri)</w:t>
            <w:tab/>
          </w:r>
          <w:hyperlink w:anchor="__RefHeading___Toc482709423">
            <w:r>
              <w:rPr>
                <w:rStyle w:val="IndexLink"/>
              </w:rPr>
              <w:t>24</w:t>
            </w:r>
          </w:hyperlink>
        </w:p>
        <w:p>
          <w:pPr>
            <w:pStyle w:val="Contents2"/>
            <w:tabs>
              <w:tab w:val="left" w:pos="720" w:leader="none"/>
              <w:tab w:val="left" w:pos="1080" w:leader="none"/>
              <w:tab w:val="right" w:pos="10350" w:leader="dot"/>
            </w:tabs>
            <w:rPr/>
          </w:pPr>
          <w:r>
            <w:rPr/>
            <w:t>5.2</w:t>
            <w:tab/>
            <w:t>notify-events (1setOf type2 keyword)</w:t>
            <w:tab/>
          </w:r>
          <w:hyperlink w:anchor="__RefHeading___Toc482709424">
            <w:r>
              <w:rPr>
                <w:rStyle w:val="IndexLink"/>
              </w:rPr>
              <w:t>26</w:t>
            </w:r>
          </w:hyperlink>
        </w:p>
        <w:p>
          <w:pPr>
            <w:pStyle w:val="Contents2"/>
            <w:tabs>
              <w:tab w:val="left" w:pos="720" w:leader="none"/>
              <w:tab w:val="left" w:pos="1080" w:leader="none"/>
              <w:tab w:val="right" w:pos="10350" w:leader="dot"/>
            </w:tabs>
            <w:rPr/>
          </w:pPr>
          <w:r>
            <w:rPr/>
            <w:t>5.3</w:t>
            <w:tab/>
            <w:t>notify-text-format (mimeMediaType)</w:t>
            <w:tab/>
          </w:r>
          <w:hyperlink w:anchor="__RefHeading___Toc482709425">
            <w:r>
              <w:rPr>
                <w:rStyle w:val="IndexLink"/>
              </w:rPr>
              <w:t>30</w:t>
            </w:r>
          </w:hyperlink>
        </w:p>
        <w:p>
          <w:pPr>
            <w:pStyle w:val="Contents2"/>
            <w:tabs>
              <w:tab w:val="left" w:pos="720" w:leader="none"/>
              <w:tab w:val="left" w:pos="1080" w:leader="none"/>
              <w:tab w:val="right" w:pos="10350" w:leader="dot"/>
            </w:tabs>
            <w:rPr/>
          </w:pPr>
          <w:r>
            <w:rPr/>
            <w:t>5.4</w:t>
            <w:tab/>
            <w:t>notify-additional-formats (1setOf mimeMediaType)</w:t>
            <w:tab/>
          </w:r>
          <w:hyperlink w:anchor="__RefHeading___Toc482709426">
            <w:r>
              <w:rPr>
                <w:rStyle w:val="IndexLink"/>
              </w:rPr>
              <w:t>31</w:t>
            </w:r>
          </w:hyperlink>
        </w:p>
        <w:p>
          <w:pPr>
            <w:pStyle w:val="Contents2"/>
            <w:tabs>
              <w:tab w:val="left" w:pos="720" w:leader="none"/>
              <w:tab w:val="left" w:pos="1080" w:leader="none"/>
              <w:tab w:val="right" w:pos="10350" w:leader="dot"/>
            </w:tabs>
            <w:rPr/>
          </w:pPr>
          <w:r>
            <w:rPr/>
            <w:t>5.5</w:t>
            <w:tab/>
            <w:t>notify-requested-attributes (1setOf type2 keyword)</w:t>
            <w:tab/>
          </w:r>
          <w:hyperlink w:anchor="__RefHeading___Toc482709427">
            <w:r>
              <w:rPr>
                <w:rStyle w:val="IndexLink"/>
              </w:rPr>
              <w:t>32</w:t>
            </w:r>
          </w:hyperlink>
        </w:p>
        <w:p>
          <w:pPr>
            <w:pStyle w:val="Contents2"/>
            <w:tabs>
              <w:tab w:val="left" w:pos="720" w:leader="none"/>
              <w:tab w:val="left" w:pos="1080" w:leader="none"/>
              <w:tab w:val="right" w:pos="10350" w:leader="dot"/>
            </w:tabs>
            <w:rPr/>
          </w:pPr>
          <w:r>
            <w:rPr/>
            <w:t>5.6</w:t>
            <w:tab/>
            <w:t>notify-user-data (octetString(63))</w:t>
            <w:tab/>
          </w:r>
          <w:hyperlink w:anchor="__RefHeading___Toc482709428">
            <w:r>
              <w:rPr>
                <w:rStyle w:val="IndexLink"/>
              </w:rPr>
              <w:t>33</w:t>
            </w:r>
          </w:hyperlink>
        </w:p>
        <w:p>
          <w:pPr>
            <w:pStyle w:val="Contents2"/>
            <w:tabs>
              <w:tab w:val="left" w:pos="720" w:leader="none"/>
              <w:tab w:val="left" w:pos="1080" w:leader="none"/>
              <w:tab w:val="right" w:pos="10350" w:leader="dot"/>
            </w:tabs>
            <w:rPr/>
          </w:pPr>
          <w:r>
            <w:rPr/>
            <w:t>5.7</w:t>
            <w:tab/>
            <w:t>notify-charset (charset)</w:t>
            <w:tab/>
          </w:r>
          <w:hyperlink w:anchor="__RefHeading___Toc482709429">
            <w:r>
              <w:rPr>
                <w:rStyle w:val="IndexLink"/>
              </w:rPr>
              <w:t>33</w:t>
            </w:r>
          </w:hyperlink>
        </w:p>
        <w:p>
          <w:pPr>
            <w:pStyle w:val="Contents2"/>
            <w:tabs>
              <w:tab w:val="left" w:pos="720" w:leader="none"/>
              <w:tab w:val="left" w:pos="1080" w:leader="none"/>
              <w:tab w:val="right" w:pos="10350" w:leader="dot"/>
            </w:tabs>
            <w:rPr/>
          </w:pPr>
          <w:r>
            <w:rPr/>
            <w:t>5.8</w:t>
            <w:tab/>
            <w:t>notify-natural-language (naturalLanguage)</w:t>
            <w:tab/>
          </w:r>
          <w:hyperlink w:anchor="__RefHeading___Toc482709430">
            <w:r>
              <w:rPr>
                <w:rStyle w:val="IndexLink"/>
              </w:rPr>
              <w:t>33</w:t>
            </w:r>
          </w:hyperlink>
        </w:p>
        <w:p>
          <w:pPr>
            <w:pStyle w:val="Contents2"/>
            <w:tabs>
              <w:tab w:val="left" w:pos="720" w:leader="none"/>
              <w:tab w:val="left" w:pos="1080" w:leader="none"/>
              <w:tab w:val="right" w:pos="10350" w:leader="dot"/>
            </w:tabs>
            <w:rPr/>
          </w:pPr>
          <w:r>
            <w:rPr/>
            <w:t>5.9</w:t>
            <w:tab/>
            <w:t>notify-sequence-id</w:t>
            <w:tab/>
          </w:r>
          <w:hyperlink w:anchor="__RefHeading___Toc482709431">
            <w:r>
              <w:rPr>
                <w:rStyle w:val="IndexLink"/>
              </w:rPr>
              <w:t>34</w:t>
            </w:r>
          </w:hyperlink>
        </w:p>
        <w:p>
          <w:pPr>
            <w:pStyle w:val="Contents2"/>
            <w:tabs>
              <w:tab w:val="left" w:pos="1080" w:leader="none"/>
              <w:tab w:val="left" w:pos="1440" w:leader="none"/>
              <w:tab w:val="right" w:pos="10350" w:leader="dot"/>
            </w:tabs>
            <w:rPr/>
          </w:pPr>
          <w:r>
            <w:rPr/>
            <w:t>5.10</w:t>
            <w:tab/>
            <w:t>notify-subscription-id  (integer (1:MAX))</w:t>
            <w:tab/>
          </w:r>
          <w:hyperlink w:anchor="__RefHeading___Toc482709432">
            <w:r>
              <w:rPr>
                <w:rStyle w:val="IndexLink"/>
              </w:rPr>
              <w:t>34</w:t>
            </w:r>
          </w:hyperlink>
        </w:p>
        <w:p>
          <w:pPr>
            <w:pStyle w:val="Contents2"/>
            <w:tabs>
              <w:tab w:val="left" w:pos="1080" w:leader="none"/>
              <w:tab w:val="left" w:pos="1440" w:leader="none"/>
              <w:tab w:val="right" w:pos="10350" w:leader="dot"/>
            </w:tabs>
            <w:rPr/>
          </w:pPr>
          <w:r>
            <w:rPr/>
            <w:t>5.11</w:t>
            <w:tab/>
            <w:t>notify-lease-expiration-time (integer(0:MAX))</w:t>
            <w:tab/>
          </w:r>
          <w:hyperlink w:anchor="__RefHeading___Toc482709433">
            <w:r>
              <w:rPr>
                <w:rStyle w:val="IndexLink"/>
              </w:rPr>
              <w:t>34</w:t>
            </w:r>
          </w:hyperlink>
        </w:p>
        <w:p>
          <w:pPr>
            <w:pStyle w:val="Contents2"/>
            <w:tabs>
              <w:tab w:val="left" w:pos="1080" w:leader="none"/>
              <w:tab w:val="left" w:pos="1440" w:leader="none"/>
              <w:tab w:val="right" w:pos="10350" w:leader="dot"/>
            </w:tabs>
            <w:rPr/>
          </w:pPr>
          <w:r>
            <w:rPr/>
            <w:t>5.12</w:t>
            <w:tab/>
            <w:t>printer-uri (uri)</w:t>
            <w:tab/>
          </w:r>
          <w:hyperlink w:anchor="__RefHeading___Toc482709434">
            <w:r>
              <w:rPr>
                <w:rStyle w:val="IndexLink"/>
              </w:rPr>
              <w:t>35</w:t>
            </w:r>
          </w:hyperlink>
        </w:p>
        <w:p>
          <w:pPr>
            <w:pStyle w:val="Contents2"/>
            <w:tabs>
              <w:tab w:val="left" w:pos="1080" w:leader="none"/>
              <w:tab w:val="left" w:pos="1440" w:leader="none"/>
              <w:tab w:val="right" w:pos="10350" w:leader="dot"/>
            </w:tabs>
            <w:rPr/>
          </w:pPr>
          <w:r>
            <w:rPr/>
            <w:t>5.13</w:t>
            <w:tab/>
            <w:t>subscriber-user-name (name(MAX))</w:t>
            <w:tab/>
          </w:r>
          <w:hyperlink w:anchor="__RefHeading___Toc482709435">
            <w:r>
              <w:rPr>
                <w:rStyle w:val="IndexLink"/>
              </w:rPr>
              <w:t>35</w:t>
            </w:r>
          </w:hyperlink>
        </w:p>
        <w:p>
          <w:pPr>
            <w:pStyle w:val="Contents2"/>
            <w:tabs>
              <w:tab w:val="left" w:pos="1080" w:leader="none"/>
              <w:tab w:val="left" w:pos="1440" w:leader="none"/>
              <w:tab w:val="right" w:pos="10350" w:leader="dot"/>
            </w:tabs>
            <w:rPr/>
          </w:pPr>
          <w:r>
            <w:rPr/>
            <w:t>5.14</w:t>
            <w:tab/>
            <w:t>notify-server-up-time (integer(1:MAX))</w:t>
            <w:tab/>
          </w:r>
          <w:hyperlink w:anchor="__RefHeading___Toc482709436">
            <w:r>
              <w:rPr>
                <w:rStyle w:val="IndexLink"/>
              </w:rPr>
              <w:t>36</w:t>
            </w:r>
          </w:hyperlink>
        </w:p>
        <w:p>
          <w:pPr>
            <w:pStyle w:val="Contents2"/>
            <w:tabs>
              <w:tab w:val="left" w:pos="1080" w:leader="none"/>
              <w:tab w:val="left" w:pos="1440" w:leader="none"/>
              <w:tab w:val="right" w:pos="10350" w:leader="dot"/>
            </w:tabs>
            <w:rPr/>
          </w:pPr>
          <w:r>
            <w:rPr/>
            <w:t>5.15</w:t>
            <w:tab/>
            <w:t>notify-persistence-granted (boolean)</w:t>
            <w:tab/>
          </w:r>
          <w:hyperlink w:anchor="__RefHeading___Toc482709437">
            <w:r>
              <w:rPr>
                <w:rStyle w:val="IndexLink"/>
              </w:rPr>
              <w:t>36</w:t>
            </w:r>
          </w:hyperlink>
        </w:p>
        <w:p>
          <w:pPr>
            <w:pStyle w:val="Contents1"/>
            <w:rPr/>
          </w:pPr>
          <w:r>
            <w:rPr/>
            <w:t>6</w:t>
            <w:tab/>
            <w:t>Printer Description Attributes related to Notification</w:t>
            <w:tab/>
          </w:r>
          <w:hyperlink w:anchor="__RefHeading___Toc482709438">
            <w:r>
              <w:rPr>
                <w:rStyle w:val="IndexLink"/>
              </w:rPr>
              <w:t>37</w:t>
            </w:r>
          </w:hyperlink>
        </w:p>
        <w:p>
          <w:pPr>
            <w:pStyle w:val="Contents2"/>
            <w:tabs>
              <w:tab w:val="left" w:pos="720" w:leader="none"/>
              <w:tab w:val="left" w:pos="1080" w:leader="none"/>
              <w:tab w:val="right" w:pos="10350" w:leader="dot"/>
            </w:tabs>
            <w:rPr/>
          </w:pPr>
          <w:r>
            <w:rPr/>
            <w:t>6.1</w:t>
            <w:tab/>
            <w:t>notify-schemes-supported (1setOf uriScheme)</w:t>
            <w:tab/>
          </w:r>
          <w:hyperlink w:anchor="__RefHeading___Toc482709439">
            <w:r>
              <w:rPr>
                <w:rStyle w:val="IndexLink"/>
              </w:rPr>
              <w:t>39</w:t>
            </w:r>
          </w:hyperlink>
        </w:p>
        <w:p>
          <w:pPr>
            <w:pStyle w:val="Contents2"/>
            <w:tabs>
              <w:tab w:val="left" w:pos="720" w:leader="none"/>
              <w:tab w:val="left" w:pos="1080" w:leader="none"/>
              <w:tab w:val="right" w:pos="10350" w:leader="dot"/>
            </w:tabs>
            <w:rPr/>
          </w:pPr>
          <w:r>
            <w:rPr/>
            <w:t>6.2</w:t>
            <w:tab/>
            <w:t>notify-events-default (1setOf type2 keyword)</w:t>
            <w:tab/>
          </w:r>
          <w:hyperlink w:anchor="__RefHeading___Toc482709440">
            <w:r>
              <w:rPr>
                <w:rStyle w:val="IndexLink"/>
              </w:rPr>
              <w:t>39</w:t>
            </w:r>
          </w:hyperlink>
        </w:p>
        <w:p>
          <w:pPr>
            <w:pStyle w:val="Contents2"/>
            <w:tabs>
              <w:tab w:val="left" w:pos="720" w:leader="none"/>
              <w:tab w:val="left" w:pos="1080" w:leader="none"/>
              <w:tab w:val="right" w:pos="10350" w:leader="dot"/>
            </w:tabs>
            <w:rPr/>
          </w:pPr>
          <w:r>
            <w:rPr/>
            <w:t>6.3</w:t>
            <w:tab/>
            <w:t>notify-events-supported (1setOf type2 keyword)</w:t>
            <w:tab/>
          </w:r>
          <w:hyperlink w:anchor="__RefHeading___Toc482709441">
            <w:r>
              <w:rPr>
                <w:rStyle w:val="IndexLink"/>
              </w:rPr>
              <w:t>39</w:t>
            </w:r>
          </w:hyperlink>
        </w:p>
        <w:p>
          <w:pPr>
            <w:pStyle w:val="Contents2"/>
            <w:tabs>
              <w:tab w:val="left" w:pos="720" w:leader="none"/>
              <w:tab w:val="left" w:pos="1080" w:leader="none"/>
              <w:tab w:val="right" w:pos="10350" w:leader="dot"/>
            </w:tabs>
            <w:rPr/>
          </w:pPr>
          <w:r>
            <w:rPr/>
            <w:t>6.4</w:t>
            <w:tab/>
            <w:t>notify-max-events-supported (integer(5:MAX))</w:t>
            <w:tab/>
          </w:r>
          <w:hyperlink w:anchor="__RefHeading___Toc482709442">
            <w:r>
              <w:rPr>
                <w:rStyle w:val="IndexLink"/>
              </w:rPr>
              <w:t>40</w:t>
            </w:r>
          </w:hyperlink>
        </w:p>
        <w:p>
          <w:pPr>
            <w:pStyle w:val="Contents2"/>
            <w:tabs>
              <w:tab w:val="left" w:pos="720" w:leader="none"/>
              <w:tab w:val="left" w:pos="1080" w:leader="none"/>
              <w:tab w:val="right" w:pos="10350" w:leader="dot"/>
            </w:tabs>
            <w:rPr/>
          </w:pPr>
          <w:r>
            <w:rPr/>
            <w:t>6.5</w:t>
            <w:tab/>
            <w:t>notify-text-format-supported (1setOf mimeMediaType)</w:t>
            <w:tab/>
          </w:r>
          <w:hyperlink w:anchor="__RefHeading___Toc482709443">
            <w:r>
              <w:rPr>
                <w:rStyle w:val="IndexLink"/>
              </w:rPr>
              <w:t>40</w:t>
            </w:r>
          </w:hyperlink>
        </w:p>
        <w:p>
          <w:pPr>
            <w:pStyle w:val="Contents2"/>
            <w:tabs>
              <w:tab w:val="left" w:pos="720" w:leader="none"/>
              <w:tab w:val="left" w:pos="1080" w:leader="none"/>
              <w:tab w:val="right" w:pos="10350" w:leader="dot"/>
            </w:tabs>
            <w:rPr/>
          </w:pPr>
          <w:r>
            <w:rPr/>
            <w:t>6.6</w:t>
            <w:tab/>
            <w:t>notify-max-printer-subscriptions-supported (integer(0:MAX))</w:t>
            <w:tab/>
          </w:r>
          <w:hyperlink w:anchor="__RefHeading___Toc482709444">
            <w:r>
              <w:rPr>
                <w:rStyle w:val="IndexLink"/>
              </w:rPr>
              <w:t>40</w:t>
            </w:r>
          </w:hyperlink>
        </w:p>
        <w:p>
          <w:pPr>
            <w:pStyle w:val="Contents2"/>
            <w:tabs>
              <w:tab w:val="left" w:pos="720" w:leader="none"/>
              <w:tab w:val="left" w:pos="1080" w:leader="none"/>
              <w:tab w:val="right" w:pos="10350" w:leader="dot"/>
            </w:tabs>
            <w:rPr/>
          </w:pPr>
          <w:r>
            <w:rPr/>
            <w:t>6.7</w:t>
            <w:tab/>
            <w:t>notify-lease-time-supported (rangeOfInteger(0:MAX))</w:t>
            <w:tab/>
          </w:r>
          <w:hyperlink w:anchor="__RefHeading___Toc482709445">
            <w:r>
              <w:rPr>
                <w:rStyle w:val="IndexLink"/>
              </w:rPr>
              <w:t>41</w:t>
            </w:r>
          </w:hyperlink>
        </w:p>
        <w:p>
          <w:pPr>
            <w:pStyle w:val="Contents2"/>
            <w:tabs>
              <w:tab w:val="left" w:pos="720" w:leader="none"/>
              <w:tab w:val="left" w:pos="1080" w:leader="none"/>
              <w:tab w:val="right" w:pos="10350" w:leader="dot"/>
            </w:tabs>
            <w:rPr/>
          </w:pPr>
          <w:r>
            <w:rPr/>
            <w:t>6.8</w:t>
            <w:tab/>
            <w:t>notify-lease-time-default (integer(0:MAX))</w:t>
            <w:tab/>
          </w:r>
          <w:hyperlink w:anchor="__RefHeading___Toc482709446">
            <w:r>
              <w:rPr>
                <w:rStyle w:val="IndexLink"/>
              </w:rPr>
              <w:t>41</w:t>
            </w:r>
          </w:hyperlink>
        </w:p>
        <w:p>
          <w:pPr>
            <w:pStyle w:val="Contents2"/>
            <w:tabs>
              <w:tab w:val="left" w:pos="720" w:leader="none"/>
              <w:tab w:val="left" w:pos="1080" w:leader="none"/>
              <w:tab w:val="right" w:pos="10350" w:leader="dot"/>
            </w:tabs>
            <w:rPr/>
          </w:pPr>
          <w:r>
            <w:rPr/>
            <w:t>6.9</w:t>
            <w:tab/>
            <w:t>notify-max-job-subscriptions-supported (integer(0:MAX))</w:t>
            <w:tab/>
          </w:r>
          <w:hyperlink w:anchor="__RefHeading___Toc482709447">
            <w:r>
              <w:rPr>
                <w:rStyle w:val="IndexLink"/>
              </w:rPr>
              <w:t>41</w:t>
            </w:r>
          </w:hyperlink>
        </w:p>
        <w:p>
          <w:pPr>
            <w:pStyle w:val="Contents2"/>
            <w:tabs>
              <w:tab w:val="left" w:pos="1080" w:leader="none"/>
              <w:tab w:val="left" w:pos="1440" w:leader="none"/>
              <w:tab w:val="right" w:pos="10350" w:leader="dot"/>
            </w:tabs>
            <w:rPr/>
          </w:pPr>
          <w:r>
            <w:rPr/>
            <w:t>6.10</w:t>
            <w:tab/>
            <w:t>notify-additional-formats-supported (1setOf mimeMediaType)</w:t>
            <w:tab/>
          </w:r>
          <w:hyperlink w:anchor="__RefHeading___Toc482709448">
            <w:r>
              <w:rPr>
                <w:rStyle w:val="IndexLink"/>
              </w:rPr>
              <w:t>41</w:t>
            </w:r>
          </w:hyperlink>
        </w:p>
        <w:p>
          <w:pPr>
            <w:pStyle w:val="Contents2"/>
            <w:tabs>
              <w:tab w:val="left" w:pos="1080" w:leader="none"/>
              <w:tab w:val="left" w:pos="1440" w:leader="none"/>
              <w:tab w:val="right" w:pos="10350" w:leader="dot"/>
            </w:tabs>
            <w:rPr/>
          </w:pPr>
          <w:r>
            <w:rPr/>
            <w:t>6.11</w:t>
            <w:tab/>
            <w:t>notify-requested-attributes-supported (1setOf type2 keyword)</w:t>
            <w:tab/>
          </w:r>
          <w:hyperlink w:anchor="__RefHeading___Toc482709449">
            <w:r>
              <w:rPr>
                <w:rStyle w:val="IndexLink"/>
              </w:rPr>
              <w:t>41</w:t>
            </w:r>
          </w:hyperlink>
        </w:p>
        <w:p>
          <w:pPr>
            <w:pStyle w:val="Contents2"/>
            <w:tabs>
              <w:tab w:val="left" w:pos="1080" w:leader="none"/>
              <w:tab w:val="left" w:pos="1440" w:leader="none"/>
              <w:tab w:val="right" w:pos="10350" w:leader="dot"/>
            </w:tabs>
            <w:rPr/>
          </w:pPr>
          <w:r>
            <w:rPr/>
            <w:t>6.12</w:t>
            <w:tab/>
            <w:t>persistent-jobs-supported (boolean)</w:t>
            <w:tab/>
          </w:r>
          <w:hyperlink w:anchor="__RefHeading___Toc482709450">
            <w:r>
              <w:rPr>
                <w:rStyle w:val="IndexLink"/>
              </w:rPr>
              <w:t>42</w:t>
            </w:r>
          </w:hyperlink>
        </w:p>
        <w:p>
          <w:pPr>
            <w:pStyle w:val="Contents2"/>
            <w:tabs>
              <w:tab w:val="left" w:pos="1080" w:leader="none"/>
              <w:tab w:val="left" w:pos="1440" w:leader="none"/>
              <w:tab w:val="right" w:pos="10350" w:leader="dot"/>
            </w:tabs>
            <w:rPr/>
          </w:pPr>
          <w:r>
            <w:rPr/>
            <w:t>6.13</w:t>
            <w:tab/>
            <w:t>persistent-subscriptions-supported (boolean)</w:t>
            <w:tab/>
          </w:r>
          <w:hyperlink w:anchor="__RefHeading___Toc482709451">
            <w:r>
              <w:rPr>
                <w:rStyle w:val="IndexLink"/>
              </w:rPr>
              <w:t>42</w:t>
            </w:r>
          </w:hyperlink>
        </w:p>
        <w:p>
          <w:pPr>
            <w:pStyle w:val="Contents2"/>
            <w:tabs>
              <w:tab w:val="left" w:pos="1080" w:leader="none"/>
              <w:tab w:val="left" w:pos="1440" w:leader="none"/>
              <w:tab w:val="right" w:pos="10350" w:leader="dot"/>
            </w:tabs>
            <w:rPr/>
          </w:pPr>
          <w:r>
            <w:rPr/>
            <w:t>6.14</w:t>
            <w:tab/>
            <w:t>printer-state-change-time (integer(1:MAX))</w:t>
            <w:tab/>
          </w:r>
          <w:hyperlink w:anchor="__RefHeading___Toc482709452">
            <w:r>
              <w:rPr>
                <w:rStyle w:val="IndexLink"/>
              </w:rPr>
              <w:t>42</w:t>
            </w:r>
          </w:hyperlink>
        </w:p>
        <w:p>
          <w:pPr>
            <w:pStyle w:val="Contents2"/>
            <w:tabs>
              <w:tab w:val="left" w:pos="1080" w:leader="none"/>
              <w:tab w:val="left" w:pos="1440" w:leader="none"/>
              <w:tab w:val="right" w:pos="10350" w:leader="dot"/>
            </w:tabs>
            <w:rPr/>
          </w:pPr>
          <w:r>
            <w:rPr/>
            <w:t>6.15</w:t>
            <w:tab/>
            <w:t>printer-state-change-date-time (dateTime)</w:t>
            <w:tab/>
          </w:r>
          <w:hyperlink w:anchor="__RefHeading___Toc482709453">
            <w:r>
              <w:rPr>
                <w:rStyle w:val="IndexLink"/>
              </w:rPr>
              <w:t>42</w:t>
            </w:r>
          </w:hyperlink>
        </w:p>
        <w:p>
          <w:pPr>
            <w:pStyle w:val="Contents1"/>
            <w:rPr/>
          </w:pPr>
          <w:r>
            <w:rPr/>
            <w:t>7</w:t>
            <w:tab/>
            <w:t>Event Notification Content</w:t>
            <w:tab/>
          </w:r>
          <w:hyperlink w:anchor="__RefHeading___Toc482709454">
            <w:r>
              <w:rPr>
                <w:rStyle w:val="IndexLink"/>
              </w:rPr>
              <w:t>42</w:t>
            </w:r>
          </w:hyperlink>
        </w:p>
        <w:p>
          <w:pPr>
            <w:pStyle w:val="Contents2"/>
            <w:tabs>
              <w:tab w:val="left" w:pos="720" w:leader="none"/>
              <w:tab w:val="left" w:pos="1080" w:leader="none"/>
              <w:tab w:val="right" w:pos="10350" w:leader="dot"/>
            </w:tabs>
            <w:rPr/>
          </w:pPr>
          <w:r>
            <w:rPr/>
            <w:t>7.1</w:t>
            <w:tab/>
            <w:t>Content of Machine Consumable Event Notifications</w:t>
            <w:tab/>
          </w:r>
          <w:hyperlink w:anchor="__RefHeading___Toc482709455">
            <w:r>
              <w:rPr>
                <w:rStyle w:val="IndexLink"/>
              </w:rPr>
              <w:t>44</w:t>
            </w:r>
          </w:hyperlink>
        </w:p>
        <w:p>
          <w:pPr>
            <w:pStyle w:val="Contents3"/>
            <w:tabs>
              <w:tab w:val="left" w:pos="1440" w:leader="none"/>
              <w:tab w:val="left" w:pos="1620" w:leader="none"/>
              <w:tab w:val="right" w:pos="10350" w:leader="dot"/>
            </w:tabs>
            <w:rPr/>
          </w:pPr>
          <w:r>
            <w:rPr/>
            <w:t>7.1.1</w:t>
            <w:tab/>
            <w:t>Attributes in Event Notification content common to Job and Printer events</w:t>
            <w:tab/>
          </w:r>
          <w:hyperlink w:anchor="__RefHeading___Toc482709456">
            <w:r>
              <w:rPr>
                <w:rStyle w:val="IndexLink"/>
              </w:rPr>
              <w:t>45</w:t>
            </w:r>
          </w:hyperlink>
        </w:p>
        <w:p>
          <w:pPr>
            <w:pStyle w:val="Contents3"/>
            <w:tabs>
              <w:tab w:val="left" w:pos="1440" w:leader="none"/>
              <w:tab w:val="left" w:pos="1620" w:leader="none"/>
              <w:tab w:val="right" w:pos="10350" w:leader="dot"/>
            </w:tabs>
            <w:rPr/>
          </w:pPr>
          <w:r>
            <w:rPr/>
            <w:t>7.1.2</w:t>
            <w:tab/>
            <w:t xml:space="preserve">Additional Attributes in Notification Content for Job events </w:t>
          </w:r>
          <w:r>
            <w:rPr>
              <w:i/>
            </w:rPr>
            <w:t>only</w:t>
          </w:r>
          <w:r>
            <w:rPr/>
            <w:tab/>
          </w:r>
          <w:hyperlink w:anchor="__RefHeading___Toc482709457">
            <w:r>
              <w:rPr>
                <w:rStyle w:val="IndexLink"/>
              </w:rPr>
              <w:t>47</w:t>
            </w:r>
          </w:hyperlink>
        </w:p>
        <w:p>
          <w:pPr>
            <w:pStyle w:val="Contents3"/>
            <w:tabs>
              <w:tab w:val="left" w:pos="1440" w:leader="none"/>
              <w:tab w:val="left" w:pos="1620" w:leader="none"/>
              <w:tab w:val="right" w:pos="10350" w:leader="dot"/>
            </w:tabs>
            <w:rPr/>
          </w:pPr>
          <w:r>
            <w:rPr/>
            <w:t>7.1.3</w:t>
            <w:tab/>
            <w:t xml:space="preserve">Additional Attributes in Notification content for Printer events </w:t>
          </w:r>
          <w:r>
            <w:rPr>
              <w:i/>
            </w:rPr>
            <w:t>only</w:t>
          </w:r>
          <w:r>
            <w:rPr/>
            <w:tab/>
          </w:r>
          <w:hyperlink w:anchor="__RefHeading___Toc482709458">
            <w:r>
              <w:rPr>
                <w:rStyle w:val="IndexLink"/>
              </w:rPr>
              <w:t>48</w:t>
            </w:r>
          </w:hyperlink>
        </w:p>
        <w:p>
          <w:pPr>
            <w:pStyle w:val="Contents2"/>
            <w:tabs>
              <w:tab w:val="left" w:pos="720" w:leader="none"/>
              <w:tab w:val="left" w:pos="1080" w:leader="none"/>
              <w:tab w:val="right" w:pos="10350" w:leader="dot"/>
            </w:tabs>
            <w:rPr/>
          </w:pPr>
          <w:r>
            <w:rPr/>
            <w:t>7.2</w:t>
            <w:tab/>
            <w:t>Content of Human Consumable Event Notification</w:t>
            <w:tab/>
          </w:r>
          <w:hyperlink w:anchor="__RefHeading___Toc482709459">
            <w:r>
              <w:rPr>
                <w:rStyle w:val="IndexLink"/>
              </w:rPr>
              <w:t>49</w:t>
            </w:r>
          </w:hyperlink>
        </w:p>
        <w:p>
          <w:pPr>
            <w:pStyle w:val="Contents3"/>
            <w:tabs>
              <w:tab w:val="left" w:pos="1440" w:leader="none"/>
              <w:tab w:val="left" w:pos="1620" w:leader="none"/>
              <w:tab w:val="right" w:pos="10350" w:leader="dot"/>
            </w:tabs>
            <w:rPr/>
          </w:pPr>
          <w:r>
            <w:rPr/>
            <w:t>7.2.1</w:t>
            <w:tab/>
            <w:t>Information in Notification Content Common to Job and Printer Events</w:t>
            <w:tab/>
          </w:r>
          <w:hyperlink w:anchor="__RefHeading___Toc482709460">
            <w:r>
              <w:rPr>
                <w:rStyle w:val="IndexLink"/>
              </w:rPr>
              <w:t>49</w:t>
            </w:r>
          </w:hyperlink>
        </w:p>
        <w:p>
          <w:pPr>
            <w:pStyle w:val="Contents3"/>
            <w:tabs>
              <w:tab w:val="left" w:pos="1440" w:leader="none"/>
              <w:tab w:val="left" w:pos="1620" w:leader="none"/>
              <w:tab w:val="right" w:pos="10350" w:leader="dot"/>
            </w:tabs>
            <w:rPr/>
          </w:pPr>
          <w:r>
            <w:rPr/>
            <w:t>7.2.2</w:t>
            <w:tab/>
            <w:t xml:space="preserve">Additional Information in Event Notification Content for Job events </w:t>
          </w:r>
          <w:r>
            <w:rPr>
              <w:i/>
            </w:rPr>
            <w:t>only</w:t>
          </w:r>
          <w:r>
            <w:rPr/>
            <w:tab/>
          </w:r>
          <w:hyperlink w:anchor="__RefHeading___Toc482709461">
            <w:r>
              <w:rPr>
                <w:rStyle w:val="IndexLink"/>
              </w:rPr>
              <w:t>51</w:t>
            </w:r>
          </w:hyperlink>
        </w:p>
        <w:p>
          <w:pPr>
            <w:pStyle w:val="Contents3"/>
            <w:tabs>
              <w:tab w:val="left" w:pos="1440" w:leader="none"/>
              <w:tab w:val="left" w:pos="1620" w:leader="none"/>
              <w:tab w:val="right" w:pos="10350" w:leader="dot"/>
            </w:tabs>
            <w:rPr/>
          </w:pPr>
          <w:r>
            <w:rPr/>
            <w:t>7.2.3</w:t>
            <w:tab/>
            <w:t xml:space="preserve">Additional Information in Event Notification Content for Printer events </w:t>
          </w:r>
          <w:r>
            <w:rPr>
              <w:i/>
            </w:rPr>
            <w:t>only</w:t>
          </w:r>
          <w:r>
            <w:rPr/>
            <w:tab/>
          </w:r>
          <w:hyperlink w:anchor="__RefHeading___Toc482709462">
            <w:r>
              <w:rPr>
                <w:rStyle w:val="IndexLink"/>
              </w:rPr>
              <w:t>52</w:t>
            </w:r>
          </w:hyperlink>
        </w:p>
        <w:p>
          <w:pPr>
            <w:pStyle w:val="Contents1"/>
            <w:rPr/>
          </w:pPr>
          <w:r>
            <w:rPr/>
            <w:t>8</w:t>
            <w:tab/>
            <w:t>Attributes only in Event Notifications</w:t>
            <w:tab/>
          </w:r>
          <w:hyperlink w:anchor="__RefHeading___Toc482709463">
            <w:r>
              <w:rPr>
                <w:rStyle w:val="IndexLink"/>
              </w:rPr>
              <w:t>52</w:t>
            </w:r>
          </w:hyperlink>
        </w:p>
        <w:p>
          <w:pPr>
            <w:pStyle w:val="Contents2"/>
            <w:tabs>
              <w:tab w:val="left" w:pos="720" w:leader="none"/>
              <w:tab w:val="left" w:pos="1080" w:leader="none"/>
              <w:tab w:val="right" w:pos="10350" w:leader="dot"/>
            </w:tabs>
            <w:rPr/>
          </w:pPr>
          <w:r>
            <w:rPr/>
            <w:t>8.1</w:t>
            <w:tab/>
            <w:t>trigger-event (type2 keyword)</w:t>
            <w:tab/>
          </w:r>
          <w:hyperlink w:anchor="__RefHeading___Toc482709464">
            <w:r>
              <w:rPr>
                <w:rStyle w:val="IndexLink"/>
              </w:rPr>
              <w:t>52</w:t>
            </w:r>
          </w:hyperlink>
        </w:p>
        <w:p>
          <w:pPr>
            <w:pStyle w:val="Contents2"/>
            <w:tabs>
              <w:tab w:val="left" w:pos="720" w:leader="none"/>
              <w:tab w:val="left" w:pos="1080" w:leader="none"/>
              <w:tab w:val="right" w:pos="10350" w:leader="dot"/>
            </w:tabs>
            <w:rPr/>
          </w:pPr>
          <w:r>
            <w:rPr/>
            <w:t>8.2</w:t>
            <w:tab/>
            <w:t>notify-text (text(MAX))</w:t>
            <w:tab/>
          </w:r>
          <w:hyperlink w:anchor="__RefHeading___Toc482709465">
            <w:r>
              <w:rPr>
                <w:rStyle w:val="IndexLink"/>
              </w:rPr>
              <w:t>53</w:t>
            </w:r>
          </w:hyperlink>
        </w:p>
        <w:p>
          <w:pPr>
            <w:pStyle w:val="Contents1"/>
            <w:rPr/>
          </w:pPr>
          <w:r>
            <w:rPr/>
            <w:t>9</w:t>
            <w:tab/>
            <w:t>Operations for Notification</w:t>
            <w:tab/>
          </w:r>
          <w:hyperlink w:anchor="__RefHeading___Toc482709466">
            <w:r>
              <w:rPr>
                <w:rStyle w:val="IndexLink"/>
              </w:rPr>
              <w:t>53</w:t>
            </w:r>
          </w:hyperlink>
        </w:p>
        <w:p>
          <w:pPr>
            <w:pStyle w:val="Contents2"/>
            <w:tabs>
              <w:tab w:val="left" w:pos="720" w:leader="none"/>
              <w:tab w:val="left" w:pos="1080" w:leader="none"/>
              <w:tab w:val="right" w:pos="10350" w:leader="dot"/>
            </w:tabs>
            <w:rPr/>
          </w:pPr>
          <w:r>
            <w:rPr/>
            <w:t>9.1</w:t>
            <w:tab/>
            <w:t xml:space="preserve">Operations for Per-Job Subscriptions </w:t>
          </w:r>
          <w:r>
            <w:rPr>
              <w:i/>
            </w:rPr>
            <w:t>only</w:t>
          </w:r>
          <w:r>
            <w:rPr/>
            <w:tab/>
          </w:r>
          <w:hyperlink w:anchor="__RefHeading___Toc482709467">
            <w:r>
              <w:rPr>
                <w:rStyle w:val="IndexLink"/>
              </w:rPr>
              <w:t>53</w:t>
            </w:r>
          </w:hyperlink>
        </w:p>
        <w:p>
          <w:pPr>
            <w:pStyle w:val="Contents3"/>
            <w:tabs>
              <w:tab w:val="left" w:pos="1440" w:leader="none"/>
              <w:tab w:val="left" w:pos="1620" w:leader="none"/>
              <w:tab w:val="right" w:pos="10350" w:leader="dot"/>
            </w:tabs>
            <w:rPr/>
          </w:pPr>
          <w:r>
            <w:rPr/>
            <w:t>9.1.1</w:t>
            <w:tab/>
            <w:t>Job Creation Operations (Create-Job, Print-Job, Print-URI) and Validate-Job</w:t>
            <w:tab/>
          </w:r>
          <w:hyperlink w:anchor="__RefHeading___Toc482709468">
            <w:r>
              <w:rPr>
                <w:rStyle w:val="IndexLink"/>
              </w:rPr>
              <w:t>53</w:t>
            </w:r>
          </w:hyperlink>
        </w:p>
        <w:p>
          <w:pPr>
            <w:pStyle w:val="Contents3"/>
            <w:tabs>
              <w:tab w:val="left" w:pos="1440" w:leader="none"/>
              <w:tab w:val="left" w:pos="1620" w:leader="none"/>
              <w:tab w:val="right" w:pos="10350" w:leader="dot"/>
            </w:tabs>
            <w:rPr/>
          </w:pPr>
          <w:r>
            <w:rPr/>
            <w:t>9.1.2</w:t>
            <w:tab/>
            <w:t>Create-Job-Subscription operation</w:t>
            <w:tab/>
          </w:r>
          <w:hyperlink w:anchor="__RefHeading___Toc482709469">
            <w:r>
              <w:rPr>
                <w:rStyle w:val="IndexLink"/>
              </w:rPr>
              <w:t>57</w:t>
            </w:r>
          </w:hyperlink>
        </w:p>
        <w:p>
          <w:pPr>
            <w:pStyle w:val="Contents2"/>
            <w:tabs>
              <w:tab w:val="left" w:pos="720" w:leader="none"/>
              <w:tab w:val="left" w:pos="1080" w:leader="none"/>
              <w:tab w:val="right" w:pos="10350" w:leader="dot"/>
            </w:tabs>
            <w:rPr/>
          </w:pPr>
          <w:r>
            <w:rPr/>
            <w:t>9.2</w:t>
            <w:tab/>
            <w:t xml:space="preserve">Operations for Per-Printer Subscriptions </w:t>
          </w:r>
          <w:r>
            <w:rPr>
              <w:i/>
            </w:rPr>
            <w:t>only</w:t>
          </w:r>
          <w:r>
            <w:rPr/>
            <w:tab/>
          </w:r>
          <w:hyperlink w:anchor="__RefHeading___Toc482709470">
            <w:r>
              <w:rPr>
                <w:rStyle w:val="IndexLink"/>
              </w:rPr>
              <w:t>60</w:t>
            </w:r>
          </w:hyperlink>
        </w:p>
        <w:p>
          <w:pPr>
            <w:pStyle w:val="Contents3"/>
            <w:tabs>
              <w:tab w:val="left" w:pos="1440" w:leader="none"/>
              <w:tab w:val="left" w:pos="1620" w:leader="none"/>
              <w:tab w:val="right" w:pos="10350" w:leader="dot"/>
            </w:tabs>
            <w:rPr/>
          </w:pPr>
          <w:r>
            <w:rPr/>
            <w:t>9.2.1</w:t>
            <w:tab/>
            <w:t>Create-Printer-Subscription operation</w:t>
            <w:tab/>
          </w:r>
          <w:hyperlink w:anchor="__RefHeading___Toc482709471">
            <w:r>
              <w:rPr>
                <w:rStyle w:val="IndexLink"/>
              </w:rPr>
              <w:t>60</w:t>
            </w:r>
          </w:hyperlink>
        </w:p>
        <w:p>
          <w:pPr>
            <w:pStyle w:val="Contents2"/>
            <w:tabs>
              <w:tab w:val="left" w:pos="720" w:leader="none"/>
              <w:tab w:val="left" w:pos="1080" w:leader="none"/>
              <w:tab w:val="right" w:pos="10350" w:leader="dot"/>
            </w:tabs>
            <w:rPr/>
          </w:pPr>
          <w:r>
            <w:rPr/>
            <w:t>9.3</w:t>
            <w:tab/>
            <w:t>Common Operations for Per-Job and Per-Printer Subscriptions</w:t>
            <w:tab/>
          </w:r>
          <w:hyperlink w:anchor="__RefHeading___Toc482709472">
            <w:r>
              <w:rPr>
                <w:rStyle w:val="IndexLink"/>
              </w:rPr>
              <w:t>63</w:t>
            </w:r>
          </w:hyperlink>
        </w:p>
        <w:p>
          <w:pPr>
            <w:pStyle w:val="Contents3"/>
            <w:tabs>
              <w:tab w:val="left" w:pos="1440" w:leader="none"/>
              <w:tab w:val="left" w:pos="1620" w:leader="none"/>
              <w:tab w:val="right" w:pos="10350" w:leader="dot"/>
            </w:tabs>
            <w:rPr/>
          </w:pPr>
          <w:r>
            <w:rPr/>
            <w:t>9.3.1</w:t>
            <w:tab/>
            <w:t>Get-Subscription-Attributes operation</w:t>
            <w:tab/>
          </w:r>
          <w:hyperlink w:anchor="__RefHeading___Toc482709473">
            <w:r>
              <w:rPr>
                <w:rStyle w:val="IndexLink"/>
              </w:rPr>
              <w:t>63</w:t>
            </w:r>
          </w:hyperlink>
        </w:p>
        <w:p>
          <w:pPr>
            <w:pStyle w:val="Contents3"/>
            <w:tabs>
              <w:tab w:val="left" w:pos="1440" w:leader="none"/>
              <w:tab w:val="left" w:pos="1620" w:leader="none"/>
              <w:tab w:val="right" w:pos="10350" w:leader="dot"/>
            </w:tabs>
            <w:rPr/>
          </w:pPr>
          <w:r>
            <w:rPr/>
            <w:t>9.3.2</w:t>
            <w:tab/>
            <w:t>Get-Subscriptions operation</w:t>
            <w:tab/>
          </w:r>
          <w:hyperlink w:anchor="__RefHeading___Toc482709474">
            <w:r>
              <w:rPr>
                <w:rStyle w:val="IndexLink"/>
              </w:rPr>
              <w:t>65</w:t>
            </w:r>
          </w:hyperlink>
        </w:p>
        <w:p>
          <w:pPr>
            <w:pStyle w:val="Contents3"/>
            <w:tabs>
              <w:tab w:val="left" w:pos="1440" w:leader="none"/>
              <w:tab w:val="left" w:pos="1620" w:leader="none"/>
              <w:tab w:val="right" w:pos="10350" w:leader="dot"/>
            </w:tabs>
            <w:rPr/>
          </w:pPr>
          <w:r>
            <w:rPr/>
            <w:t>9.3.3</w:t>
            <w:tab/>
            <w:t>Renew-Subscription operation</w:t>
            <w:tab/>
          </w:r>
          <w:hyperlink w:anchor="__RefHeading___Toc482709475">
            <w:r>
              <w:rPr>
                <w:rStyle w:val="IndexLink"/>
              </w:rPr>
              <w:t>66</w:t>
            </w:r>
          </w:hyperlink>
        </w:p>
        <w:p>
          <w:pPr>
            <w:pStyle w:val="Contents3"/>
            <w:tabs>
              <w:tab w:val="left" w:pos="1440" w:leader="none"/>
              <w:tab w:val="left" w:pos="1620" w:leader="none"/>
              <w:tab w:val="right" w:pos="10350" w:leader="dot"/>
            </w:tabs>
            <w:rPr/>
          </w:pPr>
          <w:r>
            <w:rPr/>
            <w:t>9.3.4</w:t>
            <w:tab/>
            <w:t>Cancel-Subscription operation</w:t>
            <w:tab/>
          </w:r>
          <w:hyperlink w:anchor="__RefHeading___Toc482709476">
            <w:r>
              <w:rPr>
                <w:rStyle w:val="IndexLink"/>
              </w:rPr>
              <w:t>68</w:t>
            </w:r>
          </w:hyperlink>
        </w:p>
        <w:p>
          <w:pPr>
            <w:pStyle w:val="Contents1"/>
            <w:tabs>
              <w:tab w:val="left" w:pos="360" w:leader="none"/>
              <w:tab w:val="left" w:pos="720" w:leader="none"/>
              <w:tab w:val="right" w:pos="10358" w:leader="dot"/>
            </w:tabs>
            <w:rPr/>
          </w:pPr>
          <w:r>
            <w:rPr/>
            <w:t>10</w:t>
            <w:tab/>
            <w:t>Comparison of Per-Job versus Per-Printer Subscriptions</w:t>
            <w:tab/>
          </w:r>
          <w:hyperlink w:anchor="__RefHeading___Toc482709477">
            <w:r>
              <w:rPr>
                <w:rStyle w:val="IndexLink"/>
              </w:rPr>
              <w:t>69</w:t>
            </w:r>
          </w:hyperlink>
        </w:p>
        <w:p>
          <w:pPr>
            <w:pStyle w:val="Contents1"/>
            <w:tabs>
              <w:tab w:val="left" w:pos="360" w:leader="none"/>
              <w:tab w:val="left" w:pos="720" w:leader="none"/>
              <w:tab w:val="right" w:pos="10358" w:leader="dot"/>
            </w:tabs>
            <w:rPr/>
          </w:pPr>
          <w:r>
            <w:rPr/>
            <w:t>11</w:t>
            <w:tab/>
            <w:t>Conformance Requirements</w:t>
            <w:tab/>
          </w:r>
          <w:hyperlink w:anchor="__RefHeading___Toc482709478">
            <w:r>
              <w:rPr>
                <w:rStyle w:val="IndexLink"/>
              </w:rPr>
              <w:t>70</w:t>
            </w:r>
          </w:hyperlink>
        </w:p>
        <w:p>
          <w:pPr>
            <w:pStyle w:val="Contents1"/>
            <w:tabs>
              <w:tab w:val="left" w:pos="360" w:leader="none"/>
              <w:tab w:val="left" w:pos="720" w:leader="none"/>
              <w:tab w:val="right" w:pos="10358" w:leader="dot"/>
            </w:tabs>
            <w:rPr/>
          </w:pPr>
          <w:r>
            <w:rPr/>
            <w:t>12</w:t>
            <w:tab/>
            <w:t>IANA Considerations</w:t>
            <w:tab/>
          </w:r>
          <w:hyperlink w:anchor="__RefHeading___Toc482709479">
            <w:r>
              <w:rPr>
                <w:rStyle w:val="IndexLink"/>
              </w:rPr>
              <w:t>70</w:t>
            </w:r>
          </w:hyperlink>
        </w:p>
        <w:p>
          <w:pPr>
            <w:pStyle w:val="Contents1"/>
            <w:tabs>
              <w:tab w:val="left" w:pos="360" w:leader="none"/>
              <w:tab w:val="left" w:pos="720" w:leader="none"/>
              <w:tab w:val="right" w:pos="10358" w:leader="dot"/>
            </w:tabs>
            <w:rPr/>
          </w:pPr>
          <w:r>
            <w:rPr/>
            <w:t>13</w:t>
            <w:tab/>
            <w:t>Internationalization Considerations</w:t>
            <w:tab/>
          </w:r>
          <w:hyperlink w:anchor="__RefHeading___Toc482709480">
            <w:r>
              <w:rPr>
                <w:rStyle w:val="IndexLink"/>
              </w:rPr>
              <w:t>71</w:t>
            </w:r>
          </w:hyperlink>
        </w:p>
        <w:p>
          <w:pPr>
            <w:pStyle w:val="Contents1"/>
            <w:tabs>
              <w:tab w:val="left" w:pos="360" w:leader="none"/>
              <w:tab w:val="left" w:pos="720" w:leader="none"/>
              <w:tab w:val="right" w:pos="10358" w:leader="dot"/>
            </w:tabs>
            <w:rPr/>
          </w:pPr>
          <w:r>
            <w:rPr/>
            <w:t>14</w:t>
            <w:tab/>
            <w:t>Security Considerations</w:t>
            <w:tab/>
          </w:r>
          <w:hyperlink w:anchor="__RefHeading___Toc482709481">
            <w:r>
              <w:rPr>
                <w:rStyle w:val="IndexLink"/>
              </w:rPr>
              <w:t>71</w:t>
            </w:r>
          </w:hyperlink>
        </w:p>
        <w:p>
          <w:pPr>
            <w:pStyle w:val="Contents1"/>
            <w:tabs>
              <w:tab w:val="left" w:pos="360" w:leader="none"/>
              <w:tab w:val="left" w:pos="720" w:leader="none"/>
              <w:tab w:val="right" w:pos="10358" w:leader="dot"/>
            </w:tabs>
            <w:rPr/>
          </w:pPr>
          <w:r>
            <w:rPr/>
            <w:t>15</w:t>
            <w:tab/>
            <w:t>Status Codes</w:t>
            <w:tab/>
          </w:r>
          <w:hyperlink w:anchor="__RefHeading___Toc482709482">
            <w:r>
              <w:rPr>
                <w:rStyle w:val="IndexLink"/>
              </w:rPr>
              <w:t>71</w:t>
            </w:r>
          </w:hyperlink>
        </w:p>
        <w:p>
          <w:pPr>
            <w:pStyle w:val="Contents2"/>
            <w:tabs>
              <w:tab w:val="left" w:pos="1080" w:leader="none"/>
              <w:tab w:val="left" w:pos="1440" w:leader="none"/>
              <w:tab w:val="right" w:pos="10350" w:leader="dot"/>
            </w:tabs>
            <w:rPr/>
          </w:pPr>
          <w:r>
            <w:rPr/>
            <w:t>15.1</w:t>
            <w:tab/>
            <w:t>'successful-ok-ignored-subscriptions' (0x0003)</w:t>
            <w:tab/>
          </w:r>
          <w:hyperlink w:anchor="__RefHeading___Toc482709483">
            <w:r>
              <w:rPr>
                <w:rStyle w:val="IndexLink"/>
              </w:rPr>
              <w:t>72</w:t>
            </w:r>
          </w:hyperlink>
        </w:p>
        <w:p>
          <w:pPr>
            <w:pStyle w:val="Contents2"/>
            <w:tabs>
              <w:tab w:val="left" w:pos="1080" w:leader="none"/>
              <w:tab w:val="left" w:pos="1440" w:leader="none"/>
              <w:tab w:val="right" w:pos="10350" w:leader="dot"/>
            </w:tabs>
            <w:rPr/>
          </w:pPr>
          <w:r>
            <w:rPr/>
            <w:t>15.2</w:t>
            <w:tab/>
            <w:t>client-error-uri-notification-scheme-not-supported (0x0414)</w:t>
            <w:tab/>
          </w:r>
          <w:hyperlink w:anchor="__RefHeading___Toc482709484">
            <w:r>
              <w:rPr>
                <w:rStyle w:val="IndexLink"/>
              </w:rPr>
              <w:t>72</w:t>
            </w:r>
          </w:hyperlink>
        </w:p>
        <w:p>
          <w:pPr>
            <w:pStyle w:val="Contents2"/>
            <w:tabs>
              <w:tab w:val="left" w:pos="1080" w:leader="none"/>
              <w:tab w:val="left" w:pos="1440" w:leader="none"/>
              <w:tab w:val="right" w:pos="10350" w:leader="dot"/>
            </w:tabs>
            <w:rPr/>
          </w:pPr>
          <w:r>
            <w:rPr/>
            <w:t>15.3</w:t>
            <w:tab/>
            <w:t>client-error-too-many-subscriptions (0x0415)</w:t>
            <w:tab/>
          </w:r>
          <w:hyperlink w:anchor="__RefHeading___Toc482709485">
            <w:r>
              <w:rPr>
                <w:rStyle w:val="IndexLink"/>
              </w:rPr>
              <w:t>72</w:t>
            </w:r>
          </w:hyperlink>
        </w:p>
        <w:p>
          <w:pPr>
            <w:pStyle w:val="Contents2"/>
            <w:tabs>
              <w:tab w:val="left" w:pos="1080" w:leader="none"/>
              <w:tab w:val="left" w:pos="1440" w:leader="none"/>
              <w:tab w:val="right" w:pos="10350" w:leader="dot"/>
            </w:tabs>
            <w:rPr/>
          </w:pPr>
          <w:r>
            <w:rPr/>
            <w:t>15.4</w:t>
            <w:tab/>
            <w:t>client-error-too-many-events (0x0416)</w:t>
            <w:tab/>
          </w:r>
          <w:hyperlink w:anchor="__RefHeading___Toc482709486">
            <w:r>
              <w:rPr>
                <w:rStyle w:val="IndexLink"/>
              </w:rPr>
              <w:t>73</w:t>
            </w:r>
          </w:hyperlink>
        </w:p>
        <w:p>
          <w:pPr>
            <w:pStyle w:val="Contents1"/>
            <w:tabs>
              <w:tab w:val="left" w:pos="360" w:leader="none"/>
              <w:tab w:val="left" w:pos="720" w:leader="none"/>
              <w:tab w:val="right" w:pos="10358" w:leader="dot"/>
            </w:tabs>
            <w:rPr/>
          </w:pPr>
          <w:r>
            <w:rPr/>
            <w:t>16</w:t>
            <w:tab/>
            <w:t xml:space="preserve">Encodings of Additional Attribute Tags </w:t>
            <w:tab/>
          </w:r>
          <w:hyperlink w:anchor="__RefHeading___Toc482709487">
            <w:r>
              <w:rPr>
                <w:rStyle w:val="IndexLink"/>
              </w:rPr>
              <w:t>73</w:t>
            </w:r>
          </w:hyperlink>
        </w:p>
        <w:p>
          <w:pPr>
            <w:pStyle w:val="Contents1"/>
            <w:tabs>
              <w:tab w:val="left" w:pos="360" w:leader="none"/>
              <w:tab w:val="left" w:pos="720" w:leader="none"/>
              <w:tab w:val="right" w:pos="10358" w:leader="dot"/>
            </w:tabs>
            <w:rPr/>
          </w:pPr>
          <w:r>
            <w:rPr/>
            <w:t>17</w:t>
            <w:tab/>
            <w:t>References</w:t>
            <w:tab/>
          </w:r>
          <w:hyperlink w:anchor="__RefHeading___Toc482709488">
            <w:r>
              <w:rPr>
                <w:rStyle w:val="IndexLink"/>
              </w:rPr>
              <w:t>73</w:t>
            </w:r>
          </w:hyperlink>
        </w:p>
        <w:p>
          <w:pPr>
            <w:pStyle w:val="Contents1"/>
            <w:tabs>
              <w:tab w:val="left" w:pos="360" w:leader="none"/>
              <w:tab w:val="left" w:pos="720" w:leader="none"/>
              <w:tab w:val="right" w:pos="10358" w:leader="dot"/>
            </w:tabs>
            <w:rPr/>
          </w:pPr>
          <w:r>
            <w:rPr/>
            <w:t>18</w:t>
            <w:tab/>
            <w:t>Author's Addresses</w:t>
            <w:tab/>
          </w:r>
          <w:hyperlink w:anchor="__RefHeading___Toc482709489">
            <w:r>
              <w:rPr>
                <w:rStyle w:val="IndexLink"/>
              </w:rPr>
              <w:t>75</w:t>
            </w:r>
          </w:hyperlink>
        </w:p>
        <w:p>
          <w:pPr>
            <w:pStyle w:val="Contents1"/>
            <w:tabs>
              <w:tab w:val="left" w:pos="360" w:leader="none"/>
              <w:tab w:val="left" w:pos="720" w:leader="none"/>
              <w:tab w:val="right" w:pos="10358" w:leader="dot"/>
            </w:tabs>
            <w:rPr/>
          </w:pPr>
          <w:r>
            <w:rPr/>
            <w:t>A.</w:t>
            <w:tab/>
            <w:t>Appendix - Summary of Notification Attribute Usage</w:t>
            <w:tab/>
          </w:r>
          <w:hyperlink w:anchor="__RefHeading___Toc482709490">
            <w:r>
              <w:rPr>
                <w:rStyle w:val="IndexLink"/>
              </w:rPr>
              <w:t>76</w:t>
            </w:r>
          </w:hyperlink>
        </w:p>
        <w:p>
          <w:pPr>
            <w:pStyle w:val="Contents1"/>
            <w:tabs>
              <w:tab w:val="left" w:pos="360" w:leader="none"/>
              <w:tab w:val="left" w:pos="720" w:leader="none"/>
              <w:tab w:val="right" w:pos="10358" w:leader="dot"/>
            </w:tabs>
            <w:rPr/>
          </w:pPr>
          <w:r>
            <w:rPr/>
            <w:t>B.</w:t>
            <w:tab/>
            <w:t>Appendix:  Change History</w:t>
            <w:tab/>
          </w:r>
          <w:hyperlink w:anchor="__RefHeading___Toc482709491">
            <w:r>
              <w:rPr>
                <w:rStyle w:val="IndexLink"/>
              </w:rPr>
              <w:t>83</w:t>
            </w:r>
          </w:hyperlink>
        </w:p>
        <w:p>
          <w:pPr>
            <w:pStyle w:val="Contents2"/>
            <w:tabs>
              <w:tab w:val="left" w:pos="1080" w:leader="none"/>
              <w:tab w:val="left" w:pos="1440" w:leader="none"/>
              <w:tab w:val="right" w:pos="10350" w:leader="dot"/>
            </w:tabs>
            <w:rPr/>
          </w:pPr>
          <w:r>
            <w:rPr/>
            <w:t>18.1</w:t>
            <w:tab/>
            <w:t>Changes to the March 6, 2000 version to create the March 8, 2000 version</w:t>
            <w:tab/>
          </w:r>
          <w:hyperlink w:anchor="__RefHeading___Toc482709492">
            <w:r>
              <w:rPr>
                <w:rStyle w:val="IndexLink"/>
              </w:rPr>
              <w:t>83</w:t>
            </w:r>
          </w:hyperlink>
        </w:p>
        <w:p>
          <w:pPr>
            <w:pStyle w:val="Contents2"/>
            <w:tabs>
              <w:tab w:val="left" w:pos="1080" w:leader="none"/>
              <w:tab w:val="left" w:pos="1440" w:leader="none"/>
              <w:tab w:val="right" w:pos="10350" w:leader="dot"/>
            </w:tabs>
            <w:rPr/>
          </w:pPr>
          <w:r>
            <w:rPr/>
            <w:t>18.2</w:t>
            <w:tab/>
            <w:t>Changes to the February 2, 2000 version to create the March 6, 2000 version</w:t>
            <w:tab/>
          </w:r>
          <w:hyperlink w:anchor="__RefHeading___Toc482709493">
            <w:r>
              <w:rPr>
                <w:rStyle w:val="IndexLink"/>
              </w:rPr>
              <w:t>83</w:t>
            </w:r>
          </w:hyperlink>
        </w:p>
        <w:p>
          <w:pPr>
            <w:pStyle w:val="Contents2"/>
            <w:tabs>
              <w:tab w:val="left" w:pos="1080" w:leader="none"/>
              <w:tab w:val="left" w:pos="1440" w:leader="none"/>
              <w:tab w:val="right" w:pos="10350" w:leader="dot"/>
            </w:tabs>
            <w:rPr/>
          </w:pPr>
          <w:r>
            <w:rPr/>
            <w:t>18.3</w:t>
            <w:tab/>
            <w:t>Changes to the October 14, 1999 version to create the February 2, 2000 version</w:t>
            <w:tab/>
          </w:r>
          <w:hyperlink w:anchor="__RefHeading___Toc482709494">
            <w:r>
              <w:rPr>
                <w:rStyle w:val="IndexLink"/>
              </w:rPr>
              <w:t>85</w:t>
            </w:r>
          </w:hyperlink>
        </w:p>
        <w:p>
          <w:pPr>
            <w:pStyle w:val="Contents2"/>
            <w:tabs>
              <w:tab w:val="left" w:pos="1080" w:leader="none"/>
              <w:tab w:val="left" w:pos="1440" w:leader="none"/>
              <w:tab w:val="right" w:pos="10350" w:leader="dot"/>
            </w:tabs>
            <w:rPr/>
          </w:pPr>
          <w:r>
            <w:rPr/>
            <w:t>18.4</w:t>
            <w:tab/>
            <w:t>Changes to the February 2, 2000 version to create the May 10, 2000 version</w:t>
            <w:tab/>
          </w:r>
          <w:hyperlink w:anchor="__RefHeading___Toc482709495">
            <w:r>
              <w:rPr>
                <w:rStyle w:val="IndexLink"/>
              </w:rPr>
              <w:t>86</w:t>
            </w:r>
          </w:hyperlink>
        </w:p>
        <w:p>
          <w:pPr>
            <w:pStyle w:val="Contents1"/>
            <w:tabs>
              <w:tab w:val="left" w:pos="360" w:leader="none"/>
              <w:tab w:val="left" w:pos="720" w:leader="none"/>
              <w:tab w:val="right" w:pos="10358" w:leader="dot"/>
            </w:tabs>
            <w:rPr/>
          </w:pPr>
          <w:r>
            <w:rPr/>
            <w:t>C.</w:t>
            <w:tab/>
            <w:t>Appendix: Full Copyright Statement</w:t>
            <w:tab/>
          </w:r>
          <w:hyperlink w:anchor="__RefHeading___Toc482709496">
            <w:r>
              <w:rPr>
                <w:rStyle w:val="IndexLink"/>
              </w:rPr>
              <w:t>87</w:t>
            </w:r>
          </w:hyperlink>
          <w:r>
            <w:rPr>
              <w:rStyle w:val="IndexLink"/>
            </w:rPr>
            <w:fldChar w:fldCharType="end"/>
          </w:r>
        </w:p>
      </w:sdtContent>
    </w:sdt>
    <w:p>
      <w:pPr>
        <w:pStyle w:val="TextBody"/>
        <w:tabs>
          <w:tab w:val="clear" w:pos="720"/>
          <w:tab w:val="right" w:pos="8640" w:leader="dot"/>
        </w:tabs>
        <w:spacing w:before="120" w:after="0"/>
        <w:rPr>
          <w:b/>
          <w:b/>
          <w:lang w:val="en-US" w:eastAsia="en-US"/>
        </w:rPr>
      </w:pPr>
      <w:r>
        <w:rPr>
          <w:b/>
          <w:lang w:val="en-US" w:eastAsia="en-US"/>
        </w:rPr>
      </w:r>
    </w:p>
    <w:p>
      <w:pPr>
        <w:pStyle w:val="TextBody"/>
        <w:tabs>
          <w:tab w:val="clear" w:pos="720"/>
          <w:tab w:val="right" w:pos="8640" w:leader="dot"/>
        </w:tabs>
        <w:spacing w:before="120" w:after="0"/>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Operations that Create Per-Job Subscriptions</w:t>
        <w:tab/>
      </w:r>
      <w:hyperlink w:anchor="__RefHeading___Toc482709262">
        <w:r>
          <w:rPr>
            <w:rStyle w:val="IndexLink"/>
            <w:lang w:val="en-US"/>
          </w:rPr>
          <w:t>11</w:t>
        </w:r>
      </w:hyperlink>
    </w:p>
    <w:p>
      <w:pPr>
        <w:pStyle w:val="TableofFigures"/>
        <w:tabs>
          <w:tab w:val="clear" w:pos="720"/>
          <w:tab w:val="right" w:pos="10358" w:leader="dot"/>
        </w:tabs>
        <w:rPr>
          <w:lang w:val="en-US"/>
        </w:rPr>
      </w:pPr>
      <w:r>
        <w:rPr>
          <w:lang w:val="en-US"/>
        </w:rPr>
        <w:t>Table 2 - Summary of Operations that Create Per-Printer Subscriptions</w:t>
        <w:tab/>
      </w:r>
      <w:hyperlink w:anchor="__RefHeading___Toc482709263">
        <w:r>
          <w:rPr>
            <w:rStyle w:val="IndexLink"/>
            <w:lang w:val="en-US"/>
          </w:rPr>
          <w:t>11</w:t>
        </w:r>
      </w:hyperlink>
    </w:p>
    <w:p>
      <w:pPr>
        <w:pStyle w:val="TableofFigures"/>
        <w:tabs>
          <w:tab w:val="clear" w:pos="720"/>
          <w:tab w:val="right" w:pos="10358" w:leader="dot"/>
        </w:tabs>
        <w:rPr>
          <w:lang w:val="en-US"/>
        </w:rPr>
      </w:pPr>
      <w:r>
        <w:rPr>
          <w:lang w:val="en-US"/>
        </w:rPr>
        <w:t>Table 3 - Summary of Operations that act on Per-Job and Per-Printer Subscriptions</w:t>
        <w:tab/>
      </w:r>
      <w:hyperlink w:anchor="__RefHeading___Toc482709264">
        <w:r>
          <w:rPr>
            <w:rStyle w:val="IndexLink"/>
            <w:lang w:val="en-US"/>
          </w:rPr>
          <w:t>11</w:t>
        </w:r>
      </w:hyperlink>
    </w:p>
    <w:p>
      <w:pPr>
        <w:pStyle w:val="TableofFigures"/>
        <w:tabs>
          <w:tab w:val="clear" w:pos="720"/>
          <w:tab w:val="right" w:pos="10358" w:leader="dot"/>
        </w:tabs>
        <w:rPr>
          <w:lang w:val="en-US"/>
        </w:rPr>
      </w:pPr>
      <w:r>
        <w:rPr>
          <w:lang w:val="en-US"/>
        </w:rPr>
        <w:t>Table 4 - Subscription object attributes supplied directly by the client</w:t>
        <w:tab/>
      </w:r>
      <w:hyperlink w:anchor="__RefHeading___Toc482709265">
        <w:r>
          <w:rPr>
            <w:rStyle w:val="IndexLink"/>
            <w:lang w:val="en-US"/>
          </w:rPr>
          <w:t>23</w:t>
        </w:r>
      </w:hyperlink>
    </w:p>
    <w:p>
      <w:pPr>
        <w:pStyle w:val="TableofFigures"/>
        <w:tabs>
          <w:tab w:val="clear" w:pos="720"/>
          <w:tab w:val="right" w:pos="10358" w:leader="dot"/>
        </w:tabs>
        <w:rPr>
          <w:lang w:val="en-US"/>
        </w:rPr>
      </w:pPr>
      <w:r>
        <w:rPr>
          <w:lang w:val="en-US"/>
        </w:rPr>
        <w:t>Table 5 - Subscription object attributes supplied the Printer</w:t>
        <w:tab/>
      </w:r>
      <w:hyperlink w:anchor="__RefHeading___Toc482709266">
        <w:r>
          <w:rPr>
            <w:rStyle w:val="IndexLink"/>
            <w:lang w:val="en-US"/>
          </w:rPr>
          <w:t>24</w:t>
        </w:r>
      </w:hyperlink>
    </w:p>
    <w:p>
      <w:pPr>
        <w:pStyle w:val="TableofFigures"/>
        <w:tabs>
          <w:tab w:val="clear" w:pos="720"/>
          <w:tab w:val="right" w:pos="10358" w:leader="dot"/>
        </w:tabs>
        <w:rPr>
          <w:lang w:val="en-US"/>
        </w:rPr>
      </w:pPr>
      <w:r>
        <w:rPr>
          <w:lang w:val="en-US"/>
        </w:rPr>
        <w:t>Table 6 – REQUIRED non-READ-ONLY Printer Description attributes associated with Notification</w:t>
        <w:tab/>
      </w:r>
      <w:hyperlink w:anchor="__RefHeading___Toc482709267">
        <w:r>
          <w:rPr>
            <w:rStyle w:val="IndexLink"/>
            <w:lang w:val="en-US"/>
          </w:rPr>
          <w:t>38</w:t>
        </w:r>
      </w:hyperlink>
    </w:p>
    <w:p>
      <w:pPr>
        <w:pStyle w:val="TableofFigures"/>
        <w:tabs>
          <w:tab w:val="clear" w:pos="720"/>
          <w:tab w:val="right" w:pos="10358" w:leader="dot"/>
        </w:tabs>
        <w:rPr>
          <w:lang w:val="en-US"/>
        </w:rPr>
      </w:pPr>
      <w:r>
        <w:rPr>
          <w:lang w:val="en-US"/>
        </w:rPr>
        <w:t>Table 7 – Conditionally REQUIRED non-READ-ONLY Printer Description attributes associated with Notification</w:t>
        <w:tab/>
      </w:r>
      <w:hyperlink w:anchor="__RefHeading___Toc482709268">
        <w:r>
          <w:rPr>
            <w:rStyle w:val="IndexLink"/>
            <w:lang w:val="en-US"/>
          </w:rPr>
          <w:t>38</w:t>
        </w:r>
      </w:hyperlink>
    </w:p>
    <w:p>
      <w:pPr>
        <w:pStyle w:val="TableofFigures"/>
        <w:tabs>
          <w:tab w:val="clear" w:pos="720"/>
          <w:tab w:val="right" w:pos="10358" w:leader="dot"/>
        </w:tabs>
        <w:rPr>
          <w:lang w:val="en-US"/>
        </w:rPr>
      </w:pPr>
      <w:r>
        <w:rPr>
          <w:lang w:val="en-US"/>
        </w:rPr>
        <w:t>Table 8 - OPTIONAL non-READ-ONLY Printer Description attributes associated with Notification</w:t>
        <w:tab/>
      </w:r>
      <w:hyperlink w:anchor="__RefHeading___Toc482709269">
        <w:r>
          <w:rPr>
            <w:rStyle w:val="IndexLink"/>
            <w:lang w:val="en-US"/>
          </w:rPr>
          <w:t>39</w:t>
        </w:r>
      </w:hyperlink>
    </w:p>
    <w:p>
      <w:pPr>
        <w:pStyle w:val="TableofFigures"/>
        <w:tabs>
          <w:tab w:val="clear" w:pos="720"/>
          <w:tab w:val="right" w:pos="10358" w:leader="dot"/>
        </w:tabs>
        <w:rPr>
          <w:lang w:val="en-US"/>
        </w:rPr>
      </w:pPr>
      <w:r>
        <w:rPr>
          <w:lang w:val="en-US"/>
        </w:rPr>
        <w:t>Table 9 - OPTIONAL READ-ONLY Printer Description attributes associated with Notification</w:t>
        <w:tab/>
      </w:r>
      <w:hyperlink w:anchor="__RefHeading___Toc482709270">
        <w:r>
          <w:rPr>
            <w:rStyle w:val="IndexLink"/>
            <w:lang w:val="en-US"/>
          </w:rPr>
          <w:t>39</w:t>
        </w:r>
      </w:hyperlink>
    </w:p>
    <w:p>
      <w:pPr>
        <w:pStyle w:val="TableofFigures"/>
        <w:tabs>
          <w:tab w:val="clear" w:pos="720"/>
          <w:tab w:val="right" w:pos="10358" w:leader="dot"/>
        </w:tabs>
        <w:rPr>
          <w:lang w:val="en-US"/>
        </w:rPr>
      </w:pPr>
      <w:r>
        <w:rPr>
          <w:lang w:val="en-US"/>
        </w:rPr>
        <w:t>Table 10 - Recommended Attributes in Event Notification Content</w:t>
        <w:tab/>
      </w:r>
      <w:hyperlink w:anchor="__RefHeading___Toc482709271">
        <w:r>
          <w:rPr>
            <w:rStyle w:val="IndexLink"/>
            <w:lang w:val="en-US"/>
          </w:rPr>
          <w:t>46</w:t>
        </w:r>
      </w:hyperlink>
    </w:p>
    <w:p>
      <w:pPr>
        <w:pStyle w:val="TableofFigures"/>
        <w:tabs>
          <w:tab w:val="clear" w:pos="720"/>
          <w:tab w:val="right" w:pos="10358" w:leader="dot"/>
        </w:tabs>
        <w:rPr>
          <w:lang w:val="en-US"/>
        </w:rPr>
      </w:pPr>
      <w:r>
        <w:rPr>
          <w:lang w:val="en-US"/>
        </w:rPr>
        <w:t xml:space="preserve">Table 11 - Required Attributes in Event Notification Content </w:t>
        <w:tab/>
      </w:r>
      <w:hyperlink w:anchor="__RefHeading___Toc482709272">
        <w:r>
          <w:rPr>
            <w:rStyle w:val="IndexLink"/>
            <w:lang w:val="en-US"/>
          </w:rPr>
          <w:t>46</w:t>
        </w:r>
      </w:hyperlink>
    </w:p>
    <w:p>
      <w:pPr>
        <w:pStyle w:val="TableofFigures"/>
        <w:tabs>
          <w:tab w:val="clear" w:pos="720"/>
          <w:tab w:val="right" w:pos="10358" w:leader="dot"/>
        </w:tabs>
        <w:rPr>
          <w:lang w:val="en-US"/>
        </w:rPr>
      </w:pPr>
      <w:r>
        <w:rPr>
          <w:lang w:val="en-US"/>
        </w:rPr>
        <w:t>Table 12 – Conditionally Required Attributes in Event Notification Content</w:t>
        <w:tab/>
      </w:r>
      <w:hyperlink w:anchor="__RefHeading___Toc482709273">
        <w:r>
          <w:rPr>
            <w:rStyle w:val="IndexLink"/>
            <w:lang w:val="en-US"/>
          </w:rPr>
          <w:t>47</w:t>
        </w:r>
      </w:hyperlink>
    </w:p>
    <w:p>
      <w:pPr>
        <w:pStyle w:val="TableofFigures"/>
        <w:tabs>
          <w:tab w:val="clear" w:pos="720"/>
          <w:tab w:val="right" w:pos="10358" w:leader="dot"/>
        </w:tabs>
        <w:rPr>
          <w:lang w:val="en-US"/>
        </w:rPr>
      </w:pPr>
      <w:r>
        <w:rPr>
          <w:lang w:val="en-US"/>
        </w:rPr>
        <w:t>Table 13 – Additional Required Attributes in Job Event Notification Content</w:t>
        <w:tab/>
      </w:r>
      <w:hyperlink w:anchor="__RefHeading___Toc482709274">
        <w:r>
          <w:rPr>
            <w:rStyle w:val="IndexLink"/>
            <w:lang w:val="en-US"/>
          </w:rPr>
          <w:t>48</w:t>
        </w:r>
      </w:hyperlink>
    </w:p>
    <w:p>
      <w:pPr>
        <w:pStyle w:val="TableofFigures"/>
        <w:tabs>
          <w:tab w:val="clear" w:pos="720"/>
          <w:tab w:val="right" w:pos="10358" w:leader="dot"/>
        </w:tabs>
        <w:rPr>
          <w:lang w:val="en-US"/>
        </w:rPr>
      </w:pPr>
      <w:r>
        <w:rPr>
          <w:lang w:val="en-US"/>
        </w:rPr>
        <w:t>Table 14 – Additional Required Attributes in Job Event Notification Content for 'job-progress' or 'job-completed' events</w:t>
        <w:tab/>
      </w:r>
      <w:hyperlink w:anchor="__RefHeading___Toc482709275">
        <w:r>
          <w:rPr>
            <w:rStyle w:val="IndexLink"/>
            <w:lang w:val="en-US"/>
          </w:rPr>
          <w:t>48</w:t>
        </w:r>
      </w:hyperlink>
    </w:p>
    <w:p>
      <w:pPr>
        <w:pStyle w:val="TableofFigures"/>
        <w:tabs>
          <w:tab w:val="clear" w:pos="720"/>
          <w:tab w:val="right" w:pos="10358" w:leader="dot"/>
        </w:tabs>
        <w:rPr>
          <w:lang w:val="en-US"/>
        </w:rPr>
      </w:pPr>
      <w:r>
        <w:rPr>
          <w:lang w:val="en-US"/>
        </w:rPr>
        <w:t>Table 16 – Additional Required Attributes in Printer Event Notification Content</w:t>
        <w:tab/>
      </w:r>
      <w:hyperlink w:anchor="__RefHeading___Toc482709276">
        <w:r>
          <w:rPr>
            <w:rStyle w:val="IndexLink"/>
            <w:lang w:val="en-US"/>
          </w:rPr>
          <w:t>49</w:t>
        </w:r>
      </w:hyperlink>
    </w:p>
    <w:p>
      <w:pPr>
        <w:pStyle w:val="TableofFigures"/>
        <w:tabs>
          <w:tab w:val="clear" w:pos="720"/>
          <w:tab w:val="right" w:pos="10358" w:leader="dot"/>
        </w:tabs>
        <w:rPr>
          <w:lang w:val="en-US"/>
        </w:rPr>
      </w:pPr>
      <w:r>
        <w:rPr>
          <w:lang w:val="en-US"/>
        </w:rPr>
        <w:t>Table 17 – Printer Name in Event Notification Content</w:t>
        <w:tab/>
      </w:r>
      <w:hyperlink w:anchor="__RefHeading___Toc482709277">
        <w:r>
          <w:rPr>
            <w:rStyle w:val="IndexLink"/>
            <w:lang w:val="en-US"/>
          </w:rPr>
          <w:t>50</w:t>
        </w:r>
      </w:hyperlink>
    </w:p>
    <w:p>
      <w:pPr>
        <w:pStyle w:val="TableofFigures"/>
        <w:tabs>
          <w:tab w:val="clear" w:pos="720"/>
          <w:tab w:val="right" w:pos="10358" w:leader="dot"/>
        </w:tabs>
        <w:rPr>
          <w:lang w:val="en-US"/>
        </w:rPr>
      </w:pPr>
      <w:r>
        <w:rPr>
          <w:lang w:val="en-US"/>
        </w:rPr>
        <w:t>Table 18 – Event Name in Event Notification Content</w:t>
        <w:tab/>
      </w:r>
      <w:hyperlink w:anchor="__RefHeading___Toc482709278">
        <w:r>
          <w:rPr>
            <w:rStyle w:val="IndexLink"/>
            <w:lang w:val="en-US"/>
          </w:rPr>
          <w:t>50</w:t>
        </w:r>
      </w:hyperlink>
    </w:p>
    <w:p>
      <w:pPr>
        <w:pStyle w:val="TableofFigures"/>
        <w:tabs>
          <w:tab w:val="clear" w:pos="720"/>
          <w:tab w:val="right" w:pos="10358" w:leader="dot"/>
        </w:tabs>
        <w:rPr>
          <w:lang w:val="en-US"/>
        </w:rPr>
      </w:pPr>
      <w:r>
        <w:rPr>
          <w:lang w:val="en-US"/>
        </w:rPr>
        <w:t>Table 19 – OPTIONAL Event Time in Event Notification Content</w:t>
        <w:tab/>
      </w:r>
      <w:hyperlink w:anchor="__RefHeading___Toc482709279">
        <w:r>
          <w:rPr>
            <w:rStyle w:val="IndexLink"/>
            <w:lang w:val="en-US"/>
          </w:rPr>
          <w:t>51</w:t>
        </w:r>
      </w:hyperlink>
    </w:p>
    <w:p>
      <w:pPr>
        <w:pStyle w:val="TableofFigures"/>
        <w:tabs>
          <w:tab w:val="clear" w:pos="720"/>
          <w:tab w:val="right" w:pos="10358" w:leader="dot"/>
        </w:tabs>
        <w:rPr>
          <w:lang w:val="en-US"/>
        </w:rPr>
      </w:pPr>
      <w:r>
        <w:rPr>
          <w:lang w:val="en-US"/>
        </w:rPr>
        <w:t>Table 20 – Job Name in Job Event Notification Content</w:t>
        <w:tab/>
      </w:r>
      <w:hyperlink w:anchor="__RefHeading___Toc482709280">
        <w:r>
          <w:rPr>
            <w:rStyle w:val="IndexLink"/>
            <w:lang w:val="en-US"/>
          </w:rPr>
          <w:t>51</w:t>
        </w:r>
      </w:hyperlink>
    </w:p>
    <w:p>
      <w:pPr>
        <w:pStyle w:val="TableofFigures"/>
        <w:tabs>
          <w:tab w:val="clear" w:pos="720"/>
          <w:tab w:val="right" w:pos="10358" w:leader="dot"/>
        </w:tabs>
        <w:rPr>
          <w:lang w:val="en-US"/>
        </w:rPr>
      </w:pPr>
      <w:r>
        <w:rPr>
          <w:lang w:val="en-US"/>
        </w:rPr>
        <w:t>Table 21 – Job State in Job Event Notification Content</w:t>
        <w:tab/>
      </w:r>
      <w:hyperlink w:anchor="__RefHeading___Toc482709281">
        <w:r>
          <w:rPr>
            <w:rStyle w:val="IndexLink"/>
            <w:lang w:val="en-US"/>
          </w:rPr>
          <w:t>51</w:t>
        </w:r>
      </w:hyperlink>
    </w:p>
    <w:p>
      <w:pPr>
        <w:pStyle w:val="TableofFigures"/>
        <w:tabs>
          <w:tab w:val="clear" w:pos="720"/>
          <w:tab w:val="right" w:pos="10358" w:leader="dot"/>
        </w:tabs>
        <w:rPr>
          <w:lang w:val="en-US"/>
        </w:rPr>
      </w:pPr>
      <w:r>
        <w:rPr>
          <w:lang w:val="en-US"/>
        </w:rPr>
        <w:t>Table 22 – Printer State in Printer Event Notification Content</w:t>
        <w:tab/>
      </w:r>
      <w:hyperlink w:anchor="__RefHeading___Toc482709282">
        <w:r>
          <w:rPr>
            <w:rStyle w:val="IndexLink"/>
            <w:lang w:val="en-US"/>
          </w:rPr>
          <w:t>52</w:t>
        </w:r>
      </w:hyperlink>
    </w:p>
    <w:p>
      <w:pPr>
        <w:pStyle w:val="TableofFigures"/>
        <w:tabs>
          <w:tab w:val="clear" w:pos="720"/>
          <w:tab w:val="right" w:pos="10358" w:leader="dot"/>
        </w:tabs>
        <w:rPr>
          <w:lang w:val="en-US"/>
        </w:rPr>
      </w:pPr>
      <w:r>
        <w:rPr>
          <w:lang w:val="en-US"/>
        </w:rPr>
        <w:t>Table 23 - The "notify-xxx" operation attributes</w:t>
        <w:tab/>
      </w:r>
      <w:hyperlink w:anchor="__RefHeading___Toc482709283">
        <w:r>
          <w:rPr>
            <w:rStyle w:val="IndexLink"/>
            <w:lang w:val="en-US"/>
          </w:rPr>
          <w:t>55</w:t>
        </w:r>
      </w:hyperlink>
    </w:p>
    <w:p>
      <w:pPr>
        <w:pStyle w:val="TableofFigures"/>
        <w:tabs>
          <w:tab w:val="clear" w:pos="720"/>
          <w:tab w:val="right" w:pos="10358" w:leader="dot"/>
        </w:tabs>
        <w:rPr>
          <w:lang w:val="en-US"/>
        </w:rPr>
      </w:pPr>
      <w:r>
        <w:rPr>
          <w:lang w:val="en-US"/>
        </w:rPr>
        <w:t>Table 24 – The "notify-xxx" supported and default attributes</w:t>
        <w:tab/>
      </w:r>
      <w:hyperlink w:anchor="__RefHeading___Toc482709284">
        <w:r>
          <w:rPr>
            <w:rStyle w:val="IndexLink"/>
            <w:lang w:val="en-US"/>
          </w:rPr>
          <w:t>55</w:t>
        </w:r>
      </w:hyperlink>
    </w:p>
    <w:p>
      <w:pPr>
        <w:pStyle w:val="TableofFigures"/>
        <w:tabs>
          <w:tab w:val="clear" w:pos="720"/>
          <w:tab w:val="right" w:pos="10358" w:leader="dot"/>
        </w:tabs>
        <w:rPr>
          <w:lang w:val="en-US"/>
        </w:rPr>
      </w:pPr>
      <w:r>
        <w:rPr>
          <w:lang w:val="en-US"/>
        </w:rPr>
        <w:t>Table 25 - Conformance Requirements for Operations</w:t>
        <w:tab/>
      </w:r>
      <w:hyperlink w:anchor="__RefHeading___Toc482709285">
        <w:r>
          <w:rPr>
            <w:rStyle w:val="IndexLink"/>
            <w:lang w:val="en-US"/>
          </w:rPr>
          <w:t>71</w:t>
        </w:r>
      </w:hyperlink>
      <w:r>
        <w:rPr>
          <w:rStyle w:val="IndexLink"/>
          <w:lang w:val="en-US"/>
        </w:rPr>
        <w:fldChar w:fldCharType="end"/>
      </w:r>
    </w:p>
    <w:p>
      <w:pPr>
        <w:pStyle w:val="TextBody"/>
        <w:tabs>
          <w:tab w:val="clear" w:pos="720"/>
          <w:tab w:val="right" w:pos="8640" w:leader="dot"/>
        </w:tabs>
        <w:spacing w:before="120" w:after="0"/>
        <w:jc w:val="center"/>
        <w:rPr/>
      </w:pPr>
      <w:r>
        <w:rPr/>
        <w:t>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Client-Printer Per-Job Subscription and Notification Model</w:t>
        <w:tab/>
      </w:r>
      <w:hyperlink w:anchor="__RefHeading___Toc482709286">
        <w:r>
          <w:rPr>
            <w:rStyle w:val="IndexLink"/>
            <w:lang w:val="en-US"/>
          </w:rPr>
          <w:t>12</w:t>
        </w:r>
      </w:hyperlink>
    </w:p>
    <w:p>
      <w:pPr>
        <w:pStyle w:val="TableofFigures"/>
        <w:tabs>
          <w:tab w:val="clear" w:pos="720"/>
          <w:tab w:val="right" w:pos="10358" w:leader="dot"/>
        </w:tabs>
        <w:rPr>
          <w:lang w:val="en-US"/>
        </w:rPr>
      </w:pPr>
      <w:r>
        <w:rPr>
          <w:lang w:val="en-US"/>
        </w:rPr>
        <w:t>Figure 2 - Client-Server-Printer Per-Job Subscription and Notification Model</w:t>
        <w:tab/>
      </w:r>
      <w:hyperlink w:anchor="__RefHeading___Toc482709287">
        <w:r>
          <w:rPr>
            <w:rStyle w:val="IndexLink"/>
            <w:lang w:val="en-US"/>
          </w:rPr>
          <w:t>13</w:t>
        </w:r>
      </w:hyperlink>
    </w:p>
    <w:p>
      <w:pPr>
        <w:pStyle w:val="TableofFigures"/>
        <w:tabs>
          <w:tab w:val="clear" w:pos="720"/>
          <w:tab w:val="right" w:pos="10358" w:leader="dot"/>
        </w:tabs>
        <w:rPr>
          <w:lang w:val="en-US"/>
        </w:rPr>
      </w:pPr>
      <w:r>
        <w:rPr>
          <w:lang w:val="en-US"/>
        </w:rPr>
        <w:t>Figure 3 - Client-Printer Per-Printer Subscription and Notification Model</w:t>
        <w:tab/>
      </w:r>
      <w:hyperlink w:anchor="__RefHeading___Toc482709288">
        <w:r>
          <w:rPr>
            <w:rStyle w:val="IndexLink"/>
            <w:lang w:val="en-US"/>
          </w:rPr>
          <w:t>14</w:t>
        </w:r>
      </w:hyperlink>
    </w:p>
    <w:p>
      <w:pPr>
        <w:pStyle w:val="TableofFigures"/>
        <w:tabs>
          <w:tab w:val="clear" w:pos="720"/>
          <w:tab w:val="right" w:pos="10358" w:leader="dot"/>
        </w:tabs>
        <w:rPr>
          <w:lang w:val="en-US"/>
        </w:rPr>
      </w:pPr>
      <w:r>
        <w:rPr>
          <w:lang w:val="en-US"/>
        </w:rPr>
        <w:t>Figure 4 - Opaque Use of a Notification Service Transparent to the Client</w:t>
        <w:tab/>
      </w:r>
      <w:hyperlink w:anchor="__RefHeading___Toc482709289">
        <w:r>
          <w:rPr>
            <w:rStyle w:val="IndexLink"/>
            <w:lang w:val="en-US"/>
          </w:rPr>
          <w:t>15</w:t>
        </w:r>
      </w:hyperlink>
    </w:p>
    <w:p>
      <w:pPr>
        <w:pStyle w:val="TableofFigures"/>
        <w:tabs>
          <w:tab w:val="clear" w:pos="720"/>
          <w:tab w:val="right" w:pos="10358" w:leader="dot"/>
        </w:tabs>
        <w:rPr>
          <w:lang w:val="en-US"/>
        </w:rPr>
      </w:pPr>
      <w:r>
        <w:rPr>
          <w:lang w:val="en-US"/>
        </w:rPr>
        <w:t>Figure 5 - Use of a Notification Service transparent to the IPP Printer</w:t>
        <w:tab/>
      </w:r>
      <w:hyperlink w:anchor="__RefHeading___Toc482709290">
        <w:r>
          <w:rPr>
            <w:rStyle w:val="IndexLink"/>
            <w:lang w:val="en-US"/>
          </w:rPr>
          <w:t>16</w:t>
        </w:r>
      </w:hyperlink>
    </w:p>
    <w:p>
      <w:pPr>
        <w:pStyle w:val="TableofFigures"/>
        <w:tabs>
          <w:tab w:val="clear" w:pos="720"/>
          <w:tab w:val="right" w:pos="10358" w:leader="dot"/>
        </w:tabs>
        <w:rPr>
          <w:lang w:val="en-US"/>
        </w:rPr>
      </w:pPr>
      <w:r>
        <w:rPr>
          <w:lang w:val="en-US"/>
        </w:rPr>
        <w:t>Figure 6 - Object Model for Notification</w:t>
        <w:tab/>
      </w:r>
      <w:hyperlink w:anchor="__RefHeading___Toc482709291">
        <w:r>
          <w:rPr>
            <w:rStyle w:val="IndexLink"/>
            <w:lang w:val="en-US"/>
          </w:rPr>
          <w:t>20</w:t>
        </w:r>
      </w:hyperlink>
      <w:r>
        <w:rPr>
          <w:rStyle w:val="IndexLink"/>
          <w:lang w:val="en-US"/>
        </w:rPr>
        <w:fldChar w:fldCharType="end"/>
      </w:r>
    </w:p>
    <w:p>
      <w:pPr>
        <w:pStyle w:val="TextBody"/>
        <w:tabs>
          <w:tab w:val="clear" w:pos="720"/>
          <w:tab w:val="right" w:pos="8640" w:leader="dot"/>
        </w:tabs>
        <w:spacing w:before="120" w:after="0"/>
        <w:jc w:val="center"/>
        <w:rPr>
          <w:b/>
          <w:b/>
          <w:lang w:val="en-US" w:eastAsia="en-US"/>
        </w:rPr>
      </w:pPr>
      <w:r>
        <w:rPr>
          <w:b/>
          <w:lang w:val="en-US" w:eastAsia="en-US"/>
        </w:rPr>
      </w:r>
      <w:r>
        <w:br w:type="page"/>
      </w:r>
    </w:p>
    <w:p>
      <w:pPr>
        <w:pStyle w:val="TextBody"/>
        <w:tabs>
          <w:tab w:val="clear" w:pos="720"/>
          <w:tab w:val="right" w:pos="8640" w:leader="dot"/>
        </w:tabs>
        <w:spacing w:before="120" w:after="0"/>
        <w:rPr>
          <w:b/>
          <w:b/>
          <w:lang w:eastAsia="en-US"/>
        </w:rPr>
      </w:pPr>
      <w:r>
        <w:rPr>
          <w:b/>
          <w:lang w:eastAsia="en-US"/>
        </w:rPr>
      </w:r>
    </w:p>
    <w:p>
      <w:pPr>
        <w:pStyle w:val="Heading1"/>
        <w:rPr/>
      </w:pPr>
      <w:bookmarkStart w:id="0" w:name="__RefHeading___Toc482709407"/>
      <w:bookmarkEnd w:id="0"/>
      <w:r>
        <w:rPr/>
        <w:t>Introduction</w:t>
      </w:r>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del w:id="31" w:author="rherriot" w:date="2000-05-09T17:00:00Z"/>
        </w:rPr>
      </w:pPr>
      <w:del w:id="30" w:author="rherriot" w:date="2000-05-09T17:00:00Z">
        <w:r>
          <w:rPr/>
          <w:delText>Internet Printing Protocol/1.0 &amp; 1.1:  "Collection Attribute Syntax" [ipp-coll]</w:delText>
        </w:r>
      </w:del>
    </w:p>
    <w:p>
      <w:pPr>
        <w:pStyle w:val="ItemDescription"/>
        <w:rPr/>
      </w:pPr>
      <w:r>
        <w:rPr/>
        <w:t>Internet Printing Protocol/1.0 &amp; 1.1:  "Job Progress Attributes" [ipp-prog]</w:t>
      </w:r>
    </w:p>
    <w:p>
      <w:pPr>
        <w:pStyle w:val="ItemDescription"/>
        <w:rPr/>
      </w:pPr>
      <w:r>
        <w:rPr/>
        <w:t>Internet Printing Protocol/1.0 &amp; 1.1:  "Notification Change History" [ipp-not-hist]</w:t>
      </w:r>
    </w:p>
    <w:p>
      <w:pPr>
        <w:pStyle w:val="ItemDescription"/>
        <w:ind w:left="0" w:hanging="0"/>
        <w:rPr/>
      </w:pPr>
      <w:r>
        <w:rPr/>
      </w:r>
    </w:p>
    <w:p>
      <w:pPr>
        <w:pStyle w:val="ItemDescription"/>
        <w:ind w:left="0" w:hanging="0"/>
        <w:rPr>
          <w:del w:id="33" w:author="rherriot" w:date="2000-05-10T20:10:00Z"/>
        </w:rPr>
      </w:pPr>
      <w:del w:id="32" w:author="rherriot" w:date="2000-05-10T20:10:00Z">
        <w:r>
          <w:rPr/>
          <w:delText>In addition, each notification delivery method, whether REQUIRED or OPTIONAL, is described in separate documents:</w:delText>
        </w:r>
      </w:del>
    </w:p>
    <w:p>
      <w:pPr>
        <w:pStyle w:val="ItemDescription"/>
        <w:rPr>
          <w:del w:id="35" w:author="rherriot" w:date="2000-05-10T20:10:00Z"/>
        </w:rPr>
      </w:pPr>
      <w:del w:id="34" w:author="rherriot" w:date="2000-05-10T20:10:00Z">
        <w:r>
          <w:rPr/>
        </w:r>
      </w:del>
    </w:p>
    <w:p>
      <w:pPr>
        <w:pStyle w:val="ItemDescription"/>
        <w:rPr>
          <w:del w:id="37" w:author="rherriot" w:date="2000-05-10T20:10:00Z"/>
        </w:rPr>
      </w:pPr>
      <w:del w:id="36" w:author="rherriot" w:date="2000-05-10T20:10:00Z">
        <w:r>
          <w:rPr/>
          <w:delText>Internet Printing Protocol/1.0 &amp; 1.1:  "Notification Delivery Method xxx [TBD]</w:delText>
        </w:r>
      </w:del>
    </w:p>
    <w:p>
      <w:pPr>
        <w:pStyle w:val="ItemDescription"/>
        <w:rPr>
          <w:del w:id="39" w:author="rherriot" w:date="2000-05-10T20:10:00Z"/>
        </w:rPr>
      </w:pPr>
      <w:del w:id="38" w:author="rherriot" w:date="2000-05-10T20:10:00Z">
        <w:r>
          <w:rPr/>
          <w:delText>Internet Printing Protocol/1.0 &amp; 1.1:  "Notification Delivery Method yyy [TBD]</w:delText>
        </w:r>
      </w:del>
    </w:p>
    <w:p>
      <w:pPr>
        <w:pStyle w:val="ItemDescription"/>
        <w:rPr/>
      </w:pPr>
      <w:r>
        <w:rPr/>
      </w:r>
    </w:p>
    <w:p>
      <w:pPr>
        <w:pStyle w:val="Normal"/>
        <w:rPr>
          <w:ins w:id="41" w:author="rherriot" w:date="2000-05-10T20:17:00Z"/>
        </w:rPr>
      </w:pPr>
      <w:ins w:id="40" w:author="rherriot" w:date="2000-05-10T20:17:00Z">
        <w:r>
          <w:rPr/>
          <w:t>Refer to the Table of Contents for the layout of this document.</w:t>
        </w:r>
      </w:ins>
    </w:p>
    <w:p>
      <w:pPr>
        <w:pStyle w:val="Normal"/>
        <w:rPr>
          <w:del w:id="43" w:author="rherriot" w:date="2000-05-10T20:17:00Z"/>
        </w:rPr>
      </w:pPr>
      <w:del w:id="42" w:author="rherriot" w:date="2000-05-10T20:17:00Z">
        <w:r>
          <w:rPr/>
          <w:delText>The rest of this document is laid out as follows:</w:delText>
        </w:r>
      </w:del>
    </w:p>
    <w:p>
      <w:pPr>
        <w:pStyle w:val="ItemDescription"/>
        <w:spacing w:before="60" w:after="60"/>
        <w:rPr>
          <w:del w:id="47" w:author="rherriot" w:date="2000-05-10T20:17:00Z"/>
        </w:rPr>
      </w:pPr>
      <w:del w:id="44" w:author="rherriot" w:date="2000-05-10T20:17:00Z">
        <w:r>
          <w:rPr/>
          <w:delText xml:space="preserve">- The rest of Section </w:delText>
        </w:r>
      </w:del>
      <w:del w:id="45" w:author="rherriot" w:date="2000-05-10T20:17:00Z">
        <w:r>
          <w:rPr/>
          <w:fldChar w:fldCharType="begin"/>
        </w:r>
        <w:r>
          <w:rPr/>
          <w:delInstrText xml:space="preserve"> REF _Ref460237910 \r \h </w:delInstrText>
        </w:r>
        <w:r>
          <w:rPr/>
          <w:fldChar w:fldCharType="separate"/>
        </w:r>
        <w:r>
          <w:rPr/>
          <w:delText>1.1</w:delText>
        </w:r>
        <w:r>
          <w:rPr/>
          <w:fldChar w:fldCharType="end"/>
        </w:r>
      </w:del>
      <w:del w:id="46" w:author="rherriot" w:date="2000-05-10T20:17:00Z">
        <w:r>
          <w:rPr/>
          <w:delText xml:space="preserve"> is an overview of IPP Notification.</w:delText>
        </w:r>
      </w:del>
    </w:p>
    <w:p>
      <w:pPr>
        <w:pStyle w:val="Attrtabindent"/>
        <w:keepNext w:val="false"/>
        <w:keepLines w:val="false"/>
        <w:rPr>
          <w:del w:id="51" w:author="rherriot" w:date="2000-05-10T20:17:00Z"/>
        </w:rPr>
      </w:pPr>
      <w:del w:id="48" w:author="rherriot" w:date="2000-05-10T20:17:00Z">
        <w:r>
          <w:rPr/>
          <w:delText xml:space="preserve">- Section </w:delText>
        </w:r>
      </w:del>
      <w:del w:id="49" w:author="rherriot" w:date="2000-05-10T20:17:00Z">
        <w:r>
          <w:rPr/>
          <w:fldChar w:fldCharType="begin"/>
        </w:r>
        <w:r>
          <w:rPr/>
          <w:delInstrText xml:space="preserve"> REF _Ref460237953 \r \h </w:delInstrText>
        </w:r>
        <w:r>
          <w:rPr/>
          <w:fldChar w:fldCharType="separate"/>
        </w:r>
        <w:r>
          <w:rPr/>
          <w:delText>2</w:delText>
        </w:r>
        <w:r>
          <w:rPr/>
          <w:fldChar w:fldCharType="end"/>
        </w:r>
      </w:del>
      <w:del w:id="50" w:author="rherriot" w:date="2000-05-10T20:17:00Z">
        <w:r>
          <w:rPr/>
          <w:delText xml:space="preserve"> is the model for network entities that use IPP notification, including clients (desktop and servers), IPP Printers (servers and devices), and Notification Recipients.</w:delText>
        </w:r>
      </w:del>
    </w:p>
    <w:p>
      <w:pPr>
        <w:pStyle w:val="Normal"/>
        <w:ind w:left="720" w:hanging="0"/>
        <w:rPr>
          <w:del w:id="55" w:author="rherriot" w:date="2000-05-10T20:17:00Z"/>
        </w:rPr>
      </w:pPr>
      <w:del w:id="52" w:author="rherriot" w:date="2000-05-10T20:17:00Z">
        <w:r>
          <w:rPr/>
          <w:delText xml:space="preserve">- Section </w:delText>
        </w:r>
      </w:del>
      <w:del w:id="53" w:author="rherriot" w:date="2000-05-10T20:17:00Z">
        <w:r>
          <w:rPr/>
          <w:fldChar w:fldCharType="begin"/>
        </w:r>
        <w:r>
          <w:rPr/>
          <w:delInstrText xml:space="preserve"> REF _Ref461025639 \r \h </w:delInstrText>
        </w:r>
        <w:r>
          <w:rPr/>
          <w:fldChar w:fldCharType="separate"/>
        </w:r>
        <w:r>
          <w:rPr/>
          <w:delText>3</w:delText>
        </w:r>
        <w:r>
          <w:rPr/>
          <w:fldChar w:fldCharType="end"/>
        </w:r>
      </w:del>
      <w:del w:id="54" w:author="rherriot" w:date="2000-05-10T20:17:00Z">
        <w:r>
          <w:rPr/>
          <w:delText xml:space="preserve"> is the terminology used throughout the document.</w:delText>
        </w:r>
      </w:del>
    </w:p>
    <w:p>
      <w:pPr>
        <w:pStyle w:val="Normal"/>
        <w:ind w:left="720" w:hanging="0"/>
        <w:rPr>
          <w:del w:id="59" w:author="rherriot" w:date="2000-05-10T20:17:00Z"/>
        </w:rPr>
      </w:pPr>
      <w:del w:id="56" w:author="rherriot" w:date="2000-05-10T20:17:00Z">
        <w:r>
          <w:rPr/>
          <w:delText xml:space="preserve">- Section </w:delText>
        </w:r>
      </w:del>
      <w:del w:id="57" w:author="rherriot" w:date="2000-05-10T20:17:00Z">
        <w:r>
          <w:rPr/>
          <w:fldChar w:fldCharType="begin"/>
        </w:r>
        <w:r>
          <w:rPr/>
          <w:delInstrText xml:space="preserve"> REF _Ref461025652 \r \h </w:delInstrText>
        </w:r>
        <w:r>
          <w:rPr/>
          <w:fldChar w:fldCharType="separate"/>
        </w:r>
        <w:r>
          <w:rPr/>
          <w:delText>4</w:delText>
        </w:r>
        <w:r>
          <w:rPr/>
          <w:fldChar w:fldCharType="end"/>
        </w:r>
      </w:del>
      <w:del w:id="58" w:author="rherriot" w:date="2000-05-10T20:17:00Z">
        <w:r>
          <w:rPr/>
          <w:delText xml:space="preserve"> is the object model for notification, including Job, Printer, and Subscription objects.</w:delText>
        </w:r>
      </w:del>
    </w:p>
    <w:p>
      <w:pPr>
        <w:pStyle w:val="ItemDescription"/>
        <w:spacing w:before="60" w:after="60"/>
        <w:rPr>
          <w:del w:id="63" w:author="rherriot" w:date="2000-05-10T20:17:00Z"/>
        </w:rPr>
      </w:pPr>
      <w:del w:id="60" w:author="rherriot" w:date="2000-05-10T20:17:00Z">
        <w:r>
          <w:rPr/>
          <w:delText xml:space="preserve">- Section </w:delText>
        </w:r>
      </w:del>
      <w:del w:id="61" w:author="rherriot" w:date="2000-05-10T20:17:00Z">
        <w:r>
          <w:rPr/>
          <w:fldChar w:fldCharType="begin"/>
        </w:r>
        <w:r>
          <w:rPr/>
          <w:delInstrText xml:space="preserve"> REF _Ref461025668 \r \h </w:delInstrText>
        </w:r>
        <w:r>
          <w:rPr/>
          <w:fldChar w:fldCharType="separate"/>
        </w:r>
        <w:r>
          <w:rPr/>
          <w:delText>5</w:delText>
        </w:r>
        <w:r>
          <w:rPr/>
          <w:fldChar w:fldCharType="end"/>
        </w:r>
      </w:del>
      <w:del w:id="62" w:author="rherriot" w:date="2000-05-10T20:17:00Z">
        <w:r>
          <w:rPr/>
          <w:delText xml:space="preserve"> defines the Subscription object and its attributes.</w:delText>
        </w:r>
      </w:del>
    </w:p>
    <w:p>
      <w:pPr>
        <w:pStyle w:val="Normal"/>
        <w:ind w:left="720" w:hanging="0"/>
        <w:rPr>
          <w:del w:id="67" w:author="rherriot" w:date="2000-05-10T20:17:00Z"/>
        </w:rPr>
      </w:pPr>
      <w:del w:id="64" w:author="rherriot" w:date="2000-05-10T20:17:00Z">
        <w:r>
          <w:rPr/>
          <w:delText xml:space="preserve">- Section </w:delText>
        </w:r>
      </w:del>
      <w:del w:id="65" w:author="rherriot" w:date="2000-05-10T20:17:00Z">
        <w:r>
          <w:rPr/>
          <w:fldChar w:fldCharType="begin"/>
        </w:r>
        <w:r>
          <w:rPr/>
          <w:delInstrText xml:space="preserve"> REF _Ref460005717 \r \h </w:delInstrText>
        </w:r>
        <w:r>
          <w:rPr/>
          <w:fldChar w:fldCharType="separate"/>
        </w:r>
        <w:r>
          <w:rPr/>
          <w:delText>6</w:delText>
        </w:r>
        <w:r>
          <w:rPr/>
          <w:fldChar w:fldCharType="end"/>
        </w:r>
      </w:del>
      <w:del w:id="66" w:author="rherriot" w:date="2000-05-10T20:17:00Z">
        <w:r>
          <w:rPr/>
          <w:delText xml:space="preserve"> defines the Printer Description attributes</w:delText>
        </w:r>
      </w:del>
    </w:p>
    <w:p>
      <w:pPr>
        <w:pStyle w:val="Attrtabindent"/>
        <w:keepNext w:val="false"/>
        <w:keepLines w:val="false"/>
        <w:rPr>
          <w:del w:id="71" w:author="rherriot" w:date="2000-05-10T20:17:00Z"/>
        </w:rPr>
      </w:pPr>
      <w:del w:id="68" w:author="rherriot" w:date="2000-05-10T20:17:00Z">
        <w:r>
          <w:rPr/>
          <w:delText xml:space="preserve">- Section </w:delText>
        </w:r>
      </w:del>
      <w:del w:id="69" w:author="rherriot" w:date="2000-05-10T20:17:00Z">
        <w:r>
          <w:rPr/>
          <w:fldChar w:fldCharType="begin"/>
        </w:r>
        <w:r>
          <w:rPr/>
          <w:delInstrText xml:space="preserve"> REF _Ref460074884 \r \h </w:delInstrText>
        </w:r>
        <w:r>
          <w:rPr/>
          <w:fldChar w:fldCharType="separate"/>
        </w:r>
        <w:r>
          <w:rPr/>
          <w:delText>7</w:delText>
        </w:r>
        <w:r>
          <w:rPr/>
          <w:fldChar w:fldCharType="end"/>
        </w:r>
      </w:del>
      <w:del w:id="70" w:author="rherriot" w:date="2000-05-10T20:17:00Z">
        <w:r>
          <w:rPr/>
          <w:delText xml:space="preserve"> defines the Notification content of Human Consumable and Machine Consumable Event formats.</w:delText>
        </w:r>
      </w:del>
    </w:p>
    <w:p>
      <w:pPr>
        <w:pStyle w:val="Normal"/>
        <w:ind w:left="720" w:hanging="0"/>
        <w:rPr>
          <w:del w:id="81" w:author="rherriot" w:date="2000-05-10T20:17:00Z"/>
        </w:rPr>
      </w:pPr>
      <w:del w:id="72" w:author="rherriot" w:date="2000-05-10T20:17:00Z">
        <w:r>
          <w:rPr/>
          <w:delText>- Section</w:delText>
        </w:r>
      </w:del>
      <w:del w:id="73" w:author="rherriot" w:date="2000-05-10T20:12:00Z">
        <w:r>
          <w:rPr/>
          <w:delText>s</w:delText>
        </w:r>
      </w:del>
      <w:del w:id="74" w:author="rherriot" w:date="2000-05-10T20:17:00Z">
        <w:r>
          <w:rPr/>
          <w:delText xml:space="preserve"> </w:delText>
        </w:r>
      </w:del>
      <w:del w:id="75" w:author="rherriot" w:date="2000-05-10T20:12:00Z">
        <w:r>
          <w:rPr/>
          <w:fldChar w:fldCharType="begin"/>
        </w:r>
        <w:r>
          <w:rPr/>
          <w:delInstrText xml:space="preserve"> REF _Ref461852685 \r \h </w:delInstrText>
        </w:r>
        <w:r>
          <w:rPr/>
          <w:fldChar w:fldCharType="separate"/>
        </w:r>
        <w:r>
          <w:rPr/>
          <w:delText>8</w:delText>
        </w:r>
        <w:r>
          <w:rPr/>
          <w:fldChar w:fldCharType="end"/>
        </w:r>
      </w:del>
      <w:del w:id="76" w:author="rherriot" w:date="2000-05-10T20:17:00Z">
        <w:r>
          <w:rPr/>
          <w:delText xml:space="preserve"> </w:delText>
        </w:r>
      </w:del>
      <w:del w:id="77" w:author="rherriot" w:date="2000-05-10T20:12:00Z">
        <w:r>
          <w:rPr/>
          <w:delText xml:space="preserve">and </w:delText>
        </w:r>
      </w:del>
      <w:del w:id="78" w:author="rherriot" w:date="2000-05-10T20:12:00Z">
        <w:r>
          <w:rPr/>
          <w:fldChar w:fldCharType="begin"/>
        </w:r>
        <w:r>
          <w:rPr/>
          <w:delInstrText xml:space="preserve"> REF _Ref461025731 \r \h </w:delInstrText>
        </w:r>
        <w:r>
          <w:rPr/>
          <w:fldChar w:fldCharType="separate"/>
        </w:r>
        <w:r>
          <w:rPr/>
          <w:delText>10</w:delText>
        </w:r>
        <w:r>
          <w:rPr/>
          <w:fldChar w:fldCharType="end"/>
        </w:r>
      </w:del>
      <w:del w:id="79" w:author="rherriot" w:date="2000-05-10T20:12:00Z">
        <w:r>
          <w:rPr/>
          <w:delText xml:space="preserve"> </w:delText>
        </w:r>
      </w:del>
      <w:del w:id="80" w:author="rherriot" w:date="2000-05-10T20:17:00Z">
        <w:r>
          <w:rPr/>
          <w:delText>define the Per-Job and Per-Printer Subscription operations.</w:delText>
        </w:r>
      </w:del>
    </w:p>
    <w:p>
      <w:pPr>
        <w:pStyle w:val="Normal"/>
        <w:ind w:left="720" w:hanging="0"/>
        <w:rPr>
          <w:del w:id="85" w:author="rherriot" w:date="2000-05-10T20:11:00Z"/>
        </w:rPr>
      </w:pPr>
      <w:del w:id="82" w:author="rherriot" w:date="2000-05-10T20:11:00Z">
        <w:r>
          <w:rPr/>
          <w:delText xml:space="preserve">- Section </w:delText>
        </w:r>
      </w:del>
      <w:del w:id="83" w:author="rherriot" w:date="2000-05-10T20:11:00Z">
        <w:r>
          <w:rPr/>
          <w:fldChar w:fldCharType="begin"/>
        </w:r>
        <w:r>
          <w:rPr/>
          <w:delInstrText xml:space="preserve"> REF _Ref474175800 \r \h </w:delInstrText>
        </w:r>
        <w:r>
          <w:rPr/>
          <w:fldChar w:fldCharType="separate"/>
        </w:r>
        <w:r>
          <w:rPr/>
          <w:delText>11</w:delText>
        </w:r>
        <w:r>
          <w:rPr/>
          <w:fldChar w:fldCharType="end"/>
        </w:r>
      </w:del>
      <w:del w:id="84" w:author="rherriot" w:date="2000-05-10T20:11:00Z">
        <w:r>
          <w:rPr/>
          <w:delText xml:space="preserve"> defines the out-of-band values.</w:delText>
        </w:r>
      </w:del>
    </w:p>
    <w:p>
      <w:pPr>
        <w:pStyle w:val="Normal"/>
        <w:ind w:left="720" w:hanging="0"/>
        <w:rPr>
          <w:del w:id="91" w:author="rherriot" w:date="2000-05-10T20:17:00Z"/>
        </w:rPr>
      </w:pPr>
      <w:del w:id="86" w:author="rherriot" w:date="2000-05-10T20:17:00Z">
        <w:r>
          <w:rPr/>
          <w:delText xml:space="preserve">- Section </w:delText>
        </w:r>
      </w:del>
      <w:del w:id="87" w:author="rherriot" w:date="2000-05-10T20:17:00Z">
        <w:r>
          <w:rPr/>
          <w:fldChar w:fldCharType="begin"/>
        </w:r>
        <w:r>
          <w:rPr/>
          <w:delInstrText xml:space="preserve"> REF _Ref461025745 \r \h </w:delInstrText>
        </w:r>
        <w:r>
          <w:rPr/>
          <w:fldChar w:fldCharType="separate"/>
        </w:r>
        <w:r>
          <w:rPr/>
          <w:delText>12</w:delText>
        </w:r>
        <w:r>
          <w:rPr/>
          <w:fldChar w:fldCharType="end"/>
        </w:r>
      </w:del>
      <w:del w:id="88" w:author="rherriot" w:date="2000-05-10T20:17:00Z">
        <w:r>
          <w:rPr/>
          <w:delText xml:space="preserve"> and </w:delText>
        </w:r>
      </w:del>
      <w:del w:id="89" w:author="rherriot" w:date="2000-05-10T20:17:00Z">
        <w:r>
          <w:rPr/>
          <w:fldChar w:fldCharType="begin"/>
        </w:r>
        <w:r>
          <w:rPr/>
          <w:delInstrText xml:space="preserve"> REF _Ref461025762 \r \h </w:delInstrText>
        </w:r>
        <w:r>
          <w:rPr/>
          <w:fldChar w:fldCharType="separate"/>
        </w:r>
        <w:r>
          <w:rPr/>
          <w:delText>13</w:delText>
        </w:r>
        <w:r>
          <w:rPr/>
          <w:fldChar w:fldCharType="end"/>
        </w:r>
      </w:del>
      <w:del w:id="90" w:author="rherriot" w:date="2000-05-10T20:17:00Z">
        <w:r>
          <w:rPr/>
          <w:delText xml:space="preserve"> define the conformance requirements and IANA requirements, respectively.</w:delText>
        </w:r>
      </w:del>
    </w:p>
    <w:p>
      <w:pPr>
        <w:pStyle w:val="Normal"/>
        <w:ind w:left="720" w:hanging="0"/>
        <w:rPr>
          <w:del w:id="97" w:author="rherriot" w:date="2000-05-10T20:15:00Z"/>
        </w:rPr>
      </w:pPr>
      <w:del w:id="92" w:author="rherriot" w:date="2000-05-10T20:17:00Z">
        <w:r>
          <w:rPr/>
          <w:delText xml:space="preserve">- Section </w:delText>
        </w:r>
      </w:del>
      <w:del w:id="93" w:author="rherriot" w:date="2000-05-10T20:17:00Z">
        <w:r>
          <w:rPr/>
          <w:fldChar w:fldCharType="begin"/>
        </w:r>
        <w:r>
          <w:rPr/>
          <w:delInstrText xml:space="preserve"> REF _Ref461025775 \r \h </w:delInstrText>
        </w:r>
        <w:r>
          <w:rPr/>
          <w:fldChar w:fldCharType="separate"/>
        </w:r>
        <w:r>
          <w:rPr/>
          <w:delText>14</w:delText>
        </w:r>
        <w:r>
          <w:rPr/>
          <w:fldChar w:fldCharType="end"/>
        </w:r>
      </w:del>
      <w:del w:id="94" w:author="rherriot" w:date="2000-05-10T20:17:00Z">
        <w:r>
          <w:rPr/>
          <w:delText xml:space="preserve"> - </w:delText>
        </w:r>
      </w:del>
      <w:del w:id="95" w:author="rherriot" w:date="2000-05-10T20:17:00Z">
        <w:r>
          <w:rPr/>
          <w:fldChar w:fldCharType="begin"/>
        </w:r>
        <w:r>
          <w:rPr/>
          <w:delInstrText xml:space="preserve"> REF _Ref461025790 \r \h </w:delInstrText>
        </w:r>
        <w:r>
          <w:rPr/>
          <w:fldChar w:fldCharType="separate"/>
        </w:r>
        <w:r>
          <w:rPr/>
          <w:delText>16</w:delText>
        </w:r>
        <w:r>
          <w:rPr/>
          <w:fldChar w:fldCharType="end"/>
        </w:r>
      </w:del>
      <w:del w:id="96" w:author="rherriot" w:date="2000-05-10T20:17:00Z">
        <w:r>
          <w:rPr/>
          <w:delText xml:space="preserve"> cover Internationalization, Security, and Status codes.</w:delText>
        </w:r>
      </w:del>
    </w:p>
    <w:p>
      <w:pPr>
        <w:pStyle w:val="Normal"/>
        <w:ind w:left="720" w:hanging="0"/>
        <w:rPr>
          <w:del w:id="99" w:author="rherriot" w:date="2000-05-10T20:17:00Z"/>
        </w:rPr>
      </w:pPr>
      <w:del w:id="98" w:author="rherriot" w:date="2000-05-10T20:17:00Z">
        <w:r>
          <w:rPr/>
          <w:delText>- Appendix A is a summary of the Notification Attribute usage</w:delText>
        </w:r>
      </w:del>
    </w:p>
    <w:p>
      <w:pPr>
        <w:pStyle w:val="Normal"/>
        <w:ind w:left="720" w:hanging="0"/>
        <w:rPr>
          <w:del w:id="101" w:author="rherriot" w:date="2000-05-10T20:17:00Z"/>
        </w:rPr>
      </w:pPr>
      <w:del w:id="100" w:author="rherriot" w:date="2000-05-10T20:17:00Z">
        <w:r>
          <w:rPr/>
          <w:delText>- Appendix B is a Change History</w:delText>
        </w:r>
      </w:del>
    </w:p>
    <w:p>
      <w:pPr>
        <w:pStyle w:val="Normal"/>
        <w:rPr/>
      </w:pPr>
      <w:bookmarkStart w:id="1" w:name="__RefHeading___Toc482709408"/>
      <w:bookmarkStart w:id="2" w:name="_Ref460237910"/>
      <w:bookmarkEnd w:id="1"/>
      <w:r>
        <w:rPr/>
        <w:t>Notification Overview</w:t>
      </w:r>
      <w:bookmarkEnd w:id="2"/>
    </w:p>
    <w:p>
      <w:pPr>
        <w:pStyle w:val="Normal"/>
        <w:rPr/>
      </w:pPr>
      <w:r>
        <w:rPr/>
        <w:t xml:space="preserve">A client can establish an Event Notification subscription so that when one of the specified events occurs, an asynchronous </w:t>
      </w:r>
      <w:ins w:id="102" w:author="rherriot" w:date="2000-05-10T20:26:00Z">
        <w:r>
          <w:rPr/>
          <w:t xml:space="preserve">Event </w:t>
        </w:r>
      </w:ins>
      <w:r>
        <w:rPr/>
        <w:t>Notification is sent to a specified Notification Recipient.</w:t>
      </w:r>
    </w:p>
    <w:p>
      <w:pPr>
        <w:pStyle w:val="Normal"/>
        <w:rPr>
          <w:ins w:id="104" w:author="rherriot" w:date="2000-05-10T20:30:00Z"/>
        </w:rPr>
      </w:pPr>
      <w:ins w:id="103" w:author="rherriot" w:date="2000-05-10T20:30:00Z">
        <w:r>
          <w:rPr/>
          <w:t>A client MAY create a subscription associated with a particular job (called a Per-Job Subscription) when submitting a job or performing the Create-Job-Subscription operation.  A client MAY create a subscription associated with the Printer as a whole (called Per-Printer Subscription) by performing the Create-Printer-Subscriptions operation.</w:t>
        </w:r>
      </w:ins>
    </w:p>
    <w:p>
      <w:pPr>
        <w:pStyle w:val="Normal"/>
        <w:rPr>
          <w:del w:id="117" w:author="rherriot" w:date="2000-05-10T20:30:00Z"/>
        </w:rPr>
      </w:pPr>
      <w:del w:id="105" w:author="rherriot" w:date="2000-05-08T14:13:00Z">
        <w:r>
          <w:rPr/>
          <w:delText xml:space="preserve">One or more </w:delText>
        </w:r>
      </w:del>
      <w:del w:id="106" w:author="rherriot" w:date="2000-05-10T20:30:00Z">
        <w:r>
          <w:rPr/>
          <w:delText xml:space="preserve">Per-Job </w:delText>
        </w:r>
      </w:del>
      <w:del w:id="107" w:author="rherriot" w:date="2000-05-10T20:27:00Z">
        <w:r>
          <w:rPr/>
          <w:delText>Submission s</w:delText>
        </w:r>
      </w:del>
      <w:del w:id="108" w:author="rherriot" w:date="2000-05-10T20:30:00Z">
        <w:r>
          <w:rPr/>
          <w:delText>ubscription</w:delText>
        </w:r>
      </w:del>
      <w:del w:id="109" w:author="rherriot" w:date="2000-05-08T14:13:00Z">
        <w:r>
          <w:rPr/>
          <w:delText>s</w:delText>
        </w:r>
      </w:del>
      <w:del w:id="110" w:author="rherriot" w:date="2000-05-10T20:30:00Z">
        <w:r>
          <w:rPr/>
          <w:delText xml:space="preserve"> </w:delText>
        </w:r>
      </w:del>
      <w:del w:id="111" w:author="rherriot" w:date="2000-05-08T14:14:00Z">
        <w:r>
          <w:rPr/>
          <w:delText xml:space="preserve">are specified by the client </w:delText>
        </w:r>
      </w:del>
      <w:del w:id="112" w:author="rherriot" w:date="2000-05-10T20:30:00Z">
        <w:r>
          <w:rPr/>
          <w:delText xml:space="preserve">when submitting a job.  </w:delText>
        </w:r>
      </w:del>
      <w:del w:id="113" w:author="rherriot" w:date="2000-05-08T14:15:00Z">
        <w:r>
          <w:rPr/>
          <w:delText xml:space="preserve">One </w:delText>
        </w:r>
      </w:del>
      <w:del w:id="114" w:author="rherriot" w:date="2000-05-10T20:30:00Z">
        <w:r>
          <w:rPr/>
          <w:delText xml:space="preserve">or more Per-Job or Per-Printer subscriptions </w:delText>
        </w:r>
      </w:del>
      <w:del w:id="115" w:author="rherriot" w:date="2000-05-08T14:15:00Z">
        <w:r>
          <w:rPr/>
          <w:delText xml:space="preserve">are created </w:delText>
        </w:r>
      </w:del>
      <w:del w:id="116" w:author="rherriot" w:date="2000-05-10T20:30:00Z">
        <w:r>
          <w:rPr/>
          <w:delText>by performing separate explicit Create-Job-Subscription or Create-Printer-Subscriptions operations, respectively.</w:delText>
        </w:r>
      </w:del>
    </w:p>
    <w:p>
      <w:pPr>
        <w:pStyle w:val="Normal"/>
        <w:rPr/>
      </w:pPr>
      <w:r>
        <w:rPr/>
        <w:t>A Per-Job or Per-Printer subscription request includes</w:t>
      </w:r>
      <w:ins w:id="118" w:author="rherriot" w:date="2000-05-10T20:36:00Z">
        <w:r>
          <w:rPr/>
          <w:t>, for example</w:t>
        </w:r>
      </w:ins>
      <w:r>
        <w:rPr/>
        <w:t>:</w:t>
      </w:r>
    </w:p>
    <w:p>
      <w:pPr>
        <w:pStyle w:val="NormalList"/>
        <w:numPr>
          <w:ilvl w:val="0"/>
          <w:numId w:val="26"/>
        </w:numPr>
        <w:tabs>
          <w:tab w:val="left" w:pos="720" w:leader="none"/>
        </w:tabs>
        <w:spacing w:before="60" w:after="60"/>
        <w:ind w:left="720" w:hanging="360"/>
        <w:rPr/>
      </w:pPr>
      <w:r>
        <w:rPr/>
        <w:t>the names of Job and/or Printer events that are of interest to the Notification Recipient</w:t>
      </w:r>
    </w:p>
    <w:p>
      <w:pPr>
        <w:pStyle w:val="NormalList"/>
        <w:numPr>
          <w:ilvl w:val="0"/>
          <w:numId w:val="26"/>
        </w:numPr>
        <w:tabs>
          <w:tab w:val="left" w:pos="720" w:leader="none"/>
        </w:tabs>
        <w:spacing w:before="60" w:after="60"/>
        <w:ind w:left="720" w:hanging="360"/>
        <w:rPr/>
      </w:pPr>
      <w:r>
        <w:rPr/>
        <w:t>the delivery method and address</w:t>
      </w:r>
      <w:ins w:id="119" w:author="rherriot" w:date="2000-05-10T20:31:00Z">
        <w:r>
          <w:rPr/>
          <w:t xml:space="preserve"> (URL)</w:t>
        </w:r>
      </w:ins>
      <w:r>
        <w:rPr/>
        <w:t xml:space="preserve"> to use to deliver the Event Notification to one Notification Recipient</w:t>
      </w:r>
    </w:p>
    <w:p>
      <w:pPr>
        <w:pStyle w:val="NormalList"/>
        <w:numPr>
          <w:ilvl w:val="0"/>
          <w:numId w:val="26"/>
        </w:numPr>
        <w:tabs>
          <w:tab w:val="left" w:pos="720" w:leader="none"/>
        </w:tabs>
        <w:spacing w:before="60" w:after="60"/>
        <w:ind w:left="720" w:hanging="360"/>
        <w:rPr/>
      </w:pPr>
      <w:del w:id="120" w:author="rherriot" w:date="2000-05-08T14:16:00Z">
        <w:r>
          <w:rPr/>
          <w:delText>if Human Consumable notification content is to be sent, which text</w:delText>
        </w:r>
      </w:del>
      <w:ins w:id="121" w:author="rherriot" w:date="2000-05-08T14:16:00Z">
        <w:r>
          <w:rPr/>
          <w:t>the</w:t>
        </w:r>
      </w:ins>
      <w:r>
        <w:rPr/>
        <w:t xml:space="preserve"> format</w:t>
      </w:r>
      <w:ins w:id="122" w:author="rherriot" w:date="2000-05-08T14:16:00Z">
        <w:r>
          <w:rPr/>
          <w:t xml:space="preserve"> </w:t>
        </w:r>
      </w:ins>
      <w:ins w:id="123" w:author="rherriot" w:date="2000-05-10T20:32:00Z">
        <w:r>
          <w:rPr/>
          <w:t xml:space="preserve">of the Human Consumable text portion </w:t>
        </w:r>
      </w:ins>
      <w:ins w:id="124" w:author="rherriot" w:date="2000-05-08T14:16:00Z">
        <w:r>
          <w:rPr/>
          <w:t xml:space="preserve">of the </w:t>
        </w:r>
      </w:ins>
      <w:ins w:id="125" w:author="rherriot" w:date="2000-05-10T20:33:00Z">
        <w:r>
          <w:rPr/>
          <w:t>E</w:t>
        </w:r>
      </w:ins>
      <w:ins w:id="126" w:author="rherriot" w:date="2000-05-08T14:16:00Z">
        <w:r>
          <w:rPr/>
          <w:t xml:space="preserve">vent </w:t>
        </w:r>
      </w:ins>
      <w:ins w:id="127" w:author="rherriot" w:date="2000-05-10T20:33:00Z">
        <w:r>
          <w:rPr/>
          <w:t>N</w:t>
        </w:r>
      </w:ins>
      <w:ins w:id="128" w:author="rherriot" w:date="2000-05-08T14:16:00Z">
        <w:r>
          <w:rPr/>
          <w:t>otification</w:t>
        </w:r>
      </w:ins>
    </w:p>
    <w:p>
      <w:pPr>
        <w:pStyle w:val="NormalList"/>
        <w:numPr>
          <w:ilvl w:val="0"/>
          <w:numId w:val="26"/>
        </w:numPr>
        <w:tabs>
          <w:tab w:val="left" w:pos="720" w:leader="none"/>
        </w:tabs>
        <w:spacing w:before="60" w:after="60"/>
        <w:ind w:left="720" w:hanging="360"/>
        <w:rPr/>
      </w:pPr>
      <w:r>
        <w:rPr/>
        <w:t>some opaque data that the subscriber wants to be sent to the Notification Recipient in the Event Notification, perhaps to identify either the subscriber or the ultimate recipient</w:t>
      </w:r>
    </w:p>
    <w:p>
      <w:pPr>
        <w:pStyle w:val="NormalList"/>
        <w:numPr>
          <w:ilvl w:val="0"/>
          <w:numId w:val="26"/>
        </w:numPr>
        <w:tabs>
          <w:tab w:val="left" w:pos="720" w:leader="none"/>
        </w:tabs>
        <w:spacing w:before="60" w:after="60"/>
        <w:ind w:left="720" w:hanging="360"/>
        <w:rPr>
          <w:lang w:eastAsia="en-US"/>
        </w:rPr>
      </w:pPr>
      <w:r>
        <w:rPr>
          <w:lang w:eastAsia="en-US"/>
        </w:rPr>
        <w:t xml:space="preserve">the charset to use in the </w:t>
      </w:r>
      <w:ins w:id="129" w:author="rherriot" w:date="2000-05-10T20:33:00Z">
        <w:r>
          <w:rPr>
            <w:lang w:eastAsia="en-US"/>
          </w:rPr>
          <w:t xml:space="preserve">Event </w:t>
        </w:r>
      </w:ins>
      <w:r>
        <w:rPr>
          <w:lang w:eastAsia="en-US"/>
        </w:rPr>
        <w:t>Notification</w:t>
      </w:r>
      <w:del w:id="130" w:author="rherriot" w:date="2000-05-10T20:33:00Z">
        <w:r>
          <w:rPr>
            <w:lang w:eastAsia="en-US"/>
          </w:rPr>
          <w:delText>, if it is to be different than the one used in the request that created the subscription</w:delText>
        </w:r>
      </w:del>
    </w:p>
    <w:p>
      <w:pPr>
        <w:pStyle w:val="NormalList"/>
        <w:numPr>
          <w:ilvl w:val="0"/>
          <w:numId w:val="26"/>
        </w:numPr>
        <w:tabs>
          <w:tab w:val="left" w:pos="720" w:leader="none"/>
        </w:tabs>
        <w:spacing w:before="60" w:after="60"/>
        <w:ind w:left="720" w:hanging="360"/>
        <w:rPr/>
      </w:pPr>
      <w:r>
        <w:rPr/>
        <w:t>the natural language to use in the Human Consumable Event Notification</w:t>
      </w:r>
      <w:ins w:id="131" w:author="rherriot" w:date="2000-05-10T20:34:00Z">
        <w:r>
          <w:rPr/>
          <w:t xml:space="preserve"> and in name or text attributes in the Machine Consumable </w:t>
        </w:r>
      </w:ins>
      <w:r>
        <w:rPr/>
        <w:t>Event Notification</w:t>
      </w:r>
      <w:del w:id="132" w:author="rherriot" w:date="2000-05-10T20:34:00Z">
        <w:r>
          <w:rPr/>
          <w:delText xml:space="preserve">, if it is to be different </w:delText>
        </w:r>
      </w:del>
      <w:del w:id="133" w:author="rherriot" w:date="2000-05-08T14:17:00Z">
        <w:r>
          <w:rPr/>
          <w:delText xml:space="preserve">than </w:delText>
        </w:r>
      </w:del>
      <w:del w:id="134" w:author="rherriot" w:date="2000-05-10T20:34:00Z">
        <w:r>
          <w:rPr/>
          <w:delText>the one used in the request that created the subscription</w:delText>
        </w:r>
      </w:del>
    </w:p>
    <w:p>
      <w:pPr>
        <w:pStyle w:val="NormalList"/>
        <w:numPr>
          <w:ilvl w:val="0"/>
          <w:numId w:val="26"/>
        </w:numPr>
        <w:tabs>
          <w:tab w:val="left" w:pos="720" w:leader="none"/>
        </w:tabs>
        <w:spacing w:before="60" w:after="60"/>
        <w:ind w:left="720" w:hanging="360"/>
        <w:rPr>
          <w:lang w:eastAsia="en-US"/>
        </w:rPr>
      </w:pPr>
      <w:r>
        <w:rPr>
          <w:lang w:eastAsia="en-US"/>
        </w:rPr>
        <w:t>the requested lease time in seconds for the subscription</w:t>
      </w:r>
    </w:p>
    <w:p>
      <w:pPr>
        <w:pStyle w:val="NormalList"/>
        <w:numPr>
          <w:ilvl w:val="0"/>
          <w:numId w:val="26"/>
        </w:numPr>
        <w:tabs>
          <w:tab w:val="left" w:pos="720" w:leader="none"/>
        </w:tabs>
        <w:spacing w:before="60" w:after="60"/>
        <w:ind w:left="720" w:hanging="360"/>
        <w:rPr>
          <w:lang w:eastAsia="en-US"/>
        </w:rPr>
      </w:pPr>
      <w:r>
        <w:rPr>
          <w:lang w:eastAsia="en-US"/>
        </w:rPr>
        <w:t>whether or not the subscription is requested to be persistent across power cycles.</w:t>
      </w:r>
    </w:p>
    <w:p>
      <w:pPr>
        <w:pStyle w:val="Normal"/>
        <w:rPr>
          <w:del w:id="160" w:author="rherriot" w:date="2000-05-10T20:38:00Z"/>
        </w:rPr>
      </w:pPr>
      <w:del w:id="135" w:author="rherriot" w:date="2000-05-10T20:37:00Z">
        <w:r>
          <w:rPr/>
          <w:delText>For Per-Job subscription</w:delText>
        </w:r>
      </w:del>
      <w:del w:id="136" w:author="rherriot" w:date="2000-05-08T14:18:00Z">
        <w:r>
          <w:rPr/>
          <w:delText>s</w:delText>
        </w:r>
      </w:del>
      <w:del w:id="137" w:author="rherriot" w:date="2000-05-10T20:38:00Z">
        <w:r>
          <w:rPr/>
          <w:delText>, a client requests job and printer event notification using the "</w:delText>
        </w:r>
      </w:del>
      <w:del w:id="138" w:author="rherriot" w:date="2000-04-25T15:09:00Z">
        <w:r>
          <w:rPr/>
          <w:delText>job-notify</w:delText>
        </w:r>
      </w:del>
      <w:del w:id="139" w:author="rherriot" w:date="2000-05-10T20:38:00Z">
        <w:r>
          <w:rPr/>
          <w:delText>" operation attribute when creating a job with</w:delText>
        </w:r>
      </w:del>
      <w:del w:id="140" w:author="rherriot" w:date="2000-05-08T14:18:00Z">
        <w:r>
          <w:rPr/>
          <w:delText xml:space="preserve"> any of the Job Creation operation</w:delText>
        </w:r>
      </w:del>
      <w:del w:id="141" w:author="rherriot" w:date="2000-05-10T20:38:00Z">
        <w:r>
          <w:rPr/>
          <w:delText>: Print-Job, Print-URI, and Create-Job.  The "</w:delText>
        </w:r>
      </w:del>
      <w:del w:id="142" w:author="rherriot" w:date="2000-04-25T15:09:00Z">
        <w:r>
          <w:rPr/>
          <w:delText>job-notify</w:delText>
        </w:r>
      </w:del>
      <w:del w:id="143" w:author="rherriot" w:date="2000-05-10T20:38:00Z">
        <w:r>
          <w:rPr/>
          <w:delText>" operation attributes may be submitted to the Validate-Job in order to be validated.  The "</w:delText>
        </w:r>
      </w:del>
      <w:del w:id="144" w:author="rherriot" w:date="2000-04-25T15:09:00Z">
        <w:r>
          <w:rPr/>
          <w:delText>job-notify</w:delText>
        </w:r>
      </w:del>
      <w:del w:id="145" w:author="rherriot" w:date="2000-05-10T20:38:00Z">
        <w:r>
          <w:rPr/>
          <w:delText xml:space="preserve">" operation attribute </w:delText>
        </w:r>
      </w:del>
      <w:del w:id="146" w:author="rherriot" w:date="2000-05-08T14:20:00Z">
        <w:r>
          <w:rPr/>
          <w:delText xml:space="preserve">contains one or more collection values, each consisting of a number of member attributes that </w:delText>
        </w:r>
      </w:del>
      <w:del w:id="147" w:author="rherriot" w:date="2000-05-10T20:38:00Z">
        <w:r>
          <w:rPr/>
          <w:delText>specify a subscription</w:delText>
        </w:r>
      </w:del>
      <w:del w:id="148" w:author="rherriot" w:date="2000-05-08T14:20:00Z">
        <w:r>
          <w:rPr/>
          <w:delText>, so that a Job can have more than one Per-Job subscription</w:delText>
        </w:r>
      </w:del>
      <w:del w:id="149" w:author="rherriot" w:date="2000-05-10T20:38:00Z">
        <w:r>
          <w:rPr/>
          <w:delText xml:space="preserve">. </w:delText>
        </w:r>
      </w:del>
      <w:del w:id="150" w:author="rherriot" w:date="2000-05-08T14:20:00Z">
        <w:r>
          <w:rPr/>
          <w:delText xml:space="preserve"> The 'collection' is a new attribute syntax (see [ipp-coll]).  </w:delText>
        </w:r>
      </w:del>
      <w:del w:id="151" w:author="rherriot" w:date="2000-05-10T20:38:00Z">
        <w:r>
          <w:rPr/>
          <w:delText xml:space="preserve">The </w:delText>
        </w:r>
      </w:del>
      <w:del w:id="152" w:author="rherriot" w:date="2000-05-08T14:20:00Z">
        <w:r>
          <w:rPr/>
          <w:delText xml:space="preserve">member </w:delText>
        </w:r>
      </w:del>
      <w:del w:id="153" w:author="rherriot" w:date="2000-05-10T20:38:00Z">
        <w:r>
          <w:rPr/>
          <w:delText xml:space="preserve">attributes </w:delText>
        </w:r>
      </w:del>
      <w:del w:id="154" w:author="rherriot" w:date="2000-05-08T14:20:00Z">
        <w:r>
          <w:rPr/>
          <w:delText xml:space="preserve">of each collection value are </w:delText>
        </w:r>
      </w:del>
      <w:del w:id="155" w:author="rherriot" w:date="2000-05-10T20:38:00Z">
        <w:r>
          <w:rPr/>
          <w:delText xml:space="preserve">copied to </w:delText>
        </w:r>
      </w:del>
      <w:del w:id="156" w:author="rherriot" w:date="2000-05-08T14:21:00Z">
        <w:r>
          <w:rPr/>
          <w:delText xml:space="preserve">separate </w:delText>
        </w:r>
      </w:del>
      <w:del w:id="157" w:author="rherriot" w:date="2000-05-10T20:38:00Z">
        <w:r>
          <w:rPr/>
          <w:delText xml:space="preserve">Subscription </w:delText>
        </w:r>
      </w:del>
      <w:del w:id="158" w:author="rherriot" w:date="2000-05-08T14:21:00Z">
        <w:r>
          <w:rPr/>
          <w:delText xml:space="preserve">objects </w:delText>
        </w:r>
      </w:del>
      <w:del w:id="159" w:author="rherriot" w:date="2000-05-10T20:38:00Z">
        <w:r>
          <w:rPr/>
          <w:delText xml:space="preserve">to populate the corresponding Subscription Description attributes.  </w:delText>
        </w:r>
      </w:del>
    </w:p>
    <w:p>
      <w:pPr>
        <w:pStyle w:val="Normal"/>
        <w:widowControl/>
        <w:bidi w:val="0"/>
        <w:spacing w:before="120" w:after="120"/>
        <w:rPr>
          <w:ins w:id="162" w:author="rherriot" w:date="2000-05-10T20:42:00Z"/>
        </w:rPr>
      </w:pPr>
      <w:ins w:id="161" w:author="rherriot" w:date="2000-05-10T20:42:00Z">
        <w:r>
          <w:rPr/>
          <w:t xml:space="preserve">When a client performs a Job Creation operation (Print-Job, Print-URI, and Create-Job), a client can create a single Subscription object for receiving Event Notifications by using the "notify-xxx" operation attributes.  The "notify-xxx" operation attributes may be submitted to the Validate-Job in order to be validated. The "notify-xxx" attributes are copied to a newly created Subscription to populate the corresponding Subscription Description attributes. If a client wants more than one Per-Job subscription, it MUST use the Create-Job-Subscription operation if the Printer supports it. To avoid race conditions, a client SHOULD perform the Create-Job-Subscription between a Create-Job operation and the first Send-Document or Send-URI operation. </w:t>
        </w:r>
      </w:ins>
    </w:p>
    <w:p>
      <w:pPr>
        <w:pStyle w:val="Normal"/>
        <w:rPr/>
      </w:pPr>
      <w:ins w:id="163" w:author="rherriot" w:date="2000-05-10T20:42:00Z">
        <w:r>
          <w:rPr/>
          <w:t xml:space="preserve">When a client performs the Create-Job-Subscription operation, the operation </w:t>
        </w:r>
      </w:ins>
      <w:ins w:id="164" w:author="rherriot" w:date="2000-05-10T20:45:00Z">
        <w:r>
          <w:rPr/>
          <w:t xml:space="preserve">creates </w:t>
        </w:r>
      </w:ins>
      <w:ins w:id="165" w:author="rherriot" w:date="2000-05-10T20:42:00Z">
        <w:r>
          <w:rPr/>
          <w:t xml:space="preserve">a Subscription object </w:t>
        </w:r>
      </w:ins>
      <w:ins w:id="166" w:author="rherriot" w:date="2000-05-10T20:45:00Z">
        <w:r>
          <w:rPr/>
          <w:t xml:space="preserve">and associates it </w:t>
        </w:r>
      </w:ins>
      <w:ins w:id="167" w:author="rherriot" w:date="2000-05-10T20:42:00Z">
        <w:r>
          <w:rPr/>
          <w:t xml:space="preserve">with a job that already exists. When a client </w:t>
        </w:r>
      </w:ins>
      <w:ins w:id="168" w:author="rherriot" w:date="2000-05-10T20:44:00Z">
        <w:r>
          <w:rPr/>
          <w:t xml:space="preserve">performs the Create-Printer-Subscription operation, the operation creates a Subscription object and associates with the Printer as a whole instead of a particular job. </w:t>
        </w:r>
      </w:ins>
      <w:del w:id="169" w:author="rherriot" w:date="2000-05-10T20:44:00Z">
        <w:r>
          <w:rPr/>
          <w:delText xml:space="preserve">For Per-Printer subscriptions and Per-Job subscriptions created after the Job has been created, a client requests job and printer event notification using new operations independent of any job.  </w:delText>
        </w:r>
      </w:del>
      <w:del w:id="170" w:author="rherriot" w:date="2000-05-10T20:46:00Z">
        <w:r>
          <w:rPr/>
          <w:delText>The Printer keeps each subscription in a separate Subscription object.  The Create-Job-Subscription and Create-Printer-Subscription operations create an instance of the Subscription object supplying these new operation attributes and</w:delText>
        </w:r>
      </w:del>
      <w:ins w:id="171" w:author="rherriot" w:date="2000-05-10T20:46:00Z">
        <w:r>
          <w:rPr/>
          <w:t>Both of these operations</w:t>
        </w:r>
      </w:ins>
      <w:r>
        <w:rPr/>
        <w:t xml:space="preserve"> return</w:t>
      </w:r>
      <w:del w:id="172" w:author="rherriot" w:date="2000-05-10T20:46:00Z">
        <w:r>
          <w:rPr/>
          <w:delText>s</w:delText>
        </w:r>
      </w:del>
      <w:r>
        <w:rPr/>
        <w:t xml:space="preserve"> a </w:t>
      </w:r>
      <w:del w:id="173" w:author="rherriot" w:date="2000-05-11T19:40:00Z">
        <w:r>
          <w:rPr/>
          <w:delText>subscription-id</w:delText>
        </w:r>
      </w:del>
      <w:ins w:id="174" w:author="rherriot" w:date="2000-05-11T19:40:00Z">
        <w:r>
          <w:rPr/>
          <w:t>notify-subscription-id</w:t>
        </w:r>
      </w:ins>
      <w:r>
        <w:rPr/>
        <w:t xml:space="preserve"> (analogous to a job-id for a Job object).  </w:t>
      </w:r>
      <w:ins w:id="175" w:author="rherriot" w:date="2000-05-10T20:46:00Z">
        <w:r>
          <w:rPr/>
          <w:t xml:space="preserve">The Printer copies the </w:t>
        </w:r>
      </w:ins>
      <w:del w:id="176" w:author="rherriot" w:date="2000-05-10T20:47:00Z">
        <w:r>
          <w:rPr/>
          <w:delText xml:space="preserve">These </w:delText>
        </w:r>
      </w:del>
      <w:r>
        <w:rPr/>
        <w:t>operation attributes</w:t>
      </w:r>
      <w:ins w:id="177" w:author="rherriot" w:date="2000-05-10T20:46:00Z">
        <w:r>
          <w:rPr/>
          <w:t xml:space="preserve"> of these two operations</w:t>
        </w:r>
      </w:ins>
      <w:r>
        <w:rPr/>
        <w:t xml:space="preserve"> </w:t>
      </w:r>
      <w:del w:id="178" w:author="rherriot" w:date="2000-05-10T20:47:00Z">
        <w:r>
          <w:rPr/>
          <w:delText xml:space="preserve">are copied </w:delText>
        </w:r>
      </w:del>
      <w:r>
        <w:rPr/>
        <w:t>to the Subscription object as Subscription Description attributes</w:t>
      </w:r>
      <w:ins w:id="179" w:author="rherriot" w:date="2000-05-10T20:47:00Z">
        <w:r>
          <w:rPr/>
          <w:t>.</w:t>
        </w:r>
      </w:ins>
      <w:r>
        <w:rPr/>
        <w:t xml:space="preserve"> </w:t>
      </w:r>
      <w:del w:id="180" w:author="rherriot" w:date="2000-05-10T20:47:00Z">
        <w:r>
          <w:rPr/>
          <w:delText>and so may</w:delText>
        </w:r>
      </w:del>
      <w:ins w:id="181" w:author="rherriot" w:date="2000-05-10T20:47:00Z">
        <w:r>
          <w:rPr/>
          <w:t>The Subscription object attributes may</w:t>
        </w:r>
      </w:ins>
      <w:r>
        <w:rPr/>
        <w:t xml:space="preserve"> be queried using the Get-Subscription-Attributes and Get-Subscriptions operations.  The subscriber requests a lease time for each Per-Printer subscription which MAY be infinite.  The Printer grants a lease time according to its configured policy.  A client MUST renew the Subscription before the granted lease time expires using the Renew-Subscription operation.  </w:t>
      </w:r>
    </w:p>
    <w:p>
      <w:pPr>
        <w:pStyle w:val="Normal"/>
        <w:rPr>
          <w:ins w:id="191" w:author="rherriot" w:date="2000-05-10T20:50:00Z"/>
        </w:rPr>
      </w:pPr>
      <w:ins w:id="182" w:author="rherriot" w:date="2000-05-10T21:11:00Z">
        <w:r>
          <w:rPr/>
          <w:fldChar w:fldCharType="begin"/>
        </w:r>
        <w:r>
          <w:rPr/>
          <w:instrText xml:space="preserve"> REF _Ref482627081 \h </w:instrText>
        </w:r>
        <w:r>
          <w:rPr/>
          <w:fldChar w:fldCharType="separate"/>
        </w:r>
        <w:r>
          <w:rPr/>
          <w:t>Table 1</w:t>
        </w:r>
        <w:r>
          <w:rPr/>
          <w:fldChar w:fldCharType="end"/>
        </w:r>
      </w:ins>
      <w:ins w:id="183" w:author="rherriot" w:date="2000-05-10T21:11:00Z">
        <w:r>
          <w:rPr/>
          <w:t xml:space="preserve"> </w:t>
        </w:r>
      </w:ins>
      <w:ins w:id="184" w:author="rherriot" w:date="2000-05-10T21:11:00Z">
        <w:r>
          <w:rPr/>
          <w:t>summarizes the Per-Job Subscription operations.</w:t>
        </w:r>
      </w:ins>
      <w:ins w:id="185" w:author="rherriot" w:date="2000-05-10T21:11:00Z">
        <w:r>
          <w:rPr/>
          <w:fldChar w:fldCharType="begin"/>
        </w:r>
        <w:r>
          <w:rPr/>
          <w:instrText xml:space="preserve"> REF _Ref482627365 \h </w:instrText>
        </w:r>
        <w:r>
          <w:rPr/>
          <w:fldChar w:fldCharType="separate"/>
        </w:r>
        <w:r>
          <w:rPr/>
          <w:t>Table 2</w:t>
        </w:r>
        <w:r>
          <w:rPr/>
          <w:fldChar w:fldCharType="end"/>
        </w:r>
      </w:ins>
      <w:ins w:id="186" w:author="rherriot" w:date="2000-05-10T21:11:00Z">
        <w:r>
          <w:rPr/>
          <w:t xml:space="preserve"> summarizes the Per-Job Subscription operations. </w:t>
        </w:r>
      </w:ins>
      <w:ins w:id="187" w:author="rherriot" w:date="2000-05-10T21:11:00Z">
        <w:r>
          <w:rPr/>
          <w:fldChar w:fldCharType="begin"/>
        </w:r>
        <w:r>
          <w:rPr/>
          <w:instrText xml:space="preserve"> REF _Ref459947837 \h </w:instrText>
        </w:r>
        <w:r>
          <w:rPr/>
          <w:fldChar w:fldCharType="separate"/>
        </w:r>
        <w:r>
          <w:rPr/>
          <w:t>Table 3</w:t>
        </w:r>
        <w:r>
          <w:rPr/>
          <w:fldChar w:fldCharType="end"/>
        </w:r>
      </w:ins>
      <w:ins w:id="188" w:author="rherriot" w:date="2000-05-10T21:11:00Z">
        <w:r>
          <w:rPr/>
          <w:t xml:space="preserve"> summarizes the operations that work with both Per-Job and Per-Printer Subscriptions. Each table contains the following column</w:t>
        </w:r>
      </w:ins>
      <w:del w:id="189" w:author="rherriot" w:date="2000-05-10T20:48:00Z">
        <w:r>
          <w:rPr/>
          <w:delText>s</w:delText>
        </w:r>
      </w:del>
      <w:ins w:id="190" w:author="rherriot" w:date="2000-05-10T20:50:00Z">
        <w:r>
          <w:rPr/>
          <w:t xml:space="preserve">:  </w:t>
        </w:r>
      </w:ins>
    </w:p>
    <w:p>
      <w:pPr>
        <w:pStyle w:val="Contents3"/>
        <w:numPr>
          <w:ilvl w:val="0"/>
          <w:numId w:val="17"/>
        </w:numPr>
        <w:tabs>
          <w:tab w:val="clear" w:pos="1620"/>
          <w:tab w:val="clear" w:pos="10350"/>
        </w:tabs>
        <w:spacing w:before="120" w:after="120"/>
        <w:rPr>
          <w:lang w:val="en-US"/>
          <w:ins w:id="196" w:author="rherriot" w:date="2000-05-10T20:50:00Z"/>
        </w:rPr>
      </w:pPr>
      <w:ins w:id="192" w:author="rherriot" w:date="2000-05-10T20:50:00Z">
        <w:r>
          <w:rPr>
            <w:lang w:val="en-US"/>
          </w:rPr>
          <w:t xml:space="preserve">Operation: the </w:t>
        </w:r>
      </w:ins>
      <w:ins w:id="193" w:author="rherriot" w:date="2000-05-10T20:48:00Z">
        <w:r>
          <w:rPr>
            <w:lang w:val="en-US"/>
          </w:rPr>
          <w:t xml:space="preserve">name of </w:t>
        </w:r>
      </w:ins>
      <w:ins w:id="194" w:author="rherriot" w:date="2000-05-10T20:50:00Z">
        <w:r>
          <w:rPr>
            <w:lang w:val="en-US"/>
          </w:rPr>
          <w:t xml:space="preserve">the </w:t>
        </w:r>
      </w:ins>
      <w:ins w:id="195" w:author="rherriot" w:date="2000-05-10T20:48:00Z">
        <w:r>
          <w:rPr>
            <w:lang w:val="en-US"/>
          </w:rPr>
          <w:t>operation</w:t>
        </w:r>
      </w:ins>
    </w:p>
    <w:p>
      <w:pPr>
        <w:pStyle w:val="Normal"/>
        <w:numPr>
          <w:ilvl w:val="0"/>
          <w:numId w:val="17"/>
        </w:numPr>
        <w:rPr>
          <w:ins w:id="200" w:author="rherriot" w:date="2000-05-10T21:08:00Z"/>
        </w:rPr>
      </w:pPr>
      <w:ins w:id="197" w:author="rherriot" w:date="2000-05-10T20:50:00Z">
        <w:r>
          <w:rPr/>
          <w:t xml:space="preserve">ID: the assigned </w:t>
        </w:r>
      </w:ins>
      <w:del w:id="198" w:author="rherriot" w:date="2000-05-10T20:49:00Z">
        <w:r>
          <w:rPr/>
          <w:delText xml:space="preserve">assigns their </w:delText>
        </w:r>
      </w:del>
      <w:r>
        <w:rPr/>
        <w:t>operation-id (see [ipp-mod] section 4.4.15)</w:t>
      </w:r>
      <w:del w:id="199" w:author="rherriot" w:date="2000-05-10T20:52:00Z">
        <w:r>
          <w:rPr/>
          <w:delText xml:space="preserve"> and their salient input operation attributes</w:delText>
        </w:r>
      </w:del>
      <w:r>
        <w:rPr/>
        <w:t>. The value of 'mod' means that the operation-id is assigned in [ipp-mod].</w:t>
      </w:r>
    </w:p>
    <w:p>
      <w:pPr>
        <w:pStyle w:val="Normal"/>
        <w:numPr>
          <w:ilvl w:val="0"/>
          <w:numId w:val="17"/>
        </w:numPr>
        <w:rPr>
          <w:ins w:id="202" w:author="rherriot" w:date="2000-05-10T21:08:00Z"/>
        </w:rPr>
      </w:pPr>
      <w:ins w:id="201" w:author="rherriot" w:date="2000-05-10T21:08:00Z">
        <w:r>
          <w:rPr/>
          <w:t>Brief Description: information about the operation</w:t>
        </w:r>
      </w:ins>
    </w:p>
    <w:p>
      <w:pPr>
        <w:pStyle w:val="Normal"/>
        <w:rPr>
          <w:ins w:id="204" w:author="rherriot" w:date="2000-05-10T20:50:00Z"/>
        </w:rPr>
      </w:pPr>
      <w:ins w:id="203" w:author="rherriot" w:date="2000-05-10T20:50:00Z">
        <w:r>
          <w:rPr/>
        </w:r>
      </w:ins>
    </w:p>
    <w:p>
      <w:pPr>
        <w:pStyle w:val="Caption"/>
        <w:keepNext w:val="true"/>
        <w:jc w:val="center"/>
        <w:rPr/>
      </w:pPr>
      <w:bookmarkStart w:id="3" w:name="__RefHeading___Toc482709262"/>
      <w:bookmarkStart w:id="4" w:name="_Ref482627081"/>
      <w:bookmarkEnd w:id="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4"/>
      <w:r>
        <w:rPr/>
        <w:t xml:space="preserve"> - Summary of Operations that Create Per-Job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Job, Print-URI, Cre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o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t most one Per-Job Subscriptions as part of the Job Creation oper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Valid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o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heck that the Job Creation operation would be accepted including the Sub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Job-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7</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Job Subscription</w:t>
            </w:r>
          </w:p>
        </w:tc>
      </w:tr>
    </w:tbl>
    <w:p>
      <w:pPr>
        <w:pStyle w:val="Normal"/>
        <w:rPr/>
      </w:pPr>
      <w:r>
        <w:rPr/>
      </w:r>
    </w:p>
    <w:p>
      <w:pPr>
        <w:pStyle w:val="Caption"/>
        <w:keepNext w:val="true"/>
        <w:jc w:val="center"/>
        <w:rPr/>
      </w:pPr>
      <w:bookmarkStart w:id="5" w:name="__RefHeading___Toc482709263"/>
      <w:bookmarkStart w:id="6" w:name="_Ref482627365"/>
      <w:bookmarkEnd w:id="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6"/>
      <w:r>
        <w:rPr/>
        <w:t xml:space="preserve"> - Summary of Operations that Create Per-Printer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Printer-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6</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Printer Subscription</w:t>
            </w:r>
          </w:p>
        </w:tc>
      </w:tr>
    </w:tbl>
    <w:p>
      <w:pPr>
        <w:pStyle w:val="Caption"/>
        <w:keepNext w:val="true"/>
        <w:jc w:val="center"/>
        <w:rPr/>
      </w:pPr>
      <w:bookmarkStart w:id="7" w:name="__RefHeading___Toc482709264"/>
      <w:bookmarkStart w:id="8" w:name="_Ref459947837"/>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lang w:val="en-US"/>
        </w:rPr>
        <w:t xml:space="preserve"> - Summary of Operations that act on Per-Job and Per-Printer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Attribute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8</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specified Subscription attributes of the specified Subscription obje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9</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the specified Subscription attributes from all specified Subscription objec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A</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 the Subscription lea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0x001B</w:t>
            </w:r>
          </w:p>
        </w:tc>
        <w:tc>
          <w:tcPr>
            <w:tcW w:w="621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 the Subscription</w:t>
            </w:r>
          </w:p>
        </w:tc>
      </w:tr>
    </w:tbl>
    <w:p>
      <w:pPr>
        <w:pStyle w:val="Normal"/>
        <w:rPr/>
      </w:pPr>
      <w:r>
        <w:rPr/>
      </w:r>
    </w:p>
    <w:p>
      <w:pPr>
        <w:pStyle w:val="Normal"/>
        <w:rPr>
          <w:del w:id="206" w:author="rherriot" w:date="2000-05-10T21:16:00Z"/>
        </w:rPr>
      </w:pPr>
      <w:del w:id="205" w:author="rherriot" w:date="2000-05-10T21:16:00Z">
        <w:r>
          <w:rPr/>
          <w:delText>There are two steps that IPP notification must take regarding each event - an internal event recording, and an external notification:</w:delText>
        </w:r>
      </w:del>
    </w:p>
    <w:p>
      <w:pPr>
        <w:pStyle w:val="Normal"/>
        <w:ind w:left="720" w:hanging="0"/>
        <w:rPr>
          <w:del w:id="208" w:author="rherriot" w:date="2000-05-10T21:16:00Z"/>
        </w:rPr>
      </w:pPr>
      <w:del w:id="207" w:author="rherriot" w:date="2000-05-10T21:16:00Z">
        <w:r>
          <w:rPr/>
          <w:delText xml:space="preserve">1) As an events occurs, the printer internally records in the job objects and the printer objects those events which are required to be supported by the system and those that are subscribed to by a notification recipient.  </w:delText>
        </w:r>
      </w:del>
    </w:p>
    <w:p>
      <w:pPr>
        <w:pStyle w:val="Normal"/>
        <w:spacing w:before="60" w:after="60"/>
        <w:ind w:left="0" w:hanging="0"/>
        <w:rPr>
          <w:ins w:id="227" w:author="rherriot" w:date="2000-05-10T21:22:00Z"/>
        </w:rPr>
      </w:pPr>
      <w:del w:id="209" w:author="rherriot" w:date="2000-05-10T21:16:00Z">
        <w:r>
          <w:rPr/>
          <w:delText xml:space="preserve">2) As </w:delText>
        </w:r>
      </w:del>
      <w:del w:id="210" w:author="rherriot" w:date="2000-05-10T21:21:00Z">
        <w:r>
          <w:rPr/>
          <w:delText>an event</w:delText>
        </w:r>
      </w:del>
      <w:del w:id="211" w:author="rherriot" w:date="2000-05-10T21:16:00Z">
        <w:r>
          <w:rPr/>
          <w:delText>s</w:delText>
        </w:r>
      </w:del>
      <w:del w:id="212" w:author="rherriot" w:date="2000-05-10T21:21:00Z">
        <w:r>
          <w:rPr/>
          <w:delText xml:space="preserve"> occurs, the Printer searches the </w:delText>
        </w:r>
      </w:del>
      <w:del w:id="213" w:author="rherriot" w:date="2000-05-10T21:17:00Z">
        <w:r>
          <w:rPr/>
          <w:delText xml:space="preserve">set </w:delText>
        </w:r>
      </w:del>
      <w:del w:id="214" w:author="rherriot" w:date="2000-05-10T21:21:00Z">
        <w:r>
          <w:rPr/>
          <w:delText xml:space="preserve">of </w:delText>
        </w:r>
      </w:del>
      <w:del w:id="215" w:author="rherriot" w:date="2000-05-10T21:17:00Z">
        <w:r>
          <w:rPr/>
          <w:delText>s</w:delText>
        </w:r>
      </w:del>
      <w:del w:id="216" w:author="rherriot" w:date="2000-05-10T21:21:00Z">
        <w:r>
          <w:rPr/>
          <w:delText>ubscription</w:delText>
        </w:r>
      </w:del>
      <w:del w:id="217" w:author="rherriot" w:date="2000-05-10T21:17:00Z">
        <w:r>
          <w:rPr/>
          <w:delText>s</w:delText>
        </w:r>
      </w:del>
      <w:del w:id="218" w:author="rherriot" w:date="2000-05-10T21:21:00Z">
        <w:r>
          <w:rPr/>
          <w:delText xml:space="preserve"> for any interest in that event.  </w:delText>
        </w:r>
      </w:del>
      <w:del w:id="219" w:author="rherriot" w:date="2000-05-10T21:18:00Z">
        <w:r>
          <w:rPr/>
          <w:delText xml:space="preserve">As the Printer finds that some notification recipient is interested in that event (the notification recipient is subscribed to the event), </w:delText>
        </w:r>
      </w:del>
      <w:del w:id="220" w:author="rherriot" w:date="2000-05-10T21:21:00Z">
        <w:r>
          <w:rPr/>
          <w:delText xml:space="preserve">the Printer increments the Subscription object's "subscription-request-id" (integer (0:MAX)) attribute and a </w:delText>
        </w:r>
      </w:del>
      <w:del w:id="221" w:author="rherriot" w:date="2000-05-10T21:19:00Z">
        <w:r>
          <w:rPr/>
          <w:delText>n</w:delText>
        </w:r>
      </w:del>
      <w:del w:id="222" w:author="rherriot" w:date="2000-05-10T21:21:00Z">
        <w:r>
          <w:rPr/>
          <w:delText xml:space="preserve">otification </w:delText>
        </w:r>
      </w:del>
      <w:del w:id="223" w:author="rherriot" w:date="2000-05-10T21:19:00Z">
        <w:r>
          <w:rPr/>
          <w:delText xml:space="preserve">is generated and </w:delText>
        </w:r>
      </w:del>
      <w:del w:id="224" w:author="rherriot" w:date="2000-05-10T21:21:00Z">
        <w:r>
          <w:rPr/>
          <w:delText>deliver</w:delText>
        </w:r>
      </w:del>
      <w:del w:id="225" w:author="rherriot" w:date="2000-05-10T21:19:00Z">
        <w:r>
          <w:rPr/>
          <w:delText>ed</w:delText>
        </w:r>
      </w:del>
      <w:del w:id="226" w:author="rherriot" w:date="2000-05-10T21:21:00Z">
        <w:r>
          <w:rPr/>
          <w:delText xml:space="preserve"> using the methods and target addresses identified in the subscription, passing the incremented "request-id".</w:delText>
        </w:r>
      </w:del>
    </w:p>
    <w:p>
      <w:pPr>
        <w:pStyle w:val="ItemDescription"/>
        <w:spacing w:before="60" w:after="60"/>
        <w:ind w:left="0" w:hanging="0"/>
        <w:rPr>
          <w:ins w:id="229" w:author="rherriot" w:date="2000-05-10T21:22:00Z"/>
        </w:rPr>
      </w:pPr>
      <w:ins w:id="228" w:author="rherriot" w:date="2000-05-10T21:22:00Z">
        <w:r>
          <w:rPr/>
          <w:t xml:space="preserve">The following is an example of how a Printer could implement Event Notifications. When an event occurs, the Printer searches the all of its Subscription objects for any interest in the event.  For each Subscription object found, the Printer </w:t>
        </w:r>
      </w:ins>
    </w:p>
    <w:p>
      <w:pPr>
        <w:pStyle w:val="ItemDescription"/>
        <w:numPr>
          <w:ilvl w:val="0"/>
          <w:numId w:val="13"/>
        </w:numPr>
        <w:spacing w:before="60" w:after="60"/>
        <w:rPr>
          <w:ins w:id="235" w:author="rherriot" w:date="2000-05-10T21:22:00Z"/>
        </w:rPr>
      </w:pPr>
      <w:ins w:id="230" w:author="rherriot" w:date="2000-05-10T21:22:00Z">
        <w:r>
          <w:rPr/>
          <w:t>increments the Subscription object's "</w:t>
        </w:r>
      </w:ins>
      <w:ins w:id="231" w:author="rherriot" w:date="2000-05-11T19:39:00Z">
        <w:r>
          <w:rPr/>
          <w:t>notify-sequence-id</w:t>
        </w:r>
      </w:ins>
      <w:ins w:id="232" w:author="rherriot" w:date="2000-05-10T21:22:00Z">
        <w:r>
          <w:rPr/>
          <w:t>" (integer (0:MAX)) attribute</w:t>
        </w:r>
      </w:ins>
      <w:ins w:id="233" w:author="rherriot" w:date="2000-05-10T21:28:00Z">
        <w:r>
          <w:rPr/>
          <w:t>, and</w:t>
        </w:r>
      </w:ins>
      <w:ins w:id="234" w:author="rherriot" w:date="2000-05-10T21:22:00Z">
        <w:r>
          <w:rPr/>
          <w:t xml:space="preserve"> </w:t>
        </w:r>
      </w:ins>
    </w:p>
    <w:p>
      <w:pPr>
        <w:pStyle w:val="ItemDescription"/>
        <w:numPr>
          <w:ilvl w:val="0"/>
          <w:numId w:val="13"/>
        </w:numPr>
        <w:spacing w:before="60" w:after="60"/>
        <w:rPr>
          <w:ins w:id="239" w:author="rherriot" w:date="2000-05-10T21:22:00Z"/>
        </w:rPr>
      </w:pPr>
      <w:ins w:id="236" w:author="rherriot" w:date="2000-05-10T21:22:00Z">
        <w:r>
          <w:rPr/>
          <w:t>generates an Event Notification</w:t>
        </w:r>
      </w:ins>
      <w:ins w:id="237" w:author="rherriot" w:date="2000-05-10T21:28:00Z">
        <w:r>
          <w:rPr/>
          <w:t>, and</w:t>
        </w:r>
      </w:ins>
      <w:ins w:id="238" w:author="rherriot" w:date="2000-05-10T21:22:00Z">
        <w:r>
          <w:rPr/>
          <w:t xml:space="preserve"> </w:t>
        </w:r>
      </w:ins>
    </w:p>
    <w:p>
      <w:pPr>
        <w:pStyle w:val="ItemDescription"/>
        <w:numPr>
          <w:ilvl w:val="0"/>
          <w:numId w:val="13"/>
        </w:numPr>
        <w:spacing w:before="60" w:after="60"/>
        <w:rPr>
          <w:ins w:id="242" w:author="rherriot" w:date="2000-05-10T21:22:00Z"/>
        </w:rPr>
      </w:pPr>
      <w:ins w:id="240" w:author="rherriot" w:date="2000-05-10T21:24:00Z">
        <w:r>
          <w:rPr/>
          <w:t xml:space="preserve">either </w:t>
        </w:r>
      </w:ins>
      <w:ins w:id="241" w:author="rherriot" w:date="2000-05-10T21:22:00Z">
        <w:r>
          <w:rPr/>
          <w:t xml:space="preserve"> </w:t>
        </w:r>
      </w:ins>
    </w:p>
    <w:p>
      <w:pPr>
        <w:pStyle w:val="ItemDescription"/>
        <w:numPr>
          <w:ilvl w:val="0"/>
          <w:numId w:val="22"/>
        </w:numPr>
        <w:tabs>
          <w:tab w:val="clear" w:pos="720"/>
          <w:tab w:val="left" w:pos="1440" w:leader="none"/>
        </w:tabs>
        <w:spacing w:before="60" w:after="60"/>
        <w:ind w:left="1440" w:hanging="360"/>
        <w:rPr>
          <w:ins w:id="246" w:author="rherriot" w:date="2000-05-10T21:24:00Z"/>
        </w:rPr>
      </w:pPr>
      <w:ins w:id="243" w:author="rherriot" w:date="2000-05-10T21:22:00Z">
        <w:r>
          <w:rPr/>
          <w:t>delivers the Event Notification using the delivery method and target address identified in the Subscription object’s "notify-recipient-uri" attribute</w:t>
        </w:r>
      </w:ins>
      <w:ins w:id="244" w:author="rherriot" w:date="2000-05-10T21:25:00Z">
        <w:r>
          <w:rPr/>
          <w:t xml:space="preserve"> if the delivery method is a "push" delivery method</w:t>
        </w:r>
      </w:ins>
      <w:ins w:id="245" w:author="rherriot" w:date="2000-05-10T21:28:00Z">
        <w:r>
          <w:rPr/>
          <w:t>, or</w:t>
        </w:r>
      </w:ins>
    </w:p>
    <w:p>
      <w:pPr>
        <w:pStyle w:val="ItemDescription"/>
        <w:numPr>
          <w:ilvl w:val="0"/>
          <w:numId w:val="22"/>
        </w:numPr>
        <w:tabs>
          <w:tab w:val="clear" w:pos="720"/>
          <w:tab w:val="left" w:pos="1440" w:leader="none"/>
        </w:tabs>
        <w:spacing w:before="60" w:after="60"/>
        <w:ind w:left="1440" w:hanging="360"/>
        <w:rPr>
          <w:ins w:id="249" w:author="rherriot" w:date="2000-05-10T21:24:00Z"/>
        </w:rPr>
      </w:pPr>
      <w:ins w:id="247" w:author="rherriot" w:date="2000-05-10T21:24:00Z">
        <w:r>
          <w:rPr/>
          <w:t xml:space="preserve">saves Event Notification </w:t>
        </w:r>
      </w:ins>
      <w:ins w:id="248" w:author="rherriot" w:date="2000-05-10T21:26:00Z">
        <w:r>
          <w:rPr/>
          <w:t>for an event-lease time if the delivery method is a "pull", i.e. the client is expected to fetch the Event Notifications.</w:t>
        </w:r>
      </w:ins>
    </w:p>
    <w:p>
      <w:pPr>
        <w:pStyle w:val="ItemDescription"/>
        <w:spacing w:before="60" w:after="60"/>
        <w:ind w:left="0" w:hanging="0"/>
        <w:rPr/>
      </w:pPr>
      <w:r>
        <w:rPr/>
        <w:t>The "</w:t>
      </w:r>
      <w:del w:id="250" w:author="rherriot" w:date="2000-05-11T19:39:00Z">
        <w:r>
          <w:rPr/>
          <w:delText>subscription-request-id</w:delText>
        </w:r>
      </w:del>
      <w:ins w:id="251" w:author="rherriot" w:date="2000-05-11T19:39:00Z">
        <w:r>
          <w:rPr/>
          <w:t>notify-sequence-id</w:t>
        </w:r>
      </w:ins>
      <w:r>
        <w:rPr/>
        <w:t>" sequence number permits a Notification Recipient to detect duplicate Event Notifications due either to duplicate subscriptions or retries and to detect dropped Event Notifications.</w:t>
      </w:r>
    </w:p>
    <w:p>
      <w:pPr>
        <w:pStyle w:val="Heading1"/>
        <w:rPr/>
      </w:pPr>
      <w:bookmarkStart w:id="9" w:name="__RefHeading___Toc482709409"/>
      <w:bookmarkStart w:id="10" w:name="_Ref460237953"/>
      <w:bookmarkEnd w:id="9"/>
      <w:r>
        <w:rPr/>
        <w:t>Model for Per-Job and Per-Printer Subscription and Event Notification</w:t>
      </w:r>
      <w:bookmarkEnd w:id="10"/>
    </w:p>
    <w:p>
      <w:pPr>
        <w:pStyle w:val="Heading2"/>
        <w:rPr/>
      </w:pPr>
      <w:bookmarkStart w:id="11" w:name="__RefHeading___Toc482709410"/>
      <w:bookmarkEnd w:id="11"/>
      <w:r>
        <w:rPr/>
        <w:t>Model for Per-Job Subscription and Event Notification</w:t>
      </w:r>
    </w:p>
    <w:p>
      <w:pPr>
        <w:pStyle w:val="Normal"/>
        <w:rPr/>
      </w:pPr>
      <w:r>
        <w:rPr/>
        <w:t xml:space="preserve">Per-Job subscriptions are created by a client (desktop or server acting as a client) as part of creation of the job in an IPP Printer (printing device or server).  </w:t>
      </w:r>
      <w:del w:id="252" w:author="rherriot" w:date="2000-05-10T21:29:00Z">
        <w:r>
          <w:rPr/>
          <w:delText>More than</w:delText>
        </w:r>
      </w:del>
      <w:ins w:id="253" w:author="rherriot" w:date="2000-05-10T21:29:00Z">
        <w:r>
          <w:rPr/>
          <w:t>At most</w:t>
        </w:r>
      </w:ins>
      <w:r>
        <w:rPr/>
        <w:t xml:space="preserve"> one subscription may be submitted with a job.  Additional subscriptions may be associated with the job using the Create-Job-Subscription operation.  The IPP Printer object delivers a</w:t>
      </w:r>
      <w:ins w:id="254" w:author="rherriot" w:date="2000-05-10T21:29:00Z">
        <w:r>
          <w:rPr/>
          <w:t>n Event</w:t>
        </w:r>
      </w:ins>
      <w:r>
        <w:rPr/>
        <w:t xml:space="preserve"> Notification</w:t>
      </w:r>
      <w:del w:id="255" w:author="rherriot" w:date="2000-05-10T21:29:00Z">
        <w:r>
          <w:rPr/>
          <w:delText>s</w:delText>
        </w:r>
      </w:del>
      <w:r>
        <w:rPr/>
        <w:t xml:space="preserve"> to the Notification Recipient supplied by the Client in each subscription.  A Notification Recipient can be the Job submitter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Per-Job subscription notification model for a simple Client - Printer relationship.  </w:t>
      </w:r>
    </w:p>
    <w:p>
      <w:pPr>
        <w:pStyle w:val="DefaultText"/>
        <w:keepNext w:val="true"/>
        <w:keepLines/>
        <w:rPr>
          <w:sz w:val="24"/>
        </w:rPr>
      </w:pPr>
      <w:r>
        <w:rPr>
          <w:sz w:val="24"/>
        </w:rPr>
      </w:r>
      <w:bookmarkStart w:id="12" w:name="_Ref457191587"/>
      <w:bookmarkStart w:id="13"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job submission------&gt;# Printer #  |</w:t>
      </w:r>
    </w:p>
    <w:p>
      <w:pPr>
        <w:pStyle w:val="DefaultText"/>
        <w:keepNext w:val="true"/>
        <w:keepLines/>
        <w:rPr>
          <w:sz w:val="24"/>
        </w:rPr>
      </w:pPr>
      <w:r>
        <w:rPr>
          <w:rFonts w:eastAsia="Courier New"/>
          <w:sz w:val="24"/>
        </w:rPr>
        <w:t xml:space="preserve">        </w:t>
      </w:r>
      <w:r>
        <w:rPr>
          <w:sz w:val="24"/>
        </w:rPr>
        <w:t>+--------+  Per-Job subscrip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4" w:name="__RefHeading___Toc482709286"/>
      <w:bookmarkStart w:id="15" w:name="_Ref459950051"/>
      <w:bookmarkEnd w:id="14"/>
      <w:r>
        <w:rPr/>
        <w:t xml:space="preserve">Figure </w:t>
      </w:r>
      <w:r>
        <w:rPr/>
        <w:fldChar w:fldCharType="begin"/>
      </w:r>
      <w:r>
        <w:rPr/>
        <w:instrText xml:space="preserve"> SEQ Figure \* ARABIC </w:instrText>
      </w:r>
      <w:r>
        <w:rPr/>
        <w:fldChar w:fldCharType="separate"/>
      </w:r>
      <w:r>
        <w:rPr/>
        <w:t>1</w:t>
      </w:r>
      <w:r>
        <w:rPr/>
        <w:fldChar w:fldCharType="end"/>
      </w:r>
      <w:bookmarkEnd w:id="13"/>
      <w:bookmarkEnd w:id="15"/>
      <w:r>
        <w:rPr/>
        <w:t xml:space="preserve"> - Client-Printer Per-Job Subscription and Notification Model</w:t>
      </w:r>
    </w:p>
    <w:p>
      <w:pPr>
        <w:pStyle w:val="TextBody"/>
        <w:rPr/>
      </w:pPr>
      <w:r>
        <w:rPr/>
        <w:fldChar w:fldCharType="begin"/>
      </w:r>
      <w:r>
        <w:rPr/>
        <w:instrText xml:space="preserve"> REF _Ref459950209 \h </w:instrText>
      </w:r>
      <w:r>
        <w:rPr/>
        <w:fldChar w:fldCharType="separate"/>
      </w:r>
      <w:r>
        <w:rPr/>
        <w:t>Figure 2</w:t>
      </w:r>
      <w:r>
        <w:rPr/>
        <w:fldChar w:fldCharType="end"/>
      </w:r>
      <w:r>
        <w:rPr/>
        <w:t xml:space="preserve"> </w:t>
      </w:r>
      <w:r>
        <w:rPr/>
        <w:t>shows a (spooling or non-spooling) Server that implements two Printer objects (1 and 2) that represent two devices.  The devices A and B in turn each implement an IPP Printer object (3 and 4, respectively). The Server implementation has three choices for how to support Per-Job subscriptions to the client (and itself):</w:t>
      </w:r>
    </w:p>
    <w:p>
      <w:pPr>
        <w:pStyle w:val="TextBody"/>
        <w:numPr>
          <w:ilvl w:val="0"/>
          <w:numId w:val="36"/>
        </w:numPr>
        <w:ind w:left="1080" w:hanging="360"/>
        <w:rPr/>
      </w:pPr>
      <w:r>
        <w:rPr/>
        <w:t>forward the Per-Job subscriptions to the down stream IPP Printer and let it perform the Event Notification directly to the Notification Recipients supplied by the Client (Notifications(C)) and use Per-Printer Subscriptions for the Server's own purposes.</w:t>
      </w:r>
    </w:p>
    <w:p>
      <w:pPr>
        <w:pStyle w:val="TextBody"/>
        <w:numPr>
          <w:ilvl w:val="0"/>
          <w:numId w:val="36"/>
        </w:numPr>
        <w:ind w:left="1080" w:hanging="360"/>
        <w:rPr/>
      </w:pPr>
      <w:r>
        <w:rPr/>
        <w:t>save the client-supplied Per-Job subscription on the Job object in the server and substitute its own Per-Job subscription with the Server as the Notification Recipient (Notifications(B)).  Then the Server relays Event Notifications to the client-supplied Notification Recipients (Notifications(A)).</w:t>
      </w:r>
    </w:p>
    <w:p>
      <w:pPr>
        <w:pStyle w:val="Normallist2"/>
        <w:numPr>
          <w:ilvl w:val="0"/>
          <w:numId w:val="36"/>
        </w:numPr>
        <w:tabs>
          <w:tab w:val="clear" w:pos="720"/>
          <w:tab w:val="left" w:pos="1080" w:leader="none"/>
        </w:tabs>
        <w:spacing w:before="60" w:after="60"/>
        <w:ind w:left="1080" w:hanging="360"/>
        <w:rPr/>
      </w:pPr>
      <w:r>
        <w:rPr/>
        <w:t>A combination of 1 and 2 in which the Server adds its own Per-Job subscriptions to those supplied by the client.  Thus the IPP Job that goes to Printer object 4 has a combination of subscription information from both the Client and the Server.  This latter approach is sometimes called "piggy-backing" because the Server is adding its Per-Job subscription information to that supplied by the client.  Piggy-backing is especially useful, if device B also accepts (IPP or non-IPP) requests from other servers.  Then when all the jobs from Server S have been completed by device B, there will be no more Job events sent to Server S.  (Server S could still maintain a long term Per-Printer subscription with Printer D to that Server S can have Printer B's state track (shadow) that of Printer D or Server S could poll Printer D when queried about Printer B).</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vice A</w:t>
      </w:r>
    </w:p>
    <w:p>
      <w:pPr>
        <w:pStyle w:val="DefaultText"/>
        <w:keepNext w:val="true"/>
        <w:keepLines/>
        <w:rPr>
          <w:sz w:val="24"/>
        </w:rPr>
      </w:pPr>
      <w:r>
        <w:rPr>
          <w:rFonts w:eastAsia="Courier New"/>
          <w:sz w:val="24"/>
        </w:rPr>
        <w:t xml:space="preserve">                           </w:t>
      </w:r>
      <w:r>
        <w:rPr>
          <w:sz w:val="24"/>
        </w:rPr>
        <w:t>server S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IPP Job    | ###########|    IPP Job      | # Printer #|</w:t>
      </w:r>
    </w:p>
    <w:p>
      <w:pPr>
        <w:pStyle w:val="DefaultText"/>
        <w:keepNext w:val="true"/>
        <w:keepLines/>
        <w:rPr>
          <w:sz w:val="24"/>
        </w:rPr>
      </w:pPr>
      <w:r>
        <w:rPr>
          <w:sz w:val="24"/>
        </w:rPr>
        <w:t>| client |--submission---&gt;# Printer #|---submission-----&gt;# Object 3#|</w:t>
      </w:r>
    </w:p>
    <w:p>
      <w:pPr>
        <w:pStyle w:val="DefaultText"/>
        <w:keepNext w:val="true"/>
        <w:keepLines/>
        <w:rPr>
          <w:sz w:val="24"/>
        </w:rPr>
      </w:pPr>
      <w:r>
        <w:rPr>
          <w:sz w:val="24"/>
        </w:rPr>
        <w:t>+--------+   Per-Job    | # Object 1#|    Per-Job      | ###########|</w:t>
      </w:r>
    </w:p>
    <w:p>
      <w:pPr>
        <w:pStyle w:val="DefaultText"/>
        <w:keepNext w:val="true"/>
        <w:keepLines/>
        <w:rPr>
          <w:sz w:val="24"/>
        </w:rPr>
      </w:pPr>
      <w:r>
        <w:rPr>
          <w:rFonts w:eastAsia="Courier New"/>
          <w:sz w:val="24"/>
        </w:rPr>
        <w:t xml:space="preserve">           </w:t>
      </w:r>
      <w:r>
        <w:rPr>
          <w:sz w:val="24"/>
        </w:rPr>
        <w:t>subscription | ###########|   subscription  +------------+</w:t>
      </w:r>
    </w:p>
    <w:p>
      <w:pPr>
        <w:pStyle w:val="DefaultText"/>
        <w:keepNext w:val="true"/>
        <w:keepLines/>
        <w:rPr>
          <w:sz w:val="24"/>
        </w:rPr>
      </w:pPr>
      <w:r>
        <w:rPr>
          <w:rFonts w:eastAsia="Courier New"/>
          <w:sz w:val="24"/>
        </w:rPr>
        <w:t xml:space="preserve">                        </w:t>
      </w:r>
      <w:r>
        <w:rPr>
          <w:sz w:val="24"/>
        </w:rPr>
        <w:t>|            |                    device B</w:t>
      </w:r>
    </w:p>
    <w:p>
      <w:pPr>
        <w:pStyle w:val="DefaultText"/>
        <w:keepNext w:val="true"/>
        <w:keepLines/>
        <w:rPr>
          <w:sz w:val="24"/>
        </w:rPr>
      </w:pPr>
      <w:r>
        <w:rPr>
          <w:sz w:val="24"/>
        </w:rPr>
        <w:t>+--------+   IPP Job    | ###########|                 +------------+</w:t>
      </w:r>
    </w:p>
    <w:p>
      <w:pPr>
        <w:pStyle w:val="DefaultText"/>
        <w:keepNext w:val="true"/>
        <w:keepLines/>
        <w:rPr>
          <w:sz w:val="24"/>
        </w:rPr>
      </w:pPr>
      <w:r>
        <w:rPr>
          <w:sz w:val="24"/>
        </w:rPr>
        <w:t>| client |--submission---&gt;# Printer #|    IPP Job      | ###########|</w:t>
      </w:r>
    </w:p>
    <w:p>
      <w:pPr>
        <w:pStyle w:val="DefaultText"/>
        <w:keepNext w:val="true"/>
        <w:keepLines/>
        <w:rPr>
          <w:sz w:val="24"/>
        </w:rPr>
      </w:pPr>
      <w:r>
        <w:rPr>
          <w:sz w:val="24"/>
        </w:rPr>
        <w:t>+--------+   Per-Job    | # Object 2#|---submission-----&gt;# Printer #|</w:t>
      </w:r>
    </w:p>
    <w:p>
      <w:pPr>
        <w:pStyle w:val="DefaultText"/>
        <w:keepNext w:val="true"/>
        <w:keepLines/>
        <w:rPr>
          <w:sz w:val="24"/>
        </w:rPr>
      </w:pPr>
      <w:r>
        <w:rPr>
          <w:rFonts w:eastAsia="Courier New"/>
          <w:sz w:val="24"/>
        </w:rPr>
        <w:t xml:space="preserve">           </w:t>
      </w:r>
      <w:r>
        <w:rPr>
          <w:sz w:val="24"/>
        </w:rPr>
        <w:t>subscription | ###|#######|    Per-Job      | # Object 4#|</w:t>
      </w:r>
    </w:p>
    <w:p>
      <w:pPr>
        <w:pStyle w:val="DefaultText"/>
        <w:keepNext w:val="true"/>
        <w:keepLines/>
        <w:rPr>
          <w:sz w:val="24"/>
        </w:rPr>
      </w:pPr>
      <w:r>
        <w:rPr>
          <w:rFonts w:eastAsia="Courier New"/>
          <w:sz w:val="24"/>
        </w:rPr>
        <w:t xml:space="preserve">                        </w:t>
      </w:r>
      <w:r>
        <w:rPr>
          <w:sz w:val="24"/>
        </w:rPr>
        <w:t>+----|---^---+   subscription  | ####|#|####|</w:t>
      </w:r>
    </w:p>
    <w:p>
      <w:pPr>
        <w:pStyle w:val="DefaultText"/>
        <w:keepNext w:val="true"/>
        <w:keepLines/>
        <w:rPr>
          <w:sz w:val="24"/>
        </w:rPr>
      </w:pPr>
      <w:r>
        <w:rPr>
          <w:sz w:val="24"/>
        </w:rPr>
        <w:t>+--------+                   |   |                     +-----|-|----+</w:t>
      </w:r>
    </w:p>
    <w:p>
      <w:pPr>
        <w:pStyle w:val="DefaultText"/>
        <w:keepNext w:val="true"/>
        <w:keepLines/>
        <w:rPr>
          <w:sz w:val="24"/>
        </w:rPr>
      </w:pPr>
      <w:r>
        <w:rPr>
          <w:sz w:val="24"/>
        </w:rPr>
        <w:t>|Notific-|&lt;-Notifications(A)-+   +--- Notifications(B)-------+ |</w:t>
      </w:r>
    </w:p>
    <w:p>
      <w:pPr>
        <w:pStyle w:val="DefaultText"/>
        <w:keepNext w:val="true"/>
        <w:keepLines/>
        <w:rPr>
          <w:sz w:val="24"/>
        </w:rPr>
      </w:pPr>
      <w:r>
        <w:rPr>
          <w:sz w:val="24"/>
        </w:rPr>
        <w:t>|ation Re|&lt;----------------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16" w:name="__RefHeading___Toc482709287"/>
      <w:bookmarkStart w:id="17" w:name="_Ref459950209"/>
      <w:bookmarkEnd w:id="16"/>
      <w:r>
        <w:rPr/>
        <w:t xml:space="preserve">Figure </w:t>
      </w:r>
      <w:r>
        <w:rPr/>
        <w:fldChar w:fldCharType="begin"/>
      </w:r>
      <w:r>
        <w:rPr/>
        <w:instrText xml:space="preserve"> SEQ Figure \* ARABIC </w:instrText>
      </w:r>
      <w:r>
        <w:rPr/>
        <w:fldChar w:fldCharType="separate"/>
      </w:r>
      <w:r>
        <w:rPr/>
        <w:t>2</w:t>
      </w:r>
      <w:r>
        <w:rPr/>
        <w:fldChar w:fldCharType="end"/>
      </w:r>
      <w:bookmarkEnd w:id="17"/>
      <w:r>
        <w:rPr>
          <w:lang w:val="en-US"/>
        </w:rPr>
        <w:t xml:space="preserve"> - Client-Server-Printer Per-Job Subscription and Notification Model</w:t>
      </w:r>
    </w:p>
    <w:p>
      <w:pPr>
        <w:pStyle w:val="Heading2"/>
        <w:rPr/>
      </w:pPr>
      <w:bookmarkStart w:id="18" w:name="__RefHeading___Toc482709411"/>
      <w:bookmarkEnd w:id="18"/>
      <w:r>
        <w:rPr/>
        <w:t>Model for Per-Printer Subscription and Event Notification</w:t>
      </w:r>
    </w:p>
    <w:p>
      <w:pPr>
        <w:pStyle w:val="Normal"/>
        <w:rPr/>
      </w:pPr>
      <w:r>
        <w:rPr/>
        <w:t xml:space="preserve">Per-Printer subscriptions are created by a client (an end user, an operator, or a server acting as a client) using a Create-Printer-Subscription operation that is independent of Job Submission.  The Printer object (printing device or server) creates a Subscription object to hold the attributes supplied by the subscriber.  The client creates separate Per-Printer subscriptions if more than one Notification Recipient is desired.  The Printer delivers Event Notifications to the Notification Recipient specified by each Per-Printer subscription.  A Notification Recipient may be the subscriber or a third party.  </w:t>
      </w:r>
      <w:r>
        <w:rPr/>
        <w:fldChar w:fldCharType="begin"/>
      </w:r>
      <w:r>
        <w:rPr/>
        <w:instrText xml:space="preserve"> REF _Ref459952392 \h </w:instrText>
      </w:r>
      <w:r>
        <w:rPr/>
        <w:fldChar w:fldCharType="separate"/>
      </w:r>
      <w:r>
        <w:rPr/>
        <w:t>Figure 3</w:t>
      </w:r>
      <w:r>
        <w:rPr/>
        <w:fldChar w:fldCharType="end"/>
      </w:r>
      <w:r>
        <w:rPr/>
        <w:t xml:space="preserve"> shows the Per-Printer subscription notification model for the Client - Printer relationship where the client may be an end user, an operator, or a server acting as a client.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Create-Printer-Subscription------&gt;# Printer #  |</w:t>
      </w:r>
    </w:p>
    <w:p>
      <w:pPr>
        <w:pStyle w:val="DefaultText"/>
        <w:keepNext w:val="true"/>
        <w:keepLines/>
        <w:rPr>
          <w:sz w:val="24"/>
        </w:rPr>
      </w:pPr>
      <w:r>
        <w:rPr>
          <w:rFonts w:eastAsia="Courier New"/>
          <w:sz w:val="24"/>
        </w:rPr>
        <w:t xml:space="preserve">       </w:t>
      </w:r>
      <w:r>
        <w:rPr>
          <w:sz w:val="24"/>
        </w:rPr>
        <w:t>+--------+    (Per-Printer subscrip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Notification|&lt;----------IPP Notifications-------------+</w:t>
      </w:r>
    </w:p>
    <w:p>
      <w:pPr>
        <w:pStyle w:val="DefaultText"/>
        <w:keepNext w:val="true"/>
        <w:keepLines/>
        <w:rPr>
          <w:sz w:val="24"/>
        </w:rPr>
      </w:pPr>
      <w:r>
        <w:rPr>
          <w:rFonts w:eastAsia="Courier New"/>
          <w:sz w:val="24"/>
        </w:rPr>
        <w:t xml:space="preserve">    </w:t>
      </w:r>
      <w:r>
        <w:rPr>
          <w:sz w:val="24"/>
        </w:rPr>
        <w:t>|Recipient   |    (Job and/or Printer events)</w:t>
      </w:r>
    </w:p>
    <w:p>
      <w:pPr>
        <w:pStyle w:val="DefaultText"/>
        <w:keepNext w:val="true"/>
        <w:keepLines/>
        <w:rPr>
          <w:sz w:val="24"/>
        </w:rPr>
      </w:pPr>
      <w:r>
        <w:rPr>
          <w:rFonts w:eastAsia="Courier New"/>
          <w:sz w:val="24"/>
        </w:rPr>
        <w:t xml:space="preserve">    </w:t>
      </w:r>
      <w:r>
        <w:rPr>
          <w:sz w:val="24"/>
        </w:rPr>
        <w:t>+------------+</w:t>
      </w:r>
    </w:p>
    <w:p>
      <w:pPr>
        <w:pStyle w:val="Caption"/>
        <w:jc w:val="center"/>
        <w:rPr/>
      </w:pPr>
      <w:bookmarkStart w:id="19" w:name="__RefHeading___Toc482709288"/>
      <w:bookmarkStart w:id="20" w:name="_Ref459952392"/>
      <w:bookmarkEnd w:id="19"/>
      <w:r>
        <w:rPr/>
        <w:t xml:space="preserve">Figure </w:t>
      </w:r>
      <w:r>
        <w:rPr/>
        <w:fldChar w:fldCharType="begin"/>
      </w:r>
      <w:r>
        <w:rPr/>
        <w:instrText xml:space="preserve"> SEQ Figure \* ARABIC </w:instrText>
      </w:r>
      <w:r>
        <w:rPr/>
        <w:fldChar w:fldCharType="separate"/>
      </w:r>
      <w:r>
        <w:rPr/>
        <w:t>3</w:t>
      </w:r>
      <w:r>
        <w:rPr/>
        <w:fldChar w:fldCharType="end"/>
      </w:r>
      <w:bookmarkEnd w:id="20"/>
      <w:r>
        <w:rPr>
          <w:lang w:val="en-US"/>
        </w:rPr>
        <w:t xml:space="preserve"> - Client-Printer Per-Printer Subscription and Notification Model</w:t>
      </w:r>
    </w:p>
    <w:p>
      <w:pPr>
        <w:pStyle w:val="Heading2"/>
        <w:rPr/>
      </w:pPr>
      <w:bookmarkStart w:id="21" w:name="__RefHeading___Toc482709412"/>
      <w:bookmarkStart w:id="22" w:name="_Ref459996583"/>
      <w:bookmarkEnd w:id="21"/>
      <w:r>
        <w:rPr/>
        <w:t>Relationship between the Printer object and the Notification Delivery Service</w:t>
      </w:r>
      <w:bookmarkEnd w:id="22"/>
    </w:p>
    <w:p>
      <w:pPr>
        <w:pStyle w:val="Normal"/>
        <w:rPr/>
      </w:pPr>
      <w:r>
        <w:rPr/>
        <w:t>The IPP Notification model does not mandate that the IPP Printer object implement the full semantics of subscription, report generation, and multiple delivery methods itself.  This section describes two methods of using third party notification services.  The first is transparent to the client and the second is transparent to the IPP Printer.</w:t>
      </w:r>
    </w:p>
    <w:p>
      <w:pPr>
        <w:pStyle w:val="Heading3"/>
        <w:rPr/>
      </w:pPr>
      <w:bookmarkStart w:id="23" w:name="__RefHeading___Toc482709413"/>
      <w:bookmarkEnd w:id="23"/>
      <w:r>
        <w:rPr/>
        <w:t>Use of a Notification Service transparently to clients</w:t>
      </w:r>
    </w:p>
    <w:p>
      <w:pPr>
        <w:pStyle w:val="Normal"/>
        <w:rPr/>
      </w:pPr>
      <w:r>
        <w:rPr/>
        <w:t xml:space="preserve">An implementation may be configured to use some other notification service to either (1) delivery the Event Notifications to the Notification Recipient(s) specified in the IPP Subscription or (2) keep the Subscriptions, accept events, possibly format the Event Notification in the natural language of the Notification Recipient when a Human Consumable text format is used, and deliver the Event Notifications to the Notification Recipient(s) indicated in the IPP Subscription.  </w:t>
      </w:r>
      <w:r>
        <w:rPr/>
        <w:fldChar w:fldCharType="begin"/>
      </w:r>
      <w:r>
        <w:rPr/>
        <w:instrText xml:space="preserve"> REF _Ref457245313 \h </w:instrText>
      </w:r>
      <w:r>
        <w:rPr/>
        <w:fldChar w:fldCharType="separate"/>
      </w:r>
      <w:r>
        <w:rPr/>
        <w:t>Figure 4</w:t>
      </w:r>
      <w:r>
        <w:rPr/>
        <w:fldChar w:fldCharType="end"/>
      </w:r>
      <w:r>
        <w:rPr/>
        <w:t xml:space="preserve"> shows this partitioning.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Subscriptions</w:t>
      </w:r>
    </w:p>
    <w:p>
      <w:pPr>
        <w:pStyle w:val="DefaultText"/>
        <w:keepNext w:val="true"/>
        <w:keepLines/>
        <w:rPr>
          <w:sz w:val="24"/>
        </w:rPr>
      </w:pPr>
      <w:r>
        <w:rPr>
          <w:rFonts w:eastAsia="Courier New"/>
          <w:sz w:val="24"/>
        </w:rPr>
        <w:t xml:space="preserve">                                            </w:t>
      </w:r>
      <w:r>
        <w:rPr>
          <w:sz w:val="24"/>
        </w:rPr>
        <w:t>*******| OR Events</w:t>
      </w:r>
    </w:p>
    <w:p>
      <w:pPr>
        <w:pStyle w:val="DefaultText"/>
        <w:keepNext w:val="true"/>
        <w:keepLines/>
        <w:rPr>
          <w:sz w:val="24"/>
        </w:rPr>
      </w:pPr>
      <w:r>
        <w:rPr>
          <w:rFonts w:eastAsia="Courier New"/>
          <w:sz w:val="24"/>
        </w:rPr>
        <w:t xml:space="preserve">     </w:t>
      </w:r>
      <w:r>
        <w:rPr>
          <w:sz w:val="24"/>
        </w:rPr>
        <w:t xml:space="preserve">+------------+                        *       | </w:t>
      </w:r>
    </w:p>
    <w:p>
      <w:pPr>
        <w:pStyle w:val="DefaultText"/>
        <w:keepNext w:val="true"/>
        <w:keepLines/>
        <w:rPr>
          <w:sz w:val="24"/>
        </w:rPr>
      </w:pPr>
      <w:r>
        <w:rPr>
          <w:rFonts w:eastAsia="Courier New"/>
          <w:sz w:val="24"/>
        </w:rPr>
        <w:t xml:space="preserve">     </w:t>
      </w:r>
      <w:r>
        <w:rPr>
          <w:sz w:val="24"/>
        </w:rPr>
        <w:t>|Notification|                       * +------v--------+</w:t>
      </w:r>
    </w:p>
    <w:p>
      <w:pPr>
        <w:pStyle w:val="DefaultText"/>
        <w:keepNext w:val="true"/>
        <w:keepLines/>
        <w:rPr>
          <w:sz w:val="24"/>
        </w:rPr>
      </w:pPr>
      <w:r>
        <w:rPr>
          <w:rFonts w:eastAsia="Courier New"/>
          <w:sz w:val="24"/>
        </w:rPr>
        <w:t xml:space="preserve">     </w:t>
      </w:r>
      <w:r>
        <w:rPr>
          <w:sz w:val="24"/>
        </w:rPr>
        <w:t>|Recipient   |&lt;--IPP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24" w:name="__RefHeading___Toc482709289"/>
      <w:bookmarkStart w:id="25" w:name="_Ref457245313"/>
      <w:bookmarkEnd w:id="24"/>
      <w:r>
        <w:rPr/>
        <w:t xml:space="preserve">Figure </w:t>
      </w:r>
      <w:r>
        <w:rPr/>
        <w:fldChar w:fldCharType="begin"/>
      </w:r>
      <w:r>
        <w:rPr/>
        <w:instrText xml:space="preserve"> SEQ Figure \* ARABIC </w:instrText>
      </w:r>
      <w:r>
        <w:rPr/>
        <w:fldChar w:fldCharType="separate"/>
      </w:r>
      <w:r>
        <w:rPr/>
        <w:t>4</w:t>
      </w:r>
      <w:r>
        <w:rPr/>
        <w:fldChar w:fldCharType="end"/>
      </w:r>
      <w:bookmarkEnd w:id="25"/>
      <w:r>
        <w:rPr>
          <w:lang w:val="en-US"/>
        </w:rPr>
        <w:t xml:space="preserve"> - Opaque Use of a Notification Service Transparent to the Client</w:t>
      </w:r>
    </w:p>
    <w:p>
      <w:pPr>
        <w:pStyle w:val="TextBody"/>
        <w:rPr/>
      </w:pPr>
      <w:r>
        <w:rPr/>
        <w:t>In any case, the interface between the IPP Printer and the other notification service is outside the scope of this document and is intended to be transparent to the client and this specification.</w:t>
      </w:r>
    </w:p>
    <w:p>
      <w:pPr>
        <w:pStyle w:val="Heading3"/>
        <w:rPr/>
      </w:pPr>
      <w:bookmarkStart w:id="26" w:name="__RefHeading___Toc482709414"/>
      <w:bookmarkEnd w:id="26"/>
      <w:r>
        <w:rPr/>
        <w:t>Use of Notification Service transparently to the IPP Printer</w:t>
      </w:r>
    </w:p>
    <w:p>
      <w:pPr>
        <w:pStyle w:val="TextBody"/>
        <w:rPr/>
      </w:pPr>
      <w:r>
        <w:rPr/>
        <w:t xml:space="preserve">Another way that a Notification Service can be used is if the Notification Recipient indicated in the IPP Subscription is a notification service (transparent to the IPP Printer), which in turn forwards the Event Notification to the Ultimate Notification Recipient using additional parameters in the IPP Subscription (URI parameters or subscriber user data).  In such cases, the Ultimate Notification Recipient has also subscribed directly with the other notification service (by means outside this document).  As far as the IPP Printer is concerned, the IPP Subscription indicated that the IPP Printer is to delivery Event Notifications to the Notification Recipient (Notification Service) using the specified notification delivery method.  The method that the Notification Recipient uses for delivering the Event Notification to the Ultimate Notification Recipient is beyond the scope of this document and is transparent to the IPP Printer.  However, the client does have to know how to pass additional information to the Notification Recipient in the IPP Subscription using either extra parameters in the URI or subscriber user data.  Examples of this latter approach are paging, immediate messaging services, and NOS vendors infrastructure.  </w:t>
      </w:r>
      <w:r>
        <w:rPr/>
        <w:fldChar w:fldCharType="begin"/>
      </w:r>
      <w:r>
        <w:rPr/>
        <w:instrText xml:space="preserve"> REF _Ref464840846 \h </w:instrText>
      </w:r>
      <w:r>
        <w:rPr/>
        <w:fldChar w:fldCharType="separate"/>
      </w:r>
      <w:r>
        <w:rPr/>
        <w:t>Figure 5</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s---------&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w:t>
      </w:r>
    </w:p>
    <w:p>
      <w:pPr>
        <w:pStyle w:val="DefaultText"/>
        <w:keepNext w:val="true"/>
        <w:keepLines/>
        <w:rPr>
          <w:sz w:val="24"/>
        </w:rPr>
      </w:pPr>
      <w:r>
        <w:rPr>
          <w:sz w:val="24"/>
        </w:rPr>
        <w:t>|Ultimate    |     |Notification|&lt;---IPP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27" w:name="__RefHeading___Toc482709290"/>
      <w:bookmarkStart w:id="28" w:name="_Ref464840846"/>
      <w:bookmarkEnd w:id="27"/>
      <w:r>
        <w:rPr/>
        <w:t xml:space="preserve">Figure </w:t>
      </w:r>
      <w:r>
        <w:rPr/>
        <w:fldChar w:fldCharType="begin"/>
      </w:r>
      <w:r>
        <w:rPr/>
        <w:instrText xml:space="preserve"> SEQ Figure \* ARABIC </w:instrText>
      </w:r>
      <w:r>
        <w:rPr/>
        <w:fldChar w:fldCharType="separate"/>
      </w:r>
      <w:r>
        <w:rPr/>
        <w:t>5</w:t>
      </w:r>
      <w:r>
        <w:rPr/>
        <w:fldChar w:fldCharType="end"/>
      </w:r>
      <w:bookmarkEnd w:id="28"/>
      <w:r>
        <w:rPr>
          <w:lang w:val="en-US"/>
        </w:rPr>
        <w:t xml:space="preserve"> - Use of a Notification Service transparent to the IPP Printer</w:t>
      </w:r>
    </w:p>
    <w:p>
      <w:pPr>
        <w:pStyle w:val="Heading1"/>
        <w:rPr>
          <w:lang w:eastAsia="en-US"/>
        </w:rPr>
      </w:pPr>
      <w:bookmarkStart w:id="29" w:name="__RefHeading___Toc482709415"/>
      <w:bookmarkStart w:id="30" w:name="_Ref461025639"/>
      <w:r>
        <w:rPr>
          <w:lang w:eastAsia="en-US"/>
        </w:rPr>
        <w:t>Terminology</w:t>
      </w:r>
      <w:bookmarkEnd w:id="29"/>
      <w:bookmarkEnd w:id="30"/>
      <w:r>
        <w:rPr>
          <w:lang w:eastAsia="en-US"/>
        </w:rPr>
        <w:t xml:space="preserve"> </w:t>
      </w:r>
    </w:p>
    <w:p>
      <w:pPr>
        <w:pStyle w:val="Normal"/>
        <w:rPr/>
      </w:pPr>
      <w:r>
        <w:rPr/>
        <w:t>This section defines terminology used throughout this document.</w:t>
      </w:r>
    </w:p>
    <w:p>
      <w:pPr>
        <w:pStyle w:val="Heading2"/>
        <w:rPr/>
      </w:pPr>
      <w:bookmarkStart w:id="31" w:name="__RefHeading___Toc482709416"/>
      <w:bookmarkEnd w:id="31"/>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QUIR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NormalList"/>
        <w:rPr>
          <w:b/>
          <w:b/>
          <w:del w:id="258" w:author="rherriot" w:date="2000-05-08T21:18:00Z"/>
        </w:rPr>
      </w:pPr>
      <w:del w:id="256" w:author="rherriot" w:date="2000-05-08T21:18:00Z">
        <w:r>
          <w:rPr>
            <w:b/>
          </w:rPr>
          <w:delText xml:space="preserve">settable </w:delText>
        </w:r>
      </w:del>
      <w:del w:id="257" w:author="rherriot" w:date="2000-05-08T21:18:00Z">
        <w:r>
          <w:rPr/>
          <w:delText xml:space="preserve">- an adjective used to indicate that a Printer implementation supports setting the value(s) of an attribute using the Set-Job-Attributes or Set-Printer-Attributes operations (see [ipp-set]). </w:delText>
        </w:r>
      </w:del>
    </w:p>
    <w:p>
      <w:pPr>
        <w:pStyle w:val="NormalList"/>
        <w:rPr>
          <w:ins w:id="264" w:author="rherriot" w:date="2000-05-08T14:42:00Z"/>
        </w:rPr>
      </w:pPr>
      <w:r>
        <w:rPr>
          <w:b/>
        </w:rPr>
        <w:t>READ-ONLY</w:t>
      </w:r>
      <w:r>
        <w:rPr/>
        <w:t xml:space="preserve"> - an adjective used in an attribute definition to indicate that an IPP Printer MUST NOT </w:t>
      </w:r>
      <w:del w:id="259" w:author="rherriot" w:date="2000-05-08T21:19:00Z">
        <w:r>
          <w:rPr/>
          <w:delText>support the</w:delText>
        </w:r>
      </w:del>
      <w:ins w:id="260" w:author="rherriot" w:date="2000-05-08T21:19:00Z">
        <w:r>
          <w:rPr/>
          <w:t>allow the</w:t>
        </w:r>
      </w:ins>
      <w:r>
        <w:rPr/>
        <w:t xml:space="preserve"> attribute</w:t>
      </w:r>
      <w:ins w:id="261" w:author="rherriot" w:date="2000-05-08T21:19:00Z">
        <w:r>
          <w:rPr/>
          <w:t>’s value to be modified</w:t>
        </w:r>
      </w:ins>
      <w:r>
        <w:rPr/>
        <w:t xml:space="preserve"> </w:t>
      </w:r>
      <w:del w:id="262" w:author="rherriot" w:date="2000-05-08T21:19:00Z">
        <w:r>
          <w:rPr/>
          <w:delText>as being settable using</w:delText>
        </w:r>
      </w:del>
      <w:ins w:id="263" w:author="rherriot" w:date="2000-05-08T21:19:00Z">
        <w:r>
          <w:rPr/>
          <w:t>with</w:t>
        </w:r>
      </w:ins>
      <w:r>
        <w:rPr/>
        <w:t xml:space="preserve"> the Set-Job-Attributes or Set-Printer-Attributes operations (see [ipp-set]).</w:t>
      </w:r>
    </w:p>
    <w:p>
      <w:pPr>
        <w:pStyle w:val="NormalList"/>
        <w:rPr>
          <w:del w:id="266" w:author="rherriot" w:date="2000-05-08T21:18:00Z"/>
        </w:rPr>
      </w:pPr>
      <w:del w:id="265" w:author="rherriot" w:date="2000-05-08T21:18:00Z">
        <w:r>
          <w:rPr/>
        </w:r>
      </w:del>
    </w:p>
    <w:p>
      <w:pPr>
        <w:pStyle w:val="NormalList"/>
        <w:rPr/>
      </w:pPr>
      <w:bookmarkStart w:id="32" w:name="__RefHeading___Toc482709417"/>
      <w:bookmarkEnd w:id="32"/>
      <w:r>
        <w:rPr/>
        <w:t>Other terminology</w:t>
      </w:r>
    </w:p>
    <w:p>
      <w:pPr>
        <w:pStyle w:val="NormalList"/>
        <w:rPr/>
      </w:pPr>
      <w:r>
        <w:rPr>
          <w:b/>
        </w:rPr>
        <w:t xml:space="preserve">Job Submitting End User  - </w:t>
      </w:r>
      <w:r>
        <w:rPr/>
        <w:t>A human end user who submits a print job to an IPP Printer.  This person may or may not be within the same security domain as the Printer. This person may or may not be geographically near the printer.</w:t>
      </w:r>
    </w:p>
    <w:p>
      <w:pPr>
        <w:pStyle w:val="NormalList"/>
        <w:rPr/>
      </w:pPr>
      <w:r>
        <w:rPr>
          <w:b/>
        </w:rPr>
        <w:t xml:space="preserve">Administrator </w:t>
      </w:r>
      <w:r>
        <w:rPr/>
        <w:t>- A human user who established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Job Submitting Application</w:t>
      </w:r>
      <w:r>
        <w:rPr/>
        <w:t xml:space="preserve"> - 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List"/>
        <w:rPr/>
      </w:pPr>
      <w:r>
        <w:rPr>
          <w:b/>
        </w:rPr>
        <w:t>Security Domain</w:t>
      </w:r>
      <w:r>
        <w:rPr/>
        <w:t xml:space="preserve"> - The set of network components which can communicate without going through a proxy or firewall. A security domain may be geographically very large, for example - anyplace within IBM.COM.</w:t>
      </w:r>
    </w:p>
    <w:p>
      <w:pPr>
        <w:pStyle w:val="NormalList"/>
        <w:rPr/>
      </w:pPr>
      <w:r>
        <w:rPr>
          <w:b/>
        </w:rPr>
        <w:t xml:space="preserve">IPP Client (or client) - </w:t>
      </w:r>
      <w:r>
        <w:rPr/>
        <w:t xml:space="preserve">The software component (desktop or server) that sends an IPP operation request to an IPP Printer object (server or printing device) and accepts the resulting operation response from the IPP Printer object. </w:t>
      </w:r>
    </w:p>
    <w:p>
      <w:pPr>
        <w:pStyle w:val="NormalList"/>
        <w:rPr/>
      </w:pPr>
      <w:r>
        <w:rPr>
          <w:b/>
        </w:rPr>
        <w:t xml:space="preserve">Job Recipient - </w:t>
      </w:r>
      <w:r>
        <w:rPr/>
        <w:t>A human who is the ultimate consumer of the print job. In many cases this will be the same person as the Job Submitting End User, but need not be.</w:t>
        <w:br/>
        <w:t>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List"/>
        <w:rPr/>
      </w:pPr>
      <w:r>
        <w:rPr>
          <w:b/>
        </w:rPr>
        <w:t xml:space="preserve">Job Recipient Proxy  - </w:t>
      </w:r>
      <w:r>
        <w:rPr/>
        <w:t xml:space="preserve">A huma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w:t>
        <w:br/>
        <w:t>Example:  I submit a print job from home to be printed on a printer at work. I'd like my secretary to pick up the print job and put it on my desk. In this case,  I am acting as both Job Submitting End User and Job Recipient. My secretary is acting as a Job Recipient Proxy</w:t>
      </w:r>
    </w:p>
    <w:p>
      <w:pPr>
        <w:pStyle w:val="NormalList"/>
        <w:rPr/>
      </w:pPr>
      <w:r>
        <w:rPr>
          <w:b/>
        </w:rPr>
        <w:t>Notification Subscriber</w:t>
      </w:r>
      <w:r>
        <w:rPr/>
        <w:t xml:space="preserve"> (or </w:t>
      </w:r>
      <w:r>
        <w:rPr>
          <w:b/>
        </w:rPr>
        <w:t>Subscriber</w:t>
      </w:r>
      <w:r>
        <w:rPr/>
        <w:t>) - A client that requests the IPP Printer to send Event Notifications to one or more Notification Recipients.  A Notification Subscriber may be:</w:t>
      </w:r>
    </w:p>
    <w:p>
      <w:pPr>
        <w:pStyle w:val="NormalList"/>
        <w:numPr>
          <w:ilvl w:val="0"/>
          <w:numId w:val="18"/>
        </w:numPr>
        <w:tabs>
          <w:tab w:val="clear" w:pos="720"/>
          <w:tab w:val="left" w:pos="1140" w:leader="none"/>
        </w:tabs>
        <w:ind w:left="1140" w:hanging="360"/>
        <w:rPr/>
      </w:pPr>
      <w:r>
        <w:rPr/>
        <w:t>a Job Submitting End User or Job Submitting Application (desktop or server) that is submitting a job or</w:t>
      </w:r>
    </w:p>
    <w:p>
      <w:pPr>
        <w:pStyle w:val="NormalList"/>
        <w:numPr>
          <w:ilvl w:val="0"/>
          <w:numId w:val="18"/>
        </w:numPr>
        <w:tabs>
          <w:tab w:val="clear" w:pos="720"/>
          <w:tab w:val="left" w:pos="1140" w:leader="none"/>
        </w:tabs>
        <w:ind w:left="1140" w:hanging="360"/>
        <w:rPr/>
      </w:pPr>
      <w:r>
        <w:rPr/>
        <w:t>an End User, an Operator, or an Administrator that is not submitting a job.</w:t>
      </w:r>
    </w:p>
    <w:p>
      <w:pPr>
        <w:pStyle w:val="NormalList"/>
        <w:rPr/>
      </w:pPr>
      <w:r>
        <w:rPr>
          <w:b/>
        </w:rPr>
        <w:t xml:space="preserve">Subscription  - </w:t>
      </w:r>
      <w:r>
        <w:rPr/>
        <w:t xml:space="preserve">A request by a Notification Subscriber to the IPP Printer to send Event Notifications to a specified Notification Recipient when the event occur.  A Subscription is represented as a set of attributes that indicate the "what, where, who, and how" for Event Notifications.  Event Notifications are generated for certain events (what) and delivered using various delivery methods (how) to certain addresses (where and who). </w:t>
      </w:r>
    </w:p>
    <w:p>
      <w:pPr>
        <w:pStyle w:val="NormalList"/>
        <w:rPr/>
      </w:pPr>
      <w:r>
        <w:rPr>
          <w:b/>
        </w:rPr>
        <w:t>Per-Job Subscription</w:t>
      </w:r>
      <w:r>
        <w:rPr/>
        <w:t xml:space="preserve"> - A Subscription</w:t>
      </w:r>
      <w:ins w:id="267" w:author="rherriot" w:date="2000-05-10T21:33:00Z">
        <w:r>
          <w:rPr/>
          <w:t xml:space="preserve"> object</w:t>
        </w:r>
      </w:ins>
      <w:r>
        <w:rPr/>
        <w:t xml:space="preserve"> </w:t>
      </w:r>
      <w:ins w:id="268" w:author="rherriot" w:date="2000-05-10T21:31:00Z">
        <w:r>
          <w:rPr/>
          <w:t xml:space="preserve">that is associated with a single Job. </w:t>
        </w:r>
      </w:ins>
      <w:del w:id="269" w:author="rherriot" w:date="2000-05-10T21:33:00Z">
        <w:r>
          <w:rPr/>
          <w:delText xml:space="preserve">that a </w:delText>
        </w:r>
      </w:del>
      <w:ins w:id="270" w:author="rherriot" w:date="2000-05-10T21:33:00Z">
        <w:r>
          <w:rPr/>
          <w:t xml:space="preserve">A </w:t>
        </w:r>
      </w:ins>
      <w:r>
        <w:rPr/>
        <w:t xml:space="preserve">client </w:t>
      </w:r>
      <w:del w:id="271" w:author="rherriot" w:date="2000-05-10T21:33:00Z">
        <w:r>
          <w:rPr/>
          <w:delText>specifies</w:delText>
        </w:r>
      </w:del>
      <w:ins w:id="272" w:author="rherriot" w:date="2000-05-10T21:33:00Z">
        <w:r>
          <w:rPr/>
          <w:t xml:space="preserve">creates such a Subscription object </w:t>
        </w:r>
      </w:ins>
      <w:del w:id="273" w:author="rherriot" w:date="2000-05-10T21:33:00Z">
        <w:r>
          <w:rPr/>
          <w:delText xml:space="preserve"> </w:delText>
        </w:r>
      </w:del>
      <w:r>
        <w:rPr/>
        <w:t xml:space="preserve">as part of a </w:t>
      </w:r>
      <w:del w:id="274" w:author="rherriot" w:date="2000-05-08T14:46:00Z">
        <w:r>
          <w:rPr/>
          <w:delText xml:space="preserve">create </w:delText>
        </w:r>
      </w:del>
      <w:ins w:id="275" w:author="rherriot" w:date="2000-05-08T14:46:00Z">
        <w:r>
          <w:rPr/>
          <w:t>create-</w:t>
        </w:r>
      </w:ins>
      <w:r>
        <w:rPr/>
        <w:t>job operation (Print-Job, Print-URI, Create-Job), a Validate-Job operation, or an explicit Create-Job-Subscription operation with a Job object as the target.</w:t>
      </w:r>
    </w:p>
    <w:p>
      <w:pPr>
        <w:pStyle w:val="NormalList"/>
        <w:rPr/>
      </w:pPr>
      <w:r>
        <w:rPr>
          <w:b/>
        </w:rPr>
        <w:t>Per-Printer Subscription</w:t>
      </w:r>
      <w:r>
        <w:rPr/>
        <w:t xml:space="preserve"> - A Subscription </w:t>
      </w:r>
      <w:ins w:id="276" w:author="rherriot" w:date="2000-05-10T21:33:00Z">
        <w:r>
          <w:rPr/>
          <w:t xml:space="preserve">object that is associated with the Printer as a whole. A </w:t>
        </w:r>
      </w:ins>
      <w:del w:id="277" w:author="rherriot" w:date="2000-05-10T21:34:00Z">
        <w:r>
          <w:rPr/>
          <w:delText xml:space="preserve">that </w:delText>
        </w:r>
      </w:del>
      <w:r>
        <w:rPr/>
        <w:t xml:space="preserve">a client </w:t>
      </w:r>
      <w:ins w:id="278" w:author="rherriot" w:date="2000-05-10T21:34:00Z">
        <w:r>
          <w:rPr/>
          <w:t xml:space="preserve">creates such a Subscription object </w:t>
        </w:r>
      </w:ins>
      <w:del w:id="279" w:author="rherriot" w:date="2000-05-10T21:34:00Z">
        <w:r>
          <w:rPr/>
          <w:delText xml:space="preserve">specifies </w:delText>
        </w:r>
      </w:del>
      <w:r>
        <w:rPr/>
        <w:t>using an explicit Create-Printer-Subscription operation with a Printer object as the target.</w:t>
      </w:r>
    </w:p>
    <w:p>
      <w:pPr>
        <w:pStyle w:val="NormalList"/>
        <w:rPr/>
      </w:pPr>
      <w:r>
        <w:rPr>
          <w:b/>
        </w:rPr>
        <w:t>Notification Source</w:t>
      </w:r>
      <w:r>
        <w:rPr/>
        <w:t xml:space="preserve"> - The entity that sends Event Notifications.  It MAY be the IPP Printer itself or the IPP Printer MAY be configured to use a Notification Service to deliver Event Notifications transparently to the subscribing clients  (see </w:t>
      </w:r>
      <w:r>
        <w:rPr/>
        <w:fldChar w:fldCharType="begin"/>
      </w:r>
      <w:r>
        <w:rPr/>
        <w:instrText xml:space="preserve"> REF _Ref457245313 \h </w:instrText>
      </w:r>
      <w:r>
        <w:rPr/>
        <w:fldChar w:fldCharType="separate"/>
      </w:r>
      <w:r>
        <w:rPr/>
        <w:t>Figure 4</w:t>
      </w:r>
      <w:r>
        <w:rPr/>
        <w:fldChar w:fldCharType="end"/>
      </w:r>
      <w:r>
        <w:rPr/>
        <w:t>).</w:t>
      </w:r>
    </w:p>
    <w:p>
      <w:pPr>
        <w:pStyle w:val="NormalList"/>
        <w:rPr/>
      </w:pPr>
      <w:r>
        <w:rPr>
          <w:b/>
        </w:rPr>
        <w:t xml:space="preserve">Notification Recipient  - </w:t>
      </w:r>
      <w:r>
        <w:rPr/>
        <w:t xml:space="preserve">The entity identified as a recipient within a subscription that receives IPP Event Notifications about Job and/or Printer events  (see </w:t>
      </w:r>
      <w:r>
        <w:rPr/>
        <w:fldChar w:fldCharType="begin"/>
      </w:r>
      <w:r>
        <w:rPr/>
        <w:instrText xml:space="preserve"> REF _Ref457245313 \h </w:instrText>
      </w:r>
      <w:r>
        <w:rPr/>
        <w:fldChar w:fldCharType="separate"/>
      </w:r>
      <w:r>
        <w:rPr/>
        <w:t>Figure 4</w:t>
      </w:r>
      <w:r>
        <w:rPr/>
        <w:fldChar w:fldCharType="end"/>
      </w:r>
      <w:r>
        <w:rPr/>
        <w:t xml:space="preserve"> and </w:t>
      </w:r>
      <w:r>
        <w:rPr/>
        <w:fldChar w:fldCharType="begin"/>
      </w:r>
      <w:r>
        <w:rPr/>
        <w:instrText xml:space="preserve"> REF _Ref464840846 \h </w:instrText>
      </w:r>
      <w:r>
        <w:rPr/>
        <w:fldChar w:fldCharType="separate"/>
      </w:r>
      <w:r>
        <w:rPr/>
        <w:t>Figure 5</w:t>
      </w:r>
      <w:r>
        <w:rPr/>
        <w:fldChar w:fldCharType="end"/>
      </w:r>
      <w:r>
        <w:rPr/>
        <w:t>).   A Notification Recipient may be a: Job Submitting End User, Job Submitting Application (desktop or server), Job Recipient, Job Recipient Proxy, a Notification Service, an Operator, or Administrator, etc., and their representative or log file or usage statistics gathering application or other active or passive entities.  A Java Listener is an example of a Notification Recipient.</w:t>
      </w:r>
    </w:p>
    <w:p>
      <w:pPr>
        <w:pStyle w:val="NormalList"/>
        <w:rPr/>
      </w:pPr>
      <w:r>
        <w:rPr>
          <w:b/>
        </w:rPr>
        <w:t xml:space="preserve">Ultimate Notification Recipient </w:t>
      </w:r>
      <w:r>
        <w:rPr/>
        <w:t xml:space="preserve">- The entity to which the Notification Recipient (stores and) forwards an IPP Event Notification when the Notification Recipient is a Notification Service (see </w:t>
      </w:r>
      <w:r>
        <w:rPr/>
        <w:fldChar w:fldCharType="begin"/>
      </w:r>
      <w:r>
        <w:rPr/>
        <w:instrText xml:space="preserve"> REF _Ref464840846 \h </w:instrText>
      </w:r>
      <w:r>
        <w:rPr/>
        <w:fldChar w:fldCharType="separate"/>
      </w:r>
      <w:r>
        <w:rPr/>
        <w:t>Figure 5</w:t>
      </w:r>
      <w:r>
        <w:rPr/>
        <w:fldChar w:fldCharType="end"/>
      </w:r>
      <w:r>
        <w:rPr/>
        <w:t>).</w:t>
      </w:r>
      <w:r>
        <w:rPr>
          <w:b/>
        </w:rPr>
        <w:t xml:space="preserve"> </w:t>
      </w:r>
    </w:p>
    <w:p>
      <w:pPr>
        <w:pStyle w:val="NormalList"/>
        <w:rPr/>
      </w:pPr>
      <w:bookmarkStart w:id="33" w:name="_Ref419654797"/>
      <w:r>
        <w:rPr>
          <w:b/>
        </w:rPr>
        <w:t>Event</w:t>
      </w:r>
      <w:bookmarkEnd w:id="33"/>
      <w:r>
        <w:rPr>
          <w:b/>
        </w:rPr>
        <w:t xml:space="preserve">  - </w:t>
      </w:r>
      <w:r>
        <w:rPr/>
        <w:t>An event is some occurrence (either expected or unexpected) within the printing system of a change of state, condition, or configuration of a Job or Printer object.  A property of an event is that it only occurs at one instant in time and does not span the time the physical event takes place.  For instance, jam-occurred and jam-cleared are two distinct events.  The jam-occurred event is reported only when the jam initially occurs and only if there is one or more event subscriptions outstanding for that event.</w:t>
      </w:r>
    </w:p>
    <w:p>
      <w:pPr>
        <w:pStyle w:val="NormalList"/>
        <w:ind w:left="720" w:hanging="0"/>
        <w:rPr/>
      </w:pPr>
      <w:r>
        <w:rPr/>
        <w:t>Events can be classified along two dimensions:</w:t>
      </w:r>
    </w:p>
    <w:p>
      <w:pPr>
        <w:pStyle w:val="NormalList"/>
        <w:tabs>
          <w:tab w:val="clear" w:pos="720"/>
          <w:tab w:val="left" w:pos="1080" w:leader="none"/>
        </w:tabs>
        <w:spacing w:before="0" w:after="0"/>
        <w:ind w:left="720" w:hanging="0"/>
        <w:rPr/>
      </w:pPr>
      <w:r>
        <w:rPr/>
        <w:tab/>
        <w:t xml:space="preserve">- Either as Job Events or Printer Events, and </w:t>
      </w:r>
    </w:p>
    <w:p>
      <w:pPr>
        <w:pStyle w:val="NormalList"/>
        <w:tabs>
          <w:tab w:val="clear" w:pos="720"/>
          <w:tab w:val="left" w:pos="1080" w:leader="none"/>
        </w:tabs>
        <w:spacing w:before="0" w:after="0"/>
        <w:ind w:left="720" w:hanging="0"/>
        <w:rPr/>
      </w:pPr>
      <w:r>
        <w:rPr/>
        <w:tab/>
        <w:t>- Either as Errors, Warnings, or Reports</w:t>
      </w:r>
    </w:p>
    <w:p>
      <w:pPr>
        <w:pStyle w:val="NormalList"/>
        <w:ind w:left="720" w:hanging="0"/>
        <w:rPr/>
      </w:pPr>
      <w:r>
        <w:rPr/>
        <w:t>A Job event is some interesting state change in the Job object, and a Printer event is some interesting change in the Printer object.</w:t>
      </w:r>
    </w:p>
    <w:p>
      <w:pPr>
        <w:pStyle w:val="NormalList"/>
        <w:ind w:left="720" w:hanging="0"/>
        <w:rPr/>
      </w:pPr>
      <w:r>
        <w:rPr/>
        <w:t>A report event is purely informational, such as 'job-completed' or 'accepting-jobs'.  A warning is not serious and processing continues.  An error is serious and either the job is aborted or the printer stops.  These are typical uses of the terms report, warning, and error, although the actual usage is implementation dependent.</w:t>
      </w:r>
    </w:p>
    <w:p>
      <w:pPr>
        <w:pStyle w:val="NormalList"/>
        <w:ind w:left="720" w:hanging="0"/>
        <w:rPr/>
      </w:pPr>
      <w:r>
        <w:rPr/>
        <w:t>An event occurs for a job or printer whether any entity has subscribed to be notified for that event or not.  An Event Notification is only generated depending on the set of subscriptions outstanding.</w:t>
      </w:r>
    </w:p>
    <w:p>
      <w:pPr>
        <w:pStyle w:val="NormalList"/>
        <w:rPr/>
      </w:pPr>
      <w:r>
        <w:rPr>
          <w:b/>
        </w:rPr>
        <w:t xml:space="preserve">Event Notification  - </w:t>
      </w:r>
      <w:r>
        <w:rPr/>
        <w:t>When an event occurs, an Event Notification is generated that fully describes the event (what the event was, where it occurred, when it occurred, etc.).  Event Notifications are delivered to each Notification Recipient that has a subscription that includes the event, if any.  The Event Notification is delivered to the address of the Notification Recipient using the notification delivery method defined in the subscription.  However, an Event Notification is sent ONLY if there is a corresponding subscription. Note: sometimes "Event Notification" is shortened to "Notification".</w:t>
      </w:r>
    </w:p>
    <w:p>
      <w:pPr>
        <w:pStyle w:val="NormalList"/>
        <w:rPr/>
      </w:pPr>
      <w:r>
        <w:rPr>
          <w:b/>
        </w:rPr>
        <w:t>Notification Delivery Method (</w:t>
      </w:r>
      <w:r>
        <w:rPr/>
        <w:t>or</w:t>
      </w:r>
      <w:r>
        <w:rPr>
          <w:b/>
        </w:rPr>
        <w:t xml:space="preserve"> Delivery Method</w:t>
      </w:r>
      <w:r>
        <w:rPr/>
        <w:t xml:space="preserve"> for short</w:t>
      </w:r>
      <w:r>
        <w:rPr>
          <w:b/>
        </w:rPr>
        <w:t xml:space="preserve">) </w:t>
      </w:r>
      <w:r>
        <w:rPr/>
        <w:t>- Event Notifications are delivered using a method, such as email, TCP/IP, etc.</w:t>
      </w:r>
    </w:p>
    <w:p>
      <w:pPr>
        <w:pStyle w:val="NormalList"/>
        <w:rPr/>
      </w:pPr>
      <w:r>
        <w:rPr>
          <w:b/>
        </w:rPr>
        <w:t xml:space="preserve">Immediate Event Notification - </w:t>
      </w:r>
      <w:r>
        <w:rPr/>
        <w:t>Event Notifications that are delivered using a delivery method which is not store-and-forward (e.g. TCP connection, UDP datagram). This can be on the order of several minutes subject to network latency.</w:t>
      </w:r>
    </w:p>
    <w:p>
      <w:pPr>
        <w:pStyle w:val="NormalList"/>
        <w:rPr/>
      </w:pPr>
      <w:r>
        <w:rPr>
          <w:b/>
        </w:rPr>
        <w:t xml:space="preserve">Store and Forward Event Notification  - </w:t>
      </w:r>
      <w:r>
        <w:rPr/>
        <w:t>An</w:t>
      </w:r>
      <w:r>
        <w:rPr>
          <w:b/>
        </w:rPr>
        <w:t xml:space="preserve"> </w:t>
      </w:r>
      <w:r>
        <w:rPr/>
        <w:t xml:space="preserve">Event Notification which are not necessarily delivered to Notification Recipients immediately, but is queued for delivery by some intermediate network application, for later retrieval.  Email and Instant Messaging services are examples of a store and forward notification delivery method. </w:t>
      </w:r>
    </w:p>
    <w:p>
      <w:pPr>
        <w:pStyle w:val="NormalList"/>
        <w:rPr/>
      </w:pPr>
      <w:r>
        <w:rPr>
          <w:b/>
        </w:rPr>
        <w:t xml:space="preserve">Human Consumable Event Notification - </w:t>
      </w:r>
      <w:r>
        <w:rPr/>
        <w:t>Event Notifications that are intended to be consumed by human End Users only.  They are simple text that has been localized for the Notification Recipient as specified in the subscription.  Programs are not intended to parse Human Consumable Event Notification, since it is localized and the content depends on implementation.  There is no standardized format.</w:t>
      </w:r>
    </w:p>
    <w:p>
      <w:pPr>
        <w:pStyle w:val="NormalList"/>
        <w:rPr/>
      </w:pPr>
      <w:r>
        <w:rPr>
          <w:b/>
        </w:rPr>
        <w:t xml:space="preserve">Machine Consumable Event Notification - </w:t>
      </w:r>
      <w:r>
        <w:rPr/>
        <w:t>Event Notifications that are intended for consumption by a program only</w:t>
      </w:r>
      <w:r>
        <w:rPr>
          <w:b/>
        </w:rPr>
        <w:t xml:space="preserve">. </w:t>
      </w:r>
      <w:r>
        <w:rPr/>
        <w:t xml:space="preserve"> They use the encoding of an IPP response.  The Notification Recipient must localize the contents, if displaying it to a human. </w:t>
      </w:r>
    </w:p>
    <w:p>
      <w:pPr>
        <w:pStyle w:val="NormalList"/>
        <w:rPr/>
      </w:pPr>
      <w:r>
        <w:rPr>
          <w:b/>
        </w:rPr>
        <w:t xml:space="preserve">Subscription Creation operation </w:t>
      </w:r>
      <w:r>
        <w:rPr/>
        <w:t>- One of the operations that creates a Subscription object:  Job Creation operations (Create-Job, Print-Job, and Print-URI), Create-Job-Subscription, and Create-Printer-Subscription.</w:t>
      </w:r>
    </w:p>
    <w:p>
      <w:pPr>
        <w:pStyle w:val="Heading1"/>
        <w:rPr/>
      </w:pPr>
      <w:bookmarkStart w:id="34" w:name="__RefHeading___Toc482709418"/>
      <w:bookmarkStart w:id="35" w:name="_Ref461025652"/>
      <w:bookmarkStart w:id="36" w:name="_Ref419460907"/>
      <w:bookmarkEnd w:id="34"/>
      <w:bookmarkEnd w:id="36"/>
      <w:r>
        <w:rPr/>
        <w:t>Object Model for Notification</w:t>
      </w:r>
      <w:bookmarkEnd w:id="35"/>
    </w:p>
    <w:p>
      <w:pPr>
        <w:pStyle w:val="Normal"/>
        <w:rPr/>
      </w:pPr>
      <w:r>
        <w:rPr/>
        <w:t xml:space="preserve">This section describes the notification object model that adds a REQUIRED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7" w:name="__RefHeading___Toc482709291"/>
      <w:bookmarkEnd w:id="37"/>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Heading2"/>
        <w:rPr/>
      </w:pPr>
      <w:bookmarkStart w:id="38" w:name="__RefHeading___Toc482709419"/>
      <w:bookmarkStart w:id="39" w:name="_Ref474176586"/>
      <w:bookmarkEnd w:id="38"/>
      <w:r>
        <w:rPr/>
        <w:t>Object relationships</w:t>
      </w:r>
      <w:bookmarkEnd w:id="39"/>
    </w:p>
    <w:p>
      <w:pPr>
        <w:pStyle w:val="Normal"/>
        <w:rPr/>
      </w:pPr>
      <w:r>
        <w:rPr/>
        <w:t>This sub-section defines the object relationships between the Printer, Job, and Subscription objects.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Heading3"/>
        <w:rPr/>
      </w:pPr>
      <w:bookmarkStart w:id="40" w:name="__RefHeading___Toc482709420"/>
      <w:bookmarkEnd w:id="40"/>
      <w:r>
        <w:rPr/>
        <w:t>Printer object and Per-Printer Subscription objects</w:t>
      </w:r>
    </w:p>
    <w:p>
      <w:pPr>
        <w:pStyle w:val="Normal"/>
        <w:numPr>
          <w:ilvl w:val="0"/>
          <w:numId w:val="14"/>
        </w:numPr>
        <w:ind w:left="720" w:hanging="360"/>
        <w:rPr/>
      </w:pPr>
      <w:r>
        <w:rPr/>
        <w:t>The Printer object contains (is associated with) zero or more Per-Printer Subscription objects (p1 contains s1-s3 Per-Printer Subscription objects).</w:t>
      </w:r>
    </w:p>
    <w:p>
      <w:pPr>
        <w:pStyle w:val="Normal"/>
        <w:numPr>
          <w:ilvl w:val="0"/>
          <w:numId w:val="14"/>
        </w:numPr>
        <w:ind w:left="720" w:hanging="360"/>
        <w:rPr/>
      </w:pPr>
      <w:r>
        <w:rPr/>
        <w:t>A Per-Printer Subscription object (s1-s3) cannot be contained in (or associated with) more than one Printer object (p1).</w:t>
      </w:r>
    </w:p>
    <w:p>
      <w:pPr>
        <w:pStyle w:val="Normal"/>
        <w:numPr>
          <w:ilvl w:val="0"/>
          <w:numId w:val="14"/>
        </w:numPr>
        <w:ind w:left="720" w:hanging="360"/>
        <w:rPr/>
      </w:pPr>
      <w:r>
        <w:rPr/>
        <w:t>Each Per-Printer Subscription object (s1, s2, and s3) is contained in (or is associated with) one Printer object (p1) and each represents one Per-Printer subscription.</w:t>
      </w:r>
    </w:p>
    <w:p>
      <w:pPr>
        <w:pStyle w:val="Normal"/>
        <w:numPr>
          <w:ilvl w:val="0"/>
          <w:numId w:val="14"/>
        </w:numPr>
        <w:ind w:left="720" w:hanging="360"/>
        <w:rPr/>
      </w:pPr>
      <w:r>
        <w:rPr/>
        <w:t xml:space="preserve">Each Per-Printer Subscription object identifies one or more Job and/or Printer events.  Such Job events are for </w:t>
      </w:r>
      <w:r>
        <w:rPr>
          <w:i/>
        </w:rPr>
        <w:t>all</w:t>
      </w:r>
      <w:r>
        <w:rPr/>
        <w:t xml:space="preserve"> jobs on the Printer.  Such Printer events are for </w:t>
      </w:r>
      <w:r>
        <w:rPr>
          <w:i/>
        </w:rPr>
        <w:t>any</w:t>
      </w:r>
      <w:r>
        <w:rPr/>
        <w:t xml:space="preserve"> Printer event, no matter which job is processing and when no jobs are processing.</w:t>
      </w:r>
    </w:p>
    <w:p>
      <w:pPr>
        <w:pStyle w:val="Heading3"/>
        <w:rPr/>
      </w:pPr>
      <w:bookmarkStart w:id="41" w:name="__RefHeading___Toc482709421"/>
      <w:bookmarkStart w:id="42" w:name="_Ref474176575"/>
      <w:bookmarkEnd w:id="41"/>
      <w:r>
        <w:rPr/>
        <w:t>Job object and Per-Job Subscription objects</w:t>
      </w:r>
      <w:bookmarkEnd w:id="42"/>
    </w:p>
    <w:p>
      <w:pPr>
        <w:pStyle w:val="NormalList"/>
        <w:numPr>
          <w:ilvl w:val="0"/>
          <w:numId w:val="41"/>
        </w:numPr>
        <w:tabs>
          <w:tab w:val="left" w:pos="720" w:leader="none"/>
        </w:tabs>
        <w:ind w:left="720" w:hanging="360"/>
        <w:rPr/>
      </w:pPr>
      <w:r>
        <w:rPr>
          <w:lang w:eastAsia="en-US"/>
        </w:rPr>
        <w:t xml:space="preserve">A Job object (j1, j2, j3) contains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41"/>
        </w:numPr>
        <w:ind w:left="720" w:hanging="360"/>
        <w:rPr/>
      </w:pPr>
      <w:r>
        <w:rPr/>
        <w:t>A Per-Job Subscription object cannot be contained in (or associated with) more than one Job object.</w:t>
      </w:r>
    </w:p>
    <w:p>
      <w:pPr>
        <w:pStyle w:val="Normal"/>
        <w:numPr>
          <w:ilvl w:val="0"/>
          <w:numId w:val="41"/>
        </w:numPr>
        <w:ind w:left="720" w:hanging="360"/>
        <w:rPr/>
      </w:pPr>
      <w:r>
        <w:rPr/>
        <w:t>Each Per-Job Subscription object is contained in (or associated with) one Job object and each represents one Per-Job Subscription.</w:t>
      </w:r>
    </w:p>
    <w:p>
      <w:pPr>
        <w:pStyle w:val="Normal"/>
        <w:numPr>
          <w:ilvl w:val="0"/>
          <w:numId w:val="41"/>
        </w:numPr>
        <w:ind w:left="720" w:hanging="360"/>
        <w:rPr/>
      </w:pPr>
      <w:r>
        <w:rPr/>
        <w:t xml:space="preserve">Each Per-Job Subscription object identifies one or more Job and/or Printer events.  Such Job events are only for </w:t>
      </w:r>
      <w:r>
        <w:rPr>
          <w:i/>
        </w:rPr>
        <w:t>this</w:t>
      </w:r>
      <w:r>
        <w:rPr/>
        <w:t xml:space="preserve"> job (different than "per-Printer" Subscriptions).  Such Printer events are for </w:t>
      </w:r>
      <w:r>
        <w:rPr>
          <w:i/>
        </w:rPr>
        <w:t>any</w:t>
      </w:r>
      <w:r>
        <w:rPr/>
        <w:t xml:space="preserve"> Printer event, no matter which job and when no jobs are processing (same as for "per-Printer" Subscriptions).</w:t>
      </w:r>
    </w:p>
    <w:p>
      <w:pPr>
        <w:pStyle w:val="Heading1"/>
        <w:rPr/>
      </w:pPr>
      <w:bookmarkStart w:id="43" w:name="__RefHeading___Toc482709422"/>
      <w:bookmarkStart w:id="44" w:name="_Ref461025668"/>
      <w:bookmarkEnd w:id="43"/>
      <w:r>
        <w:rPr/>
        <w:t>Subscription Object attributes</w:t>
      </w:r>
      <w:bookmarkEnd w:id="44"/>
    </w:p>
    <w:p>
      <w:pPr>
        <w:pStyle w:val="Normal"/>
        <w:rPr>
          <w:ins w:id="282" w:author="rherriot" w:date="2000-05-11T19:52:00Z"/>
        </w:rPr>
      </w:pPr>
      <w:ins w:id="280" w:author="rherriot" w:date="2000-05-11T19:50:00Z">
        <w:r>
          <w:rPr>
            <w:highlight w:val="yellow"/>
          </w:rPr>
          <w:t xml:space="preserve">ISSUE Should we consolidate this section and several others into a single Subscription Template section (like the Job Template section in the IPP/1.1 model document [ipp-mod]. Much information is replicated four times, here and in each of the </w:t>
        </w:r>
      </w:ins>
      <w:ins w:id="281" w:author="rherriot" w:date="2000-05-11T19:52:00Z">
        <w:r>
          <w:rPr>
            <w:highlight w:val="yellow"/>
          </w:rPr>
          <w:t xml:space="preserve">three operations. </w:t>
        </w:r>
      </w:ins>
    </w:p>
    <w:p>
      <w:pPr>
        <w:pStyle w:val="Normal"/>
        <w:rPr>
          <w:ins w:id="285" w:author="rherriot" w:date="2000-05-11T19:50:00Z"/>
        </w:rPr>
      </w:pPr>
      <w:ins w:id="283" w:author="rherriot" w:date="2000-05-11T19:52:00Z">
        <w:r>
          <w:rPr>
            <w:highlight w:val="yellow"/>
          </w:rPr>
          <w:t>ISSUE: To further simlify, the document should we have the Job Creation operations use a Subscription group like the Create-Job-Subscriptoin and Create-Printer-Subscription operations. This would reduce text and reduce code because of the added commonality</w:t>
        </w:r>
      </w:ins>
      <w:ins w:id="284" w:author="rherriot" w:date="2000-05-11T19:52:00Z">
        <w:r>
          <w:rPr/>
          <w:t>.</w:t>
        </w:r>
      </w:ins>
    </w:p>
    <w:p>
      <w:pPr>
        <w:pStyle w:val="Normal"/>
        <w:rPr>
          <w:ins w:id="301" w:author="rherriot" w:date="2000-05-10T15:49:00Z"/>
        </w:rPr>
      </w:pPr>
      <w:r>
        <w:rPr/>
        <w:fldChar w:fldCharType="begin"/>
      </w:r>
      <w:r>
        <w:rPr/>
        <w:instrText xml:space="preserve"> REF _Ref459982505 \h </w:instrText>
      </w:r>
      <w:r>
        <w:rPr/>
        <w:fldChar w:fldCharType="separate"/>
      </w:r>
      <w:r>
        <w:rPr/>
        <w:t>Table 4</w:t>
      </w:r>
      <w:r>
        <w:rPr/>
        <w:fldChar w:fldCharType="end"/>
      </w:r>
      <w:r>
        <w:rPr/>
        <w:t xml:space="preserve"> </w:t>
      </w:r>
      <w:r>
        <w:rPr/>
        <w:t xml:space="preserve">lists the Subscription object attributes defined in this section and the related Printer Description attributes defined in section </w:t>
      </w:r>
      <w:r>
        <w:rPr/>
        <w:fldChar w:fldCharType="begin"/>
      </w:r>
      <w:r>
        <w:rPr/>
        <w:instrText xml:space="preserve"> REF _Ref460005717 \r \h </w:instrText>
      </w:r>
      <w:r>
        <w:rPr/>
        <w:fldChar w:fldCharType="separate"/>
      </w:r>
      <w:r>
        <w:rPr/>
        <w:t>6</w:t>
      </w:r>
      <w:r>
        <w:rPr/>
        <w:fldChar w:fldCharType="end"/>
      </w:r>
      <w:r>
        <w:rPr/>
        <w:t xml:space="preserve">, if any.  The definitions of the object attributes are specified in this section so that they can be referred to from the subsequent definitions of the operations that set them. </w:t>
      </w:r>
      <w:ins w:id="286" w:author="rherriot" w:date="2000-05-08T21:20:00Z">
        <w:r>
          <w:rPr/>
          <w:t xml:space="preserve"> None</w:t>
        </w:r>
      </w:ins>
      <w:del w:id="287" w:author="rherriot" w:date="2000-05-08T21:21:00Z">
        <w:r>
          <w:rPr/>
          <w:delText xml:space="preserve"> All</w:delText>
        </w:r>
      </w:del>
      <w:r>
        <w:rPr/>
        <w:t xml:space="preserve"> of the Subscription object attributes</w:t>
      </w:r>
      <w:ins w:id="288" w:author="rherriot" w:date="2000-05-08T21:21:00Z">
        <w:r>
          <w:rPr/>
          <w:t xml:space="preserve"> can be modified after a Subscription object is created because</w:t>
        </w:r>
      </w:ins>
      <w:ins w:id="289" w:author="rherriot" w:date="2000-05-08T21:23:00Z">
        <w:r>
          <w:rPr/>
          <w:t xml:space="preserve"> this specification does not define </w:t>
        </w:r>
      </w:ins>
      <w:ins w:id="290" w:author="rherriot" w:date="2000-05-08T21:21:00Z">
        <w:r>
          <w:rPr/>
          <w:t>a Set-Subscription-Attribute</w:t>
        </w:r>
      </w:ins>
      <w:ins w:id="291" w:author="rherriot" w:date="2000-05-08T21:32:00Z">
        <w:r>
          <w:rPr/>
          <w:t>s operatio</w:t>
        </w:r>
      </w:ins>
      <w:ins w:id="292" w:author="rherriot" w:date="2000-05-08T21:22:00Z">
        <w:r>
          <w:rPr/>
          <w:t>n. The attributes, that are inherentl</w:t>
        </w:r>
      </w:ins>
      <w:ins w:id="293" w:author="rherriot" w:date="2000-05-08T21:25:00Z">
        <w:r>
          <w:rPr/>
          <w:t>y u</w:t>
        </w:r>
      </w:ins>
      <w:ins w:id="294" w:author="rherriot" w:date="2000-05-08T21:28:00Z">
        <w:r>
          <w:rPr/>
          <w:t>n</w:t>
        </w:r>
      </w:ins>
      <w:ins w:id="295" w:author="rherriot" w:date="2000-05-08T21:25:00Z">
        <w:r>
          <w:rPr/>
          <w:t>-modifiabl</w:t>
        </w:r>
      </w:ins>
      <w:ins w:id="296" w:author="rherriot" w:date="2000-05-08T21:28:00Z">
        <w:r>
          <w:rPr/>
          <w:t>e even i</w:t>
        </w:r>
      </w:ins>
      <w:ins w:id="297" w:author="rherriot" w:date="2000-05-08T21:23:00Z">
        <w:r>
          <w:rPr/>
          <w:t>f</w:t>
        </w:r>
      </w:ins>
      <w:ins w:id="298" w:author="rherriot" w:date="2000-05-08T21:28:00Z">
        <w:r>
          <w:rPr/>
          <w:t xml:space="preserve"> there were a Set-Subscription-Attributes operation</w:t>
        </w:r>
      </w:ins>
      <w:r>
        <w:rPr/>
        <w:t xml:space="preserve"> ar</w:t>
      </w:r>
      <w:ins w:id="299" w:author="rherriot" w:date="2000-05-08T21:25:00Z">
        <w:r>
          <w:rPr/>
          <w:t>e marked a</w:t>
        </w:r>
      </w:ins>
      <w:r>
        <w:rPr/>
        <w:t xml:space="preserve">s READ-ONLY.  They can be set only by specific operations that create or perform operations on Subscription objects (see section </w:t>
      </w:r>
      <w:r>
        <w:rPr/>
        <w:fldChar w:fldCharType="begin"/>
      </w:r>
      <w:r>
        <w:rPr/>
        <w:instrText xml:space="preserve"> REF _Ref461852685 \r \h </w:instrText>
      </w:r>
      <w:r>
        <w:rPr/>
        <w:fldChar w:fldCharType="separate"/>
      </w:r>
      <w:r>
        <w:rPr/>
        <w:t>8</w:t>
      </w:r>
      <w:r>
        <w:rPr/>
        <w:fldChar w:fldCharType="end"/>
      </w:r>
      <w:r>
        <w:rPr/>
        <w:t>)</w:t>
      </w:r>
      <w:ins w:id="300" w:author="rherriot" w:date="2000-05-10T15:49:00Z">
        <w:r>
          <w:rPr/>
          <w:t>.</w:t>
        </w:r>
      </w:ins>
    </w:p>
    <w:p>
      <w:pPr>
        <w:pStyle w:val="Normal"/>
        <w:rPr>
          <w:ins w:id="304" w:author="rherriot" w:date="2000-05-10T15:53:00Z"/>
        </w:rPr>
      </w:pPr>
      <w:ins w:id="302" w:author="rherriot" w:date="2000-05-10T15:49:00Z">
        <w:r>
          <w:rPr/>
          <w:t xml:space="preserve">If a Printer supports an attribute, </w:t>
        </w:r>
      </w:ins>
      <w:ins w:id="303" w:author="rherriot" w:date="2000-05-10T15:53:00Z">
        <w:r>
          <w:rPr/>
          <w:t>the Printer MUST</w:t>
        </w:r>
      </w:ins>
    </w:p>
    <w:p>
      <w:pPr>
        <w:pStyle w:val="ItemDescription"/>
        <w:numPr>
          <w:ilvl w:val="0"/>
          <w:numId w:val="21"/>
        </w:numPr>
        <w:spacing w:before="120" w:after="120"/>
        <w:rPr>
          <w:ins w:id="307" w:author="rherriot" w:date="2000-05-10T15:52:00Z"/>
        </w:rPr>
      </w:pPr>
      <w:ins w:id="305" w:author="rherriot" w:date="2000-05-10T15:50:00Z">
        <w:r>
          <w:rPr/>
          <w:t>accept the attribute in a Subscription creation operation (Job-Creation, Create-Job-Subscription and Create-Printer-Subscription)</w:t>
        </w:r>
      </w:ins>
      <w:ins w:id="306" w:author="rherriot" w:date="2000-05-10T15:52:00Z">
        <w:r>
          <w:rPr/>
          <w:t xml:space="preserve">, and </w:t>
        </w:r>
      </w:ins>
    </w:p>
    <w:p>
      <w:pPr>
        <w:pStyle w:val="Normal"/>
        <w:numPr>
          <w:ilvl w:val="0"/>
          <w:numId w:val="21"/>
        </w:numPr>
        <w:rPr>
          <w:ins w:id="312" w:author="rherriot" w:date="2000-05-10T15:53:00Z"/>
        </w:rPr>
      </w:pPr>
      <w:ins w:id="308" w:author="rherriot" w:date="2000-05-10T15:52:00Z">
        <w:r>
          <w:rPr/>
          <w:t xml:space="preserve">store </w:t>
        </w:r>
      </w:ins>
      <w:ins w:id="309" w:author="rherriot" w:date="2000-05-10T15:54:00Z">
        <w:r>
          <w:rPr/>
          <w:t>the attribute</w:t>
        </w:r>
      </w:ins>
      <w:ins w:id="310" w:author="rherriot" w:date="2000-05-10T15:52:00Z">
        <w:r>
          <w:rPr/>
          <w:t xml:space="preserve"> on the created Subscription object</w:t>
        </w:r>
      </w:ins>
      <w:ins w:id="311" w:author="rherriot" w:date="2000-05-10T15:55:00Z">
        <w:r>
          <w:rPr/>
          <w:t>, and</w:t>
        </w:r>
      </w:ins>
    </w:p>
    <w:p>
      <w:pPr>
        <w:pStyle w:val="Normal"/>
        <w:numPr>
          <w:ilvl w:val="0"/>
          <w:numId w:val="21"/>
        </w:numPr>
        <w:rPr>
          <w:ins w:id="318" w:author="rherriot" w:date="2000-05-10T16:04:00Z"/>
        </w:rPr>
      </w:pPr>
      <w:ins w:id="313" w:author="rherriot" w:date="2000-05-10T15:53:00Z">
        <w:r>
          <w:rPr/>
          <w:t>return the attribute in the Get</w:t>
        </w:r>
      </w:ins>
      <w:ins w:id="314" w:author="rherriot" w:date="2000-05-10T16:01:00Z">
        <w:r>
          <w:rPr/>
          <w:t>-</w:t>
        </w:r>
      </w:ins>
      <w:ins w:id="315" w:author="rherriot" w:date="2000-05-10T15:54:00Z">
        <w:r>
          <w:rPr/>
          <w:t>Subscription</w:t>
        </w:r>
      </w:ins>
      <w:ins w:id="316" w:author="rherriot" w:date="2000-05-10T16:01:00Z">
        <w:r>
          <w:rPr/>
          <w:t>-Attributes</w:t>
        </w:r>
      </w:ins>
      <w:ins w:id="317" w:author="rherriot" w:date="2000-05-10T15:54:00Z">
        <w:r>
          <w:rPr/>
          <w:t xml:space="preserve"> operations.</w:t>
        </w:r>
      </w:ins>
    </w:p>
    <w:p>
      <w:pPr>
        <w:pStyle w:val="Normal"/>
        <w:rPr>
          <w:ins w:id="324" w:author="rherriot" w:date="2000-05-10T16:07:00Z"/>
        </w:rPr>
      </w:pPr>
      <w:ins w:id="319" w:author="rherriot" w:date="2000-05-10T16:04:00Z">
        <w:r>
          <w:rPr/>
          <w:fldChar w:fldCharType="begin"/>
        </w:r>
        <w:r>
          <w:rPr/>
          <w:instrText xml:space="preserve"> REF _Ref459982505 \h </w:instrText>
        </w:r>
        <w:r>
          <w:rPr/>
          <w:fldChar w:fldCharType="separate"/>
        </w:r>
        <w:r>
          <w:rPr/>
          <w:t>Table 4</w:t>
        </w:r>
        <w:r>
          <w:rPr/>
          <w:fldChar w:fldCharType="end"/>
        </w:r>
      </w:ins>
      <w:ins w:id="320" w:author="rherriot" w:date="2000-05-10T16:07:00Z">
        <w:r>
          <w:rPr/>
          <w:t xml:space="preserve"> </w:t>
        </w:r>
      </w:ins>
      <w:ins w:id="321" w:author="rherriot" w:date="2000-05-10T16:07:00Z">
        <w:r>
          <w:rPr/>
          <w:t>below contai</w:t>
        </w:r>
      </w:ins>
      <w:ins w:id="322" w:author="rherriot" w:date="2000-05-10T16:30:00Z">
        <w:r>
          <w:rPr/>
          <w:t>n</w:t>
        </w:r>
      </w:ins>
      <w:ins w:id="323" w:author="rherriot" w:date="2000-05-10T16:07:00Z">
        <w:r>
          <w:rPr/>
          <w:t>s the following columns:</w:t>
        </w:r>
      </w:ins>
    </w:p>
    <w:p>
      <w:pPr>
        <w:pStyle w:val="ItemDescription"/>
        <w:numPr>
          <w:ilvl w:val="0"/>
          <w:numId w:val="34"/>
        </w:numPr>
        <w:spacing w:before="120" w:after="120"/>
        <w:rPr>
          <w:ins w:id="326" w:author="rherriot" w:date="2000-05-10T16:07:00Z"/>
        </w:rPr>
      </w:pPr>
      <w:ins w:id="325" w:author="rherriot" w:date="2000-05-10T16:07:00Z">
        <w:r>
          <w:rPr/>
          <w:t>Subscription object attributes: the name of a Subscription object attribute.</w:t>
        </w:r>
      </w:ins>
    </w:p>
    <w:p>
      <w:pPr>
        <w:pStyle w:val="ItemDescription"/>
        <w:numPr>
          <w:ilvl w:val="0"/>
          <w:numId w:val="34"/>
        </w:numPr>
        <w:spacing w:before="120" w:after="120"/>
        <w:rPr>
          <w:ins w:id="335" w:author="rherriot" w:date="2000-05-10T16:09:00Z"/>
        </w:rPr>
      </w:pPr>
      <w:ins w:id="327" w:author="rherriot" w:date="2000-05-10T16:07:00Z">
        <w:r>
          <w:rPr/>
          <w:t xml:space="preserve">Client MUST supply: the value is 'yes' if the client MUST supply </w:t>
        </w:r>
      </w:ins>
      <w:ins w:id="328" w:author="rherriot" w:date="2000-05-10T16:10:00Z">
        <w:r>
          <w:rPr/>
          <w:t>the Subscription attribute</w:t>
        </w:r>
      </w:ins>
      <w:ins w:id="329" w:author="rherriot" w:date="2000-05-10T16:13:00Z">
        <w:r>
          <w:rPr/>
          <w:t xml:space="preserve"> in an operation that creates a Subscription object. The value is</w:t>
        </w:r>
      </w:ins>
      <w:ins w:id="330" w:author="rherriot" w:date="2000-05-10T16:08:00Z">
        <w:r>
          <w:rPr/>
          <w:t xml:space="preserve"> 'no' if the client MAY supply </w:t>
        </w:r>
      </w:ins>
      <w:ins w:id="331" w:author="rherriot" w:date="2000-05-10T16:11:00Z">
        <w:r>
          <w:rPr/>
          <w:t xml:space="preserve">the Subscription attribute </w:t>
        </w:r>
      </w:ins>
      <w:ins w:id="332" w:author="rherriot" w:date="2000-05-10T16:09:00Z">
        <w:r>
          <w:rPr/>
          <w:t xml:space="preserve">in an operation that creates a Subscription object. If a client MAY supply </w:t>
        </w:r>
      </w:ins>
      <w:ins w:id="333" w:author="rherriot" w:date="2000-05-10T16:13:00Z">
        <w:r>
          <w:rPr/>
          <w:t>the Subscription attribute</w:t>
        </w:r>
      </w:ins>
      <w:ins w:id="334" w:author="rherriot" w:date="2000-05-10T16:09:00Z">
        <w:r>
          <w:rPr/>
          <w:t>, the default value is specified in the section describing the attribute.</w:t>
        </w:r>
      </w:ins>
    </w:p>
    <w:p>
      <w:pPr>
        <w:pStyle w:val="ItemDescription"/>
        <w:numPr>
          <w:ilvl w:val="0"/>
          <w:numId w:val="34"/>
        </w:numPr>
        <w:spacing w:before="120" w:after="120"/>
        <w:rPr>
          <w:ins w:id="338" w:author="rherriot" w:date="2000-05-10T16:13:00Z"/>
        </w:rPr>
      </w:pPr>
      <w:ins w:id="336" w:author="rherriot" w:date="2000-05-10T16:09:00Z">
        <w:r>
          <w:rPr/>
          <w:t xml:space="preserve">Printer MUST support: </w:t>
        </w:r>
      </w:ins>
      <w:ins w:id="337" w:author="rherriot" w:date="2000-05-10T16:11:00Z">
        <w:r>
          <w:rPr/>
          <w:t>the value is 'yes' if the Printer MUST support the Subscription attribute (as defined above) and 'no' if the Printer MAY support the Subscription.</w:t>
        </w:r>
      </w:ins>
    </w:p>
    <w:p>
      <w:pPr>
        <w:pStyle w:val="ItemDescription"/>
        <w:numPr>
          <w:ilvl w:val="0"/>
          <w:numId w:val="34"/>
        </w:numPr>
        <w:spacing w:before="120" w:after="120"/>
        <w:rPr>
          <w:ins w:id="341" w:author="rherriot" w:date="2000-05-10T16:04:00Z"/>
        </w:rPr>
      </w:pPr>
      <w:ins w:id="339" w:author="rherriot" w:date="2000-05-10T16:13:00Z">
        <w:r>
          <w:rPr/>
          <w:t>Related Printer Description attribute(s): this columns lists the related attributes, such as the "xxx-supported" and "xxx-default" attributes.</w:t>
        </w:r>
      </w:ins>
      <w:ins w:id="340" w:author="rherriot" w:date="2000-05-10T16:34:00Z">
        <w:r>
          <w:rPr/>
          <w:t xml:space="preserve"> The value 'n/a' means that the attribute has no related attributes.</w:t>
        </w:r>
      </w:ins>
    </w:p>
    <w:p>
      <w:pPr>
        <w:pStyle w:val="Normal"/>
        <w:numPr>
          <w:ilvl w:val="0"/>
          <w:numId w:val="21"/>
        </w:numPr>
        <w:rPr>
          <w:del w:id="343" w:author="rherriot" w:date="2000-05-10T16:04:00Z"/>
        </w:rPr>
      </w:pPr>
      <w:del w:id="342" w:author="rherriot" w:date="2000-05-10T16:04:00Z">
        <w:r>
          <w:rPr/>
        </w:r>
      </w:del>
    </w:p>
    <w:p>
      <w:pPr>
        <w:pStyle w:val="Normal"/>
        <w:keepNext w:val="true"/>
        <w:jc w:val="center"/>
        <w:rPr/>
      </w:pPr>
      <w:bookmarkStart w:id="45" w:name="__RefHeading___Toc482709265"/>
      <w:bookmarkStart w:id="46" w:name="_Ref459982505"/>
      <w:bookmarkEnd w:id="45"/>
      <w:r>
        <w:rPr/>
        <w:t xml:space="preserve">Table </w:t>
      </w:r>
      <w:r>
        <w:rPr/>
        <w:fldChar w:fldCharType="begin"/>
      </w:r>
      <w:r>
        <w:rPr/>
        <w:instrText xml:space="preserve"> SEQ Table \* ARABIC </w:instrText>
      </w:r>
      <w:r>
        <w:rPr/>
        <w:fldChar w:fldCharType="separate"/>
      </w:r>
      <w:r>
        <w:rPr/>
        <w:t>4</w:t>
      </w:r>
      <w:r>
        <w:rPr/>
        <w:fldChar w:fldCharType="end"/>
      </w:r>
      <w:bookmarkEnd w:id="46"/>
      <w:r>
        <w:rPr>
          <w:lang w:val="en-US"/>
        </w:rPr>
        <w:t xml:space="preserve"> - Subscription object attributes</w:t>
      </w:r>
      <w:ins w:id="344" w:author="rherriot" w:date="2000-05-08T21:44:00Z">
        <w:r>
          <w:rPr>
            <w:lang w:val="en-US"/>
          </w:rPr>
          <w:t xml:space="preserve"> supplied directly by the client</w:t>
        </w:r>
      </w:ins>
    </w:p>
    <w:tbl>
      <w:tblPr>
        <w:tblW w:w="10350" w:type="dxa"/>
        <w:jc w:val="left"/>
        <w:tblInd w:w="-5" w:type="dxa"/>
        <w:tblLayout w:type="fixed"/>
        <w:tblCellMar>
          <w:top w:w="0" w:type="dxa"/>
          <w:left w:w="108" w:type="dxa"/>
          <w:bottom w:w="0" w:type="dxa"/>
          <w:right w:w="108" w:type="dxa"/>
        </w:tblCellMar>
      </w:tblPr>
      <w:tblGrid>
        <w:gridCol w:w="4140"/>
        <w:gridCol w:w="900"/>
        <w:gridCol w:w="990"/>
        <w:gridCol w:w="432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del w:id="345" w:author="rherriot" w:date="2000-05-10T16:07:00Z">
              <w:r>
                <w:rPr/>
                <w:delText>:</w:delText>
              </w:r>
            </w:del>
          </w:p>
          <w:p>
            <w:pPr>
              <w:pStyle w:val="Row"/>
              <w:tabs>
                <w:tab w:val="clear" w:pos="6480"/>
              </w:tabs>
              <w:spacing w:before="120" w:after="120"/>
              <w:rPr/>
            </w:pPr>
            <w:del w:id="346" w:author="rherriot" w:date="2000-05-08T21:45:00Z">
              <w:r>
                <w:rPr/>
                <w:delText>Set by client input to a Subscription Creation operation</w:delText>
              </w:r>
            </w:del>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ins w:id="347" w:author="rherriot" w:date="2000-05-10T16:02:00Z">
              <w:r>
                <w:rPr/>
                <w:t>Client MUST supply</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 xml:space="preserve">Printer </w:t>
            </w:r>
            <w:ins w:id="348" w:author="rherriot" w:date="2000-05-10T16:02:00Z">
              <w:r>
                <w:rPr/>
                <w:t xml:space="preserve">MUST </w:t>
              </w:r>
            </w:ins>
            <w:r>
              <w:rPr/>
              <w:t>support</w:t>
            </w:r>
          </w:p>
        </w:tc>
        <w:tc>
          <w:tcPr>
            <w:tcW w:w="432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recipient</w:t>
            </w:r>
            <w:ins w:id="349" w:author="rherriot" w:date="2000-05-10T15:37:00Z">
              <w:r>
                <w:rPr/>
                <w:t>-uri</w:t>
              </w:r>
            </w:ins>
            <w:r>
              <w:rPr/>
              <w:t xml:space="preserve"> (uri)</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50" w:author="rherriot" w:date="2000-05-10T16:03:00Z">
              <w:r>
                <w:rPr/>
                <w:t>yes</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schemes-supported </w:t>
            </w:r>
            <w:ins w:id="351" w:author="rherriot" w:date="2000-05-10T16:23:00Z">
              <w:r>
                <w:rPr/>
                <w:br/>
              </w:r>
            </w:ins>
            <w:r>
              <w:rPr/>
              <w:t>(1setOf uriSche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events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52"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events-default </w:t>
            </w:r>
            <w:ins w:id="353" w:author="rherriot" w:date="2000-05-10T16:23:00Z">
              <w:r>
                <w:rPr/>
                <w:br/>
              </w:r>
            </w:ins>
            <w:r>
              <w:rPr/>
              <w:t>(1setOf type2 keyword)</w:t>
            </w:r>
          </w:p>
          <w:p>
            <w:pPr>
              <w:pStyle w:val="Attrtab"/>
              <w:rPr/>
            </w:pPr>
            <w:r>
              <w:rPr/>
              <w:t xml:space="preserve">notify-events-supported </w:t>
            </w:r>
            <w:ins w:id="354" w:author="rherriot" w:date="2000-05-10T16:23:00Z">
              <w:r>
                <w:rPr/>
                <w:br/>
              </w:r>
            </w:ins>
            <w:r>
              <w:rPr/>
              <w:t>(1setOf type2 keyword)</w:t>
            </w:r>
          </w:p>
          <w:p>
            <w:pPr>
              <w:pStyle w:val="Attrtab"/>
              <w:spacing w:before="120" w:after="120"/>
              <w:ind w:left="720" w:hanging="720"/>
              <w:rPr/>
            </w:pPr>
            <w:del w:id="355" w:author="rherriot" w:date="2000-05-11T13:41:00Z">
              <w:r>
                <w:rPr/>
                <w:delText>max-</w:delText>
              </w:r>
            </w:del>
            <w:ins w:id="356" w:author="rherriot" w:date="2000-05-11T13:41:00Z">
              <w:r>
                <w:rPr/>
                <w:t>notify-max-</w:t>
              </w:r>
            </w:ins>
            <w:r>
              <w:rPr/>
              <w:t>events-supported (integer(5: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w:t>
            </w:r>
            <w:ins w:id="357" w:author="rherriot" w:date="2000-05-09T16:41:00Z">
              <w:r>
                <w:rPr/>
                <w:t>text-</w:t>
              </w:r>
            </w:ins>
            <w:r>
              <w:rPr/>
              <w:t>format (mimeMediaType)</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58"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w:t>
            </w:r>
            <w:ins w:id="359" w:author="rherriot" w:date="2000-05-09T16:42:00Z">
              <w:r>
                <w:rPr/>
                <w:t>text-</w:t>
              </w:r>
            </w:ins>
            <w:r>
              <w:rPr/>
              <w:t xml:space="preserve">format-supported </w:t>
            </w:r>
            <w:ins w:id="360" w:author="rherriot" w:date="2000-05-10T16:23:00Z">
              <w:r>
                <w:rPr/>
                <w:br/>
              </w:r>
            </w:ins>
            <w:r>
              <w:rPr/>
              <w:t>(1setOf mimeMediaTyp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361" w:author="rherriot" w:date="2000-05-10T13:04:00Z">
              <w:r>
                <w:rPr/>
                <w:t>notify-</w:t>
              </w:r>
            </w:ins>
            <w:ins w:id="362" w:author="rherriot" w:date="2000-05-10T13:37:00Z">
              <w:r>
                <w:rPr/>
                <w:t>additional</w:t>
              </w:r>
            </w:ins>
            <w:ins w:id="363" w:author="rherriot" w:date="2000-05-10T13:04:00Z">
              <w:r>
                <w:rPr/>
                <w:t xml:space="preserve">-formats </w:t>
              </w:r>
            </w:ins>
            <w:ins w:id="364" w:author="rherriot" w:date="2000-05-10T16:22:00Z">
              <w:r>
                <w:rPr/>
                <w:br/>
              </w:r>
            </w:ins>
            <w:ins w:id="365" w:author="rherriot" w:date="2000-05-10T13:04:00Z">
              <w:r>
                <w:rPr/>
                <w:t>(1setOf mimeMediaType)</w:t>
              </w:r>
            </w:ins>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66"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367" w:author="rherriot" w:date="2000-05-10T13:04:00Z">
              <w:r>
                <w:rPr/>
                <w:t>notify-</w:t>
              </w:r>
            </w:ins>
            <w:ins w:id="368" w:author="rherriot" w:date="2000-05-10T13:37:00Z">
              <w:r>
                <w:rPr/>
                <w:t>additional</w:t>
              </w:r>
            </w:ins>
            <w:ins w:id="369" w:author="rherriot" w:date="2000-05-10T13:04:00Z">
              <w:r>
                <w:rPr/>
                <w:t>-format</w:t>
              </w:r>
            </w:ins>
            <w:ins w:id="370" w:author="rherriot" w:date="2000-05-10T15:18:00Z">
              <w:r>
                <w:rPr/>
                <w:t>s</w:t>
              </w:r>
            </w:ins>
            <w:ins w:id="371" w:author="rherriot" w:date="2000-05-10T13:04:00Z">
              <w:r>
                <w:rPr/>
                <w:t>-supported (1setOf mimeMediaType)</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372" w:author="rherriot" w:date="2000-05-10T15:35:00Z">
              <w:r>
                <w:rPr/>
                <w:t>notify-requested-attributes</w:t>
              </w:r>
            </w:ins>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73"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374" w:author="rherriot" w:date="2000-05-10T15:35:00Z">
              <w:r>
                <w:rPr/>
                <w:t>notify-requested-attributes</w:t>
              </w:r>
            </w:ins>
            <w:ins w:id="375" w:author="rherriot" w:date="2000-04-24T18:25:00Z">
              <w:r>
                <w:rPr/>
                <w:t xml:space="preserve">-supported </w:t>
              </w:r>
            </w:ins>
            <w:ins w:id="376" w:author="rherriot" w:date="2000-05-10T16:24:00Z">
              <w:r>
                <w:rPr/>
                <w:br/>
              </w:r>
            </w:ins>
            <w:ins w:id="377" w:author="rherriot" w:date="2000-04-24T18:25:00Z">
              <w:r>
                <w:rPr/>
                <w:t>(1 setOf type2 keyword)</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378" w:author="rherriot" w:date="2000-04-25T15:06:00Z">
              <w:r>
                <w:rPr/>
                <w:t>notify-user-data</w:t>
              </w:r>
            </w:ins>
            <w:r>
              <w:rPr/>
              <w:t xml:space="preserve"> (octetString(63))</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79"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charset (charset)</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80"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81" w:author="rherriot" w:date="2000-05-10T16:15:00Z">
              <w:r>
                <w:rPr/>
                <w:t>yes</w:t>
              </w:r>
            </w:ins>
            <w:del w:id="382" w:author="rherriot" w:date="2000-05-10T16:15:00Z">
              <w:r>
                <w:rPr/>
                <w:delText>no</w:delText>
              </w:r>
            </w:del>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charset-supported (1setOf chars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natural-languages </w:t>
            </w:r>
            <w:ins w:id="383" w:author="rherriot" w:date="2000-05-10T16:23:00Z">
              <w:r>
                <w:rPr/>
                <w:br/>
              </w:r>
            </w:ins>
            <w:r>
              <w:rPr/>
              <w:t>(</w:t>
            </w:r>
            <w:del w:id="384" w:author="rherriot" w:date="2000-05-11T17:07:00Z">
              <w:r>
                <w:rPr/>
                <w:delText>1setOf</w:delText>
              </w:r>
            </w:del>
            <w:r>
              <w:rPr/>
              <w:t xml:space="preserve">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85" w:author="rherriot" w:date="2000-05-10T16:03:00Z">
              <w:r>
                <w:rPr/>
                <w:t>no</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386" w:author="rherriot" w:date="2000-05-10T16:15:00Z">
              <w:r>
                <w:rPr/>
                <w:t>yes</w:t>
              </w:r>
            </w:ins>
            <w:del w:id="387" w:author="rherriot" w:date="2000-05-10T16:15:00Z">
              <w:r>
                <w:rPr/>
                <w:delText>no</w:delText>
              </w:r>
            </w:del>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generated-natural-language-supported (1setOf naturalLanguage)</w:t>
            </w:r>
          </w:p>
        </w:tc>
      </w:tr>
    </w:tbl>
    <w:p>
      <w:pPr>
        <w:pStyle w:val="Caption"/>
        <w:keepNext w:val="true"/>
        <w:jc w:val="center"/>
        <w:rPr>
          <w:ins w:id="389" w:author="rherriot" w:date="2000-05-10T16:29:00Z"/>
        </w:rPr>
      </w:pPr>
      <w:ins w:id="388" w:author="rherriot" w:date="2000-05-10T16:29:00Z">
        <w:r>
          <w:rPr/>
        </w:r>
      </w:ins>
    </w:p>
    <w:p>
      <w:pPr>
        <w:pStyle w:val="Normal"/>
        <w:rPr>
          <w:ins w:id="398" w:author="rherriot" w:date="2000-05-08T21:44:00Z"/>
        </w:rPr>
      </w:pPr>
      <w:ins w:id="390" w:author="rherriot" w:date="2000-05-10T16:29:00Z">
        <w:r>
          <w:rPr/>
          <w:fldChar w:fldCharType="begin"/>
        </w:r>
        <w:r>
          <w:rPr/>
          <w:instrText xml:space="preserve"> REF _Ref482609003 \h </w:instrText>
        </w:r>
        <w:r>
          <w:rPr/>
          <w:fldChar w:fldCharType="separate"/>
        </w:r>
        <w:r>
          <w:rPr/>
          <w:t>Table 5</w:t>
        </w:r>
        <w:r>
          <w:rPr/>
          <w:fldChar w:fldCharType="end"/>
        </w:r>
      </w:ins>
      <w:ins w:id="391" w:author="rherriot" w:date="2000-05-10T16:29:00Z">
        <w:r>
          <w:rPr/>
          <w:t xml:space="preserve"> </w:t>
        </w:r>
      </w:ins>
      <w:ins w:id="392" w:author="rherriot" w:date="2000-05-10T16:29:00Z">
        <w:r>
          <w:rPr/>
          <w:t>contains the same columns as table two except for th</w:t>
        </w:r>
      </w:ins>
      <w:ins w:id="393" w:author="rherriot" w:date="2000-05-10T16:31:00Z">
        <w:r>
          <w:rPr/>
          <w:t>e second column</w:t>
        </w:r>
      </w:ins>
      <w:ins w:id="394" w:author="rherriot" w:date="2000-05-10T16:29:00Z">
        <w:r>
          <w:rPr/>
          <w:t xml:space="preserve">  ('Client MUST supply') which is omitted because a client MUST NOT supply any of the attributes i</w:t>
        </w:r>
      </w:ins>
      <w:ins w:id="395" w:author="rherriot" w:date="2000-05-10T16:32:00Z">
        <w:r>
          <w:rPr/>
          <w:t>n the table.  The Printer supplies them all from a source defined for the attribute</w:t>
        </w:r>
      </w:ins>
      <w:ins w:id="396" w:author="rherriot" w:date="2000-05-10T16:30:00Z">
        <w:r>
          <w:rPr/>
          <w:t xml:space="preserve">. </w:t>
        </w:r>
      </w:ins>
      <w:ins w:id="397" w:author="rherriot" w:date="2000-05-08T21:44:00Z">
        <w:r>
          <w:rPr/>
          <w:t xml:space="preserve"> </w:t>
        </w:r>
      </w:ins>
    </w:p>
    <w:p>
      <w:pPr>
        <w:pStyle w:val="Caption"/>
        <w:keepNext w:val="true"/>
        <w:jc w:val="center"/>
        <w:rPr>
          <w:ins w:id="402" w:author="rherriot" w:date="2000-05-08T21:44:00Z"/>
        </w:rPr>
      </w:pPr>
      <w:ins w:id="399" w:author="rherriot" w:date="2000-05-08T21:44:00Z">
        <w:bookmarkStart w:id="47" w:name="__RefHeading___Toc482709266"/>
        <w:bookmarkStart w:id="48" w:name="_Ref482609003"/>
        <w:bookmarkEnd w:id="47"/>
        <w:r>
          <w:rPr/>
          <w:t xml:space="preserve">Table </w:t>
        </w:r>
      </w:ins>
      <w:ins w:id="400" w:author="rherriot" w:date="2000-05-08T21:44:00Z">
        <w:r>
          <w:rPr/>
          <w:fldChar w:fldCharType="begin"/>
        </w:r>
        <w:r>
          <w:rPr/>
          <w:instrText xml:space="preserve"> SEQ Table \* ARABIC </w:instrText>
        </w:r>
        <w:r>
          <w:rPr/>
          <w:fldChar w:fldCharType="separate"/>
        </w:r>
        <w:r>
          <w:rPr/>
          <w:t>5</w:t>
        </w:r>
        <w:r>
          <w:rPr/>
          <w:fldChar w:fldCharType="end"/>
        </w:r>
      </w:ins>
      <w:ins w:id="401" w:author="rherriot" w:date="2000-05-08T21:44:00Z">
        <w:bookmarkEnd w:id="48"/>
        <w:r>
          <w:rPr>
            <w:lang w:val="en-US"/>
          </w:rPr>
          <w:t xml:space="preserve"> - Subscription object attributes supplied the Printer</w:t>
        </w:r>
      </w:ins>
    </w:p>
    <w:p>
      <w:pPr>
        <w:pStyle w:val="Footer"/>
        <w:keepNext w:val="true"/>
        <w:tabs>
          <w:tab w:val="clear" w:pos="4320"/>
          <w:tab w:val="clear" w:pos="8640"/>
        </w:tabs>
        <w:rPr/>
      </w:pPr>
      <w:r>
        <w:rPr/>
      </w:r>
    </w:p>
    <w:tbl>
      <w:tblPr>
        <w:tblW w:w="10170" w:type="dxa"/>
        <w:jc w:val="left"/>
        <w:tblInd w:w="-5" w:type="dxa"/>
        <w:tblLayout w:type="fixed"/>
        <w:tblCellMar>
          <w:top w:w="0" w:type="dxa"/>
          <w:left w:w="108" w:type="dxa"/>
          <w:bottom w:w="0" w:type="dxa"/>
          <w:right w:w="108" w:type="dxa"/>
        </w:tblCellMar>
      </w:tblPr>
      <w:tblGrid>
        <w:gridCol w:w="4140"/>
        <w:gridCol w:w="990"/>
        <w:gridCol w:w="504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del w:id="403" w:author="rherriot" w:date="2000-05-08T21:44:00Z">
              <w:r>
                <w:rPr/>
                <w:delText>Printer initializes to 0, increments at beginning of each event</w:delText>
              </w:r>
            </w:del>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w:t>
            </w:r>
            <w:ins w:id="404" w:author="rherriot" w:date="2000-05-10T16:25:00Z">
              <w:r>
                <w:rPr/>
                <w:t xml:space="preserve"> MUST</w:t>
              </w:r>
            </w:ins>
            <w:r>
              <w:rPr/>
              <w:t xml:space="preserve"> support</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del w:id="405" w:author="rherriot" w:date="2000-05-11T19:37:00Z">
              <w:r>
                <w:rPr/>
                <w:delText xml:space="preserve">subscription-request-id </w:delText>
              </w:r>
            </w:del>
            <w:ins w:id="406" w:author="rherriot" w:date="2000-05-11T19:37:00Z">
              <w:r>
                <w:rPr/>
                <w:t>notify-sequence-id</w:t>
              </w:r>
            </w:ins>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407" w:author="rherriot" w:date="2000-05-10T16:27: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08" w:author="rherriot" w:date="2000-05-11T19:41:00Z">
              <w:r>
                <w:rPr/>
                <w:t>notify-subscription-id</w:t>
              </w:r>
            </w:ins>
            <w:ins w:id="409" w:author="rherriot" w:date="2000-05-08T21:46:00Z">
              <w:r>
                <w:rPr/>
                <w:t xml:space="preserve"> (integer(1:MAX))</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410"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11" w:author="rherriot" w:date="2000-05-10T16:33:00Z">
              <w:r>
                <w:rPr/>
                <w:t>n/a</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12" w:author="rherriot" w:date="2000-05-08T21:46:00Z">
              <w:r>
                <w:rPr/>
                <w:t>notify-lease-expiration-time (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413"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ins w:id="415" w:author="rherriot" w:date="2000-05-08T21:46:00Z"/>
              </w:rPr>
            </w:pPr>
            <w:ins w:id="414" w:author="rherriot" w:date="2000-05-08T21:46:00Z">
              <w:r>
                <w:rPr/>
                <w:t>notify-lease-time-default (integer(0:MAX))</w:t>
              </w:r>
            </w:ins>
          </w:p>
          <w:p>
            <w:pPr>
              <w:pStyle w:val="Attrtab"/>
              <w:spacing w:before="120" w:after="120"/>
              <w:ind w:left="720" w:hanging="720"/>
              <w:rPr/>
            </w:pPr>
            <w:ins w:id="416" w:author="rherriot" w:date="2000-05-08T21:46:00Z">
              <w:r>
                <w:rPr/>
                <w:t>notify-lease-time-supported (rangeOfInteger(0:MAX))</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17" w:author="rherriot" w:date="2000-05-08T21:46:00Z">
              <w:r>
                <w:rPr/>
                <w:t>printer-uri (uri)</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418"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19" w:author="rherriot" w:date="2000-05-08T21:46:00Z">
              <w:r>
                <w:rPr/>
                <w:t>printer-uri-supported</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0" w:author="rherriot" w:date="2000-05-08T21:46:00Z">
              <w:r>
                <w:rPr/>
                <w:t>subscriber-user-name (name(MAX))</w:t>
              </w:r>
            </w:ins>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421"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2" w:author="rherriot" w:date="2000-05-08T21:46:00Z">
              <w:r>
                <w:rPr/>
                <w:t>n/a</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3" w:author="rherriot" w:date="2000-05-08T21:47:00Z">
              <w:r>
                <w:rPr/>
                <w:t>notify-server-up-time (integer(1:MAX))</w:t>
              </w:r>
            </w:ins>
          </w:p>
        </w:tc>
        <w:tc>
          <w:tcPr>
            <w:tcW w:w="99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ins w:id="424"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5" w:author="rherriot" w:date="2000-05-08T21:47:00Z">
              <w:r>
                <w:rPr/>
                <w:t>printer-up-time (integer(1:MAX))</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6" w:author="rherriot" w:date="2000-05-08T21:47:00Z">
              <w:r>
                <w:rPr/>
                <w:t>notify-persistence-granted (boolean)</w:t>
              </w:r>
            </w:ins>
          </w:p>
        </w:tc>
        <w:tc>
          <w:tcPr>
            <w:tcW w:w="99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ins w:id="427" w:author="rherriot" w:date="2000-05-10T16:26:00Z">
              <w:r>
                <w:rPr/>
                <w:t>yes</w:t>
              </w:r>
            </w:ins>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ins w:id="428" w:author="rherriot" w:date="2000-05-08T21:47:00Z">
              <w:r>
                <w:rPr/>
                <w:t>persistent-subscriptions-supported (boolean)</w:t>
              </w:r>
            </w:ins>
          </w:p>
        </w:tc>
      </w:tr>
    </w:tbl>
    <w:p>
      <w:pPr>
        <w:pStyle w:val="Normal"/>
        <w:rPr>
          <w:del w:id="430" w:author="rherriot" w:date="2000-05-08T21:50:00Z"/>
        </w:rPr>
      </w:pPr>
      <w:del w:id="429" w:author="rherriot" w:date="2000-05-08T21:50:00Z">
        <w:r>
          <w:rPr/>
        </w:r>
      </w:del>
    </w:p>
    <w:p>
      <w:pPr>
        <w:pStyle w:val="Normal"/>
        <w:rPr>
          <w:del w:id="432" w:author="rherriot" w:date="2000-05-08T21:50:00Z"/>
        </w:rPr>
      </w:pPr>
      <w:del w:id="431" w:author="rherriot" w:date="2000-05-08T21:50:00Z">
        <w:r>
          <w:rPr/>
        </w:r>
      </w:del>
    </w:p>
    <w:p>
      <w:pPr>
        <w:pStyle w:val="Normal"/>
        <w:rPr/>
      </w:pPr>
      <w:bookmarkStart w:id="49" w:name="_Ref460005610"/>
      <w:bookmarkEnd w:id="49"/>
      <w:r>
        <w:rPr/>
        <w:t>Note:  The Subscription object does not contain the "job-id" Subscription Description attribute.  The Get-Subscriptions operation has the "job-id" as an input operation attribute, so the "job-id" isn't returned in the response.  If an implementation needs such a link between Subscription objects and Job objects, then it keeps such a link as in internal attribute.  The intent is that whether Per-Job Subscription objects are actually contained in a Job object or are just associated with them in some way is IMPLEMENTATION DEPENDENT and is transparent to the client.</w:t>
      </w:r>
    </w:p>
    <w:p>
      <w:pPr>
        <w:pStyle w:val="Heading2"/>
        <w:rPr/>
      </w:pPr>
      <w:bookmarkStart w:id="50" w:name="_Ref460005610"/>
      <w:bookmarkStart w:id="51" w:name="__RefHeading___Toc482709423"/>
      <w:bookmarkStart w:id="52" w:name="_Ref460005279"/>
      <w:bookmarkEnd w:id="50"/>
      <w:bookmarkEnd w:id="51"/>
      <w:r>
        <w:rPr/>
        <w:t>notify-recipient</w:t>
      </w:r>
      <w:ins w:id="433" w:author="rherriot" w:date="2000-05-10T15:38:00Z">
        <w:r>
          <w:rPr/>
          <w:t>-uri</w:t>
        </w:r>
      </w:ins>
      <w:r>
        <w:rPr/>
        <w:t xml:space="preserve"> (uri)</w:t>
      </w:r>
      <w:bookmarkEnd w:id="52"/>
    </w:p>
    <w:p>
      <w:pPr>
        <w:pStyle w:val="Normal"/>
        <w:rPr/>
      </w:pPr>
      <w:r>
        <w:rPr/>
        <w:t xml:space="preserve">This </w:t>
      </w:r>
      <w:del w:id="434" w:author="rherriot" w:date="2000-05-10T22:48:00Z">
        <w:r>
          <w:rPr/>
          <w:delText xml:space="preserve">REQUIRED </w:delText>
        </w:r>
      </w:del>
      <w:del w:id="435" w:author="rherriot" w:date="2000-05-08T21:33:00Z">
        <w:r>
          <w:rPr/>
          <w:delText>READ-ONLY</w:delText>
        </w:r>
      </w:del>
      <w:r>
        <w:rPr/>
        <w:t xml:space="preserve"> Subscription object attribute describes both where (the address of the Notification Recipient) and how (the delivery method) notifications are to be delivered to the Notification Recipient when any of the events specified in the "notify-events" attribute occur.  </w:t>
      </w:r>
      <w:ins w:id="436" w:author="rherriot" w:date="2000-05-10T22:44:00Z">
        <w:r>
          <w:rPr/>
          <w:t xml:space="preserve">A Printer MUST support this attribute and a client MUST supply this attribute as an operation attribute when it creates a Subscription object </w:t>
        </w:r>
      </w:ins>
      <w:ins w:id="437" w:author="rherriot" w:date="2000-05-10T22:46:00Z">
        <w:r>
          <w:rPr/>
          <w:t>with the Create Job, Create-Job-Subscription or Create-Printer-Subscription operation.</w:t>
        </w:r>
      </w:ins>
    </w:p>
    <w:p>
      <w:pPr>
        <w:pStyle w:val="Normal"/>
        <w:rPr/>
      </w:pPr>
      <w:r>
        <w:rPr/>
        <w:t>There are potentially many different notification delivery methods for IPP notifications, standardized as well as proprietary.  This document does not define any of these delivery mechanisms;  they will each be described in separate supplementary documents.</w:t>
      </w:r>
    </w:p>
    <w:p>
      <w:pPr>
        <w:pStyle w:val="Normal"/>
        <w:rPr/>
      </w:pPr>
      <w:r>
        <w:rPr/>
        <w:t>Each of the notification delivery method documents must provide at least the following information:</w:t>
      </w:r>
    </w:p>
    <w:p>
      <w:pPr>
        <w:pStyle w:val="Normal"/>
        <w:numPr>
          <w:ilvl w:val="0"/>
          <w:numId w:val="20"/>
        </w:numPr>
        <w:tabs>
          <w:tab w:val="left" w:pos="720" w:leader="none"/>
        </w:tabs>
        <w:ind w:left="720" w:hanging="360"/>
        <w:rPr/>
      </w:pPr>
      <w:r>
        <w:rPr/>
        <w:t>The URI scheme used.</w:t>
      </w:r>
    </w:p>
    <w:p>
      <w:pPr>
        <w:pStyle w:val="Normal"/>
        <w:numPr>
          <w:ilvl w:val="0"/>
          <w:numId w:val="20"/>
        </w:numPr>
        <w:tabs>
          <w:tab w:val="left" w:pos="720" w:leader="none"/>
        </w:tabs>
        <w:ind w:left="720" w:hanging="360"/>
        <w:rPr>
          <w:ins w:id="439" w:author="rherriot" w:date="2000-05-10T22:36:00Z"/>
        </w:rPr>
      </w:pPr>
      <w:ins w:id="438" w:author="rherriot" w:date="2000-05-10T22:36:00Z">
        <w:r>
          <w:rPr/>
          <w:t>The default delivery format, and additional delivery formats if any. If the delivery method supports additional delivery formats, the Printer MUST support the "notify-additional-formats" for them to be accessible to clients</w:t>
        </w:r>
      </w:ins>
    </w:p>
    <w:p>
      <w:pPr>
        <w:pStyle w:val="Normal"/>
        <w:numPr>
          <w:ilvl w:val="0"/>
          <w:numId w:val="20"/>
        </w:numPr>
        <w:tabs>
          <w:tab w:val="left" w:pos="720" w:leader="none"/>
        </w:tabs>
        <w:ind w:left="720" w:hanging="360"/>
        <w:rPr>
          <w:del w:id="447" w:author="rherriot" w:date="2000-05-10T22:36:00Z"/>
        </w:rPr>
      </w:pPr>
      <w:del w:id="440" w:author="rherriot" w:date="2000-05-10T22:36:00Z">
        <w:r>
          <w:rPr/>
          <w:delText xml:space="preserve">The </w:delText>
        </w:r>
      </w:del>
      <w:del w:id="441" w:author="rherriot" w:date="2000-05-10T22:29:00Z">
        <w:r>
          <w:rPr/>
          <w:delText xml:space="preserve">supported and </w:delText>
        </w:r>
      </w:del>
      <w:del w:id="442" w:author="rherriot" w:date="2000-05-10T22:36:00Z">
        <w:r>
          <w:rPr/>
          <w:delText xml:space="preserve">default delivery format, and </w:delText>
        </w:r>
      </w:del>
      <w:del w:id="443" w:author="rherriot" w:date="2000-05-10T22:34:00Z">
        <w:r>
          <w:rPr/>
          <w:delText xml:space="preserve">if not one of the specified types in Section </w:delText>
        </w:r>
      </w:del>
      <w:del w:id="444" w:author="rherriot" w:date="2000-05-10T22:34:00Z">
        <w:r>
          <w:rPr/>
          <w:fldChar w:fldCharType="begin"/>
        </w:r>
        <w:r>
          <w:rPr/>
          <w:delInstrText xml:space="preserve"> REF _Ref460005301 \r \h </w:delInstrText>
        </w:r>
        <w:r>
          <w:rPr/>
          <w:fldChar w:fldCharType="separate"/>
        </w:r>
        <w:r>
          <w:rPr/>
          <w:delText>5.3</w:delText>
        </w:r>
        <w:r>
          <w:rPr/>
          <w:fldChar w:fldCharType="end"/>
        </w:r>
      </w:del>
      <w:del w:id="445" w:author="rherriot" w:date="2000-05-10T22:34:00Z">
        <w:r>
          <w:rPr/>
          <w:delText>, description of the notification content</w:delText>
        </w:r>
      </w:del>
      <w:del w:id="446" w:author="rherriot" w:date="2000-05-10T22:36:00Z">
        <w:r>
          <w:rPr/>
          <w:delText>.</w:delText>
        </w:r>
      </w:del>
    </w:p>
    <w:p>
      <w:pPr>
        <w:pStyle w:val="Normal"/>
        <w:numPr>
          <w:ilvl w:val="0"/>
          <w:numId w:val="20"/>
        </w:numPr>
        <w:tabs>
          <w:tab w:val="left" w:pos="720" w:leader="none"/>
        </w:tabs>
        <w:ind w:left="720" w:hanging="360"/>
        <w:rPr>
          <w:ins w:id="449" w:author="rherriot" w:date="2000-05-10T22:37:00Z"/>
        </w:rPr>
      </w:pPr>
      <w:ins w:id="448" w:author="rherriot" w:date="2000-05-10T22:37:00Z">
        <w:r>
          <w:rPr/>
          <w:t xml:space="preserve">Whether the Event Notification Content is intended to Machine Consumable or Human Consumable. </w:t>
        </w:r>
      </w:ins>
    </w:p>
    <w:p>
      <w:pPr>
        <w:pStyle w:val="Normal"/>
        <w:numPr>
          <w:ilvl w:val="0"/>
          <w:numId w:val="20"/>
        </w:numPr>
        <w:tabs>
          <w:tab w:val="left" w:pos="720" w:leader="none"/>
        </w:tabs>
        <w:ind w:left="720" w:hanging="360"/>
        <w:rPr>
          <w:ins w:id="451" w:author="rherriot" w:date="2000-05-10T22:37:00Z"/>
        </w:rPr>
      </w:pPr>
      <w:ins w:id="450" w:author="rherriot" w:date="2000-05-10T22:37:00Z">
        <w:r>
          <w:rPr/>
          <w:t>If the attribute "notify-text" is supported for the Machine Consumable conent.</w:t>
        </w:r>
      </w:ins>
    </w:p>
    <w:p>
      <w:pPr>
        <w:pStyle w:val="Normal"/>
        <w:numPr>
          <w:ilvl w:val="0"/>
          <w:numId w:val="20"/>
        </w:numPr>
        <w:tabs>
          <w:tab w:val="left" w:pos="720" w:leader="none"/>
        </w:tabs>
        <w:ind w:left="720" w:hanging="360"/>
        <w:rPr/>
      </w:pPr>
      <w:r>
        <w:rPr/>
        <w:t>Any content length restrictions</w:t>
      </w:r>
      <w:ins w:id="452" w:author="rherriot" w:date="2000-05-10T22:40:00Z">
        <w:r>
          <w:rPr/>
          <w:t xml:space="preserve"> </w:t>
        </w:r>
      </w:ins>
      <w:r>
        <w:rPr/>
        <w:t>imposed by the delivery protocol.</w:t>
      </w:r>
    </w:p>
    <w:p>
      <w:pPr>
        <w:pStyle w:val="Normal"/>
        <w:numPr>
          <w:ilvl w:val="0"/>
          <w:numId w:val="20"/>
        </w:numPr>
        <w:tabs>
          <w:tab w:val="left" w:pos="720" w:leader="none"/>
        </w:tabs>
        <w:ind w:left="720" w:hanging="360"/>
        <w:rPr/>
      </w:pPr>
      <w:r>
        <w:rPr/>
        <w:t>The latency of the delivery protocol used.</w:t>
      </w:r>
    </w:p>
    <w:p>
      <w:pPr>
        <w:pStyle w:val="Normal"/>
        <w:numPr>
          <w:ilvl w:val="0"/>
          <w:numId w:val="20"/>
        </w:numPr>
        <w:tabs>
          <w:tab w:val="left" w:pos="720" w:leader="none"/>
        </w:tabs>
        <w:ind w:left="720" w:hanging="360"/>
        <w:rPr/>
      </w:pPr>
      <w:r>
        <w:rPr/>
        <w:t>The reliability of the transport and delivery protocol used.</w:t>
      </w:r>
    </w:p>
    <w:p>
      <w:pPr>
        <w:pStyle w:val="Normal"/>
        <w:numPr>
          <w:ilvl w:val="0"/>
          <w:numId w:val="20"/>
        </w:numPr>
        <w:tabs>
          <w:tab w:val="left" w:pos="720" w:leader="none"/>
        </w:tabs>
        <w:ind w:left="720" w:hanging="360"/>
        <w:rPr/>
      </w:pPr>
      <w:r>
        <w:rPr/>
        <w:t>The security aspects of the transport and delivery protocol used, e.g. how it is handled in firewalls.</w:t>
      </w:r>
    </w:p>
    <w:p>
      <w:pPr>
        <w:pStyle w:val="Normal"/>
        <w:numPr>
          <w:ilvl w:val="0"/>
          <w:numId w:val="20"/>
        </w:numPr>
        <w:tabs>
          <w:tab w:val="left" w:pos="720" w:leader="none"/>
        </w:tabs>
        <w:ind w:left="720" w:hanging="360"/>
        <w:rPr>
          <w:ins w:id="453" w:author="rherriot" w:date="2000-05-10T22:36:00Z"/>
        </w:rPr>
      </w:pPr>
      <w:r>
        <w:rPr/>
        <w:t>How the delivery protocol is initiated, e.g. does it have to be initiated by the receiving user (pull), or is it initiated by the notification service (push).</w:t>
      </w:r>
    </w:p>
    <w:p>
      <w:pPr>
        <w:pStyle w:val="Normal"/>
        <w:rPr/>
      </w:pPr>
      <w:ins w:id="454" w:author="rherriot" w:date="2000-05-08T15:10:00Z">
        <w:r>
          <w:rPr/>
          <w:t>Although this specification does not define any notification delivery schemes, the following sorts of notification delivery schemes are expected</w:t>
        </w:r>
      </w:ins>
      <w:del w:id="455" w:author="rherriot" w:date="2000-05-08T15:12:00Z">
        <w:r>
          <w:rPr/>
          <w:delText>The following notification delivery schemes are defined in other documents for use as part of the URI value of this attribute</w:delText>
        </w:r>
      </w:del>
      <w:r>
        <w:rPr/>
        <w:t>:</w:t>
      </w:r>
    </w:p>
    <w:p>
      <w:pPr>
        <w:pStyle w:val="NormalList"/>
        <w:rPr/>
      </w:pPr>
      <w:del w:id="456" w:author="rherriot" w:date="2000-05-08T15:12:00Z">
        <w:r>
          <w:rPr/>
          <w:delText xml:space="preserve">'ipp:' - </w:delText>
        </w:r>
      </w:del>
      <w:r>
        <w:rPr/>
        <w:t xml:space="preserve">The Notification Recipient uses server directed polling to pull Event Notifications </w:t>
      </w:r>
      <w:del w:id="457" w:author="rherriot" w:date="2000-05-08T15:12:00Z">
        <w:r>
          <w:rPr/>
          <w:delText>[ipp-method-poll]</w:delText>
        </w:r>
      </w:del>
    </w:p>
    <w:p>
      <w:pPr>
        <w:pStyle w:val="NormalList"/>
        <w:rPr/>
      </w:pPr>
      <w:del w:id="458" w:author="rherriot" w:date="2000-05-08T15:13:00Z">
        <w:r>
          <w:rPr/>
          <w:delText xml:space="preserve">'indp:' - </w:delText>
        </w:r>
      </w:del>
      <w:r>
        <w:rPr/>
        <w:t xml:space="preserve">The Notification Source sends </w:t>
      </w:r>
      <w:del w:id="459" w:author="rherriot" w:date="2000-05-08T15:13:00Z">
        <w:r>
          <w:rPr/>
          <w:delText>Send-Notifications operations</w:delText>
        </w:r>
      </w:del>
      <w:r>
        <w:rPr/>
        <w:t>E</w:t>
      </w:r>
      <w:ins w:id="460" w:author="rherriot" w:date="2000-05-08T15:13:00Z">
        <w:r>
          <w:rPr/>
          <w:t xml:space="preserve">vent </w:t>
        </w:r>
      </w:ins>
      <w:r>
        <w:rPr/>
        <w:t>N</w:t>
      </w:r>
      <w:ins w:id="461" w:author="rherriot" w:date="2000-05-08T15:13:00Z">
        <w:r>
          <w:rPr/>
          <w:t>otifications</w:t>
        </w:r>
      </w:ins>
      <w:r>
        <w:rPr/>
        <w:t xml:space="preserve"> to the Notification Recipient </w:t>
      </w:r>
      <w:del w:id="462" w:author="rherriot" w:date="2000-05-08T15:13:00Z">
        <w:r>
          <w:rPr/>
          <w:delText>[ipp-method-indp]</w:delText>
        </w:r>
      </w:del>
      <w:ins w:id="463" w:author="rherriot" w:date="2000-05-08T15:14:00Z">
        <w:r>
          <w:rPr/>
          <w:t>using http as the transport.</w:t>
        </w:r>
      </w:ins>
    </w:p>
    <w:p>
      <w:pPr>
        <w:pStyle w:val="NormalList"/>
        <w:rPr/>
      </w:pPr>
      <w:del w:id="464" w:author="rherriot" w:date="2000-05-08T15:14:00Z">
        <w:r>
          <w:rPr/>
          <w:delText xml:space="preserve">'mailto:' - </w:delText>
        </w:r>
      </w:del>
      <w:r>
        <w:rPr/>
        <w:t>The Notification Source sends a</w:t>
      </w:r>
      <w:ins w:id="465" w:author="rherriot" w:date="2000-05-08T15:15:00Z">
        <w:r>
          <w:rPr/>
          <w:t>n</w:t>
        </w:r>
      </w:ins>
      <w:r>
        <w:rPr/>
        <w:t xml:space="preserve"> email message</w:t>
      </w:r>
      <w:ins w:id="466" w:author="rherriot" w:date="2000-05-08T17:34:00Z">
        <w:r>
          <w:rPr/>
          <w:t>.</w:t>
        </w:r>
      </w:ins>
      <w:r>
        <w:rPr/>
        <w:t xml:space="preserve"> </w:t>
      </w:r>
      <w:del w:id="467" w:author="rherriot" w:date="2000-05-08T17:34:00Z">
        <w:r>
          <w:rPr/>
          <w:delText xml:space="preserve">using </w:delText>
        </w:r>
      </w:del>
      <w:del w:id="468" w:author="rherriot" w:date="2000-05-08T15:14:00Z">
        <w:r>
          <w:rPr/>
          <w:delText>SMTP with possible attachments containing Machine Consumable Notification Content [ipp-method-mailto]</w:delText>
        </w:r>
      </w:del>
    </w:p>
    <w:p>
      <w:pPr>
        <w:pStyle w:val="NormalList"/>
        <w:rPr>
          <w:del w:id="470" w:author="rherriot" w:date="2000-05-08T15:15:00Z"/>
        </w:rPr>
      </w:pPr>
      <w:del w:id="469" w:author="rherriot" w:date="2000-05-08T15:15:00Z">
        <w:r>
          <w:rPr/>
          <w:delText>'snmpnotify:' - The Notification Source sends SNMP traps and/or informs to the Notification Recipient [ipp-method-snmp]</w:delText>
        </w:r>
      </w:del>
    </w:p>
    <w:p>
      <w:pPr>
        <w:pStyle w:val="NormalList"/>
        <w:rPr/>
      </w:pPr>
      <w:r>
        <w:rPr/>
        <w:t>This list of notification delivery schemes will be added to as needed using the registration procedures defined in [ipp-mod].</w:t>
      </w:r>
      <w:ins w:id="471" w:author="rherriot" w:date="2000-05-08T17:37:00Z">
        <w:r>
          <w:rPr/>
          <w:t xml:space="preserve"> See the section on IANA Considerations in this specification for more details.</w:t>
        </w:r>
      </w:ins>
      <w:del w:id="472" w:author="rherriot" w:date="2000-05-10T15:31:00Z">
        <w:r>
          <w:rPr/>
          <w:delText xml:space="preserve"> </w:delText>
        </w:r>
      </w:del>
    </w:p>
    <w:p>
      <w:pPr>
        <w:pStyle w:val="Normal"/>
        <w:rPr>
          <w:del w:id="475" w:author="rherriot" w:date="2000-05-10T15:31:00Z"/>
        </w:rPr>
      </w:pPr>
      <w:del w:id="473" w:author="rherriot" w:date="2000-05-10T15:31:00Z">
        <w:r>
          <w:rPr>
            <w:b/>
            <w:highlight w:val="yellow"/>
          </w:rPr>
          <w:delText xml:space="preserve">ISSUE 01 </w:delText>
        </w:r>
      </w:del>
      <w:del w:id="474" w:author="rherriot" w:date="2000-05-10T15:31:00Z">
        <w:r>
          <w:rPr>
            <w:highlight w:val="yellow"/>
          </w:rPr>
          <w:delText>-  Once a number of delivery solutions have been developed and evaluated, we may want to make one or several of them REQUIRED for implementation to ensure a minimum set of interoperability.  Which one or ones should be REQUIRED?</w:delText>
        </w:r>
      </w:del>
    </w:p>
    <w:p>
      <w:pPr>
        <w:pStyle w:val="Normal"/>
        <w:rPr/>
      </w:pPr>
      <w:bookmarkStart w:id="53" w:name="__RefHeading___Toc482709424"/>
      <w:bookmarkStart w:id="54" w:name="_Ref460005291"/>
      <w:r>
        <w:rPr/>
        <w:t>notify-events (1setOf type2 keyword)</w:t>
      </w:r>
      <w:bookmarkEnd w:id="53"/>
      <w:bookmarkEnd w:id="54"/>
      <w:r>
        <w:rPr/>
        <w:t xml:space="preserve"> </w:t>
      </w:r>
    </w:p>
    <w:p>
      <w:pPr>
        <w:pStyle w:val="Normal"/>
        <w:rPr/>
      </w:pPr>
      <w:r>
        <w:rPr/>
        <w:t xml:space="preserve">This </w:t>
      </w:r>
      <w:del w:id="476" w:author="rherriot" w:date="2000-05-10T22:48:00Z">
        <w:r>
          <w:rPr/>
          <w:delText xml:space="preserve">REQUIRED </w:delText>
        </w:r>
      </w:del>
      <w:del w:id="477" w:author="rherriot" w:date="2000-05-08T21:33:00Z">
        <w:r>
          <w:rPr/>
          <w:delText>READ-ONLY</w:delText>
        </w:r>
      </w:del>
      <w:r>
        <w:rPr/>
        <w:t xml:space="preserve"> Subscription object attribute identifies the job and/or printer events that are to be delivered to the Notification Recipient as Event Notifications as defined in section </w:t>
      </w:r>
      <w:r>
        <w:rPr/>
        <w:fldChar w:fldCharType="begin"/>
      </w:r>
      <w:r>
        <w:rPr/>
        <w:instrText xml:space="preserve"> REF _Ref460246740 \r \h </w:instrText>
      </w:r>
      <w:r>
        <w:rPr/>
        <w:fldChar w:fldCharType="separate"/>
      </w:r>
      <w:r>
        <w:rPr/>
        <w:t>7</w:t>
      </w:r>
      <w:r>
        <w:rPr/>
        <w:fldChar w:fldCharType="end"/>
      </w:r>
      <w:r>
        <w:rPr/>
        <w:t xml:space="preserve">. </w:t>
      </w:r>
      <w:ins w:id="478" w:author="rherriot" w:date="2000-05-10T22:48:00Z">
        <w:r>
          <w:rPr/>
          <w:t>A Printer MUST support this attribute and a client MAY supply this attribute as an operation attribute when it creates a Subscription object with the Create Job, Create-Job-Subscription or Create-Printer-Subscription operation.</w:t>
        </w:r>
      </w:ins>
      <w:r>
        <w:rPr/>
        <w:t xml:space="preserve"> If the client </w:t>
      </w:r>
      <w:del w:id="479" w:author="rherriot" w:date="2000-05-10T22:48:00Z">
        <w:r>
          <w:rPr/>
          <w:delText xml:space="preserve">did </w:delText>
        </w:r>
      </w:del>
      <w:ins w:id="480" w:author="rherriot" w:date="2000-05-10T22:48:00Z">
        <w:r>
          <w:rPr/>
          <w:t xml:space="preserve">does </w:t>
        </w:r>
      </w:ins>
      <w:r>
        <w:rPr/>
        <w:t xml:space="preserve">not supply this attribute </w:t>
      </w:r>
      <w:del w:id="481" w:author="rherriot" w:date="2000-05-10T22:49:00Z">
        <w:r>
          <w:rPr/>
          <w:delText>when supplying the subscription</w:delText>
        </w:r>
      </w:del>
      <w:ins w:id="482" w:author="rherriot" w:date="2000-05-10T22:49:00Z">
        <w:r>
          <w:rPr/>
          <w:t>in one of the aforementioned operations</w:t>
        </w:r>
      </w:ins>
      <w:r>
        <w:rPr/>
        <w:t xml:space="preserve">, the Printer object </w:t>
      </w:r>
      <w:ins w:id="483" w:author="rherriot" w:date="2000-05-10T22:49:00Z">
        <w:r>
          <w:rPr/>
          <w:t xml:space="preserve">MUST </w:t>
        </w:r>
      </w:ins>
      <w:r>
        <w:rPr/>
        <w:t>populate</w:t>
      </w:r>
      <w:del w:id="484" w:author="rherriot" w:date="2000-05-10T22:49:00Z">
        <w:r>
          <w:rPr/>
          <w:delText>s</w:delText>
        </w:r>
      </w:del>
      <w:r>
        <w:rPr/>
        <w:t xml:space="preserve"> this attribute with its "notify-events-default" attribute value (see section </w:t>
      </w:r>
      <w:r>
        <w:rPr/>
        <w:fldChar w:fldCharType="begin"/>
      </w:r>
      <w:r>
        <w:rPr/>
        <w:instrText xml:space="preserve"> REF _Ref460015079 \r \h </w:instrText>
      </w:r>
      <w:r>
        <w:rPr/>
        <w:fldChar w:fldCharType="separate"/>
      </w:r>
      <w:r>
        <w:rPr/>
        <w:t>6.2</w:t>
      </w:r>
      <w:r>
        <w:rPr/>
        <w:fldChar w:fldCharType="end"/>
      </w:r>
      <w:r>
        <w:rPr/>
        <w:t>).</w:t>
      </w:r>
    </w:p>
    <w:p>
      <w:pPr>
        <w:pStyle w:val="Normal"/>
        <w:rPr/>
      </w:pPr>
      <w:r>
        <w:rPr/>
        <w:t>There are both job events and printer events.  Each job and printer event is assigned a keyword to use in this attribute and in the Event Notification.  Job and printer events have the following semantics depending on whether the subscription is a Per-Job or a Per-Printer subscription:</w:t>
      </w:r>
    </w:p>
    <w:p>
      <w:pPr>
        <w:pStyle w:val="Normal"/>
        <w:ind w:left="1440" w:hanging="720"/>
        <w:rPr/>
      </w:pPr>
      <w:r>
        <w:rPr/>
        <w:t xml:space="preserve">Job events:  The semantics for job events depends on whether the subscription is a Per-Job Subscription or a Per-Printer Subscription.  For Per-Job Subscriptions, the Printer MUST generate Event Notifications only for the job events of the job with which the Subscription is associated.  For Per-Printer Subscriptions, the Printer MUST generate Event Notifications for the job events for any job submitted to the Printer.  </w:t>
      </w:r>
    </w:p>
    <w:p>
      <w:pPr>
        <w:pStyle w:val="Normal"/>
        <w:ind w:left="1440" w:hanging="0"/>
        <w:rPr/>
      </w:pPr>
      <w:r>
        <w:rPr/>
        <w:t xml:space="preserve">For example, consider the event when there are 10 'pending' jobs, one 'processing' job, and 30 'completed' jobs and the 'processing' job completes.  The Printer MUST generate a 'job-completed' job Event Notification if the job </w:t>
      </w:r>
      <w:del w:id="485" w:author="rherriot" w:date="2000-05-10T22:53:00Z">
        <w:r>
          <w:rPr/>
          <w:delText xml:space="preserve">has </w:delText>
        </w:r>
      </w:del>
      <w:ins w:id="486" w:author="rherriot" w:date="2000-05-10T22:53:00Z">
        <w:r>
          <w:rPr/>
          <w:t xml:space="preserve">is associated with </w:t>
        </w:r>
      </w:ins>
      <w:r>
        <w:rPr/>
        <w:t>a Per-Job Subscription that contained the 'job-completed' event in this attribute</w:t>
      </w:r>
      <w:ins w:id="487" w:author="rherriot" w:date="2000-05-10T22:53:00Z">
        <w:r>
          <w:rPr/>
          <w:t xml:space="preserve"> of it the Printer is associated with a Per-Printer Subscription that contained the 'job-completed' event in this attribute</w:t>
        </w:r>
      </w:ins>
      <w:r>
        <w:rPr/>
        <w:t>.  The Printer MUST NOT generate Event Notifications for any other jobs whose Per-Job Subscriptions contain the 'job-completed' event in this attribute.</w:t>
      </w:r>
    </w:p>
    <w:p>
      <w:pPr>
        <w:pStyle w:val="Normal"/>
        <w:ind w:left="1440" w:hanging="720"/>
        <w:rPr/>
      </w:pPr>
      <w:r>
        <w:rPr/>
        <w:t xml:space="preserve">Printer events:  The semantics for printer events does not depend on whether the subscription is a Per-Job or a Per-Printer Subscription.  For both Per-Job Subscriptions and Per-Printer Subscriptions, the Printer MUST generate Event Notifications for printer events, no matter what job is processing, including when no jobs are processing.  </w:t>
      </w:r>
    </w:p>
    <w:p>
      <w:pPr>
        <w:pStyle w:val="Normal"/>
        <w:ind w:left="1440" w:hanging="0"/>
        <w:rPr/>
      </w:pPr>
      <w:r>
        <w:rPr/>
        <w:t>For example, consider the event when there are 10 'pending' jobs, one 'processing' job, and 30 'completed' jobs and the Printer enters the 'stopped' state.  The Printer MUST generate a 'printer-state-changed' printer Event Notification for each of the 11 'pending' and 'processing' jobs whose Per-Job Subscriptions contain the 'printer-state-changed' event in this attribute.  The Printer MUST NOT generate Event Notifications for any of the 'completed' jobs' whose Per-Job Subscriptions contain the 'printer-state-changed' event in this attribute.</w:t>
      </w:r>
    </w:p>
    <w:p>
      <w:pPr>
        <w:pStyle w:val="Normal"/>
        <w:rPr/>
      </w:pPr>
      <w:r>
        <w:rPr/>
        <w:t>The events are defined to be disjoint.  For example, the 'job-state-changed' event does not include the 'job-created' and 'job-completed' events.  In order to get all three events, the client supplies all three keywords in this attribute.</w:t>
      </w:r>
    </w:p>
    <w:p>
      <w:pPr>
        <w:pStyle w:val="Normal"/>
        <w:rPr/>
      </w:pPr>
      <w:r>
        <w:rPr/>
        <w:t xml:space="preserve">A Printer MUST support the events indicated as "REQUIRED" and MAY support of the events indicated as "OPTIONAL".  </w:t>
      </w:r>
    </w:p>
    <w:p>
      <w:pPr>
        <w:pStyle w:val="Normal"/>
        <w:rPr>
          <w:ins w:id="491" w:author="rherriot" w:date="2000-05-10T22:57:00Z"/>
        </w:rPr>
      </w:pPr>
      <w:ins w:id="488" w:author="rherriot" w:date="2000-05-10T22:57:00Z">
        <w:r>
          <w:rPr/>
          <w:t xml:space="preserve">The standard event keyword value </w:t>
        </w:r>
      </w:ins>
      <w:ins w:id="489" w:author="rherriot" w:date="2000-05-10T22:59:00Z">
        <w:r>
          <w:rPr/>
          <w:t>for the "notify-events-default" and "notify-events-default" attributes only</w:t>
        </w:r>
      </w:ins>
      <w:ins w:id="490" w:author="rherriot" w:date="2000-05-10T22:57:00Z">
        <w:r>
          <w:rPr/>
          <w:t>:</w:t>
        </w:r>
      </w:ins>
    </w:p>
    <w:p>
      <w:pPr>
        <w:pStyle w:val="NormalList"/>
        <w:rPr/>
      </w:pPr>
      <w:r>
        <w:rPr>
          <w:b/>
        </w:rPr>
        <w:t>'none':</w:t>
      </w:r>
      <w:r>
        <w:rPr/>
        <w:t xml:space="preserve">  REQUIRED - no notifications of any events (an IPP object can use this value to indicate that it is configured not to support Event Notification; a client would not subscribe to this event).</w:t>
      </w:r>
    </w:p>
    <w:p>
      <w:pPr>
        <w:pStyle w:val="Normal"/>
        <w:rPr/>
      </w:pPr>
      <w:r>
        <w:rPr/>
        <w:t>The standard job event keyword values are:</w:t>
      </w:r>
    </w:p>
    <w:p>
      <w:pPr>
        <w:pStyle w:val="NormalList"/>
        <w:rPr/>
      </w:pPr>
      <w:r>
        <w:rPr>
          <w:b/>
        </w:rPr>
        <w:t>'job-created'</w:t>
      </w:r>
      <w:r>
        <w:rPr/>
        <w:t>:  REQUIRED - the Printer object has accepted  a Job Creation operation (Print-Job, Print-URI, or Create-Job) and the job's "time-at-creation" attribute value is set (see [ipp-mod] section 4.3.14.1).  The Printer puts the job in the 'pending', 'pending-held' or 'processing' states.</w:t>
        <w:br/>
        <w:t>Note:  This event is separate from the 'job-state-changed' event so that it can be subscribed to without having to get every job state change event for a Notification Recipient that is only interested in when the job is first created.</w:t>
      </w:r>
    </w:p>
    <w:p>
      <w:pPr>
        <w:pStyle w:val="NormalList"/>
        <w:rPr/>
      </w:pPr>
      <w:r>
        <w:rPr>
          <w:b/>
        </w:rPr>
        <w:t>'job-completed'</w:t>
      </w:r>
      <w:r>
        <w:rPr/>
        <w:t>:  REQUIRED - the job has reached one of the completed states, i.e., the value of the job's "job-state" attribute has changed to: 'completed</w:t>
      </w:r>
      <w:r>
        <w:rPr>
          <w:rStyle w:val="Attribute"/>
          <w:b w:val="false"/>
        </w:rPr>
        <w:t xml:space="preserve">', </w:t>
      </w:r>
      <w:r>
        <w:rPr/>
        <w:t xml:space="preserve">'aborted', or 'canceled'.  The Job's "time-at-completed" and "date-time-at-completed" (if supported) attributes are set (see [ipp-mod] section 4.3.14).  </w:t>
        <w:br/>
        <w:t>Note:  This event is separate from 'job-state-changed' so that it can be subscribed to without having to get every job state change event for a Notification Recipient that is only interested in when the job is completed.</w:t>
      </w:r>
    </w:p>
    <w:p>
      <w:pPr>
        <w:pStyle w:val="NormalList"/>
        <w:rPr/>
      </w:pPr>
      <w:r>
        <w:rPr>
          <w:b/>
        </w:rPr>
        <w:t>'job-state-changed'</w:t>
      </w:r>
      <w:r>
        <w:rPr/>
        <w:t xml:space="preserve">:  REQUIRED - the job has changed from any state to any other state and/or a value has been added or removed from the job's "job-state-reasons" attribute, except when the job is created or when the job moves to any of the "completed" job states ('completed', 'aborted', or 'canceled').  </w:t>
        <w:br/>
        <w:br/>
        <w:t xml:space="preserve">This event also indicates that one or more values have been added to or removed from the Job's "job-state-reasons" attribute, such as 'job-queued' or 'job-printing', whether or not the job's state has changed.  If job state reasons are added when the job is created, only the 'job-created' event is generated, in order to keep the events disjoint.  If job state reasons are added or removed when the job is completed, only the 'job-completed' event is generated, in order to keep the events disjoint.   </w:t>
        <w:br/>
        <w:br/>
        <w:t>A client that wants to subscribe to all job state changes, including creation and completion, includes the 'job-created', 'job-state-changed', and 'job-completed' in the notification subscription.  When a job is finally removed from the Job History (see [ipp-mod] 4.3.7.1) no event is generated, i.e., neither a 'job-state-changed' event nor a 'job-purged' event is generated.</w:t>
      </w:r>
    </w:p>
    <w:p>
      <w:pPr>
        <w:pStyle w:val="NormalList"/>
        <w:rPr>
          <w:del w:id="508" w:author="rherriot" w:date="2000-05-08T21:58:00Z"/>
        </w:rPr>
      </w:pPr>
      <w:r>
        <w:rPr>
          <w:b/>
        </w:rPr>
        <w:t xml:space="preserve">'job-config-changed': </w:t>
      </w:r>
      <w:r>
        <w:rPr/>
        <w:t xml:space="preserve"> OPTIONAL - when the configuration of a job has changed, i.e., the value of the "job-message-from-operator" or any of the </w:t>
      </w:r>
      <w:del w:id="492" w:author="rherriot" w:date="2000-05-08T17:56:00Z">
        <w:r>
          <w:rPr/>
          <w:delText>non-READ-ONLY</w:delText>
        </w:r>
      </w:del>
      <w:ins w:id="493" w:author="rherriot" w:date="2000-05-08T17:56:00Z">
        <w:r>
          <w:rPr/>
          <w:t>"configuration"</w:t>
        </w:r>
      </w:ins>
      <w:r>
        <w:rPr/>
        <w:t xml:space="preserve"> Job attributes have changed</w:t>
      </w:r>
      <w:ins w:id="494" w:author="rherriot" w:date="2000-05-08T22:04:00Z">
        <w:r>
          <w:rPr/>
          <w:t>.</w:t>
        </w:r>
      </w:ins>
      <w:del w:id="495" w:author="rherriot" w:date="2000-05-08T22:04:00Z">
        <w:r>
          <w:rPr/>
          <w:delText xml:space="preserve">, </w:delText>
        </w:r>
      </w:del>
      <w:ins w:id="496" w:author="rherriot" w:date="2000-05-08T22:04:00Z">
        <w:r>
          <w:rPr/>
          <w:t xml:space="preserve">  A "configuration" Job attribute is an attribute that </w:t>
        </w:r>
      </w:ins>
      <w:ins w:id="497" w:author="rherriot" w:date="2000-05-10T23:04:00Z">
        <w:r>
          <w:rPr/>
          <w:t xml:space="preserve">1) </w:t>
        </w:r>
      </w:ins>
      <w:ins w:id="498" w:author="rherriot" w:date="2000-05-08T22:04:00Z">
        <w:r>
          <w:rPr/>
          <w:t xml:space="preserve">can change value because of some human interaction either direct or indirect, and that </w:t>
        </w:r>
      </w:ins>
      <w:ins w:id="499" w:author="rherriot" w:date="2000-05-10T23:04:00Z">
        <w:r>
          <w:rPr/>
          <w:t xml:space="preserve">2) </w:t>
        </w:r>
      </w:ins>
      <w:ins w:id="500" w:author="rherriot" w:date="2000-05-08T22:04:00Z">
        <w:r>
          <w:rPr/>
          <w:t xml:space="preserve">is not covered by one of the other events in this section. Examples of "configuration" Job attributes are </w:t>
        </w:r>
      </w:ins>
      <w:del w:id="501" w:author="rherriot" w:date="2000-05-08T22:05:00Z">
        <w:r>
          <w:rPr/>
          <w:delText xml:space="preserve">such as </w:delText>
        </w:r>
      </w:del>
      <w:r>
        <w:rPr/>
        <w:t xml:space="preserve">any of the job template attributes </w:t>
      </w:r>
      <w:del w:id="502" w:author="rherriot" w:date="2000-05-08T22:05:00Z">
        <w:r>
          <w:rPr/>
          <w:delText xml:space="preserve">or </w:delText>
        </w:r>
      </w:del>
      <w:ins w:id="503" w:author="rherriot" w:date="2000-05-08T22:05:00Z">
        <w:r>
          <w:rPr/>
          <w:t>and</w:t>
        </w:r>
      </w:ins>
      <w:ins w:id="504" w:author="rherriot" w:date="2000-05-08T22:14:00Z">
        <w:r>
          <w:rPr/>
          <w:t xml:space="preserve"> </w:t>
        </w:r>
      </w:ins>
      <w:r>
        <w:rPr/>
        <w:t>the "job-name" attribute</w:t>
      </w:r>
      <w:del w:id="505" w:author="rherriot" w:date="2000-05-08T22:04:00Z">
        <w:r>
          <w:rPr/>
          <w:delText xml:space="preserve">.  </w:delText>
        </w:r>
      </w:del>
      <w:ins w:id="506" w:author="rherriot" w:date="2000-05-08T22:00:00Z">
        <w:r>
          <w:rPr/>
          <w:t xml:space="preserve"> </w:t>
        </w:r>
      </w:ins>
      <w:ins w:id="507" w:author="rherriot" w:date="2000-05-08T17:56:00Z">
        <w:r>
          <w:rPr/>
          <w:t xml:space="preserve"> </w:t>
        </w:r>
      </w:ins>
      <w:r>
        <w:rPr/>
        <w:t>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w:t>
      </w:r>
    </w:p>
    <w:p>
      <w:pPr>
        <w:pStyle w:val="NormalList"/>
        <w:rPr/>
      </w:pPr>
      <w:r>
        <w:rPr>
          <w:b/>
        </w:rPr>
        <w:t>'job-purged'</w:t>
      </w:r>
      <w:r>
        <w:rPr/>
        <w:t>:  OPTIONAL - when a 'not-completed' job (i.e., not 'completed', 'canceled', or 'aborted') was purged from the printer using the Purge-Jobs operation.  No event, including this event, is generated when a job is aged out of the Job History or moved out explicitly with the Purge-Jobs operation.</w:t>
      </w:r>
    </w:p>
    <w:p>
      <w:pPr>
        <w:pStyle w:val="NormalList"/>
        <w:rPr/>
      </w:pPr>
      <w:r>
        <w:rPr/>
        <w:t>'</w:t>
      </w:r>
      <w:r>
        <w:rPr>
          <w:b/>
        </w:rPr>
        <w:t>job-progress</w:t>
      </w:r>
      <w:r>
        <w:rPr/>
        <w:t>' - a sheet or copy has completed.  See separate [ipp-prog] spec.</w:t>
      </w:r>
    </w:p>
    <w:p>
      <w:pPr>
        <w:pStyle w:val="Normal"/>
        <w:rPr/>
      </w:pPr>
      <w:r>
        <w:rPr/>
        <w:t xml:space="preserve">The standard Printer event keywords values are: </w:t>
      </w:r>
    </w:p>
    <w:p>
      <w:pPr>
        <w:pStyle w:val="NormalList"/>
        <w:rPr>
          <w:del w:id="511" w:author="rherriot" w:date="2000-05-10T22:58:00Z"/>
        </w:rPr>
      </w:pPr>
      <w:del w:id="509" w:author="rherriot" w:date="2000-05-10T22:58:00Z">
        <w:r>
          <w:rPr>
            <w:b/>
          </w:rPr>
          <w:delText>'none'</w:delText>
        </w:r>
      </w:del>
      <w:del w:id="510" w:author="rherriot" w:date="2000-05-10T22:58:00Z">
        <w:r>
          <w:rPr/>
          <w:delText>:  REQUIRED - no notification of any events (an IPP object can use this value to indicate that it is configured not to support Event Notification; a client would not subscribe to this event).</w:delText>
        </w:r>
      </w:del>
    </w:p>
    <w:p>
      <w:pPr>
        <w:pStyle w:val="NormalList"/>
        <w:rPr/>
      </w:pPr>
      <w:r>
        <w:rPr>
          <w:b/>
        </w:rPr>
        <w:t>'printer-restarted'</w:t>
      </w:r>
      <w:r>
        <w:rPr/>
        <w:t xml:space="preserve">:  OPTIONAL - when the printer is powered up or the Restart-Printer operation is performed (see [ipp-mod]).  </w:t>
        <w:br/>
        <w:t>Note:  This event is separate from the 'printer-state-changed' event so that it can be subscribed to without having to get every printer state change event, for a Notification Recipient that is only interested in when the Printer first comes up.</w:t>
      </w:r>
    </w:p>
    <w:p>
      <w:pPr>
        <w:pStyle w:val="NormalList"/>
        <w:rPr/>
      </w:pPr>
      <w:r>
        <w:rPr>
          <w:b/>
        </w:rPr>
        <w:t>'printer-shutdown'</w:t>
      </w:r>
      <w:r>
        <w:rPr/>
        <w:t xml:space="preserve">: </w:t>
      </w:r>
      <w:r>
        <w:rPr>
          <w:b/>
        </w:rPr>
        <w:t xml:space="preserve"> </w:t>
      </w:r>
      <w:r>
        <w:rPr/>
        <w:t>OPTIONAL</w:t>
      </w:r>
      <w:r>
        <w:rPr>
          <w:b/>
        </w:rPr>
        <w:t xml:space="preserve"> </w:t>
      </w:r>
      <w:r>
        <w:rPr/>
        <w:t xml:space="preserve">- when the device is being powered down or the Shutdown-Printer operation has been performed (see [ipp-set2]).  </w:t>
        <w:br/>
        <w:t>Note:  This event is separate from 'printer-state-changed' so that it can be subscribed to without having to get every Printer state change event, for a Notification Recipient that is only interested in when the Printer is powered down or shutdown.</w:t>
      </w:r>
    </w:p>
    <w:p>
      <w:pPr>
        <w:pStyle w:val="NormalList"/>
        <w:rPr>
          <w:ins w:id="513" w:author="rherriot" w:date="2000-05-10T23:09:00Z"/>
        </w:rPr>
      </w:pPr>
      <w:r>
        <w:rPr>
          <w:b/>
        </w:rPr>
        <w:t>'printer-state-changed'</w:t>
      </w:r>
      <w:r>
        <w:rPr/>
        <w:t xml:space="preserve">:  REQUIRED - the Printer changed state, i.e., the value of the Printer's "printer-state", "printer-state-reasons" (whether "printer-state" changed or not), and/or "printer-is-accepting-jobs" attributes changed, except when the Printer starts up or is shutdown.  If printer state reasons are added when the Printer is started up, only the 'printer-restarted' event is generated, in order to keep the events disjoint.  If printer state reasons are added or removed when the printer is powered-down or shutdown, only the 'printer-shutdown' event is generated, in order to keep the events disjoint. </w:t>
        <w:br/>
        <w:br/>
        <w:t xml:space="preserve">A client that wants to subscribe to all printer state changes, including restart and power-down/shutdown, includes the 'printer-restarted', 'printer-state-changed', and 'printer-shutdown' in the notification subscription.  </w:t>
      </w:r>
      <w:ins w:id="512" w:author="rherriot" w:date="2000-05-10T23:06:00Z">
        <w:r>
          <w:rPr/>
          <w:t>If a Printer does not support 'printer-restarted' or 'printer-shutdown', these attributes do not become accessible via this attribute.</w:t>
        </w:r>
      </w:ins>
    </w:p>
    <w:p>
      <w:pPr>
        <w:pStyle w:val="NormalList"/>
        <w:rPr/>
      </w:pPr>
      <w:ins w:id="514" w:author="rherriot" w:date="2000-05-10T23:09:00Z">
        <w:r>
          <w:rPr>
            <w:b/>
            <w:highlight w:val="yellow"/>
          </w:rPr>
          <w:t>ISSUE:</w:t>
        </w:r>
      </w:ins>
      <w:ins w:id="515" w:author="rherriot" w:date="2000-05-10T23:09:00Z">
        <w:r>
          <w:rPr>
            <w:highlight w:val="yellow"/>
          </w:rPr>
          <w:t xml:space="preserve"> is above fix correct?</w:t>
        </w:r>
      </w:ins>
    </w:p>
    <w:p>
      <w:pPr>
        <w:pStyle w:val="NormalList"/>
        <w:rPr/>
      </w:pPr>
      <w:r>
        <w:rPr>
          <w:b/>
        </w:rPr>
        <w:t>'printer-media-changed'</w:t>
      </w:r>
      <w:r>
        <w:rPr/>
        <w:t>:</w:t>
      </w:r>
      <w:r>
        <w:rPr>
          <w:b/>
        </w:rPr>
        <w:t xml:space="preserve">  </w:t>
      </w:r>
      <w:r>
        <w:rPr/>
        <w:t>OPTIONAL - when the media loaded on a printer has been changed, i.e., the "media-ready" attribute has changed.  This event includes both an actual media change and filling an empty input tray with the same or different media.  The client must check the "media-ready" Printer attribute (see [ipp-mod] section 4.2.11) separately to find out what new media was loaded or filled.</w:t>
      </w:r>
    </w:p>
    <w:p>
      <w:pPr>
        <w:pStyle w:val="NormalList"/>
        <w:rPr>
          <w:del w:id="536" w:author="rherriot" w:date="2000-05-08T22:17:00Z"/>
        </w:rPr>
      </w:pPr>
      <w:r>
        <w:rPr>
          <w:b/>
        </w:rPr>
        <w:t>'printer-config-changed'</w:t>
      </w:r>
      <w:r>
        <w:rPr/>
        <w:t>:</w:t>
      </w:r>
      <w:r>
        <w:rPr>
          <w:b/>
        </w:rPr>
        <w:t xml:space="preserve">  </w:t>
      </w:r>
      <w:r>
        <w:rPr/>
        <w:t xml:space="preserve">OPTIONAL - when the configuration of a Printer has changed, i.e., the value of the "printer-message-from-operator" or any </w:t>
      </w:r>
      <w:ins w:id="516" w:author="rherriot" w:date="2000-05-08T22:03:00Z">
        <w:r>
          <w:rPr/>
          <w:t xml:space="preserve">"configuration" </w:t>
        </w:r>
      </w:ins>
      <w:del w:id="517" w:author="rherriot" w:date="2000-05-08T22:03:00Z">
        <w:r>
          <w:rPr/>
          <w:delText xml:space="preserve">non-READ-ONLY </w:delText>
        </w:r>
      </w:del>
      <w:r>
        <w:rPr/>
        <w:t xml:space="preserve">Printer attribute has changed, </w:t>
      </w:r>
      <w:ins w:id="518" w:author="rherriot" w:date="2000-05-08T22:07:00Z">
        <w:r>
          <w:rPr/>
          <w:t xml:space="preserve">A "configuration" </w:t>
        </w:r>
      </w:ins>
      <w:ins w:id="519" w:author="rherriot" w:date="2000-05-08T22:13:00Z">
        <w:r>
          <w:rPr/>
          <w:t>Printer</w:t>
        </w:r>
      </w:ins>
      <w:ins w:id="520" w:author="rherriot" w:date="2000-05-08T22:07:00Z">
        <w:r>
          <w:rPr/>
          <w:t xml:space="preserve"> attribute is an attribute which can change value because of some human interaction either direct or indirect, and which is not covered by one of the other events in this section. </w:t>
        </w:r>
      </w:ins>
      <w:ins w:id="521" w:author="rherriot" w:date="2000-05-08T22:12:00Z">
        <w:r>
          <w:rPr/>
          <w:t>Examples of "configuration" Printer attributes are any of the job template attributes</w:t>
        </w:r>
      </w:ins>
      <w:ins w:id="522" w:author="rherriot" w:date="2000-05-08T22:16:00Z">
        <w:r>
          <w:rPr/>
          <w:t>, such as "xxx-supported" and "xxx-default",</w:t>
        </w:r>
      </w:ins>
      <w:ins w:id="523" w:author="rherriot" w:date="2000-05-08T22:14:00Z">
        <w:r>
          <w:rPr/>
          <w:t xml:space="preserve">. </w:t>
        </w:r>
      </w:ins>
      <w:del w:id="524" w:author="rherriot" w:date="2000-05-08T22:08:00Z">
        <w:r>
          <w:rPr/>
          <w:delText xml:space="preserve">except for </w:delText>
        </w:r>
      </w:del>
      <w:ins w:id="525" w:author="rherriot" w:date="2000-05-08T22:15:00Z">
        <w:r>
          <w:rPr/>
          <w:t xml:space="preserve">The </w:t>
        </w:r>
      </w:ins>
      <w:r>
        <w:rPr/>
        <w:t>"media-ready"</w:t>
      </w:r>
      <w:ins w:id="526" w:author="rherriot" w:date="2000-05-08T22:08:00Z">
        <w:r>
          <w:rPr/>
          <w:t xml:space="preserve"> </w:t>
        </w:r>
      </w:ins>
      <w:ins w:id="527" w:author="rherriot" w:date="2000-05-08T22:15:00Z">
        <w:r>
          <w:rPr/>
          <w:t xml:space="preserve">attribute is an example of an attribute </w:t>
        </w:r>
      </w:ins>
      <w:ins w:id="528" w:author="rherriot" w:date="2000-05-08T22:08:00Z">
        <w:r>
          <w:rPr/>
          <w:t xml:space="preserve">covered by another event: </w:t>
        </w:r>
      </w:ins>
      <w:ins w:id="529" w:author="rherriot" w:date="2000-05-08T22:08:00Z">
        <w:r>
          <w:rPr>
            <w:b/>
          </w:rPr>
          <w:t>'printer-media-changed'</w:t>
        </w:r>
      </w:ins>
      <w:ins w:id="530" w:author="rherriot" w:date="2000-05-08T22:08:00Z">
        <w:r>
          <w:rPr/>
          <w:t>.</w:t>
        </w:r>
      </w:ins>
      <w:r>
        <w:rPr/>
        <w:t xml:space="preserve"> </w:t>
      </w:r>
      <w:del w:id="531" w:author="rherriot" w:date="2000-05-08T22:09:00Z">
        <w:r>
          <w:rPr/>
          <w:delText xml:space="preserve">(which has its own event), whether </w:delText>
        </w:r>
      </w:del>
      <w:ins w:id="532" w:author="rherriot" w:date="2000-05-08T22:16:00Z">
        <w:r>
          <w:rPr/>
          <w:t xml:space="preserve">Often, such a change is the result of the user or the operator performing a Set-Printer-Attributes operation (see [ipp-set]) on the Printer object </w:t>
        </w:r>
      </w:ins>
      <w:del w:id="533" w:author="rherriot" w:date="2000-05-08T22:16:00Z">
        <w:r>
          <w:rPr/>
          <w:delText xml:space="preserve">through the Set-Printer-Attributes operation or by other means and whether initiated by a human or not. </w:delText>
        </w:r>
      </w:del>
      <w:del w:id="534" w:author="rherriot" w:date="2000-05-08T22:07:00Z">
        <w:r>
          <w:rPr/>
          <w:delText xml:space="preserve"> </w:delText>
        </w:r>
      </w:del>
      <w:del w:id="535" w:author="rherriot" w:date="2000-05-08T22:17:00Z">
        <w:r>
          <w:rPr/>
          <w:delText xml:space="preserve">For example, any "xxx-supported", "xxx-default", "printer-message-from-operator", etc. values have changed.  </w:delText>
        </w:r>
      </w:del>
      <w:r>
        <w:rPr/>
        <w:t>The client has to perform a Get-Printer-Attributes to find out the new values of these changed attributes.  This event is useful for GUI clients and drivers to update the available printer capabilities to the user.</w:t>
      </w:r>
    </w:p>
    <w:p>
      <w:pPr>
        <w:pStyle w:val="NormalList"/>
        <w:rPr>
          <w:ins w:id="539" w:author="rherriot" w:date="2000-05-10T23:09:00Z"/>
        </w:rPr>
      </w:pPr>
      <w:ins w:id="537" w:author="rherriot" w:date="2000-05-10T23:09:00Z">
        <w:r>
          <w:rPr>
            <w:b/>
            <w:highlight w:val="yellow"/>
          </w:rPr>
          <w:t>ISSUE:</w:t>
        </w:r>
      </w:ins>
      <w:ins w:id="538" w:author="rherriot" w:date="2000-05-10T23:09:00Z">
        <w:r>
          <w:rPr>
            <w:highlight w:val="yellow"/>
          </w:rPr>
          <w:t xml:space="preserve"> if printer-media-changed is not supported, does printer-config-changed support it? Same question for attributes below.</w:t>
        </w:r>
      </w:ins>
    </w:p>
    <w:p>
      <w:pPr>
        <w:pStyle w:val="NormalList"/>
        <w:rPr>
          <w:b/>
          <w:b/>
        </w:rPr>
      </w:pPr>
      <w:r>
        <w:rPr>
          <w:b/>
        </w:rPr>
        <w:t>'printer-queue-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rPr/>
      </w:pPr>
      <w:r>
        <w:rPr>
          <w:b/>
        </w:rPr>
        <w:t>'printer-no-longer-full'</w:t>
      </w:r>
      <w:r>
        <w:rPr/>
        <w:t>:  OPTIONAL - when the Printer can now accept a Print-Job, Print-URI, Create-Job, Send-Document, or Send-URI request.  This event is used when there is more than one client feeding a printer/server (fan-in), and the Printer may still be printing but has acquired more buffer space to accept jobs.  This event only occurs when the Printer did not have room to accept jobs previously and rejected a Print-Job, Print-URI, Create-Job, Send-Document, or Send-URI operation.</w:t>
      </w:r>
    </w:p>
    <w:p>
      <w:pPr>
        <w:pStyle w:val="NormalList"/>
        <w:rPr/>
      </w:pPr>
      <w:r>
        <w:rPr>
          <w:b/>
        </w:rPr>
        <w:t>'printer-almost-idle'</w:t>
      </w:r>
      <w:r>
        <w:rPr/>
        <w:t>:</w:t>
      </w:r>
      <w:r>
        <w:rPr>
          <w:b/>
        </w:rPr>
        <w:t xml:space="preserve">  </w:t>
      </w:r>
      <w:r>
        <w:rPr/>
        <w:t>OPTIONAL - when the Printer needs another Job in order to stay busy.  This event is used when a spooler is feeding more than one printer/server (fan-out), and the spooler holds jobs until a Printer requests them, rather than committing jobs to IPP Printers before it is necessary.  This event MAY be used by a Printer implementation to request a new job from any subscribers sufficiently ahead of time so that the device does not run out of work between jobs.</w:t>
      </w:r>
    </w:p>
    <w:p>
      <w:pPr>
        <w:pStyle w:val="Heading2"/>
        <w:rPr/>
      </w:pPr>
      <w:bookmarkStart w:id="55" w:name="__RefHeading___Toc482709425"/>
      <w:bookmarkStart w:id="56" w:name="_Ref460005301"/>
      <w:bookmarkEnd w:id="55"/>
      <w:r>
        <w:rPr/>
        <w:t>notify-</w:t>
      </w:r>
      <w:ins w:id="540" w:author="rherriot" w:date="2000-05-09T16:23:00Z">
        <w:r>
          <w:rPr/>
          <w:t>text-</w:t>
        </w:r>
      </w:ins>
      <w:r>
        <w:rPr/>
        <w:t>format (mimeMediaType)</w:t>
      </w:r>
      <w:bookmarkEnd w:id="56"/>
    </w:p>
    <w:p>
      <w:pPr>
        <w:pStyle w:val="Normal"/>
        <w:rPr>
          <w:ins w:id="558" w:author="rherriot" w:date="2000-05-10T23:13:00Z"/>
        </w:rPr>
      </w:pPr>
      <w:ins w:id="541" w:author="rherriot" w:date="2000-05-09T16:30:00Z">
        <w:r>
          <w:rPr/>
          <w:t xml:space="preserve">This Subscription object attribute indicates the MIME Media type of the value of the </w:t>
        </w:r>
      </w:ins>
      <w:ins w:id="542" w:author="rherriot" w:date="2000-05-09T16:34:00Z">
        <w:r>
          <w:rPr/>
          <w:t>"</w:t>
        </w:r>
      </w:ins>
      <w:ins w:id="543" w:author="rherriot" w:date="2000-05-10T13:17:00Z">
        <w:r>
          <w:rPr/>
          <w:t>notify-text</w:t>
        </w:r>
      </w:ins>
      <w:ins w:id="544" w:author="rherriot" w:date="2000-05-09T16:34:00Z">
        <w:r>
          <w:rPr/>
          <w:t>"</w:t>
        </w:r>
      </w:ins>
      <w:ins w:id="545" w:author="rherriot" w:date="2000-05-09T16:30:00Z">
        <w:r>
          <w:rPr/>
          <w:t xml:space="preserve"> attribute</w:t>
        </w:r>
      </w:ins>
      <w:ins w:id="546" w:author="rherriot" w:date="2000-05-10T17:17:00Z">
        <w:r>
          <w:rPr/>
          <w:t xml:space="preserve"> (see section </w:t>
        </w:r>
      </w:ins>
      <w:ins w:id="547" w:author="rherriot" w:date="2000-05-10T17:17:00Z">
        <w:r>
          <w:rPr/>
          <w:fldChar w:fldCharType="begin"/>
        </w:r>
        <w:r>
          <w:rPr/>
          <w:instrText xml:space="preserve"> REF _Ref482613237 \r \h </w:instrText>
        </w:r>
        <w:r>
          <w:rPr/>
          <w:fldChar w:fldCharType="separate"/>
        </w:r>
        <w:r>
          <w:rPr/>
          <w:t>8.4</w:t>
        </w:r>
        <w:r>
          <w:rPr/>
          <w:fldChar w:fldCharType="end"/>
        </w:r>
      </w:ins>
      <w:ins w:id="548" w:author="rherriot" w:date="2000-05-10T17:17:00Z">
        <w:r>
          <w:rPr/>
          <w:t>)</w:t>
        </w:r>
      </w:ins>
      <w:ins w:id="549" w:author="rherriot" w:date="2000-05-09T16:30:00Z">
        <w:r>
          <w:rPr/>
          <w:t xml:space="preserve"> to be sent in the </w:t>
        </w:r>
      </w:ins>
      <w:r>
        <w:rPr/>
        <w:t>Event Notification</w:t>
      </w:r>
      <w:ins w:id="550" w:author="rherriot" w:date="2000-05-09T16:30:00Z">
        <w:r>
          <w:rPr/>
          <w:t>s.</w:t>
        </w:r>
      </w:ins>
      <w:ins w:id="551" w:author="rherriot" w:date="2000-05-10T17:15:00Z">
        <w:r>
          <w:rPr/>
          <w:t xml:space="preserve"> </w:t>
        </w:r>
      </w:ins>
      <w:ins w:id="552" w:author="rherriot" w:date="2000-05-09T16:52:00Z">
        <w:r>
          <w:rPr/>
          <w:t>Support of the "</w:t>
        </w:r>
      </w:ins>
      <w:ins w:id="553" w:author="rherriot" w:date="2000-05-10T13:06:00Z">
        <w:r>
          <w:rPr/>
          <w:t>notify-text</w:t>
        </w:r>
      </w:ins>
      <w:ins w:id="554" w:author="rherriot" w:date="2000-05-09T16:52:00Z">
        <w:r>
          <w:rPr/>
          <w:t xml:space="preserve">" attribute </w:t>
        </w:r>
      </w:ins>
      <w:ins w:id="555" w:author="rherriot" w:date="2000-05-09T16:30:00Z">
        <w:r>
          <w:rPr/>
          <w:t xml:space="preserve">is REQUIRED for some delivery methods and not for others. </w:t>
        </w:r>
      </w:ins>
      <w:ins w:id="556" w:author="rherriot" w:date="2000-05-10T17:14:00Z">
        <w:r>
          <w:rPr/>
          <w:t>See the documents for each delivery methods for details.</w:t>
        </w:r>
      </w:ins>
      <w:ins w:id="557" w:author="rherriot" w:date="2000-05-10T23:13:00Z">
        <w:r>
          <w:rPr/>
          <w:t xml:space="preserve"> </w:t>
        </w:r>
      </w:ins>
    </w:p>
    <w:p>
      <w:pPr>
        <w:pStyle w:val="Normal"/>
        <w:rPr>
          <w:del w:id="584" w:author="rherriot" w:date="2000-05-09T16:30:00Z"/>
        </w:rPr>
      </w:pPr>
      <w:del w:id="559" w:author="rherriot" w:date="2000-05-09T16:30:00Z">
        <w:r>
          <w:rPr/>
          <w:delText xml:space="preserve">This </w:delText>
        </w:r>
      </w:del>
      <w:del w:id="560" w:author="rherriot" w:date="2000-05-09T16:24:00Z">
        <w:r>
          <w:rPr/>
          <w:delText xml:space="preserve">REQUIRED </w:delText>
        </w:r>
      </w:del>
      <w:del w:id="561" w:author="rherriot" w:date="2000-05-08T21:33:00Z">
        <w:r>
          <w:rPr/>
          <w:delText>READ-ONLY</w:delText>
        </w:r>
      </w:del>
      <w:del w:id="562" w:author="rherriot" w:date="2000-05-09T16:30:00Z">
        <w:r>
          <w:rPr/>
          <w:delText xml:space="preserve"> Subscription object attribute indicates the MIME Media type of </w:delText>
        </w:r>
      </w:del>
      <w:del w:id="563" w:author="rherriot" w:date="2000-05-09T16:28:00Z">
        <w:r>
          <w:rPr/>
          <w:delText xml:space="preserve">Human Consumable </w:delText>
        </w:r>
      </w:del>
      <w:del w:id="564" w:author="rherriot" w:date="2000-05-09T16:23:00Z">
        <w:r>
          <w:rPr/>
          <w:delText xml:space="preserve">and/or Machine Consumable </w:delText>
        </w:r>
      </w:del>
      <w:del w:id="565" w:author="rherriot" w:date="2000-05-09T16:28:00Z">
        <w:r>
          <w:rPr/>
          <w:delText xml:space="preserve">format content that is </w:delText>
        </w:r>
      </w:del>
      <w:del w:id="566" w:author="rherriot" w:date="2000-05-09T16:30:00Z">
        <w:r>
          <w:rPr/>
          <w:delText>to be sent in the Notifications</w:delText>
        </w:r>
      </w:del>
      <w:del w:id="567" w:author="rherriot" w:date="2000-05-09T16:28:00Z">
        <w:r>
          <w:rPr/>
          <w:delText xml:space="preserve"> for the Notification Content that is under control of the Subscriber</w:delText>
        </w:r>
      </w:del>
      <w:del w:id="568" w:author="rherriot" w:date="2000-05-09T16:30:00Z">
        <w:r>
          <w:rPr/>
          <w:delText xml:space="preserve">.  Depending on the delivery method definition document, this attribute MAY specify the MIME Media type for the entire Notification Content, or just a portion that is controllable by the subscriber, if there is a fixed part as well.  For example, if the entire Notification Content is always a fixed Machine Consumable MIME Media type, </w:delText>
        </w:r>
      </w:del>
      <w:del w:id="569" w:author="rherriot" w:date="2000-05-08T15:35:00Z">
        <w:r>
          <w:rPr/>
          <w:delText xml:space="preserve">such as the 'ipp:' delivery method which uses the 'application/ipp' MIME Media type (see [indp-method]), </w:delText>
        </w:r>
      </w:del>
      <w:del w:id="570" w:author="rherriot" w:date="2000-05-09T16:30:00Z">
        <w:r>
          <w:rPr/>
          <w:delText xml:space="preserve">then this attribute controls the format of </w:delText>
        </w:r>
      </w:del>
      <w:del w:id="571" w:author="rherriot" w:date="2000-05-08T15:39:00Z">
        <w:r>
          <w:rPr/>
          <w:delText>the "human-readable-report" (text(MAX)) Notification Content attribute</w:delText>
        </w:r>
      </w:del>
      <w:del w:id="572" w:author="rherriot" w:date="2000-05-09T16:30:00Z">
        <w:r>
          <w:rPr/>
          <w:delText xml:space="preserve"> </w:delText>
        </w:r>
      </w:del>
      <w:del w:id="573" w:author="rherriot" w:date="2000-05-08T15:38:00Z">
        <w:r>
          <w:rPr/>
          <w:delText xml:space="preserve">(see section </w:delText>
        </w:r>
      </w:del>
      <w:del w:id="574" w:author="rherriot" w:date="2000-05-08T15:38:00Z">
        <w:r>
          <w:rPr/>
          <w:fldChar w:fldCharType="begin"/>
        </w:r>
        <w:r>
          <w:rPr/>
          <w:delInstrText xml:space="preserve"> REF _Ref460002727 \r \h </w:delInstrText>
        </w:r>
        <w:r>
          <w:rPr/>
          <w:fldChar w:fldCharType="separate"/>
        </w:r>
        <w:r>
          <w:rPr/>
          <w:delText>7.1.1</w:delText>
        </w:r>
        <w:r>
          <w:rPr/>
          <w:fldChar w:fldCharType="end"/>
        </w:r>
      </w:del>
      <w:del w:id="575" w:author="rherriot" w:date="2000-05-08T15:38:00Z">
        <w:r>
          <w:rPr/>
          <w:delText xml:space="preserve">) </w:delText>
        </w:r>
      </w:del>
      <w:del w:id="576" w:author="rherriot" w:date="2000-05-08T15:41:00Z">
        <w:r>
          <w:rPr/>
          <w:delText>in the Machine Consumable form</w:delText>
        </w:r>
      </w:del>
      <w:del w:id="577" w:author="rherriot" w:date="2000-05-09T16:30:00Z">
        <w:r>
          <w:rPr/>
          <w:delText xml:space="preserve">.  As another example, if the Notification Content is </w:delText>
        </w:r>
      </w:del>
      <w:del w:id="578" w:author="rherriot" w:date="2000-05-08T15:43:00Z">
        <w:r>
          <w:rPr/>
          <w:delText xml:space="preserve">always </w:delText>
        </w:r>
      </w:del>
      <w:del w:id="579" w:author="rherriot" w:date="2000-05-09T16:30:00Z">
        <w:r>
          <w:rPr/>
          <w:delText xml:space="preserve">a Human Consumable format content </w:delText>
        </w:r>
      </w:del>
      <w:del w:id="580" w:author="rherriot" w:date="2000-05-08T15:43:00Z">
        <w:r>
          <w:rPr/>
          <w:delText xml:space="preserve">with a MIME Media attachment, such as with the 'mailto:' delivery method [ipp-method-mailto], </w:delText>
        </w:r>
      </w:del>
      <w:del w:id="581" w:author="rherriot" w:date="2000-05-09T16:30:00Z">
        <w:r>
          <w:rPr/>
          <w:delText xml:space="preserve">this attribute controls the format of the </w:delText>
        </w:r>
      </w:del>
      <w:del w:id="582" w:author="rherriot" w:date="2000-05-08T15:44:00Z">
        <w:r>
          <w:rPr/>
          <w:delText>attachment</w:delText>
        </w:r>
      </w:del>
      <w:del w:id="583" w:author="rherriot" w:date="2000-05-09T16:30:00Z">
        <w:r>
          <w:rPr/>
          <w:delText xml:space="preserve">.    </w:delText>
        </w:r>
      </w:del>
    </w:p>
    <w:p>
      <w:pPr>
        <w:pStyle w:val="Normal"/>
        <w:rPr>
          <w:del w:id="590" w:author="rherriot" w:date="2000-05-09T16:34:00Z"/>
        </w:rPr>
      </w:pPr>
      <w:del w:id="585" w:author="rherriot" w:date="2000-05-08T15:48:00Z">
        <w:r>
          <w:rPr/>
          <w:delText xml:space="preserve">If </w:delText>
        </w:r>
      </w:del>
      <w:del w:id="586" w:author="rherriot" w:date="2000-05-08T15:51:00Z">
        <w:r>
          <w:rPr/>
          <w:delText xml:space="preserve">the 'text' MIME media type registration permits a charset parameter, than such a specification MUST be used (instead of the "notify-charset" attribute - see section </w:delText>
        </w:r>
      </w:del>
      <w:del w:id="587" w:author="rherriot" w:date="2000-05-08T15:51:00Z">
        <w:r>
          <w:rPr/>
          <w:fldChar w:fldCharType="begin"/>
        </w:r>
        <w:r>
          <w:rPr/>
          <w:delInstrText xml:space="preserve"> REF _Ref460005382 \r \h </w:delInstrText>
        </w:r>
        <w:r>
          <w:rPr/>
          <w:fldChar w:fldCharType="separate"/>
        </w:r>
        <w:r>
          <w:rPr/>
          <w:delText>5.7</w:delText>
        </w:r>
        <w:r>
          <w:rPr/>
          <w:fldChar w:fldCharType="end"/>
        </w:r>
      </w:del>
      <w:del w:id="588" w:author="rherriot" w:date="2000-05-08T15:51:00Z">
        <w:r>
          <w:rPr/>
          <w:delText>) in order to indicate the charset to be used in the notification content</w:delText>
        </w:r>
      </w:del>
      <w:del w:id="589" w:author="rherriot" w:date="2000-05-09T16:34:00Z">
        <w:r>
          <w:rPr/>
          <w:delText>.</w:delText>
        </w:r>
      </w:del>
    </w:p>
    <w:p>
      <w:pPr>
        <w:pStyle w:val="Normal"/>
        <w:rPr>
          <w:ins w:id="592" w:author="rherriot" w:date="2000-05-10T23:15:00Z"/>
        </w:rPr>
      </w:pPr>
      <w:ins w:id="591" w:author="rherriot" w:date="2000-05-10T23:15:00Z">
        <w:r>
          <w:rPr/>
          <w:t>A Printer MUST support this attribute and a client MAY supply this attribute as an operation attribute when it creates a Subscription object with the Create Job, Create-Job-Subscription or Create-Printer-Subscription operation.</w:t>
        </w:r>
      </w:ins>
    </w:p>
    <w:p>
      <w:pPr>
        <w:pStyle w:val="Normal"/>
        <w:rPr>
          <w:ins w:id="601" w:author="rherriot" w:date="2000-05-10T11:04:00Z"/>
        </w:rPr>
      </w:pPr>
      <w:r>
        <w:rPr/>
        <w:t xml:space="preserve">If the Subscriber </w:t>
      </w:r>
      <w:del w:id="593" w:author="rherriot" w:date="2000-05-09T16:38:00Z">
        <w:r>
          <w:rPr/>
          <w:delText xml:space="preserve">did </w:delText>
        </w:r>
      </w:del>
      <w:ins w:id="594" w:author="rherriot" w:date="2000-05-09T16:38:00Z">
        <w:r>
          <w:rPr/>
          <w:t xml:space="preserve">does </w:t>
        </w:r>
      </w:ins>
      <w:r>
        <w:rPr/>
        <w:t xml:space="preserve">not supply this attribute when requesting the subscription, the Printer object populates this Subscription object attribute with </w:t>
      </w:r>
      <w:ins w:id="595" w:author="rherriot" w:date="2000-05-09T16:38:00Z">
        <w:r>
          <w:rPr/>
          <w:t>'text/plain'.</w:t>
        </w:r>
      </w:ins>
      <w:del w:id="596" w:author="rherriot" w:date="2000-05-09T16:39:00Z">
        <w:r>
          <w:rPr/>
          <w:delText xml:space="preserve">either the 'none' out-of-band value (see section </w:delText>
        </w:r>
      </w:del>
      <w:del w:id="597" w:author="rherriot" w:date="2000-05-09T16:39:00Z">
        <w:r>
          <w:rPr/>
          <w:fldChar w:fldCharType="begin"/>
        </w:r>
        <w:r>
          <w:rPr/>
          <w:delInstrText xml:space="preserve"> REF _Ref476936481 \r \h </w:delInstrText>
        </w:r>
        <w:r>
          <w:rPr/>
          <w:fldChar w:fldCharType="separate"/>
        </w:r>
        <w:r>
          <w:rPr/>
          <w:delText>11.1</w:delText>
        </w:r>
        <w:r>
          <w:rPr/>
          <w:fldChar w:fldCharType="end"/>
        </w:r>
      </w:del>
      <w:del w:id="598" w:author="rherriot" w:date="2000-05-09T16:39:00Z">
        <w:r>
          <w:rPr/>
          <w:delText xml:space="preserve">) or one of the values of the Printer's "notify-format-supported" attribute (see section </w:delText>
        </w:r>
      </w:del>
      <w:del w:id="599" w:author="rherriot" w:date="2000-05-09T16:39:00Z">
        <w:r>
          <w:rPr/>
          <w:fldChar w:fldCharType="begin"/>
        </w:r>
        <w:r>
          <w:rPr/>
          <w:delInstrText xml:space="preserve"> REF _Ref464882112 \r \h </w:delInstrText>
        </w:r>
        <w:r>
          <w:rPr/>
          <w:fldChar w:fldCharType="separate"/>
        </w:r>
        <w:r>
          <w:rPr/>
          <w:delText>6.5</w:delText>
        </w:r>
        <w:r>
          <w:rPr/>
          <w:fldChar w:fldCharType="end"/>
        </w:r>
      </w:del>
      <w:del w:id="600" w:author="rherriot" w:date="2000-05-09T16:39:00Z">
        <w:r>
          <w:rPr/>
          <w:delText>), depending on the delivery method and implementation, since there is no "notify-format-default" defined in this document.</w:delText>
        </w:r>
      </w:del>
    </w:p>
    <w:p>
      <w:pPr>
        <w:pStyle w:val="Normal"/>
        <w:rPr>
          <w:del w:id="609" w:author="rherriot" w:date="2000-05-09T16:39:00Z"/>
        </w:rPr>
      </w:pPr>
      <w:ins w:id="602" w:author="rherriot" w:date="2000-05-10T11:04:00Z">
        <w:r>
          <w:rPr/>
          <w:t>The value of this attribute MUST be a subtype of 'text', and it MUST be a value in the MIME registry.</w:t>
        </w:r>
      </w:ins>
      <w:ins w:id="603" w:author="rherriot" w:date="2000-05-10T11:06:00Z">
        <w:r>
          <w:rPr/>
          <w:t xml:space="preserve"> The charset for these formats is specified by the "notify-charset" attribute. If the value of this attribute </w:t>
        </w:r>
      </w:ins>
      <w:ins w:id="604" w:author="rherriot" w:date="2000-05-10T13:09:00Z">
        <w:r>
          <w:rPr/>
          <w:t>contains</w:t>
        </w:r>
      </w:ins>
      <w:ins w:id="605" w:author="rherriot" w:date="2000-05-10T11:06:00Z">
        <w:r>
          <w:rPr/>
          <w:t xml:space="preserve"> a 'charset'</w:t>
        </w:r>
      </w:ins>
      <w:ins w:id="606" w:author="rherriot" w:date="2000-05-10T13:09:00Z">
        <w:r>
          <w:rPr/>
          <w:t xml:space="preserve"> parameter</w:t>
        </w:r>
      </w:ins>
      <w:ins w:id="607" w:author="rherriot" w:date="2000-05-10T11:06:00Z">
        <w:r>
          <w:rPr/>
          <w:t>, it is ignored</w:t>
        </w:r>
      </w:ins>
      <w:ins w:id="608" w:author="rherriot" w:date="2000-05-10T13:08:00Z">
        <w:r>
          <w:rPr/>
          <w:t>. The attribute "notify-charset" specifies the charset</w:t>
        </w:r>
      </w:ins>
    </w:p>
    <w:p>
      <w:pPr>
        <w:pStyle w:val="Normal"/>
        <w:rPr/>
      </w:pPr>
      <w:ins w:id="610" w:author="rherriot" w:date="2000-05-10T10:58:00Z">
        <w:r>
          <w:rPr/>
          <w:t xml:space="preserve">Examples </w:t>
        </w:r>
      </w:ins>
      <w:del w:id="611" w:author="rherriot" w:date="2000-05-10T10:58:00Z">
        <w:r>
          <w:rPr/>
          <w:delText xml:space="preserve">Standard mimeMediaType values </w:delText>
        </w:r>
      </w:del>
      <w:r>
        <w:rPr/>
        <w:t>are:</w:t>
      </w:r>
      <w:ins w:id="612" w:author="rherriot" w:date="2000-05-10T11:03:00Z">
        <w:r>
          <w:rPr/>
          <w:t xml:space="preserve"> </w:t>
        </w:r>
      </w:ins>
    </w:p>
    <w:p>
      <w:pPr>
        <w:pStyle w:val="NormalListtight"/>
        <w:rPr>
          <w:del w:id="616" w:author="rherriot" w:date="2000-05-10T10:54:00Z"/>
        </w:rPr>
      </w:pPr>
      <w:del w:id="613" w:author="rherriot" w:date="2000-05-10T10:54:00Z">
        <w:r>
          <w:rPr/>
          <w:delText xml:space="preserve">'none':  This out-of-band value (see section </w:delText>
        </w:r>
      </w:del>
      <w:del w:id="614" w:author="rherriot" w:date="2000-05-10T10:54:00Z">
        <w:r>
          <w:rPr/>
          <w:fldChar w:fldCharType="begin"/>
        </w:r>
        <w:r>
          <w:rPr/>
          <w:delInstrText xml:space="preserve"> REF _Ref474172949 \r \h </w:delInstrText>
        </w:r>
        <w:r>
          <w:rPr/>
          <w:fldChar w:fldCharType="separate"/>
        </w:r>
        <w:r>
          <w:rPr/>
          <w:delText>11.1</w:delText>
        </w:r>
        <w:r>
          <w:rPr/>
          <w:fldChar w:fldCharType="end"/>
        </w:r>
      </w:del>
      <w:del w:id="615" w:author="rherriot" w:date="2000-05-10T10:54:00Z">
        <w:r>
          <w:rPr/>
          <w:delText xml:space="preserve">) indicates that the Subscriber-controllable part of the Notification content is not to be sent.  </w:delText>
        </w:r>
      </w:del>
    </w:p>
    <w:p>
      <w:pPr>
        <w:pStyle w:val="NormalListtight"/>
        <w:rPr/>
      </w:pPr>
      <w:r>
        <w:rPr/>
        <w:t>'text/plain</w:t>
      </w:r>
      <w:del w:id="617" w:author="rherriot" w:date="2000-05-09T16:39:00Z">
        <w:r>
          <w:rPr/>
          <w:delText>; charset=utf-8</w:delText>
        </w:r>
      </w:del>
      <w:r>
        <w:rPr/>
        <w:t xml:space="preserve">': </w:t>
      </w:r>
      <w:del w:id="618" w:author="rherriot" w:date="2000-05-10T13:10:00Z">
        <w:r>
          <w:rPr/>
          <w:delText xml:space="preserve"> Human Consumable </w:delText>
        </w:r>
      </w:del>
      <w:r>
        <w:rPr/>
        <w:t xml:space="preserve">plain text </w:t>
      </w:r>
      <w:del w:id="619" w:author="rherriot" w:date="2000-05-10T13:10:00Z">
        <w:r>
          <w:rPr/>
          <w:delText xml:space="preserve">containing characters </w:delText>
        </w:r>
      </w:del>
      <w:ins w:id="620" w:author="rherriot" w:date="2000-05-09T16:40:00Z">
        <w:r>
          <w:rPr/>
          <w:t xml:space="preserve"> </w:t>
        </w:r>
      </w:ins>
      <w:del w:id="621" w:author="rherriot" w:date="2000-05-09T16:41:00Z">
        <w:r>
          <w:rPr/>
          <w:delText xml:space="preserve">from ISO 10646 represented as UTF-8 [RFC2279] as defined in section </w:delText>
        </w:r>
      </w:del>
      <w:del w:id="622" w:author="rherriot" w:date="2000-05-09T16:41:00Z">
        <w:r>
          <w:rPr/>
          <w:fldChar w:fldCharType="begin"/>
        </w:r>
        <w:r>
          <w:rPr/>
          <w:delInstrText xml:space="preserve"> REF _Ref474171618 \r \h </w:delInstrText>
        </w:r>
        <w:r>
          <w:rPr/>
          <w:fldChar w:fldCharType="separate"/>
        </w:r>
        <w:r>
          <w:rPr/>
          <w:delText>7.2</w:delText>
        </w:r>
        <w:r>
          <w:rPr/>
          <w:fldChar w:fldCharType="end"/>
        </w:r>
      </w:del>
      <w:r>
        <w:rPr/>
        <w:t>.</w:t>
      </w:r>
    </w:p>
    <w:p>
      <w:pPr>
        <w:pStyle w:val="NormalListtight"/>
        <w:rPr/>
      </w:pPr>
      <w:r>
        <w:rPr/>
        <w:t xml:space="preserve">'text/html': </w:t>
      </w:r>
      <w:del w:id="623" w:author="rherriot" w:date="2000-05-10T13:11:00Z">
        <w:r>
          <w:rPr/>
          <w:delText xml:space="preserve"> Human Consumable </w:delText>
        </w:r>
      </w:del>
      <w:r>
        <w:rPr/>
        <w:t>HTML data [RFC1866]</w:t>
      </w:r>
      <w:del w:id="624" w:author="rherriot" w:date="2000-05-10T13:11:00Z">
        <w:r>
          <w:rPr/>
          <w:delText xml:space="preserve"> as defined in section </w:delText>
        </w:r>
      </w:del>
      <w:del w:id="625" w:author="rherriot" w:date="2000-05-10T13:11:00Z">
        <w:r>
          <w:rPr/>
          <w:fldChar w:fldCharType="begin"/>
        </w:r>
        <w:r>
          <w:rPr/>
          <w:delInstrText xml:space="preserve"> REF _Ref474171618 \r \h </w:delInstrText>
        </w:r>
        <w:r>
          <w:rPr/>
          <w:fldChar w:fldCharType="separate"/>
        </w:r>
        <w:r>
          <w:rPr/>
          <w:delText>7.2</w:delText>
        </w:r>
        <w:r>
          <w:rPr/>
          <w:fldChar w:fldCharType="end"/>
        </w:r>
      </w:del>
      <w:r>
        <w:rPr/>
        <w:t>.</w:t>
      </w:r>
    </w:p>
    <w:p>
      <w:pPr>
        <w:pStyle w:val="NormalListtight"/>
        <w:rPr>
          <w:ins w:id="630" w:author="rherriot" w:date="2000-05-10T10:54:00Z"/>
        </w:rPr>
      </w:pPr>
      <w:r>
        <w:rPr/>
        <w:t xml:space="preserve">'text/xml':  </w:t>
      </w:r>
      <w:del w:id="626" w:author="rherriot" w:date="2000-05-10T10:55:00Z">
        <w:r>
          <w:rPr/>
          <w:delText xml:space="preserve">Machine </w:delText>
        </w:r>
      </w:del>
      <w:del w:id="627" w:author="rherriot" w:date="2000-05-10T13:11:00Z">
        <w:r>
          <w:rPr/>
          <w:delText xml:space="preserve">Consumable </w:delText>
        </w:r>
      </w:del>
      <w:r>
        <w:rPr/>
        <w:t>XML data [RFC2376]</w:t>
      </w:r>
      <w:del w:id="628" w:author="rherriot" w:date="2000-05-10T13:11:00Z">
        <w:r>
          <w:rPr/>
          <w:delText xml:space="preserve"> as defined in section </w:delText>
        </w:r>
      </w:del>
      <w:del w:id="629" w:author="rherriot" w:date="2000-05-10T10:55:00Z">
        <w:r>
          <w:rPr/>
          <w:fldChar w:fldCharType="begin"/>
        </w:r>
        <w:r>
          <w:rPr/>
          <w:delInstrText xml:space="preserve"> REF _Ref476936106 \r \h </w:delInstrText>
        </w:r>
        <w:r>
          <w:rPr/>
          <w:fldChar w:fldCharType="separate"/>
        </w:r>
        <w:r>
          <w:rPr/>
        </w:r>
        <w:r>
          <w:rPr/>
          <w:fldChar w:fldCharType="end"/>
        </w:r>
      </w:del>
      <w:r>
        <w:rPr/>
        <w:t>.</w:t>
      </w:r>
    </w:p>
    <w:p>
      <w:pPr>
        <w:pStyle w:val="NormalListtight"/>
        <w:rPr>
          <w:ins w:id="632" w:author="rherriot" w:date="2000-05-10T17:18:00Z"/>
        </w:rPr>
      </w:pPr>
      <w:ins w:id="631" w:author="rherriot" w:date="2000-05-10T17:18:00Z">
        <w:r>
          <w:rPr/>
          <w:t xml:space="preserve">'text/vnd.wap.wml': wml data. See IANA registry [IANA] </w:t>
        </w:r>
      </w:ins>
    </w:p>
    <w:p>
      <w:pPr>
        <w:pStyle w:val="NormalListtight"/>
        <w:rPr/>
      </w:pPr>
      <w:ins w:id="633" w:author="rherriot" w:date="2000-05-10T10:54:00Z">
        <w:r>
          <w:rPr/>
          <w:t xml:space="preserve">'text/richtext': </w:t>
        </w:r>
      </w:ins>
      <w:ins w:id="634" w:author="rherriot" w:date="2000-05-10T13:11:00Z">
        <w:r>
          <w:rPr/>
          <w:t>rich text</w:t>
        </w:r>
      </w:ins>
      <w:ins w:id="635" w:author="rherriot" w:date="2000-05-10T10:55:00Z">
        <w:r>
          <w:rPr/>
          <w:t xml:space="preserve"> data [RFC2046] </w:t>
        </w:r>
      </w:ins>
    </w:p>
    <w:p>
      <w:pPr>
        <w:pStyle w:val="NormalListtight"/>
        <w:rPr>
          <w:del w:id="639" w:author="rherriot" w:date="2000-05-10T10:54:00Z"/>
        </w:rPr>
      </w:pPr>
      <w:del w:id="636" w:author="rherriot" w:date="2000-05-10T10:54:00Z">
        <w:r>
          <w:rPr/>
          <w:delText xml:space="preserve">'application/ipp':  Machine Consumable IPP request as defined in section </w:delText>
        </w:r>
      </w:del>
      <w:del w:id="637" w:author="rherriot" w:date="2000-05-10T10:54:00Z">
        <w:r>
          <w:rPr/>
          <w:fldChar w:fldCharType="begin"/>
        </w:r>
        <w:r>
          <w:rPr/>
          <w:delInstrText xml:space="preserve"> REF _Ref476936106 \r \h </w:delInstrText>
        </w:r>
        <w:r>
          <w:rPr/>
          <w:fldChar w:fldCharType="separate"/>
        </w:r>
        <w:r>
          <w:rPr/>
        </w:r>
        <w:r>
          <w:rPr/>
          <w:fldChar w:fldCharType="end"/>
        </w:r>
      </w:del>
      <w:del w:id="638" w:author="rherriot" w:date="2000-05-10T10:54:00Z">
        <w:r>
          <w:rPr/>
          <w:delText xml:space="preserve"> data encoded as in [ipp-pro].</w:delText>
        </w:r>
      </w:del>
    </w:p>
    <w:p>
      <w:pPr>
        <w:pStyle w:val="NormalListtight"/>
        <w:rPr>
          <w:del w:id="641" w:author="rherriot" w:date="2000-05-10T10:54:00Z"/>
        </w:rPr>
      </w:pPr>
      <w:del w:id="640" w:author="rherriot" w:date="2000-05-10T10:54:00Z">
        <w:r>
          <w:rPr/>
          <w:delText>'application/postscript':  Human Consumable PostScript [RFC2046]</w:delText>
        </w:r>
      </w:del>
    </w:p>
    <w:p>
      <w:pPr>
        <w:pStyle w:val="NormalListtight"/>
        <w:rPr>
          <w:del w:id="643" w:author="rherriot" w:date="2000-05-10T10:54:00Z"/>
        </w:rPr>
      </w:pPr>
      <w:del w:id="642" w:author="rherriot" w:date="2000-05-10T10:54:00Z">
        <w:r>
          <w:rPr/>
          <w:delText>'image/tiff': Human Consumable image data [RFC2302]</w:delText>
        </w:r>
      </w:del>
    </w:p>
    <w:p>
      <w:pPr>
        <w:pStyle w:val="NormalListtight"/>
        <w:rPr>
          <w:ins w:id="647" w:author="rherriot" w:date="2000-05-10T13:13:00Z"/>
        </w:rPr>
      </w:pPr>
      <w:ins w:id="644" w:author="rherriot" w:date="2000-05-10T13:05:00Z">
        <w:bookmarkStart w:id="57" w:name="__RefHeading___Toc482709426"/>
        <w:bookmarkStart w:id="58" w:name="_Ref482603141"/>
        <w:bookmarkStart w:id="59" w:name="_Ref481302344"/>
        <w:bookmarkStart w:id="60" w:name="_Ref460002015"/>
        <w:bookmarkEnd w:id="57"/>
        <w:r>
          <w:rPr/>
          <w:t>notify-</w:t>
        </w:r>
      </w:ins>
      <w:ins w:id="645" w:author="rherriot" w:date="2000-05-10T13:37:00Z">
        <w:r>
          <w:rPr/>
          <w:t>additional</w:t>
        </w:r>
      </w:ins>
      <w:ins w:id="646" w:author="rherriot" w:date="2000-05-10T13:05:00Z">
        <w:r>
          <w:rPr/>
          <w:t>-formats (1setOf mimeMediaType)</w:t>
        </w:r>
      </w:ins>
      <w:bookmarkEnd w:id="58"/>
    </w:p>
    <w:p>
      <w:pPr>
        <w:pStyle w:val="Normal"/>
        <w:rPr>
          <w:ins w:id="664" w:author="rherriot" w:date="2000-05-10T23:15:00Z"/>
        </w:rPr>
      </w:pPr>
      <w:ins w:id="648" w:author="rherriot" w:date="2000-05-10T13:13:00Z">
        <w:r>
          <w:rPr/>
          <w:t>This Subscription object attribute indicates the MIME Media type</w:t>
        </w:r>
      </w:ins>
      <w:ins w:id="649" w:author="rherriot" w:date="2000-05-10T13:16:00Z">
        <w:r>
          <w:rPr/>
          <w:t>s</w:t>
        </w:r>
      </w:ins>
      <w:ins w:id="650" w:author="rherriot" w:date="2000-05-10T13:13:00Z">
        <w:r>
          <w:rPr/>
          <w:t xml:space="preserve"> of </w:t>
        </w:r>
      </w:ins>
      <w:ins w:id="651" w:author="rherriot" w:date="2000-05-10T13:17:00Z">
        <w:r>
          <w:rPr/>
          <w:t xml:space="preserve">additional Machine Consumable contents </w:t>
        </w:r>
      </w:ins>
      <w:ins w:id="652" w:author="rherriot" w:date="2000-05-10T13:13:00Z">
        <w:r>
          <w:rPr/>
          <w:t>to be sent in the Event Notifications</w:t>
        </w:r>
      </w:ins>
      <w:ins w:id="653" w:author="rherriot" w:date="2000-05-10T13:18:00Z">
        <w:r>
          <w:rPr/>
          <w:t xml:space="preserve"> </w:t>
        </w:r>
      </w:ins>
      <w:ins w:id="654" w:author="rherriot" w:date="2000-05-10T13:23:00Z">
        <w:r>
          <w:rPr/>
          <w:t>for</w:t>
        </w:r>
      </w:ins>
      <w:ins w:id="655" w:author="rherriot" w:date="2000-05-10T13:18:00Z">
        <w:r>
          <w:rPr/>
          <w:t xml:space="preserve"> those delivery methods</w:t>
        </w:r>
      </w:ins>
      <w:ins w:id="656" w:author="rherriot" w:date="2000-05-10T13:24:00Z">
        <w:r>
          <w:rPr/>
          <w:t xml:space="preserve"> that make use of this attribute.  </w:t>
        </w:r>
      </w:ins>
      <w:ins w:id="657" w:author="rherriot" w:date="2000-05-10T13:31:00Z">
        <w:r>
          <w:rPr/>
          <w:t xml:space="preserve">This attribute is intended for </w:t>
        </w:r>
      </w:ins>
      <w:ins w:id="658" w:author="rherriot" w:date="2000-05-10T15:20:00Z">
        <w:r>
          <w:rPr/>
          <w:t>delivery methods</w:t>
        </w:r>
      </w:ins>
      <w:ins w:id="659" w:author="rherriot" w:date="2000-05-10T13:31:00Z">
        <w:r>
          <w:rPr/>
          <w:t xml:space="preserve"> that </w:t>
        </w:r>
      </w:ins>
      <w:ins w:id="660" w:author="rherriot" w:date="2000-05-10T13:38:00Z">
        <w:r>
          <w:rPr/>
          <w:t xml:space="preserve">can </w:t>
        </w:r>
      </w:ins>
      <w:ins w:id="661" w:author="rherriot" w:date="2000-05-10T13:31:00Z">
        <w:r>
          <w:rPr/>
          <w:t>send multiple formats</w:t>
        </w:r>
      </w:ins>
      <w:ins w:id="662" w:author="rherriot" w:date="2000-05-10T15:20:00Z">
        <w:r>
          <w:rPr/>
          <w:t>.</w:t>
        </w:r>
      </w:ins>
      <w:ins w:id="663" w:author="rherriot" w:date="2000-05-10T13:31:00Z">
        <w:r>
          <w:rPr/>
          <w:t xml:space="preserve"> </w:t>
        </w:r>
      </w:ins>
    </w:p>
    <w:p>
      <w:pPr>
        <w:pStyle w:val="Normal"/>
        <w:rPr>
          <w:ins w:id="685" w:author="rherriot" w:date="2000-05-10T13:30:00Z"/>
        </w:rPr>
      </w:pPr>
      <w:ins w:id="665" w:author="rherriot" w:date="2000-05-10T15:21:00Z">
        <w:r>
          <w:rPr/>
          <w:t>For example</w:t>
        </w:r>
      </w:ins>
      <w:ins w:id="666" w:author="rherriot" w:date="2000-05-10T13:31:00Z">
        <w:r>
          <w:rPr/>
          <w:t xml:space="preserve">, </w:t>
        </w:r>
      </w:ins>
      <w:ins w:id="667" w:author="rherriot" w:date="2000-05-10T15:22:00Z">
        <w:r>
          <w:rPr/>
          <w:t>an</w:t>
        </w:r>
      </w:ins>
      <w:ins w:id="668" w:author="rherriot" w:date="2000-05-10T13:31:00Z">
        <w:r>
          <w:rPr/>
          <w:t xml:space="preserve"> email </w:t>
        </w:r>
      </w:ins>
      <w:ins w:id="669" w:author="rherriot" w:date="2000-05-10T15:21:00Z">
        <w:r>
          <w:rPr/>
          <w:t xml:space="preserve">delivery method might support "notify-text-formats" of 'text/plain' </w:t>
        </w:r>
      </w:ins>
      <w:ins w:id="670" w:author="rherriot" w:date="2000-05-10T15:24:00Z">
        <w:r>
          <w:rPr/>
          <w:t>only</w:t>
        </w:r>
      </w:ins>
      <w:ins w:id="671" w:author="rherriot" w:date="2000-05-10T13:31:00Z">
        <w:r>
          <w:rPr/>
          <w:t>.</w:t>
        </w:r>
      </w:ins>
      <w:ins w:id="672" w:author="rherriot" w:date="2000-05-10T15:22:00Z">
        <w:r>
          <w:rPr/>
          <w:t xml:space="preserve"> If the user specifies the "notify-text-format" attribute and not this attribute, the Event Notification content consists of </w:t>
        </w:r>
      </w:ins>
      <w:ins w:id="673" w:author="rherriot" w:date="2000-05-10T15:27:00Z">
        <w:r>
          <w:rPr/>
          <w:t xml:space="preserve">an email message that is </w:t>
        </w:r>
      </w:ins>
      <w:ins w:id="674" w:author="rherriot" w:date="2000-05-10T15:24:00Z">
        <w:r>
          <w:rPr/>
          <w:t xml:space="preserve">just plain text. If </w:t>
        </w:r>
      </w:ins>
      <w:ins w:id="675" w:author="rherriot" w:date="2000-05-10T17:19:00Z">
        <w:r>
          <w:rPr/>
          <w:t>a Subscriber</w:t>
        </w:r>
      </w:ins>
      <w:ins w:id="676" w:author="rherriot" w:date="2000-05-10T15:24:00Z">
        <w:r>
          <w:rPr/>
          <w:t xml:space="preserve"> specifies values of </w:t>
        </w:r>
      </w:ins>
      <w:ins w:id="677" w:author="rherriot" w:date="2000-05-10T15:26:00Z">
        <w:r>
          <w:rPr/>
          <w:t>'</w:t>
        </w:r>
      </w:ins>
      <w:ins w:id="678" w:author="rherriot" w:date="2000-05-10T15:24:00Z">
        <w:r>
          <w:rPr/>
          <w:t xml:space="preserve">text/html' and 'image/tiff' for this attribute, the Event Notification content consists of a multipart/mixed value with 3 parts, one that is 'text/plain' (the one </w:t>
        </w:r>
      </w:ins>
      <w:ins w:id="679" w:author="rherriot" w:date="2000-05-10T15:28:00Z">
        <w:r>
          <w:rPr/>
          <w:t>specified by the</w:t>
        </w:r>
      </w:ins>
      <w:ins w:id="680" w:author="rherriot" w:date="2000-05-10T15:25:00Z">
        <w:r>
          <w:rPr/>
          <w:t xml:space="preserve"> "notify-text-format"</w:t>
        </w:r>
      </w:ins>
      <w:ins w:id="681" w:author="rherriot" w:date="2000-05-10T15:28:00Z">
        <w:r>
          <w:rPr/>
          <w:t xml:space="preserve"> attribute)</w:t>
        </w:r>
      </w:ins>
      <w:ins w:id="682" w:author="rherriot" w:date="2000-05-10T15:26:00Z">
        <w:r>
          <w:rPr/>
          <w:t xml:space="preserve">, another that is </w:t>
        </w:r>
      </w:ins>
      <w:ins w:id="683" w:author="rherriot" w:date="2000-05-10T15:23:00Z">
        <w:r>
          <w:rPr/>
          <w:t xml:space="preserve"> </w:t>
        </w:r>
      </w:ins>
      <w:ins w:id="684" w:author="rherriot" w:date="2000-05-10T15:26:00Z">
        <w:r>
          <w:rPr/>
          <w:t>'text/html' and a third that is 'image/tiff'.</w:t>
        </w:r>
      </w:ins>
    </w:p>
    <w:p>
      <w:pPr>
        <w:pStyle w:val="Normal"/>
        <w:rPr>
          <w:ins w:id="687" w:author="rherriot" w:date="2000-05-10T23:16:00Z"/>
        </w:rPr>
      </w:pPr>
      <w:ins w:id="686" w:author="rherriot" w:date="2000-05-10T23:16:00Z">
        <w:r>
          <w:rPr/>
          <w:t>A Printer MAY support this attribute and a client MAY supply this attribute as an operation attribute when it creates a Subscription object with the Create Job, Create-Job-Subscription or Create-Printer-Subscription operation.</w:t>
        </w:r>
      </w:ins>
    </w:p>
    <w:p>
      <w:pPr>
        <w:pStyle w:val="Normal"/>
        <w:rPr>
          <w:ins w:id="691" w:author="rherriot" w:date="2000-05-10T13:25:00Z"/>
        </w:rPr>
      </w:pPr>
      <w:ins w:id="688" w:author="rherriot" w:date="2000-05-10T13:25:00Z">
        <w:r>
          <w:rPr/>
          <w:t xml:space="preserve">If a </w:t>
        </w:r>
      </w:ins>
      <w:ins w:id="689" w:author="rherriot" w:date="2000-05-10T13:28:00Z">
        <w:r>
          <w:rPr/>
          <w:t>Printer is generating an Event Notification for a delivery method whose definition</w:t>
        </w:r>
      </w:ins>
      <w:ins w:id="690" w:author="rherriot" w:date="2000-05-10T13:25:00Z">
        <w:r>
          <w:rPr/>
          <w:t xml:space="preserve"> </w:t>
        </w:r>
      </w:ins>
    </w:p>
    <w:p>
      <w:pPr>
        <w:pStyle w:val="ItemDescription"/>
        <w:numPr>
          <w:ilvl w:val="0"/>
          <w:numId w:val="23"/>
        </w:numPr>
        <w:spacing w:before="120" w:after="120"/>
        <w:rPr>
          <w:ins w:id="700" w:author="rherriot" w:date="2000-05-10T13:47:00Z"/>
        </w:rPr>
      </w:pPr>
      <w:ins w:id="692" w:author="rherriot" w:date="2000-05-10T13:25:00Z">
        <w:bookmarkStart w:id="61" w:name="_Ref482614630"/>
        <w:r>
          <w:rPr/>
          <w:t xml:space="preserve">does not </w:t>
        </w:r>
      </w:ins>
      <w:ins w:id="693" w:author="rherriot" w:date="2000-05-10T13:28:00Z">
        <w:r>
          <w:rPr/>
          <w:t>mention</w:t>
        </w:r>
      </w:ins>
      <w:ins w:id="694" w:author="rherriot" w:date="2000-05-10T13:25:00Z">
        <w:r>
          <w:rPr/>
          <w:t xml:space="preserve"> this attribute, the Printer </w:t>
        </w:r>
      </w:ins>
      <w:ins w:id="695" w:author="rherriot" w:date="2000-05-10T13:43:00Z">
        <w:r>
          <w:rPr/>
          <w:t xml:space="preserve">MUST </w:t>
        </w:r>
      </w:ins>
      <w:ins w:id="696" w:author="rherriot" w:date="2000-05-10T13:32:00Z">
        <w:r>
          <w:rPr/>
          <w:t>use the single format specified in the delivery method’s definition</w:t>
        </w:r>
      </w:ins>
      <w:ins w:id="697" w:author="rherriot" w:date="2000-05-10T13:50:00Z">
        <w:r>
          <w:rPr/>
          <w:t xml:space="preserve"> whether this attribute is present or not in the Subscription object</w:t>
        </w:r>
      </w:ins>
      <w:ins w:id="698" w:author="rherriot" w:date="2000-05-10T13:33:00Z">
        <w:r>
          <w:rPr/>
          <w:t>.</w:t>
        </w:r>
      </w:ins>
      <w:ins w:id="699" w:author="rherriot" w:date="2000-05-10T13:30:00Z">
        <w:bookmarkEnd w:id="61"/>
        <w:r>
          <w:rPr/>
          <w:t xml:space="preserve"> </w:t>
        </w:r>
      </w:ins>
    </w:p>
    <w:p>
      <w:pPr>
        <w:pStyle w:val="ItemDescription"/>
        <w:numPr>
          <w:ilvl w:val="0"/>
          <w:numId w:val="23"/>
        </w:numPr>
        <w:spacing w:before="120" w:after="120"/>
        <w:rPr>
          <w:ins w:id="706" w:author="rherriot" w:date="2000-05-10T13:51:00Z"/>
        </w:rPr>
      </w:pPr>
      <w:ins w:id="701" w:author="rherriot" w:date="2000-05-10T13:47:00Z">
        <w:bookmarkStart w:id="62" w:name="_Ref482614634"/>
        <w:r>
          <w:rPr/>
          <w:t xml:space="preserve">does </w:t>
        </w:r>
      </w:ins>
      <w:ins w:id="702" w:author="rherriot" w:date="2000-05-10T13:30:00Z">
        <w:r>
          <w:rPr/>
          <w:t xml:space="preserve">mention this attribute and </w:t>
        </w:r>
      </w:ins>
      <w:ins w:id="703" w:author="rherriot" w:date="2000-05-10T13:54:00Z">
        <w:r>
          <w:rPr/>
          <w:t>this attribute</w:t>
        </w:r>
      </w:ins>
      <w:ins w:id="704" w:author="rherriot" w:date="2000-05-10T13:42:00Z">
        <w:r>
          <w:rPr/>
          <w:t xml:space="preserve"> is</w:t>
        </w:r>
      </w:ins>
      <w:ins w:id="705" w:author="rherriot" w:date="2000-05-10T13:42:00Z">
        <w:bookmarkEnd w:id="62"/>
        <w:r>
          <w:rPr/>
          <w:t xml:space="preserve"> </w:t>
        </w:r>
      </w:ins>
    </w:p>
    <w:p>
      <w:pPr>
        <w:pStyle w:val="ItemDescription"/>
        <w:numPr>
          <w:ilvl w:val="0"/>
          <w:numId w:val="24"/>
        </w:numPr>
        <w:tabs>
          <w:tab w:val="clear" w:pos="720"/>
          <w:tab w:val="left" w:pos="1440" w:leader="none"/>
        </w:tabs>
        <w:spacing w:before="120" w:after="120"/>
        <w:rPr>
          <w:ins w:id="712" w:author="rherriot" w:date="2000-05-10T13:57:00Z"/>
        </w:rPr>
      </w:pPr>
      <w:ins w:id="707" w:author="rherriot" w:date="2000-05-10T13:57:00Z">
        <w:r>
          <w:rPr/>
          <w:t xml:space="preserve">supported by the Printer and present on the Subscription object, the Printer MUST generate an Event Notification in the single default format </w:t>
        </w:r>
      </w:ins>
      <w:ins w:id="708" w:author="rherriot" w:date="2000-05-10T17:32:00Z">
        <w:r>
          <w:rPr/>
          <w:t xml:space="preserve">(specified by the delivery method’s definition) </w:t>
        </w:r>
      </w:ins>
      <w:ins w:id="709" w:author="rherriot" w:date="2000-05-10T13:57:00Z">
        <w:r>
          <w:rPr/>
          <w:t>plus the formats request</w:t>
        </w:r>
      </w:ins>
      <w:ins w:id="710" w:author="rherriot" w:date="2000-05-10T17:33:00Z">
        <w:r>
          <w:rPr/>
          <w:t>ed</w:t>
        </w:r>
      </w:ins>
      <w:ins w:id="711" w:author="rherriot" w:date="2000-05-10T13:57:00Z">
        <w:r>
          <w:rPr/>
          <w:t xml:space="preserve"> in this attribute</w:t>
        </w:r>
      </w:ins>
    </w:p>
    <w:p>
      <w:pPr>
        <w:pStyle w:val="ItemDescription"/>
        <w:numPr>
          <w:ilvl w:val="0"/>
          <w:numId w:val="24"/>
        </w:numPr>
        <w:tabs>
          <w:tab w:val="clear" w:pos="720"/>
          <w:tab w:val="left" w:pos="1440" w:leader="none"/>
        </w:tabs>
        <w:spacing w:before="120" w:after="120"/>
        <w:rPr>
          <w:ins w:id="723" w:author="rherriot" w:date="2000-05-10T13:53:00Z"/>
        </w:rPr>
      </w:pPr>
      <w:ins w:id="713" w:author="rherriot" w:date="2000-05-10T13:57:00Z">
        <w:bookmarkStart w:id="63" w:name="_Ref482614640"/>
        <w:r>
          <w:rPr/>
          <w:t xml:space="preserve">not supported by the Printer or </w:t>
        </w:r>
      </w:ins>
      <w:ins w:id="714" w:author="rherriot" w:date="2000-05-10T13:42:00Z">
        <w:r>
          <w:rPr/>
          <w:t>not present on the Subscription object</w:t>
        </w:r>
      </w:ins>
      <w:ins w:id="715" w:author="rherriot" w:date="2000-05-10T13:45:00Z">
        <w:r>
          <w:rPr/>
          <w:t xml:space="preserve">, </w:t>
        </w:r>
      </w:ins>
      <w:ins w:id="716" w:author="rherriot" w:date="2000-05-10T13:30:00Z">
        <w:r>
          <w:rPr/>
          <w:t>the Printer MUST generate</w:t>
        </w:r>
      </w:ins>
      <w:ins w:id="717" w:author="rherriot" w:date="2000-05-10T13:33:00Z">
        <w:r>
          <w:rPr/>
          <w:t xml:space="preserve"> an Event Notification in the </w:t>
        </w:r>
      </w:ins>
      <w:ins w:id="718" w:author="rherriot" w:date="2000-05-10T13:39:00Z">
        <w:r>
          <w:rPr/>
          <w:t xml:space="preserve">single </w:t>
        </w:r>
      </w:ins>
      <w:ins w:id="719" w:author="rherriot" w:date="2000-05-10T13:33:00Z">
        <w:r>
          <w:rPr/>
          <w:t xml:space="preserve">default format </w:t>
        </w:r>
      </w:ins>
      <w:ins w:id="720" w:author="rherriot" w:date="2000-05-10T13:45:00Z">
        <w:r>
          <w:rPr/>
          <w:t xml:space="preserve">that is </w:t>
        </w:r>
      </w:ins>
      <w:ins w:id="721" w:author="rherriot" w:date="2000-05-10T13:33:00Z">
        <w:r>
          <w:rPr/>
          <w:t>specified in the delivery method’s definition</w:t>
        </w:r>
      </w:ins>
      <w:ins w:id="722" w:author="rherriot" w:date="2000-05-10T13:53:00Z">
        <w:r>
          <w:rPr/>
          <w:t>.</w:t>
        </w:r>
      </w:ins>
      <w:bookmarkEnd w:id="63"/>
    </w:p>
    <w:p>
      <w:pPr>
        <w:pStyle w:val="Normal"/>
        <w:rPr>
          <w:ins w:id="737" w:author="rherriot" w:date="2000-05-10T14:04:00Z"/>
        </w:rPr>
      </w:pPr>
      <w:ins w:id="724" w:author="rherriot" w:date="2000-05-10T13:13:00Z">
        <w:r>
          <w:rPr/>
          <w:t xml:space="preserve">If the Subscriber does not supply this attribute when </w:t>
        </w:r>
      </w:ins>
      <w:ins w:id="725" w:author="rherriot" w:date="2000-05-10T17:35:00Z">
        <w:r>
          <w:rPr/>
          <w:t>creating</w:t>
        </w:r>
      </w:ins>
      <w:ins w:id="726" w:author="rherriot" w:date="2000-05-10T13:13:00Z">
        <w:r>
          <w:rPr/>
          <w:t xml:space="preserve"> the subscription, the Printer </w:t>
        </w:r>
      </w:ins>
      <w:ins w:id="727" w:author="rherriot" w:date="2000-05-10T13:39:00Z">
        <w:r>
          <w:rPr/>
          <w:t xml:space="preserve">does not put this attribute on the Subscription </w:t>
        </w:r>
      </w:ins>
      <w:ins w:id="728" w:author="rherriot" w:date="2000-05-10T13:13:00Z">
        <w:r>
          <w:rPr/>
          <w:t>object</w:t>
        </w:r>
      </w:ins>
      <w:ins w:id="729" w:author="rherriot" w:date="2000-05-10T13:40:00Z">
        <w:r>
          <w:rPr/>
          <w:t xml:space="preserve">, </w:t>
        </w:r>
      </w:ins>
      <w:ins w:id="730" w:author="rherriot" w:date="2000-05-10T13:58:00Z">
        <w:r>
          <w:rPr/>
          <w:t xml:space="preserve">and the Printer behaves as described in </w:t>
        </w:r>
      </w:ins>
      <w:ins w:id="731" w:author="rherriot" w:date="2000-05-10T17:39:00Z">
        <w:r>
          <w:rPr/>
          <w:t xml:space="preserve">items </w:t>
        </w:r>
      </w:ins>
      <w:ins w:id="732" w:author="rherriot" w:date="2000-05-10T17:39:00Z">
        <w:r>
          <w:rPr/>
          <w:fldChar w:fldCharType="begin"/>
        </w:r>
        <w:r>
          <w:rPr/>
          <w:instrText xml:space="preserve"> REF _Ref482614630 \r \h </w:instrText>
        </w:r>
        <w:r>
          <w:rPr/>
          <w:fldChar w:fldCharType="separate"/>
        </w:r>
        <w:r>
          <w:rPr/>
          <w:t>a)</w:t>
        </w:r>
        <w:r>
          <w:rPr/>
          <w:fldChar w:fldCharType="end"/>
        </w:r>
      </w:ins>
      <w:ins w:id="733" w:author="rherriot" w:date="2000-05-10T17:39:00Z">
        <w:r>
          <w:rPr/>
          <w:t xml:space="preserve"> or </w:t>
        </w:r>
      </w:ins>
      <w:ins w:id="734" w:author="rherriot" w:date="2000-05-10T17:39:00Z">
        <w:r>
          <w:rPr/>
          <w:fldChar w:fldCharType="begin"/>
        </w:r>
        <w:r>
          <w:rPr/>
          <w:instrText xml:space="preserve"> REF _Ref482614634 \r \h </w:instrText>
        </w:r>
        <w:r>
          <w:rPr/>
          <w:fldChar w:fldCharType="separate"/>
        </w:r>
        <w:r>
          <w:rPr/>
          <w:t>b)</w:t>
        </w:r>
        <w:r>
          <w:rPr/>
          <w:fldChar w:fldCharType="end"/>
        </w:r>
      </w:ins>
      <w:ins w:id="735" w:author="rherriot" w:date="2000-05-10T17:39:00Z">
        <w:r>
          <w:rPr/>
          <w:fldChar w:fldCharType="begin"/>
        </w:r>
        <w:r>
          <w:rPr/>
          <w:instrText xml:space="preserve"> REF _Ref482614640 \p \h </w:instrText>
        </w:r>
        <w:r>
          <w:rPr/>
          <w:fldChar w:fldCharType="separate"/>
        </w:r>
        <w:r>
          <w:rPr/>
          <w:t>above</w:t>
        </w:r>
        <w:r>
          <w:rPr/>
          <w:fldChar w:fldCharType="end"/>
        </w:r>
      </w:ins>
      <w:ins w:id="736" w:author="rherriot" w:date="2000-05-10T13:13:00Z">
        <w:r>
          <w:rPr/>
          <w:t>.</w:t>
        </w:r>
      </w:ins>
    </w:p>
    <w:p>
      <w:pPr>
        <w:pStyle w:val="Normal"/>
        <w:rPr>
          <w:ins w:id="765" w:author="rherriot" w:date="2000-05-10T13:13:00Z"/>
        </w:rPr>
      </w:pPr>
      <w:ins w:id="738" w:author="rherriot" w:date="2000-05-10T14:12:00Z">
        <w:r>
          <w:rPr/>
          <w:t xml:space="preserve">If a particular value appears more than once in the union of this attributes and </w:t>
        </w:r>
      </w:ins>
      <w:ins w:id="739" w:author="rherriot" w:date="2000-05-10T14:15:00Z">
        <w:r>
          <w:rPr/>
          <w:t xml:space="preserve">the </w:t>
        </w:r>
      </w:ins>
      <w:ins w:id="740" w:author="rherriot" w:date="2000-05-10T14:12:00Z">
        <w:r>
          <w:rPr/>
          <w:t>"notify-text-format"</w:t>
        </w:r>
      </w:ins>
      <w:ins w:id="741" w:author="rherriot" w:date="2000-05-10T14:15:00Z">
        <w:r>
          <w:rPr/>
          <w:t xml:space="preserve"> attribute</w:t>
        </w:r>
      </w:ins>
      <w:ins w:id="742" w:author="rherriot" w:date="2000-05-10T14:12:00Z">
        <w:r>
          <w:rPr/>
          <w:t xml:space="preserve">, </w:t>
        </w:r>
      </w:ins>
      <w:ins w:id="743" w:author="rherriot" w:date="2000-05-10T14:04:00Z">
        <w:r>
          <w:rPr/>
          <w:t xml:space="preserve">the </w:t>
        </w:r>
      </w:ins>
      <w:ins w:id="744" w:author="rherriot" w:date="2000-05-10T14:10:00Z">
        <w:r>
          <w:rPr/>
          <w:t xml:space="preserve">Printer MUST send the requested format </w:t>
        </w:r>
      </w:ins>
      <w:ins w:id="745" w:author="rherriot" w:date="2000-05-10T14:13:00Z">
        <w:r>
          <w:rPr/>
          <w:t>at least once, but it MAY send the requested format more than once</w:t>
        </w:r>
      </w:ins>
      <w:ins w:id="746" w:author="rherriot" w:date="2000-05-10T14:10:00Z">
        <w:r>
          <w:rPr/>
          <w:t xml:space="preserve">. </w:t>
        </w:r>
      </w:ins>
      <w:ins w:id="747" w:author="rherriot" w:date="2000-05-10T14:06:00Z">
        <w:r>
          <w:rPr/>
          <w:t xml:space="preserve">For example, if the value of "notify-text-format" </w:t>
        </w:r>
      </w:ins>
      <w:ins w:id="748" w:author="rherriot" w:date="2000-05-10T14:14:00Z">
        <w:r>
          <w:rPr/>
          <w:t>is</w:t>
        </w:r>
      </w:ins>
      <w:ins w:id="749" w:author="rherriot" w:date="2000-05-10T14:06:00Z">
        <w:r>
          <w:rPr/>
          <w:t xml:space="preserve"> 'text/</w:t>
        </w:r>
      </w:ins>
      <w:ins w:id="750" w:author="rherriot" w:date="2000-05-10T17:30:00Z">
        <w:r>
          <w:rPr/>
          <w:t>html</w:t>
        </w:r>
      </w:ins>
      <w:ins w:id="751" w:author="rherriot" w:date="2000-05-10T14:07:00Z">
        <w:r>
          <w:rPr/>
          <w:t xml:space="preserve">' and the values of this attribute </w:t>
        </w:r>
      </w:ins>
      <w:ins w:id="752" w:author="rherriot" w:date="2000-05-10T14:15:00Z">
        <w:r>
          <w:rPr/>
          <w:t>are</w:t>
        </w:r>
      </w:ins>
      <w:ins w:id="753" w:author="rherriot" w:date="2000-05-10T14:07:00Z">
        <w:r>
          <w:rPr/>
          <w:t xml:space="preserve"> 'text/html' </w:t>
        </w:r>
      </w:ins>
      <w:ins w:id="754" w:author="rherriot" w:date="2000-05-10T14:15:00Z">
        <w:r>
          <w:rPr/>
          <w:t>and</w:t>
        </w:r>
      </w:ins>
      <w:ins w:id="755" w:author="rherriot" w:date="2000-05-10T14:07:00Z">
        <w:r>
          <w:rPr/>
          <w:t xml:space="preserve"> 'image/tiff', a client could </w:t>
        </w:r>
      </w:ins>
      <w:ins w:id="756" w:author="rherriot" w:date="2000-05-10T14:15:00Z">
        <w:r>
          <w:rPr/>
          <w:t>g</w:t>
        </w:r>
      </w:ins>
      <w:ins w:id="757" w:author="rherriot" w:date="2000-05-10T14:07:00Z">
        <w:r>
          <w:rPr/>
          <w:t xml:space="preserve">et </w:t>
        </w:r>
      </w:ins>
      <w:ins w:id="758" w:author="rherriot" w:date="2000-05-10T14:15:00Z">
        <w:r>
          <w:rPr/>
          <w:t>two</w:t>
        </w:r>
      </w:ins>
      <w:ins w:id="759" w:author="rherriot" w:date="2000-05-10T14:08:00Z">
        <w:r>
          <w:rPr/>
          <w:t xml:space="preserve"> 'text/</w:t>
        </w:r>
      </w:ins>
      <w:ins w:id="760" w:author="rherriot" w:date="2000-05-10T17:30:00Z">
        <w:r>
          <w:rPr/>
          <w:t>html</w:t>
        </w:r>
      </w:ins>
      <w:ins w:id="761" w:author="rherriot" w:date="2000-05-10T17:41:00Z">
        <w:r>
          <w:rPr/>
          <w:t>'</w:t>
        </w:r>
      </w:ins>
      <w:ins w:id="762" w:author="rherriot" w:date="2000-05-10T14:08:00Z">
        <w:r>
          <w:rPr/>
          <w:t xml:space="preserve"> </w:t>
        </w:r>
      </w:ins>
      <w:ins w:id="763" w:author="rherriot" w:date="2000-05-10T14:15:00Z">
        <w:r>
          <w:rPr/>
          <w:t>values or one</w:t>
        </w:r>
      </w:ins>
      <w:ins w:id="764" w:author="rherriot" w:date="2000-05-10T14:09:00Z">
        <w:r>
          <w:rPr/>
          <w:t>.</w:t>
        </w:r>
      </w:ins>
    </w:p>
    <w:p>
      <w:pPr>
        <w:pStyle w:val="Normal"/>
        <w:rPr>
          <w:ins w:id="773" w:author="rherriot" w:date="2000-05-10T14:00:00Z"/>
        </w:rPr>
      </w:pPr>
      <w:ins w:id="766" w:author="rherriot" w:date="2000-05-10T13:13:00Z">
        <w:r>
          <w:rPr/>
          <w:t xml:space="preserve">The value of this </w:t>
        </w:r>
      </w:ins>
      <w:ins w:id="767" w:author="rherriot" w:date="2000-05-10T13:59:00Z">
        <w:r>
          <w:rPr/>
          <w:t>attributes MAY be any</w:t>
        </w:r>
      </w:ins>
      <w:ins w:id="768" w:author="rherriot" w:date="2000-05-10T13:13:00Z">
        <w:r>
          <w:rPr/>
          <w:t xml:space="preserve"> value in the MIME registry</w:t>
        </w:r>
      </w:ins>
      <w:ins w:id="769" w:author="rherriot" w:date="2000-05-10T13:59:00Z">
        <w:r>
          <w:rPr/>
          <w:t xml:space="preserve"> that the Printer supports</w:t>
        </w:r>
      </w:ins>
      <w:ins w:id="770" w:author="rherriot" w:date="2000-05-10T17:30:00Z">
        <w:r>
          <w:rPr/>
          <w:t xml:space="preserve"> except 'text/plain' (because it is the default value of "notify-text-format")</w:t>
        </w:r>
      </w:ins>
      <w:ins w:id="771" w:author="rherriot" w:date="2000-05-10T13:13:00Z">
        <w:r>
          <w:rPr/>
          <w:t>. If the value of this attribute contains a 'charset' parameter, it is ignored. The attribute "notify-charset" specifies the charset</w:t>
        </w:r>
      </w:ins>
      <w:ins w:id="772" w:author="rherriot" w:date="2000-05-10T14:03:00Z">
        <w:r>
          <w:rPr/>
          <w:t>.</w:t>
        </w:r>
      </w:ins>
    </w:p>
    <w:p>
      <w:pPr>
        <w:pStyle w:val="Normal"/>
        <w:rPr>
          <w:ins w:id="775" w:author="rherriot" w:date="2000-05-10T13:13:00Z"/>
        </w:rPr>
      </w:pPr>
      <w:ins w:id="774" w:author="rherriot" w:date="2000-05-10T13:13:00Z">
        <w:r>
          <w:rPr/>
          <w:t xml:space="preserve">Examples are: </w:t>
        </w:r>
      </w:ins>
    </w:p>
    <w:p>
      <w:pPr>
        <w:pStyle w:val="NormalListtight"/>
        <w:rPr>
          <w:ins w:id="779" w:author="rherriot" w:date="2000-05-10T13:13:00Z"/>
        </w:rPr>
      </w:pPr>
      <w:ins w:id="776" w:author="rherriot" w:date="2000-05-10T13:13:00Z">
        <w:r>
          <w:rPr/>
          <w:t xml:space="preserve">'text/html': </w:t>
        </w:r>
      </w:ins>
      <w:ins w:id="777" w:author="rherriot" w:date="2000-05-10T14:03:00Z">
        <w:r>
          <w:rPr/>
          <w:t xml:space="preserve">Human Consumable </w:t>
        </w:r>
      </w:ins>
      <w:ins w:id="778" w:author="rherriot" w:date="2000-05-10T13:13:00Z">
        <w:r>
          <w:rPr/>
          <w:t>HTML data [RFC1866].</w:t>
        </w:r>
      </w:ins>
    </w:p>
    <w:p>
      <w:pPr>
        <w:pStyle w:val="NormalListtight"/>
        <w:rPr>
          <w:ins w:id="783" w:author="rherriot" w:date="2000-05-10T13:13:00Z"/>
        </w:rPr>
      </w:pPr>
      <w:ins w:id="780" w:author="rherriot" w:date="2000-05-10T13:13:00Z">
        <w:r>
          <w:rPr/>
          <w:t xml:space="preserve">'text/xml': </w:t>
        </w:r>
      </w:ins>
      <w:ins w:id="781" w:author="rherriot" w:date="2000-05-10T14:03:00Z">
        <w:r>
          <w:rPr/>
          <w:t xml:space="preserve">Human Consumable </w:t>
        </w:r>
      </w:ins>
      <w:ins w:id="782" w:author="rherriot" w:date="2000-05-10T13:13:00Z">
        <w:r>
          <w:rPr/>
          <w:t>XML data [RFC2376].</w:t>
        </w:r>
      </w:ins>
    </w:p>
    <w:p>
      <w:pPr>
        <w:pStyle w:val="NormalListtight"/>
        <w:rPr>
          <w:ins w:id="785" w:author="rherriot" w:date="2000-05-10T17:19:00Z"/>
        </w:rPr>
      </w:pPr>
      <w:ins w:id="784" w:author="rherriot" w:date="2000-05-10T17:19:00Z">
        <w:r>
          <w:rPr/>
          <w:t xml:space="preserve">'text/vnd.wap.wml': wml data. See IANA registry [IANA] </w:t>
        </w:r>
      </w:ins>
    </w:p>
    <w:p>
      <w:pPr>
        <w:pStyle w:val="NormalListtight"/>
        <w:rPr>
          <w:ins w:id="789" w:author="rherriot" w:date="2000-05-10T13:13:00Z"/>
        </w:rPr>
      </w:pPr>
      <w:ins w:id="786" w:author="rherriot" w:date="2000-05-10T13:13:00Z">
        <w:r>
          <w:rPr/>
          <w:t xml:space="preserve">'text/richtext': </w:t>
        </w:r>
      </w:ins>
      <w:ins w:id="787" w:author="rherriot" w:date="2000-05-10T14:02:00Z">
        <w:r>
          <w:rPr/>
          <w:t xml:space="preserve">Human Consumable </w:t>
        </w:r>
      </w:ins>
      <w:ins w:id="788" w:author="rherriot" w:date="2000-05-10T13:13:00Z">
        <w:r>
          <w:rPr/>
          <w:t xml:space="preserve">rich text data [RFC2046] </w:t>
        </w:r>
      </w:ins>
    </w:p>
    <w:p>
      <w:pPr>
        <w:pStyle w:val="NormalListtight"/>
        <w:rPr>
          <w:ins w:id="791" w:author="rherriot" w:date="2000-05-10T14:01:00Z"/>
        </w:rPr>
      </w:pPr>
      <w:ins w:id="790" w:author="rherriot" w:date="2000-05-10T14:01:00Z">
        <w:r>
          <w:rPr/>
          <w:t>'application/ipp': Machine Consumable IPP request as in [ipp-pro].</w:t>
        </w:r>
      </w:ins>
    </w:p>
    <w:p>
      <w:pPr>
        <w:pStyle w:val="NormalListtight"/>
        <w:rPr>
          <w:ins w:id="793" w:author="rherriot" w:date="2000-05-10T14:01:00Z"/>
        </w:rPr>
      </w:pPr>
      <w:ins w:id="792" w:author="rherriot" w:date="2000-05-10T14:01:00Z">
        <w:r>
          <w:rPr/>
          <w:t>'application/postscript':  Human Consumable PostScript [RFC2046]</w:t>
        </w:r>
      </w:ins>
    </w:p>
    <w:p>
      <w:pPr>
        <w:pStyle w:val="NormalListtight"/>
        <w:rPr>
          <w:ins w:id="795" w:author="rherriot" w:date="2000-05-10T14:16:00Z"/>
        </w:rPr>
      </w:pPr>
      <w:ins w:id="794" w:author="rherriot" w:date="2000-05-10T14:01:00Z">
        <w:r>
          <w:rPr/>
          <w:t>'image/tiff': Human Consumable image data [RFC2302]</w:t>
        </w:r>
      </w:ins>
    </w:p>
    <w:p>
      <w:pPr>
        <w:pStyle w:val="NormalListtight"/>
        <w:rPr>
          <w:ins w:id="802" w:author="rherriot" w:date="2000-05-10T14:16:00Z"/>
        </w:rPr>
      </w:pPr>
      <w:ins w:id="796" w:author="rherriot" w:date="2000-05-10T14:16:00Z">
        <w:r>
          <w:rPr/>
          <w:t xml:space="preserve">'multipart/mixed': </w:t>
        </w:r>
      </w:ins>
      <w:ins w:id="797" w:author="rherriot" w:date="2000-05-10T14:19:00Z">
        <w:r>
          <w:rPr/>
          <w:t>Machine</w:t>
        </w:r>
      </w:ins>
      <w:ins w:id="798" w:author="rherriot" w:date="2000-05-10T14:16:00Z">
        <w:r>
          <w:rPr/>
          <w:t xml:space="preserve"> Consumable data [RFC2046]</w:t>
        </w:r>
      </w:ins>
      <w:ins w:id="799" w:author="rherriot" w:date="2000-05-10T14:19:00Z">
        <w:r>
          <w:rPr/>
          <w:t xml:space="preserve">. In this context, this value acts as a wild card </w:t>
        </w:r>
      </w:ins>
      <w:ins w:id="800" w:author="rherriot" w:date="2000-05-10T14:21:00Z">
        <w:r>
          <w:rPr/>
          <w:t>and</w:t>
        </w:r>
      </w:ins>
      <w:ins w:id="801" w:author="rherriot" w:date="2000-05-10T14:19:00Z">
        <w:r>
          <w:rPr/>
          <w:t xml:space="preserve"> requests all formats supported by Printer for the delivery method.</w:t>
        </w:r>
      </w:ins>
    </w:p>
    <w:p>
      <w:pPr>
        <w:pStyle w:val="Normal"/>
        <w:rPr>
          <w:ins w:id="804" w:author="rherriot" w:date="2000-05-10T13:05:00Z"/>
        </w:rPr>
      </w:pPr>
      <w:ins w:id="803" w:author="rherriot" w:date="2000-05-10T13:05:00Z">
        <w:r>
          <w:rPr/>
        </w:r>
      </w:ins>
    </w:p>
    <w:p>
      <w:pPr>
        <w:pStyle w:val="Heading2"/>
        <w:rPr>
          <w:ins w:id="807" w:author="rherriot" w:date="2000-04-24T18:26:00Z"/>
        </w:rPr>
      </w:pPr>
      <w:ins w:id="805" w:author="rherriot" w:date="2000-05-10T15:35:00Z">
        <w:bookmarkStart w:id="64" w:name="__RefHeading___Toc482709427"/>
        <w:bookmarkEnd w:id="64"/>
        <w:r>
          <w:rPr/>
          <w:t>notify-requested-attributes</w:t>
        </w:r>
      </w:ins>
      <w:ins w:id="806" w:author="rherriot" w:date="2000-04-24T18:26:00Z">
        <w:r>
          <w:rPr/>
          <w:t xml:space="preserve"> (1setOf type2 keyword)</w:t>
        </w:r>
      </w:ins>
      <w:bookmarkEnd w:id="59"/>
    </w:p>
    <w:p>
      <w:pPr>
        <w:pStyle w:val="Normal"/>
        <w:rPr>
          <w:ins w:id="816" w:author="rherriot" w:date="2000-05-10T23:16:00Z"/>
        </w:rPr>
      </w:pPr>
      <w:ins w:id="808" w:author="rherriot" w:date="2000-04-24T18:26:00Z">
        <w:r>
          <w:rPr/>
          <w:t xml:space="preserve">This Subscription object attributes holds the set of additional attributes </w:t>
        </w:r>
      </w:ins>
      <w:ins w:id="809" w:author="rherriot" w:date="2000-05-10T17:44:00Z">
        <w:r>
          <w:rPr/>
          <w:t>for the</w:t>
        </w:r>
      </w:ins>
      <w:ins w:id="810" w:author="rherriot" w:date="2000-04-24T18:27:00Z">
        <w:r>
          <w:rPr/>
          <w:t xml:space="preserve"> Printer </w:t>
        </w:r>
      </w:ins>
      <w:ins w:id="811" w:author="rherriot" w:date="2000-05-10T17:44:00Z">
        <w:r>
          <w:rPr/>
          <w:t>to</w:t>
        </w:r>
      </w:ins>
      <w:ins w:id="812" w:author="rherriot" w:date="2000-04-24T18:27:00Z">
        <w:r>
          <w:rPr/>
          <w:t xml:space="preserve"> include in </w:t>
        </w:r>
      </w:ins>
      <w:ins w:id="813" w:author="rherriot" w:date="2000-04-25T15:32:00Z">
        <w:r>
          <w:rPr/>
          <w:t xml:space="preserve">each </w:t>
        </w:r>
      </w:ins>
      <w:ins w:id="814" w:author="rherriot" w:date="2000-05-11T19:27:00Z">
        <w:r>
          <w:rPr/>
          <w:t xml:space="preserve">Machine Consumable </w:t>
        </w:r>
      </w:ins>
      <w:r>
        <w:rPr/>
        <w:t>Event Notification</w:t>
      </w:r>
      <w:ins w:id="815" w:author="rherriot" w:date="2000-04-24T18:27:00Z">
        <w:r>
          <w:rPr/>
          <w:t xml:space="preserve">.  </w:t>
        </w:r>
      </w:ins>
    </w:p>
    <w:p>
      <w:pPr>
        <w:pStyle w:val="Normal"/>
        <w:rPr>
          <w:ins w:id="818" w:author="rherriot" w:date="2000-05-10T17:44:00Z"/>
        </w:rPr>
      </w:pPr>
      <w:ins w:id="817" w:author="rherriot" w:date="2000-05-10T23:16:00Z">
        <w:r>
          <w:rPr/>
          <w:t>A Printer MAY support this attribute and a client MAY supply this attribute as an operation attribute when it creates a Subscription object with the Create Job, Create-Job-Subscription or Create-Printer-Subscription operation.</w:t>
        </w:r>
      </w:ins>
    </w:p>
    <w:p>
      <w:pPr>
        <w:pStyle w:val="Normal"/>
        <w:rPr>
          <w:ins w:id="830" w:author="rherriot" w:date="2000-04-24T18:30:00Z"/>
        </w:rPr>
      </w:pPr>
      <w:ins w:id="819" w:author="rherriot" w:date="2000-04-24T18:27:00Z">
        <w:r>
          <w:rPr/>
          <w:t xml:space="preserve">A Printer </w:t>
        </w:r>
      </w:ins>
      <w:ins w:id="820" w:author="rherriot" w:date="2000-04-24T18:29:00Z">
        <w:r>
          <w:rPr/>
          <w:t>MUST</w:t>
        </w:r>
      </w:ins>
      <w:ins w:id="821" w:author="rherriot" w:date="2000-04-24T18:27:00Z">
        <w:r>
          <w:rPr/>
          <w:t xml:space="preserve"> include the attributes specified </w:t>
        </w:r>
      </w:ins>
      <w:ins w:id="822" w:author="rherriot" w:date="2000-05-10T17:41:00Z">
        <w:r>
          <w:rPr/>
          <w:t xml:space="preserve">in </w:t>
        </w:r>
      </w:ins>
      <w:ins w:id="823" w:author="rherriot" w:date="2000-04-24T18:27:00Z">
        <w:r>
          <w:rPr/>
          <w:t xml:space="preserve">section </w:t>
        </w:r>
      </w:ins>
      <w:ins w:id="824" w:author="rherriot" w:date="2000-05-11T19:28:00Z">
        <w:r>
          <w:rPr/>
          <w:fldChar w:fldCharType="begin"/>
        </w:r>
        <w:r>
          <w:rPr/>
          <w:instrText xml:space="preserve"> REF _Ref476936106 \r \h </w:instrText>
        </w:r>
        <w:r>
          <w:rPr/>
          <w:fldChar w:fldCharType="separate"/>
        </w:r>
        <w:r>
          <w:rPr/>
        </w:r>
        <w:r>
          <w:rPr/>
          <w:fldChar w:fldCharType="end"/>
        </w:r>
      </w:ins>
      <w:ins w:id="825" w:author="rherriot" w:date="2000-04-24T18:30:00Z">
        <w:r>
          <w:rPr/>
          <w:t xml:space="preserve"> in each </w:t>
        </w:r>
      </w:ins>
      <w:r>
        <w:rPr/>
        <w:t>Event Notification</w:t>
      </w:r>
      <w:ins w:id="826" w:author="rherriot" w:date="2000-04-25T15:32:00Z">
        <w:r>
          <w:rPr/>
          <w:t xml:space="preserve"> whether it supports this attribute</w:t>
        </w:r>
      </w:ins>
      <w:ins w:id="827" w:author="rherriot" w:date="2000-05-10T18:10:00Z">
        <w:r>
          <w:rPr/>
          <w:t xml:space="preserve"> or not</w:t>
        </w:r>
      </w:ins>
      <w:ins w:id="828" w:author="rherriot" w:date="2000-04-25T15:32:00Z">
        <w:r>
          <w:rPr/>
          <w:t>.</w:t>
        </w:r>
      </w:ins>
      <w:ins w:id="829" w:author="rherriot" w:date="2000-04-24T18:30:00Z">
        <w:r>
          <w:rPr/>
          <w:t xml:space="preserve"> </w:t>
        </w:r>
      </w:ins>
    </w:p>
    <w:p>
      <w:pPr>
        <w:pStyle w:val="Normal"/>
        <w:rPr>
          <w:ins w:id="841" w:author="rherriot" w:date="2000-05-10T18:13:00Z"/>
        </w:rPr>
      </w:pPr>
      <w:ins w:id="831" w:author="rherriot" w:date="2000-04-24T18:30:00Z">
        <w:r>
          <w:rPr/>
          <w:t>If a Printer supports this attribute</w:t>
        </w:r>
      </w:ins>
      <w:ins w:id="832" w:author="rherriot" w:date="2000-05-10T18:11:00Z">
        <w:r>
          <w:rPr/>
          <w:t xml:space="preserve"> and a Subscription object contains this attribute</w:t>
        </w:r>
      </w:ins>
      <w:ins w:id="833" w:author="rherriot" w:date="2000-05-11T00:17:00Z">
        <w:r>
          <w:rPr/>
          <w:t xml:space="preserve"> and the delivery method generates a Machine Consumable Event Notification</w:t>
        </w:r>
      </w:ins>
      <w:ins w:id="834" w:author="rherriot" w:date="2000-04-24T18:30:00Z">
        <w:r>
          <w:rPr/>
          <w:t xml:space="preserve">, </w:t>
        </w:r>
      </w:ins>
      <w:ins w:id="835" w:author="rherriot" w:date="2000-05-10T18:11:00Z">
        <w:r>
          <w:rPr/>
          <w:t>the Printer</w:t>
        </w:r>
      </w:ins>
      <w:ins w:id="836" w:author="rherriot" w:date="2000-04-25T15:33:00Z">
        <w:r>
          <w:rPr/>
          <w:t xml:space="preserve"> </w:t>
        </w:r>
      </w:ins>
      <w:ins w:id="837" w:author="rherriot" w:date="2000-04-25T15:31:00Z">
        <w:r>
          <w:rPr/>
          <w:t>MUST</w:t>
        </w:r>
      </w:ins>
      <w:ins w:id="838" w:author="rherriot" w:date="2000-04-25T15:33:00Z">
        <w:r>
          <w:rPr/>
          <w:t xml:space="preserve"> include </w:t>
        </w:r>
      </w:ins>
      <w:ins w:id="839" w:author="rherriot" w:date="2000-05-10T18:13:00Z">
        <w:r>
          <w:rPr/>
          <w:t xml:space="preserve">in each </w:t>
        </w:r>
      </w:ins>
      <w:r>
        <w:rPr/>
        <w:t>Event Notification</w:t>
      </w:r>
      <w:ins w:id="840" w:author="rherriot" w:date="2000-05-10T18:13:00Z">
        <w:r>
          <w:rPr/>
          <w:t>:</w:t>
        </w:r>
      </w:ins>
    </w:p>
    <w:p>
      <w:pPr>
        <w:pStyle w:val="Normal"/>
        <w:numPr>
          <w:ilvl w:val="0"/>
          <w:numId w:val="33"/>
        </w:numPr>
        <w:rPr>
          <w:ins w:id="848" w:author="rherriot" w:date="2000-05-10T17:45:00Z"/>
        </w:rPr>
      </w:pPr>
      <w:ins w:id="842" w:author="rherriot" w:date="2000-04-25T15:33:00Z">
        <w:r>
          <w:rPr/>
          <w:t xml:space="preserve">the attributes specified </w:t>
        </w:r>
      </w:ins>
      <w:ins w:id="843" w:author="rherriot" w:date="2000-05-10T17:41:00Z">
        <w:r>
          <w:rPr/>
          <w:t xml:space="preserve">in </w:t>
        </w:r>
      </w:ins>
      <w:ins w:id="844" w:author="rherriot" w:date="2000-04-25T15:33:00Z">
        <w:r>
          <w:rPr/>
          <w:t xml:space="preserve">section </w:t>
        </w:r>
      </w:ins>
      <w:ins w:id="845" w:author="rherriot" w:date="2000-05-11T19:28:00Z">
        <w:r>
          <w:rPr/>
          <w:fldChar w:fldCharType="begin"/>
        </w:r>
        <w:r>
          <w:rPr/>
          <w:instrText xml:space="preserve"> REF _Ref476936106 \r \h </w:instrText>
        </w:r>
        <w:r>
          <w:rPr/>
          <w:fldChar w:fldCharType="separate"/>
        </w:r>
        <w:r>
          <w:rPr/>
        </w:r>
        <w:r>
          <w:rPr/>
          <w:fldChar w:fldCharType="end"/>
        </w:r>
      </w:ins>
      <w:ins w:id="846" w:author="rherriot" w:date="2000-04-25T15:33:00Z">
        <w:r>
          <w:rPr/>
          <w:t xml:space="preserve"> </w:t>
        </w:r>
      </w:ins>
      <w:ins w:id="847" w:author="rherriot" w:date="2000-05-10T17:45:00Z">
        <w:r>
          <w:rPr/>
          <w:t xml:space="preserve">and </w:t>
        </w:r>
      </w:ins>
    </w:p>
    <w:p>
      <w:pPr>
        <w:pStyle w:val="Normal"/>
        <w:numPr>
          <w:ilvl w:val="0"/>
          <w:numId w:val="33"/>
        </w:numPr>
        <w:rPr>
          <w:ins w:id="856" w:author="rherriot" w:date="2000-05-10T23:18:00Z"/>
        </w:rPr>
      </w:pPr>
      <w:ins w:id="849" w:author="rherriot" w:date="2000-05-10T17:45:00Z">
        <w:bookmarkStart w:id="65" w:name="_Ref482638742"/>
        <w:r>
          <w:rPr/>
          <w:t>each</w:t>
        </w:r>
      </w:ins>
      <w:ins w:id="850" w:author="rherriot" w:date="2000-04-25T15:33:00Z">
        <w:r>
          <w:rPr/>
          <w:t xml:space="preserve"> attribute contained in this attribute </w:t>
        </w:r>
      </w:ins>
      <w:ins w:id="851" w:author="rherriot" w:date="2000-05-10T17:45:00Z">
        <w:r>
          <w:rPr/>
          <w:t xml:space="preserve">and </w:t>
        </w:r>
      </w:ins>
      <w:ins w:id="852" w:author="rherriot" w:date="2000-05-10T17:47:00Z">
        <w:r>
          <w:rPr/>
          <w:t xml:space="preserve">contained in </w:t>
        </w:r>
      </w:ins>
      <w:ins w:id="853" w:author="rherriot" w:date="2000-05-10T17:45:00Z">
        <w:r>
          <w:rPr/>
          <w:t>the "notify-requested-attributes-supported" attribute</w:t>
        </w:r>
      </w:ins>
      <w:ins w:id="854" w:author="rherriot" w:date="2000-04-25T15:34:00Z">
        <w:r>
          <w:rPr/>
          <w:t xml:space="preserve">. </w:t>
        </w:r>
      </w:ins>
      <w:ins w:id="855" w:author="rherriot" w:date="2000-05-10T18:14:00Z">
        <w:r>
          <w:rPr/>
          <w:t>That is, if an attribute is contained in this attribute but not in the "notify-requested-attributes-supported" attribute, it is an unsupported value.</w:t>
        </w:r>
      </w:ins>
      <w:bookmarkEnd w:id="65"/>
    </w:p>
    <w:p>
      <w:pPr>
        <w:pStyle w:val="Normal"/>
        <w:rPr>
          <w:ins w:id="861" w:author="rherriot" w:date="2000-05-11T00:18:00Z"/>
        </w:rPr>
      </w:pPr>
      <w:ins w:id="857" w:author="rherriot" w:date="2000-05-11T00:18:00Z">
        <w:r>
          <w:rPr/>
          <w:t>If the delivery method generates a Human Consumable Event Notification</w:t>
        </w:r>
      </w:ins>
      <w:ins w:id="858" w:author="rherriot" w:date="2000-05-11T19:28:00Z">
        <w:r>
          <w:rPr/>
          <w:t xml:space="preserve">, this attribute is ignored and the Printer generates the information specified in section </w:t>
        </w:r>
      </w:ins>
      <w:ins w:id="859" w:author="rherriot" w:date="2000-05-11T19:28:00Z">
        <w:r>
          <w:rPr/>
          <w:fldChar w:fldCharType="begin"/>
        </w:r>
        <w:r>
          <w:rPr/>
          <w:instrText xml:space="preserve"> REF _Ref474167986 \r \h </w:instrText>
        </w:r>
        <w:r>
          <w:rPr/>
          <w:fldChar w:fldCharType="separate"/>
        </w:r>
        <w:r>
          <w:rPr/>
          <w:t>7.2</w:t>
        </w:r>
        <w:r>
          <w:rPr/>
          <w:fldChar w:fldCharType="end"/>
        </w:r>
      </w:ins>
      <w:ins w:id="860" w:author="rherriot" w:date="2000-05-11T00:22:00Z">
        <w:r>
          <w:rPr/>
          <w:t>.</w:t>
        </w:r>
      </w:ins>
    </w:p>
    <w:p>
      <w:pPr>
        <w:pStyle w:val="Normal"/>
        <w:rPr>
          <w:ins w:id="867" w:author="rherriot" w:date="2000-05-10T23:18:00Z"/>
        </w:rPr>
      </w:pPr>
      <w:ins w:id="862" w:author="rherriot" w:date="2000-05-10T23:18:00Z">
        <w:r>
          <w:rPr/>
          <w:t xml:space="preserve">If a Printer does not support this attribute or a client does not supply this attribute, then a Printer MUST include in each Event Notification the attributes specified in section </w:t>
        </w:r>
      </w:ins>
      <w:ins w:id="863" w:author="rherriot" w:date="2000-05-11T19:29:00Z">
        <w:r>
          <w:rPr/>
          <w:t xml:space="preserve">section </w:t>
        </w:r>
      </w:ins>
      <w:ins w:id="864" w:author="rherriot" w:date="2000-05-11T19:29:00Z">
        <w:r>
          <w:rPr/>
          <w:fldChar w:fldCharType="begin"/>
        </w:r>
        <w:r>
          <w:rPr/>
          <w:instrText xml:space="preserve"> REF _Ref476936106 \r \h </w:instrText>
        </w:r>
        <w:r>
          <w:rPr/>
          <w:fldChar w:fldCharType="separate"/>
        </w:r>
        <w:r>
          <w:rPr/>
        </w:r>
        <w:r>
          <w:rPr/>
          <w:fldChar w:fldCharType="end"/>
        </w:r>
      </w:ins>
      <w:ins w:id="865" w:author="rherriot" w:date="2000-05-11T19:29:00Z">
        <w:r>
          <w:rPr/>
          <w:t xml:space="preserve"> </w:t>
        </w:r>
      </w:ins>
      <w:ins w:id="866" w:author="rherriot" w:date="2000-05-10T23:18:00Z">
        <w:r>
          <w:rPr/>
          <w:t xml:space="preserve"> and the Printer NEED NOT supply any additional attributes.</w:t>
        </w:r>
      </w:ins>
    </w:p>
    <w:p>
      <w:pPr>
        <w:pStyle w:val="Heading2"/>
        <w:rPr/>
      </w:pPr>
      <w:ins w:id="868" w:author="rherriot" w:date="2000-04-25T15:30:00Z">
        <w:bookmarkStart w:id="66" w:name="__RefHeading___Toc482709428"/>
        <w:bookmarkEnd w:id="66"/>
        <w:r>
          <w:rPr/>
          <w:t>notify-user-data</w:t>
        </w:r>
      </w:ins>
      <w:del w:id="869" w:author="rherriot" w:date="2000-04-25T15:06:00Z">
        <w:r>
          <w:rPr/>
          <w:delText>subscriber-user-data</w:delText>
        </w:r>
      </w:del>
      <w:r>
        <w:rPr/>
        <w:t xml:space="preserve"> (octetString(63))</w:t>
      </w:r>
      <w:bookmarkEnd w:id="60"/>
    </w:p>
    <w:p>
      <w:pPr>
        <w:pStyle w:val="Normal"/>
        <w:rPr>
          <w:ins w:id="882" w:author="rherriot" w:date="2000-05-10T23:21:00Z"/>
        </w:rPr>
      </w:pPr>
      <w:r>
        <w:rPr/>
        <w:t xml:space="preserve">This </w:t>
      </w:r>
      <w:del w:id="870" w:author="rherriot" w:date="2000-05-10T23:21:00Z">
        <w:r>
          <w:rPr/>
          <w:delText xml:space="preserve">REQUIRED </w:delText>
        </w:r>
      </w:del>
      <w:del w:id="871" w:author="rherriot" w:date="2000-05-08T21:34:00Z">
        <w:r>
          <w:rPr/>
          <w:delText>READ-ONLY</w:delText>
        </w:r>
      </w:del>
      <w:r>
        <w:rPr/>
        <w:t xml:space="preserve"> Subscription object attribute holds opaque information being sent from the Subscriber to the Notification Recipient, such as the </w:t>
      </w:r>
      <w:del w:id="872" w:author="rherriot" w:date="2000-05-10T23:21:00Z">
        <w:r>
          <w:rPr/>
          <w:delText xml:space="preserve">identify </w:delText>
        </w:r>
      </w:del>
      <w:ins w:id="873" w:author="rherriot" w:date="2000-05-10T23:21:00Z">
        <w:r>
          <w:rPr/>
          <w:t xml:space="preserve">identity </w:t>
        </w:r>
      </w:ins>
      <w:r>
        <w:rPr/>
        <w:t>of the Subscriber or a path or index to some Subscriber information.  Or it MAY contain a key that the Notification Recipient needs in order to process the Event Notification</w:t>
      </w:r>
      <w:ins w:id="874" w:author="rherriot" w:date="2000-05-10T23:31:00Z">
        <w:r>
          <w:rPr/>
          <w:t xml:space="preserve">. </w:t>
        </w:r>
      </w:ins>
      <w:ins w:id="875" w:author="rherriot" w:date="2000-05-10T23:33:00Z">
        <w:r>
          <w:rPr/>
          <w:t>They key might be the ultimate recipient to which the Notification Recipient forward Event Notifications.</w:t>
        </w:r>
      </w:ins>
      <w:del w:id="876" w:author="rherriot" w:date="2000-05-10T23:33:00Z">
        <w:r>
          <w:rPr/>
          <w:delText>, such as the ultimate recipient, if the Notification Recipient is a general application that in turn forwards Event Notifications and the ultimate recipient isn't included in the value of the "</w:delText>
        </w:r>
      </w:del>
      <w:del w:id="877" w:author="rherriot" w:date="2000-05-10T15:38:00Z">
        <w:r>
          <w:rPr/>
          <w:delText>notify-recipient</w:delText>
        </w:r>
      </w:del>
      <w:del w:id="878" w:author="rherriot" w:date="2000-05-10T23:33:00Z">
        <w:r>
          <w:rPr/>
          <w:delText xml:space="preserve">" attribute.  </w:delText>
        </w:r>
      </w:del>
      <w:r>
        <w:rPr/>
        <w:t>An Instant Messaging Service is an example of such a general application where the "</w:t>
      </w:r>
      <w:del w:id="879" w:author="rherriot" w:date="2000-04-25T15:06:00Z">
        <w:r>
          <w:rPr/>
          <w:delText>subscriber-user-data</w:delText>
        </w:r>
      </w:del>
      <w:ins w:id="880" w:author="rherriot" w:date="2000-04-25T15:06:00Z">
        <w:r>
          <w:rPr/>
          <w:t>notify-user-data</w:t>
        </w:r>
      </w:ins>
      <w:r>
        <w:rPr/>
        <w:t xml:space="preserve">" might be the user's id </w:t>
      </w:r>
      <w:del w:id="881" w:author="rherriot" w:date="2000-05-10T23:34:00Z">
        <w:r>
          <w:rPr/>
          <w:delText xml:space="preserve">for that messaging service </w:delText>
        </w:r>
      </w:del>
      <w:r>
        <w:rPr/>
        <w:t xml:space="preserve">and the "notify-recipient-uri" is the URL of the messaging service. </w:t>
      </w:r>
    </w:p>
    <w:p>
      <w:pPr>
        <w:pStyle w:val="Normal"/>
        <w:rPr>
          <w:ins w:id="885" w:author="rherriot" w:date="2000-05-10T23:21:00Z"/>
        </w:rPr>
      </w:pPr>
      <w:ins w:id="883" w:author="rherriot" w:date="2000-05-10T23:21:00Z">
        <w:r>
          <w:rPr/>
          <w:t>A Printer MAY support this attribute and a client MAY supply this attribute as an operation attribute when it creates a Subscription object with the Create Job, Create-Job-Subscription or Create-Printer-Subscription operation.</w:t>
        </w:r>
      </w:ins>
      <w:ins w:id="884" w:author="rherriot" w:date="2000-05-10T23:34:00Z">
        <w:r>
          <w:rPr/>
          <w:t xml:space="preserve"> If the client does not supply this attribute, the Printer does not add it to the Subscription object. If a delivery method requires this attribute and the Subscription object does not have it, the delivery method uses an octet-string of length 0.</w:t>
        </w:r>
      </w:ins>
    </w:p>
    <w:p>
      <w:pPr>
        <w:pStyle w:val="Normal"/>
        <w:rPr/>
      </w:pPr>
      <w:r>
        <w:rPr/>
      </w:r>
    </w:p>
    <w:p>
      <w:pPr>
        <w:pStyle w:val="Heading2"/>
        <w:rPr/>
      </w:pPr>
      <w:bookmarkStart w:id="67" w:name="__RefHeading___Toc482709429"/>
      <w:bookmarkStart w:id="68" w:name="_Ref460005382"/>
      <w:bookmarkEnd w:id="67"/>
      <w:r>
        <w:rPr/>
        <w:t>notify-charset (charset)</w:t>
      </w:r>
      <w:bookmarkEnd w:id="68"/>
    </w:p>
    <w:p>
      <w:pPr>
        <w:pStyle w:val="Normal"/>
        <w:rPr>
          <w:ins w:id="889" w:author="rherriot" w:date="2000-05-10T23:36:00Z"/>
        </w:rPr>
      </w:pPr>
      <w:r>
        <w:rPr/>
        <w:t xml:space="preserve">This </w:t>
      </w:r>
      <w:del w:id="886" w:author="rherriot" w:date="2000-05-10T16:38:00Z">
        <w:r>
          <w:rPr/>
          <w:delText xml:space="preserve">OPTIONAL </w:delText>
        </w:r>
      </w:del>
      <w:del w:id="887" w:author="rherriot" w:date="2000-05-08T21:34:00Z">
        <w:r>
          <w:rPr/>
          <w:delText>READ-ONLY</w:delText>
        </w:r>
      </w:del>
      <w:r>
        <w:rPr/>
        <w:t xml:space="preserve"> Subscription object attribute specifies the charset to be used in the Event Notification content sent to the Notification Recipient, whether the Event Notification content is Machine Consumable or Human Consumable.</w:t>
      </w:r>
      <w:del w:id="888" w:author="rherriot" w:date="2000-05-08T16:36:00Z">
        <w:r>
          <w:rPr/>
          <w:delText xml:space="preserve">  This attribute MUST NOT be used when the "notify-format" attribute value specifies the charset parameter in its MIME media type value, e.g., 'text/plain; charset=utf-8'</w:delText>
        </w:r>
      </w:del>
      <w:r>
        <w:rPr/>
        <w:t>.</w:t>
      </w:r>
    </w:p>
    <w:p>
      <w:pPr>
        <w:pStyle w:val="Normal"/>
        <w:rPr/>
      </w:pPr>
      <w:ins w:id="890" w:author="rherriot" w:date="2000-05-10T23:36:00Z">
        <w:r>
          <w:rPr/>
          <w:t xml:space="preserve">A Printer MUST support this attribute and a client MAY supply this attribute as an operation attribute when it creates a Subscription object with the Create Job, Create-Job-Subscription or Create-Printer-Subscription operation. If the client does not supply this attribute, the Printer </w:t>
        </w:r>
      </w:ins>
      <w:ins w:id="891" w:author="rherriot" w:date="2000-05-10T23:38:00Z">
        <w:r>
          <w:rPr/>
          <w:t>MUST copy the value of the "attributes-charset" operation attribute to this attribute on the Subscription object</w:t>
        </w:r>
      </w:ins>
      <w:ins w:id="892" w:author="rherriot" w:date="2000-05-10T23:36:00Z">
        <w:r>
          <w:rPr/>
          <w:t>.</w:t>
        </w:r>
      </w:ins>
    </w:p>
    <w:p>
      <w:pPr>
        <w:pStyle w:val="Heading2"/>
        <w:rPr/>
      </w:pPr>
      <w:bookmarkStart w:id="69" w:name="__RefHeading___Toc482709430"/>
      <w:bookmarkStart w:id="70" w:name="_Ref460005369"/>
      <w:bookmarkEnd w:id="69"/>
      <w:r>
        <w:rPr/>
        <w:t>notify-natural-language (naturalLanguage)</w:t>
      </w:r>
      <w:bookmarkEnd w:id="70"/>
    </w:p>
    <w:p>
      <w:pPr>
        <w:pStyle w:val="Normal"/>
        <w:rPr>
          <w:ins w:id="896" w:author="rherriot" w:date="2000-05-10T23:39:00Z"/>
        </w:rPr>
      </w:pPr>
      <w:r>
        <w:rPr/>
        <w:t xml:space="preserve">This </w:t>
      </w:r>
      <w:del w:id="893" w:author="rherriot" w:date="2000-05-10T16:42:00Z">
        <w:r>
          <w:rPr/>
          <w:delText xml:space="preserve">OPTIONAL </w:delText>
        </w:r>
      </w:del>
      <w:del w:id="894" w:author="rherriot" w:date="2000-05-08T21:35:00Z">
        <w:r>
          <w:rPr/>
          <w:delText>READ-ONLY</w:delText>
        </w:r>
      </w:del>
      <w:r>
        <w:rPr/>
        <w:t xml:space="preserve"> Subscription object attribute specifies the natural language for the IPP object to use </w:t>
      </w:r>
      <w:ins w:id="895" w:author="rherriot" w:date="2000-05-08T16:36:00Z">
        <w:r>
          <w:rPr/>
          <w:t xml:space="preserve">in any human readable text </w:t>
        </w:r>
      </w:ins>
      <w:r>
        <w:rPr/>
        <w:t xml:space="preserve">in the Event Notification content that is sent to the Notification Recipient, whether the Event Notification content is Machine Consumable or Human Consumable.  </w:t>
      </w:r>
    </w:p>
    <w:p>
      <w:pPr>
        <w:pStyle w:val="Normal"/>
        <w:rPr/>
      </w:pPr>
      <w:ins w:id="897" w:author="rherriot" w:date="2000-05-10T23:39:00Z">
        <w:r>
          <w:rPr/>
          <w:t>A Printer MUST support this attribute and a client MAY supply this attribute as an operation attribute when it creates a Subscription object with the Create Job, Create-Job-Subscription or Create-Printer-Subscription operation. If the client does not supply this attribute, the Printer MUST copy the value of the "attributes-natural-language" operation attribute to this attribute on the Subscription object.</w:t>
        </w:r>
      </w:ins>
    </w:p>
    <w:p>
      <w:pPr>
        <w:pStyle w:val="Heading2"/>
        <w:rPr/>
      </w:pPr>
      <w:ins w:id="898" w:author="rherriot" w:date="2000-05-11T19:39:00Z">
        <w:bookmarkStart w:id="71" w:name="__RefHeading___Toc482709431"/>
        <w:bookmarkStart w:id="72" w:name="_Ref460249606"/>
        <w:bookmarkStart w:id="73" w:name="_Ref460245564"/>
        <w:bookmarkEnd w:id="71"/>
        <w:r>
          <w:rPr/>
          <w:t>notify-sequence-id</w:t>
        </w:r>
      </w:ins>
      <w:del w:id="899" w:author="rherriot" w:date="2000-05-11T19:39:00Z">
        <w:r>
          <w:rPr/>
          <w:delText>subscription-request-id</w:delText>
        </w:r>
      </w:del>
      <w:bookmarkEnd w:id="72"/>
      <w:bookmarkEnd w:id="73"/>
    </w:p>
    <w:p>
      <w:pPr>
        <w:pStyle w:val="Normal"/>
        <w:rPr>
          <w:ins w:id="905" w:author="rherriot" w:date="2000-05-10T23:49:00Z"/>
        </w:rPr>
      </w:pPr>
      <w:r>
        <w:rPr/>
        <w:t xml:space="preserve">This </w:t>
      </w:r>
      <w:del w:id="900" w:author="rherriot" w:date="2000-05-10T23:42:00Z">
        <w:r>
          <w:rPr/>
          <w:delText xml:space="preserve">REQUIRED </w:delText>
        </w:r>
      </w:del>
      <w:r>
        <w:rPr/>
        <w:t xml:space="preserve">READ-ONLY Subscription object attribute holds the most recent </w:t>
      </w:r>
      <w:ins w:id="901" w:author="rherriot" w:date="2000-05-08T16:38:00Z">
        <w:r>
          <w:rPr/>
          <w:t>"</w:t>
        </w:r>
      </w:ins>
      <w:del w:id="902" w:author="rherriot" w:date="2000-05-11T19:39:00Z">
        <w:r>
          <w:rPr/>
          <w:delText>request-id</w:delText>
        </w:r>
      </w:del>
      <w:ins w:id="903" w:author="rherriot" w:date="2000-05-11T19:39:00Z">
        <w:r>
          <w:rPr/>
          <w:t>notify-sequence-id</w:t>
        </w:r>
      </w:ins>
      <w:ins w:id="904" w:author="rherriot" w:date="2000-05-08T16:38:00Z">
        <w:r>
          <w:rPr/>
          <w:t>"</w:t>
        </w:r>
      </w:ins>
      <w:r>
        <w:rPr/>
        <w:t xml:space="preserve"> sequence number delivered in an Event Notification content to the Notification Recipient.  </w:t>
      </w:r>
    </w:p>
    <w:p>
      <w:pPr>
        <w:pStyle w:val="Normal"/>
        <w:rPr>
          <w:ins w:id="907" w:author="rherriot" w:date="2000-05-10T23:49:00Z"/>
        </w:rPr>
      </w:pPr>
      <w:ins w:id="906" w:author="rherriot" w:date="2000-05-10T23:49:00Z">
        <w:r>
          <w:rPr/>
          <w:t>A Printer MUST support this attribute and a client MUST NOT supply this attribute as an operation attribute when it creates a Subscription object with the Create Job, Create-Job-Subscription or Create-Printer-Subscription operation.</w:t>
        </w:r>
      </w:ins>
    </w:p>
    <w:p>
      <w:pPr>
        <w:pStyle w:val="Normal"/>
        <w:rPr>
          <w:del w:id="918" w:author="rherriot" w:date="2000-05-10T23:49:00Z"/>
        </w:rPr>
      </w:pPr>
      <w:r>
        <w:rPr/>
        <w:t xml:space="preserve">A value of 0 indicates that no Event Notifications have been sent for this subscription.  The first </w:t>
      </w:r>
      <w:ins w:id="908" w:author="rherriot" w:date="2000-05-08T16:38:00Z">
        <w:r>
          <w:rPr/>
          <w:t>"</w:t>
        </w:r>
      </w:ins>
      <w:del w:id="909" w:author="rherriot" w:date="2000-05-11T19:39:00Z">
        <w:r>
          <w:rPr/>
          <w:delText>request-id</w:delText>
        </w:r>
      </w:del>
      <w:ins w:id="910" w:author="rherriot" w:date="2000-05-11T19:39:00Z">
        <w:r>
          <w:rPr/>
          <w:t>notify-sequence-id</w:t>
        </w:r>
      </w:ins>
      <w:ins w:id="911" w:author="rherriot" w:date="2000-05-08T16:38:00Z">
        <w:r>
          <w:rPr/>
          <w:t>"</w:t>
        </w:r>
      </w:ins>
      <w:r>
        <w:rPr/>
        <w:t xml:space="preserve"> sent for a subscription MUST be 1.  Each Notification Recipient receives its own monotonically increasing series of </w:t>
      </w:r>
      <w:ins w:id="912" w:author="rherriot" w:date="2000-05-08T16:38:00Z">
        <w:r>
          <w:rPr/>
          <w:t>"</w:t>
        </w:r>
      </w:ins>
      <w:del w:id="913" w:author="rherriot" w:date="2000-05-11T19:39:00Z">
        <w:r>
          <w:rPr/>
          <w:delText>request-id</w:delText>
        </w:r>
      </w:del>
      <w:ins w:id="914" w:author="rherriot" w:date="2000-05-11T19:39:00Z">
        <w:r>
          <w:rPr/>
          <w:t>notify-sequence-id</w:t>
        </w:r>
      </w:ins>
      <w:ins w:id="915" w:author="rherriot" w:date="2000-05-08T16:39:00Z">
        <w:r>
          <w:rPr/>
          <w:t>"</w:t>
        </w:r>
      </w:ins>
      <w:r>
        <w:rPr/>
        <w:t>s</w:t>
      </w:r>
      <w:ins w:id="916" w:author="rherriot" w:date="2000-05-08T16:39:00Z">
        <w:r>
          <w:rPr/>
          <w:t>,</w:t>
        </w:r>
      </w:ins>
      <w:r>
        <w:rPr/>
        <w:t xml:space="preserve"> </w:t>
      </w:r>
      <w:del w:id="917" w:author="rherriot" w:date="2000-05-08T16:39:00Z">
        <w:r>
          <w:rPr/>
          <w:delText xml:space="preserve">operation parameters (see [ipp-mod] section 3.1.2), </w:delText>
        </w:r>
      </w:del>
      <w:r>
        <w:rPr/>
        <w:t>i.e., no gaps, in order to be able to detect a missing Event Notification.</w:t>
      </w:r>
    </w:p>
    <w:p>
      <w:pPr>
        <w:pStyle w:val="Normal"/>
        <w:widowControl/>
        <w:bidi w:val="0"/>
        <w:spacing w:before="120" w:after="120"/>
        <w:rPr/>
      </w:pPr>
      <w:bookmarkStart w:id="74" w:name="__RefHeading___Toc482709432"/>
      <w:bookmarkStart w:id="75" w:name="_Ref460001982"/>
      <w:bookmarkStart w:id="76" w:name="_Ref459981493"/>
      <w:bookmarkEnd w:id="74"/>
      <w:r>
        <w:rPr/>
        <w:t xml:space="preserve">notify-subscription-id </w:t>
      </w:r>
      <w:del w:id="919" w:author="rherriot" w:date="2000-05-11T19:41:00Z">
        <w:r>
          <w:rPr/>
          <w:delText>subscription-</w:delText>
        </w:r>
      </w:del>
      <w:r>
        <w:rPr/>
        <w:t xml:space="preserve"> (integer (1:MAX))</w:t>
      </w:r>
      <w:bookmarkEnd w:id="75"/>
    </w:p>
    <w:p>
      <w:pPr>
        <w:pStyle w:val="Normal"/>
        <w:rPr>
          <w:ins w:id="921" w:author="rherriot" w:date="2000-05-10T23:48:00Z"/>
        </w:rPr>
      </w:pPr>
      <w:r>
        <w:rPr/>
        <w:t xml:space="preserve">This </w:t>
      </w:r>
      <w:del w:id="920" w:author="rherriot" w:date="2000-05-10T23:44:00Z">
        <w:r>
          <w:rPr/>
          <w:delText xml:space="preserve">REQUIRED </w:delText>
        </w:r>
      </w:del>
      <w:r>
        <w:rPr/>
        <w:t xml:space="preserve">READ-ONLY Subscription object attribute uniquely identifies this Subscription object instance on this Printer object or this Job object.  </w:t>
      </w:r>
    </w:p>
    <w:p>
      <w:pPr>
        <w:pStyle w:val="Normal"/>
        <w:rPr>
          <w:ins w:id="923" w:author="rherriot" w:date="2000-05-10T23:48:00Z"/>
        </w:rPr>
      </w:pPr>
      <w:ins w:id="922" w:author="rherriot" w:date="2000-05-10T23:48:00Z">
        <w:r>
          <w:rPr/>
          <w:t>A Printer MUST support this attribute and a client MUST NOT supply this attribute as an operation attribute when it creates a Subscription object with the Create Job, Create-Job-Subscription or Create-Printer-Subscription operation.</w:t>
        </w:r>
      </w:ins>
    </w:p>
    <w:p>
      <w:pPr>
        <w:pStyle w:val="Normal"/>
        <w:rPr>
          <w:del w:id="929" w:author="rherriot" w:date="2000-05-10T23:47:00Z"/>
        </w:rPr>
      </w:pPr>
      <w:r>
        <w:rPr/>
        <w:t xml:space="preserve">The Printer object, on acceptance of a Create-Job-Subscription or Create-Printer-Subscription request, generates an ID </w:t>
      </w:r>
      <w:del w:id="924" w:author="rherriot" w:date="2000-05-10T23:44:00Z">
        <w:r>
          <w:rPr/>
          <w:delText xml:space="preserve">which </w:delText>
        </w:r>
      </w:del>
      <w:ins w:id="925" w:author="rherriot" w:date="2000-05-10T23:44:00Z">
        <w:r>
          <w:rPr/>
          <w:t xml:space="preserve">that </w:t>
        </w:r>
      </w:ins>
      <w:r>
        <w:rPr/>
        <w:t>identifies the new Subscription object on that Printer or Job.  The Printer returns the value of the "</w:t>
      </w:r>
      <w:del w:id="926" w:author="rherriot" w:date="2000-05-11T19:41:00Z">
        <w:r>
          <w:rPr/>
          <w:delText>subscription-id</w:delText>
        </w:r>
      </w:del>
      <w:ins w:id="927" w:author="rherriot" w:date="2000-05-11T19:41:00Z">
        <w:r>
          <w:rPr/>
          <w:t>notify-subscription-id</w:t>
        </w:r>
      </w:ins>
      <w:r>
        <w:rPr/>
        <w:t>" attribute as part of the response to a Create-Job-Subscription or Create-Printer-Subscription request.  The 0 value is not included to allow for compatibility with "job-id" and with SNMP index values</w:t>
      </w:r>
      <w:ins w:id="928" w:author="rherriot" w:date="2000-05-08T16:40:00Z">
        <w:r>
          <w:rPr/>
          <w:t>,</w:t>
        </w:r>
      </w:ins>
      <w:r>
        <w:rPr/>
        <w:t xml:space="preserve"> which also cannot be 0.</w:t>
      </w:r>
    </w:p>
    <w:p>
      <w:pPr>
        <w:pStyle w:val="Normal"/>
        <w:rPr/>
      </w:pPr>
      <w:r>
        <w:rPr/>
        <w:t xml:space="preserve">It is RECOMMENDED that Per-Printer Subscription objects be persistent.  Then the Subscription objects including the </w:t>
      </w:r>
      <w:del w:id="930" w:author="rherriot" w:date="2000-05-11T19:41:00Z">
        <w:r>
          <w:rPr/>
          <w:delText>subscription-id</w:delText>
        </w:r>
      </w:del>
      <w:ins w:id="931" w:author="rherriot" w:date="2000-05-11T19:41:00Z">
        <w:r>
          <w:rPr/>
          <w:t>notify-subscription-id</w:t>
        </w:r>
      </w:ins>
      <w:r>
        <w:rPr/>
        <w:t xml:space="preserve"> remains unique across power-cycles.  Even if an implementation does not make Per-Printer subscription objects persist, the implementation SHOULD make every attempt not to re-use subscription ids that subscribers might still think are valid.  In other words, the Printer SHOULD at least keep the next </w:t>
      </w:r>
      <w:del w:id="932" w:author="rherriot" w:date="2000-05-11T19:41:00Z">
        <w:r>
          <w:rPr/>
          <w:delText>subscription-id</w:delText>
        </w:r>
      </w:del>
      <w:ins w:id="933" w:author="rherriot" w:date="2000-05-11T19:41:00Z">
        <w:r>
          <w:rPr/>
          <w:t>notify-subscription-id</w:t>
        </w:r>
      </w:ins>
      <w:r>
        <w:rPr/>
        <w:t xml:space="preserve"> to be assigned in non-volatile memory.  Note:  it is assumed that Per-Job subscriptions are persistent if Jobs are persistent, in order to be consistent with the persistency of Job objects.  The [ipp-mod] RECOMMENDS that Job objects be persistent.</w:t>
      </w:r>
    </w:p>
    <w:p>
      <w:pPr>
        <w:pStyle w:val="Heading2"/>
        <w:rPr/>
      </w:pPr>
      <w:bookmarkStart w:id="77" w:name="_Ref459981493"/>
      <w:bookmarkStart w:id="78" w:name="__RefHeading___Toc482709433"/>
      <w:bookmarkStart w:id="79" w:name="_Ref460248935"/>
      <w:bookmarkEnd w:id="78"/>
      <w:r>
        <w:rPr/>
        <w:t>notify-lease-expiration-time (integer(0:MAX))</w:t>
      </w:r>
      <w:bookmarkEnd w:id="77"/>
      <w:bookmarkEnd w:id="79"/>
    </w:p>
    <w:p>
      <w:pPr>
        <w:pStyle w:val="Normal"/>
        <w:rPr>
          <w:ins w:id="935" w:author="rherriot" w:date="2000-05-10T23:47:00Z"/>
        </w:rPr>
      </w:pPr>
      <w:r>
        <w:rPr/>
        <w:t xml:space="preserve">This </w:t>
      </w:r>
      <w:del w:id="934" w:author="rherriot" w:date="2000-05-10T23:45:00Z">
        <w:r>
          <w:rPr/>
          <w:delText xml:space="preserve">REQUIRED </w:delText>
        </w:r>
      </w:del>
      <w:r>
        <w:rPr/>
        <w:t xml:space="preserve">READ-ONLY Subscription object attribute specifies the time in the future when the subscription lease will expire, i.e., the "printer-up-time" value at which the lease will expire.  </w:t>
      </w:r>
    </w:p>
    <w:p>
      <w:pPr>
        <w:pStyle w:val="Normal"/>
        <w:rPr>
          <w:ins w:id="937" w:author="rherriot" w:date="2000-05-10T23:47:00Z"/>
        </w:rPr>
      </w:pPr>
      <w:ins w:id="936" w:author="rherriot" w:date="2000-05-10T23:47:00Z">
        <w:r>
          <w:rPr/>
          <w:t>A Printer MUST support this attribute and a client MUST NOT supply this attribute as an operation attribute when it creates a Subscription object with the Create Job, Create-Job-Subscription or Create-Printer-Subscription operation.</w:t>
        </w:r>
      </w:ins>
    </w:p>
    <w:p>
      <w:pPr>
        <w:pStyle w:val="Normal"/>
        <w:rPr>
          <w:del w:id="938" w:author="rherriot" w:date="2000-05-10T23:47:00Z"/>
        </w:rPr>
      </w:pPr>
      <w:r>
        <w:rPr/>
        <w:t>When the Printer object creates a Per-Printer Subscription object, it populates this attribute with the appropriate value.  When the indicated time arrives, the Printer MUST delete the Per-Printer Subscription object.  Per-Job Subscription objects always return a value of 0 since Per-Job Subscriptions don't have a lease, but exist for the life-time of the Job instead.</w:t>
      </w:r>
    </w:p>
    <w:p>
      <w:pPr>
        <w:pStyle w:val="Normal"/>
        <w:rPr/>
      </w:pPr>
      <w:r>
        <w:rPr/>
        <w:t xml:space="preserve">A client is able to extend a lease of a Per-Printer subscription using the Renew-Subscription operation (see section </w:t>
      </w:r>
      <w:r>
        <w:rPr/>
        <w:fldChar w:fldCharType="begin"/>
      </w:r>
      <w:r>
        <w:rPr/>
        <w:instrText xml:space="preserve"> REF _Ref460013859 \r \h </w:instrText>
      </w:r>
      <w:r>
        <w:rPr/>
        <w:fldChar w:fldCharType="separate"/>
      </w:r>
      <w:r>
        <w:rPr/>
        <w:t>9.3.3</w:t>
      </w:r>
      <w:r>
        <w:rPr/>
        <w:fldChar w:fldCharType="end"/>
      </w:r>
      <w:r>
        <w:rPr/>
        <w:t xml:space="preserve">).  A value of 0 indicates an infinite time, if such a policy is supported as indicated in the "notify-lease-time-supported" (integer(0:MAX)) Printer Description attribute (see section </w:t>
      </w:r>
      <w:r>
        <w:rPr/>
        <w:fldChar w:fldCharType="begin"/>
      </w:r>
      <w:r>
        <w:rPr/>
        <w:instrText xml:space="preserve"> REF _Ref460013918 \r \h </w:instrText>
      </w:r>
      <w:r>
        <w:rPr/>
        <w:fldChar w:fldCharType="separate"/>
      </w:r>
      <w:r>
        <w:rPr/>
        <w:t>6.7</w:t>
      </w:r>
      <w:r>
        <w:rPr/>
        <w:fldChar w:fldCharType="end"/>
      </w:r>
      <w:r>
        <w:rPr/>
        <w:t>) and the subscriber is authorized to request an infinite lease.  A Per-Job subscription cannot be renewed.</w:t>
      </w:r>
    </w:p>
    <w:p>
      <w:pPr>
        <w:pStyle w:val="Normal"/>
        <w:rPr/>
      </w:pPr>
      <w:r>
        <w:rPr/>
        <w:t xml:space="preserve">Note: In order to compute the number of seconds remaining in a Per-Printer Subscription lease, a client can subtract the "notify-server-up-time" Subscription object attribute (see section </w:t>
      </w:r>
      <w:r>
        <w:rPr/>
        <w:fldChar w:fldCharType="begin"/>
      </w:r>
      <w:r>
        <w:rPr/>
        <w:instrText xml:space="preserve"> REF _Ref460248628 \r \h </w:instrText>
      </w:r>
      <w:r>
        <w:rPr/>
        <w:fldChar w:fldCharType="separate"/>
      </w:r>
      <w:r>
        <w:rPr/>
        <w:t>5.13</w:t>
      </w:r>
      <w:r>
        <w:rPr/>
        <w:fldChar w:fldCharType="end"/>
      </w:r>
      <w:r>
        <w:rPr/>
        <w:t xml:space="preserve">) from the "notify-lease-expiration-time" Subscription object attribute.  </w:t>
      </w:r>
    </w:p>
    <w:p>
      <w:pPr>
        <w:pStyle w:val="Heading2"/>
        <w:rPr/>
      </w:pPr>
      <w:bookmarkStart w:id="80" w:name="__RefHeading___Toc482709434"/>
      <w:bookmarkStart w:id="81" w:name="_Ref460002047"/>
      <w:bookmarkEnd w:id="80"/>
      <w:r>
        <w:rPr/>
        <w:t>printer-uri (uri)</w:t>
      </w:r>
      <w:bookmarkEnd w:id="81"/>
    </w:p>
    <w:p>
      <w:pPr>
        <w:pStyle w:val="TextBody"/>
        <w:rPr>
          <w:ins w:id="940" w:author="rherriot" w:date="2000-05-10T23:46:00Z"/>
        </w:rPr>
      </w:pPr>
      <w:r>
        <w:rPr/>
        <w:t xml:space="preserve">This </w:t>
      </w:r>
      <w:del w:id="939" w:author="rherriot" w:date="2000-05-10T23:45:00Z">
        <w:r>
          <w:rPr/>
          <w:delText xml:space="preserve">REQUIRED </w:delText>
        </w:r>
      </w:del>
      <w:r>
        <w:rPr/>
        <w:t xml:space="preserve">READ-ONLY Subscription object attribute identifies the Printer object that created this Subscription object.  </w:t>
      </w:r>
    </w:p>
    <w:p>
      <w:pPr>
        <w:pStyle w:val="Normal"/>
        <w:rPr>
          <w:ins w:id="942" w:author="rherriot" w:date="2000-05-10T23:46:00Z"/>
        </w:rPr>
      </w:pPr>
      <w:ins w:id="941" w:author="rherriot" w:date="2000-05-10T23:46:00Z">
        <w:r>
          <w:rPr/>
          <w:t xml:space="preserve">A Printer MUST support this attribute and a client MUST NOT supply this attribute as an operation attribute when it creates a Subscription object with the Create Job, Create-Job-Subscription or Create-Printer-Subscription operation. </w:t>
        </w:r>
      </w:ins>
    </w:p>
    <w:p>
      <w:pPr>
        <w:pStyle w:val="TextBody"/>
        <w:rPr>
          <w:ins w:id="943" w:author="rherriot" w:date="2000-05-10T23:45:00Z"/>
        </w:rPr>
      </w:pPr>
      <w:r>
        <w:rPr/>
        <w:t xml:space="preserve">When a Printer object creates a Subscription object, it populates this attribute with the Printer object URI that was used in the create request.  This attribute permits a client to identify the Printer object URI that was used to create this Subscription object, i.e., what security scheme was used. </w:t>
      </w:r>
    </w:p>
    <w:p>
      <w:pPr>
        <w:pStyle w:val="Normal"/>
        <w:rPr>
          <w:del w:id="945" w:author="rherriot" w:date="2000-05-10T23:47:00Z"/>
        </w:rPr>
      </w:pPr>
      <w:del w:id="944" w:author="rherriot" w:date="2000-05-10T23:47:00Z">
        <w:r>
          <w:rPr/>
          <w:delText xml:space="preserve"> </w:delText>
        </w:r>
      </w:del>
    </w:p>
    <w:p>
      <w:pPr>
        <w:pStyle w:val="Normal"/>
        <w:rPr/>
      </w:pPr>
      <w:bookmarkStart w:id="82" w:name="__RefHeading___Toc482709435"/>
      <w:bookmarkStart w:id="83" w:name="_Ref460002064"/>
      <w:bookmarkEnd w:id="82"/>
      <w:r>
        <w:rPr/>
        <w:t>subscriber-user-name (name(MAX))</w:t>
      </w:r>
      <w:bookmarkEnd w:id="83"/>
    </w:p>
    <w:p>
      <w:pPr>
        <w:pStyle w:val="TextBody"/>
        <w:rPr>
          <w:ins w:id="947" w:author="rherriot" w:date="2000-05-10T23:46:00Z"/>
        </w:rPr>
      </w:pPr>
      <w:r>
        <w:rPr/>
        <w:t xml:space="preserve">This </w:t>
      </w:r>
      <w:del w:id="946" w:author="rherriot" w:date="2000-05-10T23:45:00Z">
        <w:r>
          <w:rPr/>
          <w:delText xml:space="preserve">REQUIRED </w:delText>
        </w:r>
      </w:del>
      <w:r>
        <w:rPr/>
        <w:t xml:space="preserve">READ-ONLY Subscription object attribute contains the name of the user that created the Subscription object.  </w:t>
      </w:r>
    </w:p>
    <w:p>
      <w:pPr>
        <w:pStyle w:val="Normal"/>
        <w:rPr>
          <w:ins w:id="949" w:author="rherriot" w:date="2000-05-10T23:46:00Z"/>
        </w:rPr>
      </w:pPr>
      <w:ins w:id="948" w:author="rherriot" w:date="2000-05-10T23:46:00Z">
        <w:r>
          <w:rPr/>
          <w:t xml:space="preserve">A Printer MUST support this attribute and a client MUST NOT supply this attribute as an operation attribute when it creates a Subscription object with the Create Job, Create-Job-Subscription or Create-Printer-Subscription operation. </w:t>
        </w:r>
      </w:ins>
    </w:p>
    <w:p>
      <w:pPr>
        <w:pStyle w:val="TextBody"/>
        <w:rPr>
          <w:del w:id="950" w:author="rherriot" w:date="2000-05-10T23:46:00Z"/>
        </w:rPr>
      </w:pPr>
      <w:r>
        <w:rPr/>
        <w:t>The Printer object sets this attribute to the most authenticated printable name that it can obtain from the authentication service over which the IPP operation was received.  This attribute is intended to help a human user determine for which Per-Printer Subscriptions they are the Subscriber.  Only if such is not available, does the Printer object use the value supplied by the client in the "requesting-user-name" operation attribute of the create operation (see [IPP-MOD] Sections 4.4.2, 4.4.3, and 8).  For Per-Job subscriptions created as part of the Job creation operation, the value of the "subscriber-user-name" is the same as the "job-originating-user-name" Job attribute (see [ipp-mod] section 4.3.6).</w:t>
      </w:r>
    </w:p>
    <w:p>
      <w:pPr>
        <w:pStyle w:val="TextBody"/>
        <w:rPr/>
      </w:pPr>
      <w:r>
        <w:rPr/>
        <w:t xml:space="preserve">The value of the "subscriber-user-name" is implementation dependent when a server accepts a request and forwards it to a downstream IPP Printer (see </w:t>
      </w:r>
      <w:r>
        <w:rPr/>
        <w:fldChar w:fldCharType="begin"/>
      </w:r>
      <w:r>
        <w:rPr/>
        <w:instrText xml:space="preserve"> REF _Ref459950209 \h </w:instrText>
      </w:r>
      <w:r>
        <w:rPr/>
        <w:fldChar w:fldCharType="separate"/>
      </w:r>
      <w:r>
        <w:rPr/>
        <w:t>Figure 2</w:t>
      </w:r>
      <w:r>
        <w:rPr/>
        <w:fldChar w:fldCharType="end"/>
      </w:r>
      <w:r>
        <w:rPr/>
        <w:t xml:space="preserve"> and the [ipp-iig]). </w:t>
      </w:r>
    </w:p>
    <w:p>
      <w:pPr>
        <w:pStyle w:val="TextBody"/>
        <w:rPr/>
      </w:pPr>
      <w:r>
        <w:rPr/>
        <w:t>Note:  The Printer object needs to keep an internal originating user id of some form, typically as a credential of a principal, with the Subscription object.  Since such an internal attribute is implementation-dependent and not of interest to clients, it is not specified as a Subscription Description attribute.  This originating user id is used for authorization checks (if any) on all subsequent operations.</w:t>
      </w:r>
    </w:p>
    <w:p>
      <w:pPr>
        <w:pStyle w:val="Heading2"/>
        <w:rPr/>
      </w:pPr>
      <w:bookmarkStart w:id="84" w:name="__RefHeading___Toc482709436"/>
      <w:bookmarkStart w:id="85" w:name="_Ref460248628"/>
      <w:bookmarkEnd w:id="84"/>
      <w:r>
        <w:rPr/>
        <w:t>notify-server-up-time (integer(1:MAX))</w:t>
      </w:r>
      <w:bookmarkEnd w:id="85"/>
    </w:p>
    <w:p>
      <w:pPr>
        <w:pStyle w:val="Normal"/>
        <w:rPr>
          <w:ins w:id="952" w:author="rherriot" w:date="2000-05-10T23:50:00Z"/>
        </w:rPr>
      </w:pPr>
      <w:r>
        <w:rPr/>
        <w:t xml:space="preserve">This </w:t>
      </w:r>
      <w:del w:id="951" w:author="rherriot" w:date="2000-05-10T23:49:00Z">
        <w:r>
          <w:rPr/>
          <w:delText xml:space="preserve">REQUIRED </w:delText>
        </w:r>
      </w:del>
      <w:r>
        <w:rPr/>
        <w:t xml:space="preserve">READ-ONLY Subscription object attribute indicates the amount of time (in seconds) that the Printer or Notification Delivery Service implementation has been up and running.  </w:t>
      </w:r>
    </w:p>
    <w:p>
      <w:pPr>
        <w:pStyle w:val="Normal"/>
        <w:rPr>
          <w:ins w:id="954" w:author="rherriot" w:date="2000-05-10T23:50:00Z"/>
        </w:rPr>
      </w:pPr>
      <w:ins w:id="953" w:author="rherriot" w:date="2000-05-10T23:50:00Z">
        <w:r>
          <w:rPr/>
          <w:t xml:space="preserve">A Printer MUST support this attribute and a client MUST NOT supply this attribute as an operation attribute when it creates a Subscription object with the Create Job, Create-Job-Subscription or Create-Printer-Subscription operation. </w:t>
        </w:r>
      </w:ins>
    </w:p>
    <w:p>
      <w:pPr>
        <w:pStyle w:val="Normal"/>
        <w:rPr/>
      </w:pPr>
      <w:r>
        <w:rPr/>
        <w:t>This attribute is an alias for the Printer's "printer-up-time" attribute" (see [ipp-mod] section 4.4.29) if the Printer is keeping the Subscription objects or is the up time for the Notification Delivery Service if the Printer has delegated the responsibility for keeping Subscription objects to a notification delivery service, in an analogous way that the Job's "job-printer-up-time" is an alias for "printer-up-time" Printer attribute (see [ipp-mod] section 4.3.13.4).</w:t>
      </w:r>
    </w:p>
    <w:p>
      <w:pPr>
        <w:pStyle w:val="Normal"/>
        <w:rPr/>
      </w:pPr>
      <w:r>
        <w:rPr/>
        <w:t xml:space="preserve">Note:  The purpose of this attribute is so that a client can request this attribute in a Get-Subscription-Attributes or Get-Subscriptions request and use the value returned in combination with the "notify-lease-expiration-time" (see section </w:t>
      </w:r>
      <w:r>
        <w:rPr/>
        <w:fldChar w:fldCharType="begin"/>
      </w:r>
      <w:r>
        <w:rPr/>
        <w:instrText xml:space="preserve"> REF _Ref460248935 \r \h </w:instrText>
      </w:r>
      <w:r>
        <w:rPr/>
        <w:fldChar w:fldCharType="separate"/>
      </w:r>
      <w:r>
        <w:rPr/>
        <w:t>5.10</w:t>
      </w:r>
      <w:r>
        <w:rPr/>
        <w:fldChar w:fldCharType="end"/>
      </w:r>
      <w:r>
        <w:rPr/>
        <w:t xml:space="preserve">) in order to display the wall clock time equivalent to the user.  The difference between this attribute and the 'integer' value of the "notify-lease-expiration-time" attribute is the number of seconds in the future that the subscription will expire.  A client can compute the wall-clock time at which the subscription will expire by adding this difference to the client’s wall-clock time. </w:t>
      </w:r>
    </w:p>
    <w:p>
      <w:pPr>
        <w:pStyle w:val="Heading2"/>
        <w:rPr/>
      </w:pPr>
      <w:bookmarkStart w:id="86" w:name="__RefHeading___Toc482709437"/>
      <w:bookmarkStart w:id="87" w:name="_Ref477025163"/>
      <w:bookmarkStart w:id="88" w:name="_Ref477024670"/>
      <w:bookmarkEnd w:id="86"/>
      <w:r>
        <w:rPr/>
        <w:t>notify-persistence-granted (boolean)</w:t>
      </w:r>
      <w:bookmarkEnd w:id="87"/>
      <w:bookmarkEnd w:id="88"/>
    </w:p>
    <w:p>
      <w:pPr>
        <w:pStyle w:val="Normal"/>
        <w:rPr>
          <w:ins w:id="957" w:author="rherriot" w:date="2000-05-10T23:50:00Z"/>
        </w:rPr>
      </w:pPr>
      <w:r>
        <w:rPr/>
        <w:t xml:space="preserve">This </w:t>
      </w:r>
      <w:del w:id="955" w:author="rherriot" w:date="2000-05-10T23:50:00Z">
        <w:r>
          <w:rPr/>
          <w:delText xml:space="preserve">REQUIRED </w:delText>
        </w:r>
      </w:del>
      <w:r>
        <w:rPr/>
        <w:t>READ-ONLY Subscription object attribute indicates whether or not the Per-Job or Per-Printer Subscription is persistent, i.e., saved across power cycles in an implementation-define manner.</w:t>
      </w:r>
      <w:ins w:id="956" w:author="rherriot" w:date="2000-05-10T23:50:00Z">
        <w:r>
          <w:rPr/>
          <w:t xml:space="preserve"> </w:t>
        </w:r>
      </w:ins>
    </w:p>
    <w:p>
      <w:pPr>
        <w:pStyle w:val="Normal"/>
        <w:rPr/>
      </w:pPr>
      <w:ins w:id="958" w:author="rherriot" w:date="2000-05-10T23:50:00Z">
        <w:r>
          <w:rPr/>
          <w:t xml:space="preserve">A Printer MUST support this attribute and a client MUST NOT supply this attribute as an operation attribute when it creates a Subscription object with the Create Job, Create-Job-Subscription or Create-Printer-Subscription operation. </w:t>
        </w:r>
      </w:ins>
    </w:p>
    <w:p>
      <w:pPr>
        <w:pStyle w:val="Heading1"/>
        <w:rPr/>
      </w:pPr>
      <w:bookmarkStart w:id="89" w:name="__RefHeading___Toc482709438"/>
      <w:bookmarkStart w:id="90" w:name="_Ref460005717"/>
      <w:bookmarkEnd w:id="89"/>
      <w:r>
        <w:rPr/>
        <w:t>Printer Description Attributes related to Notification</w:t>
      </w:r>
      <w:bookmarkEnd w:id="90"/>
    </w:p>
    <w:p>
      <w:pPr>
        <w:pStyle w:val="Normal"/>
        <w:keepNext w:val="true"/>
        <w:jc w:val="center"/>
        <w:rPr>
          <w:ins w:id="961" w:author="rherriot" w:date="2000-05-10T23:51:00Z"/>
        </w:rPr>
      </w:pPr>
      <w:r>
        <w:rPr/>
        <w:t xml:space="preserve">This section defines the Printer Description attributes that are related to Notification.  </w:t>
      </w:r>
      <w:r>
        <w:rPr/>
        <w:fldChar w:fldCharType="begin"/>
      </w:r>
      <w:r>
        <w:rPr/>
        <w:instrText xml:space="preserve"> REF _Ref464895639 \h </w:instrText>
      </w:r>
      <w:r>
        <w:rPr/>
        <w:fldChar w:fldCharType="separate"/>
      </w:r>
      <w:r>
        <w:rPr/>
        <w:t>Table 6 – REQUIRED non-READ-ONLY Printer Description attributes associated with Notification</w:t>
      </w:r>
      <w:r>
        <w:rPr/>
        <w:fldChar w:fldCharType="end"/>
      </w:r>
      <w:r>
        <w:rPr/>
        <w:t xml:space="preserve"> lists the Printer Description attributes and indicates the Printer support required for conformance and whether or not the attribute is READ-ONLY:</w:t>
      </w:r>
      <w:del w:id="959" w:author="rherriot" w:date="2000-05-08T21:36:00Z">
        <w:r>
          <w:rPr/>
          <w:delText xml:space="preserve">  </w:delText>
        </w:r>
      </w:del>
      <w:ins w:id="960" w:author="rherriot" w:date="2000-05-10T23:51:00Z">
        <w:r>
          <w:rPr/>
          <w:t>.</w:t>
        </w:r>
      </w:ins>
    </w:p>
    <w:p>
      <w:pPr>
        <w:pStyle w:val="Normal"/>
        <w:rPr/>
      </w:pPr>
      <w:ins w:id="962" w:author="rherriot" w:date="2000-05-11T00:01:00Z">
        <w:r>
          <w:rPr/>
          <w:fldChar w:fldCharType="begin"/>
        </w:r>
        <w:r>
          <w:rPr/>
          <w:instrText xml:space="preserve"> REF _Ref482637501 \h </w:instrText>
        </w:r>
        <w:r>
          <w:rPr/>
          <w:fldChar w:fldCharType="separate"/>
        </w:r>
        <w:r>
          <w:rPr/>
          <w:t>Table 6</w:t>
        </w:r>
        <w:r>
          <w:rPr/>
          <w:fldChar w:fldCharType="end"/>
        </w:r>
      </w:ins>
      <w:ins w:id="963" w:author="rherriot" w:date="2000-05-10T23:51:00Z">
        <w:r>
          <w:rPr/>
          <w:t xml:space="preserve"> </w:t>
        </w:r>
      </w:ins>
      <w:ins w:id="964" w:author="rherriot" w:date="2000-05-10T23:51:00Z">
        <w:r>
          <w:rPr/>
          <w:t>lis</w:t>
        </w:r>
      </w:ins>
      <w:ins w:id="965" w:author="rherriot" w:date="2000-05-10T23:55:00Z">
        <w:r>
          <w:rPr/>
          <w:t>t</w:t>
        </w:r>
      </w:ins>
      <w:ins w:id="966" w:author="rherriot" w:date="2000-05-10T23:51:00Z">
        <w:r>
          <w:rPr/>
          <w:t>s</w:t>
        </w:r>
      </w:ins>
      <w:ins w:id="967" w:author="rherriot" w:date="2000-05-10T23:55:00Z">
        <w:r>
          <w:rPr/>
          <w:t xml:space="preserve"> the</w:t>
        </w:r>
      </w:ins>
      <w:ins w:id="968" w:author="rherriot" w:date="2000-05-10T23:51:00Z">
        <w:r>
          <w:rPr/>
          <w:t xml:space="preserve"> Printer Description attributes that a Printer MUST suppor</w:t>
        </w:r>
      </w:ins>
      <w:ins w:id="969" w:author="rherriot" w:date="2000-05-10T23:55:00Z">
        <w:r>
          <w:rPr/>
          <w:t>t and that are no</w:t>
        </w:r>
      </w:ins>
      <w:ins w:id="970" w:author="rherriot" w:date="2000-05-10T23:53:00Z">
        <w:r>
          <w:rPr/>
          <w:t>t READ-ONLY</w:t>
        </w:r>
      </w:ins>
      <w:r>
        <w:rPr/>
        <w:t>.</w:t>
      </w:r>
    </w:p>
    <w:p>
      <w:pPr>
        <w:pStyle w:val="Caption"/>
        <w:keepNext w:val="true"/>
        <w:jc w:val="center"/>
        <w:rPr/>
      </w:pPr>
      <w:ins w:id="971" w:author="rherriot" w:date="2000-05-10T23:52:00Z">
        <w:bookmarkStart w:id="91" w:name="__RefHeading___Toc482709267"/>
        <w:bookmarkStart w:id="92" w:name="_Ref482637501"/>
        <w:bookmarkStart w:id="93" w:name="_Ref464895639"/>
        <w:bookmarkEnd w:id="91"/>
        <w:r>
          <w:rPr/>
          <w:t xml:space="preserve">Table </w:t>
        </w:r>
      </w:ins>
      <w:ins w:id="972" w:author="rherriot" w:date="2000-05-10T23:52:00Z">
        <w:r>
          <w:rPr/>
          <w:fldChar w:fldCharType="begin"/>
        </w:r>
        <w:r>
          <w:rPr/>
          <w:instrText xml:space="preserve"> SEQ Table \* ARABIC </w:instrText>
        </w:r>
        <w:r>
          <w:rPr/>
          <w:fldChar w:fldCharType="separate"/>
        </w:r>
        <w:r>
          <w:rPr/>
          <w:t>6</w:t>
        </w:r>
        <w:r>
          <w:rPr/>
          <w:fldChar w:fldCharType="end"/>
        </w:r>
      </w:ins>
      <w:ins w:id="973" w:author="rherriot" w:date="2000-05-10T23:52:00Z">
        <w:bookmarkEnd w:id="92"/>
        <w:r>
          <w:rPr>
            <w:lang w:val="en-US"/>
          </w:rPr>
          <w:t xml:space="preserve"> </w:t>
        </w:r>
      </w:ins>
      <w:ins w:id="974" w:author="rherriot" w:date="2000-05-10T23:57:00Z">
        <w:r>
          <w:rPr>
            <w:lang w:val="en-US"/>
          </w:rPr>
          <w:t>–</w:t>
        </w:r>
      </w:ins>
      <w:ins w:id="975" w:author="rherriot" w:date="2000-05-10T23:52:00Z">
        <w:r>
          <w:rPr>
            <w:lang w:val="en-US"/>
          </w:rPr>
          <w:t xml:space="preserve"> </w:t>
        </w:r>
      </w:ins>
      <w:ins w:id="976" w:author="rherriot" w:date="2000-05-10T23:57:00Z">
        <w:r>
          <w:rPr>
            <w:lang w:val="en-US"/>
          </w:rPr>
          <w:t xml:space="preserve">REQUIRED non-READ-ONLY </w:t>
        </w:r>
      </w:ins>
      <w:ins w:id="977" w:author="rherriot" w:date="2000-05-10T23:52:00Z">
        <w:r>
          <w:rPr>
            <w:lang w:val="en-US"/>
          </w:rPr>
          <w:t>Printer Description attributes associated with Notification</w:t>
        </w:r>
      </w:ins>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78" w:author="rherriot" w:date="2000-05-10T23:52:00Z">
              <w:r>
                <w:rPr/>
                <w:t>Printer object attributes:</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79" w:author="rherriot" w:date="2000-05-10T23:52:00Z">
              <w:r>
                <w:rPr/>
                <w:t>notify-schemes-supported (1setOf uriScheme)</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80" w:author="rherriot" w:date="2000-05-10T23:52:00Z">
              <w:r>
                <w:rPr/>
                <w:t>notify-events-default (1setOf type2 keyword)</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81" w:author="rherriot" w:date="2000-05-10T23:52:00Z">
              <w:r>
                <w:rPr/>
                <w:t>notify-events-supported (1setOf type2 keyword)</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82" w:author="rherriot" w:date="2000-05-11T13:41:00Z">
              <w:r>
                <w:rPr/>
                <w:t>notify-max-</w:t>
              </w:r>
            </w:ins>
            <w:ins w:id="983" w:author="rherriot" w:date="2000-05-10T23:52:00Z">
              <w:r>
                <w:rPr/>
                <w:t>events-supported (integer(5:MAX))</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ins w:id="984" w:author="rherriot" w:date="2000-05-10T23:52:00Z">
              <w:r>
                <w:rPr/>
                <w:t>notify-text-format-supported (1setOf mimeMediaType)</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ins w:id="985" w:author="rherriot" w:date="2000-05-11T13:41:00Z">
              <w:r>
                <w:rPr/>
                <w:t>notify-max-</w:t>
              </w:r>
            </w:ins>
            <w:ins w:id="986" w:author="rherriot" w:date="2000-05-10T23:52:00Z">
              <w:r>
                <w:rPr/>
                <w:t>printer-subscriptions-supported (integer(0:MAX))</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87" w:author="rherriot" w:date="2000-05-10T23:52:00Z">
              <w:r>
                <w:rPr/>
                <w:t>notify-lease-time-supported (rangeOfInteger(0:MAX))</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988" w:author="rherriot" w:date="2000-05-10T23:52:00Z">
              <w:r>
                <w:rPr/>
                <w:t>notify-lease-time-default (integer(0:MAX))</w:t>
              </w:r>
            </w:ins>
          </w:p>
        </w:tc>
      </w:tr>
    </w:tbl>
    <w:p>
      <w:pPr>
        <w:pStyle w:val="Normal"/>
        <w:rPr>
          <w:ins w:id="996" w:author="rherriot" w:date="2000-05-11T00:26:00Z"/>
        </w:rPr>
      </w:pPr>
      <w:ins w:id="989" w:author="rherriot" w:date="2000-05-11T00:26:00Z">
        <w:r>
          <w:rPr/>
          <w:fldChar w:fldCharType="begin"/>
        </w:r>
        <w:r>
          <w:rPr/>
          <w:instrText xml:space="preserve"> REF _Ref482637501 \h </w:instrText>
        </w:r>
        <w:r>
          <w:rPr/>
          <w:fldChar w:fldCharType="separate"/>
        </w:r>
        <w:r>
          <w:rPr/>
          <w:t>Table 6</w:t>
        </w:r>
        <w:r>
          <w:rPr/>
          <w:fldChar w:fldCharType="end"/>
        </w:r>
      </w:ins>
      <w:ins w:id="990" w:author="rherriot" w:date="2000-05-11T00:26:00Z">
        <w:r>
          <w:rPr/>
          <w:t xml:space="preserve"> </w:t>
        </w:r>
      </w:ins>
      <w:ins w:id="991" w:author="rherriot" w:date="2000-05-11T00:26:00Z">
        <w:r>
          <w:rPr/>
          <w:t>lists the Printer Description attributes that a Printer MUST</w:t>
        </w:r>
      </w:ins>
      <w:ins w:id="992" w:author="rherriot" w:date="2000-05-11T00:28:00Z">
        <w:r>
          <w:rPr/>
          <w:t xml:space="preserve"> conditionally</w:t>
        </w:r>
      </w:ins>
      <w:ins w:id="993" w:author="rherriot" w:date="2000-05-11T00:26:00Z">
        <w:r>
          <w:rPr/>
          <w:t xml:space="preserve"> support and that are not READ-ONLY</w:t>
        </w:r>
      </w:ins>
      <w:ins w:id="994" w:author="rherriot" w:date="2000-05-11T00:29:00Z">
        <w:r>
          <w:rPr/>
          <w:t>. A Printer MUST support the listed attribute if it supports the Create-Job-Subscriptions operation</w:t>
        </w:r>
      </w:ins>
      <w:ins w:id="995" w:author="rherriot" w:date="2000-05-11T00:26:00Z">
        <w:r>
          <w:rPr/>
          <w:t>.</w:t>
        </w:r>
      </w:ins>
    </w:p>
    <w:p>
      <w:pPr>
        <w:pStyle w:val="Caption"/>
        <w:keepNext w:val="true"/>
        <w:jc w:val="center"/>
        <w:rPr/>
      </w:pPr>
      <w:ins w:id="997" w:author="rherriot" w:date="2000-05-11T00:26:00Z">
        <w:bookmarkStart w:id="94" w:name="__RefHeading___Toc482709268"/>
        <w:bookmarkEnd w:id="94"/>
        <w:r>
          <w:rPr/>
          <w:t xml:space="preserve">Table </w:t>
        </w:r>
      </w:ins>
      <w:ins w:id="998" w:author="rherriot" w:date="2000-05-11T00:26:00Z">
        <w:r>
          <w:rPr/>
          <w:fldChar w:fldCharType="begin"/>
        </w:r>
        <w:r>
          <w:rPr/>
          <w:instrText xml:space="preserve"> SEQ Table \* ARABIC </w:instrText>
        </w:r>
        <w:r>
          <w:rPr/>
          <w:fldChar w:fldCharType="separate"/>
        </w:r>
        <w:r>
          <w:rPr/>
          <w:t>7</w:t>
        </w:r>
        <w:r>
          <w:rPr/>
          <w:fldChar w:fldCharType="end"/>
        </w:r>
      </w:ins>
      <w:ins w:id="999" w:author="rherriot" w:date="2000-05-11T00:26:00Z">
        <w:r>
          <w:rPr>
            <w:lang w:val="en-US"/>
          </w:rPr>
          <w:t xml:space="preserve"> – </w:t>
        </w:r>
      </w:ins>
      <w:ins w:id="1000" w:author="rherriot" w:date="2000-05-11T00:28:00Z">
        <w:r>
          <w:rPr>
            <w:lang w:val="en-US"/>
          </w:rPr>
          <w:t xml:space="preserve">Conditionally </w:t>
        </w:r>
      </w:ins>
      <w:ins w:id="1001" w:author="rherriot" w:date="2000-05-11T00:26:00Z">
        <w:r>
          <w:rPr>
            <w:lang w:val="en-US"/>
          </w:rPr>
          <w:t>REQUIRED non-READ-ONLY Printer Description attributes associated with Notification</w:t>
        </w:r>
      </w:ins>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002" w:author="rherriot" w:date="2000-05-11T00:26:00Z">
              <w:r>
                <w:rPr/>
                <w:t>Printer object attributes:</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ins w:id="1003" w:author="rherriot" w:date="2000-05-11T13:41:00Z">
              <w:r>
                <w:rPr/>
                <w:t>notify-max-</w:t>
              </w:r>
            </w:ins>
            <w:ins w:id="1004" w:author="rherriot" w:date="2000-05-11T00:26:00Z">
              <w:r>
                <w:rPr/>
                <w:t>job-subscriptions-supported (integer(0:MAX))</w:t>
              </w:r>
            </w:ins>
          </w:p>
        </w:tc>
      </w:tr>
    </w:tbl>
    <w:p>
      <w:pPr>
        <w:pStyle w:val="Normal"/>
        <w:rPr/>
      </w:pPr>
      <w:r>
        <w:rPr/>
      </w:r>
    </w:p>
    <w:p>
      <w:pPr>
        <w:pStyle w:val="Normal"/>
        <w:rPr>
          <w:ins w:id="1008" w:author="rherriot" w:date="2000-05-10T23:57:00Z"/>
        </w:rPr>
      </w:pPr>
      <w:ins w:id="1005" w:author="rherriot" w:date="2000-05-11T00:00:00Z">
        <w:r>
          <w:rPr/>
          <w:fldChar w:fldCharType="begin"/>
        </w:r>
        <w:r>
          <w:rPr/>
          <w:instrText xml:space="preserve"> REF _Ref482637444 \h </w:instrText>
        </w:r>
        <w:r>
          <w:rPr/>
          <w:fldChar w:fldCharType="separate"/>
        </w:r>
        <w:r>
          <w:rPr/>
          <w:t>Table 8</w:t>
        </w:r>
        <w:r>
          <w:rPr/>
          <w:fldChar w:fldCharType="end"/>
        </w:r>
      </w:ins>
      <w:ins w:id="1006" w:author="rherriot" w:date="2000-05-10T23:57:00Z">
        <w:r>
          <w:rPr/>
          <w:t xml:space="preserve"> </w:t>
        </w:r>
      </w:ins>
      <w:ins w:id="1007" w:author="rherriot" w:date="2000-05-10T23:57:00Z">
        <w:r>
          <w:rPr/>
          <w:t>lists the Printer Description attributes that a Printer MAY support and that are not READ-ONLY.</w:t>
        </w:r>
      </w:ins>
    </w:p>
    <w:p>
      <w:pPr>
        <w:pStyle w:val="Caption"/>
        <w:keepNext w:val="true"/>
        <w:jc w:val="center"/>
        <w:rPr>
          <w:ins w:id="1014" w:author="rherriot" w:date="2000-05-10T23:52:00Z"/>
        </w:rPr>
      </w:pPr>
      <w:ins w:id="1009" w:author="rherriot" w:date="2000-05-10T23:52:00Z">
        <w:bookmarkStart w:id="95" w:name="__RefHeading___Toc482709269"/>
        <w:bookmarkStart w:id="96" w:name="_Ref482637444"/>
        <w:bookmarkEnd w:id="95"/>
        <w:r>
          <w:rPr/>
          <w:t xml:space="preserve">Table </w:t>
        </w:r>
      </w:ins>
      <w:ins w:id="1010" w:author="rherriot" w:date="2000-05-10T23:52:00Z">
        <w:r>
          <w:rPr/>
          <w:fldChar w:fldCharType="begin"/>
        </w:r>
        <w:r>
          <w:rPr/>
          <w:instrText xml:space="preserve"> SEQ Table \* ARABIC </w:instrText>
        </w:r>
        <w:r>
          <w:rPr/>
          <w:fldChar w:fldCharType="separate"/>
        </w:r>
        <w:r>
          <w:rPr/>
          <w:t>8</w:t>
        </w:r>
        <w:r>
          <w:rPr/>
          <w:fldChar w:fldCharType="end"/>
        </w:r>
      </w:ins>
      <w:ins w:id="1011" w:author="rherriot" w:date="2000-05-10T23:52:00Z">
        <w:bookmarkEnd w:id="96"/>
        <w:r>
          <w:rPr>
            <w:lang w:val="en-US"/>
          </w:rPr>
          <w:t xml:space="preserve"> - </w:t>
        </w:r>
      </w:ins>
      <w:ins w:id="1012" w:author="rherriot" w:date="2000-05-10T23:58:00Z">
        <w:r>
          <w:rPr>
            <w:lang w:val="en-US"/>
          </w:rPr>
          <w:t xml:space="preserve">OPTIONAL non-READ-ONLY </w:t>
        </w:r>
      </w:ins>
      <w:ins w:id="1013" w:author="rherriot" w:date="2000-05-10T23:52:00Z">
        <w:r>
          <w:rPr>
            <w:lang w:val="en-US"/>
          </w:rPr>
          <w:t>Printer Description attributes associated with Notification</w:t>
        </w:r>
      </w:ins>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ins w:id="1016" w:author="rherriot" w:date="2000-05-10T23:52:00Z"/>
              </w:rPr>
            </w:pPr>
            <w:ins w:id="1015" w:author="rherriot" w:date="2000-05-10T23:52:00Z">
              <w:r>
                <w:rPr/>
                <w:t>Printer object attributes:</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18" w:author="rherriot" w:date="2000-05-10T23:52:00Z"/>
              </w:rPr>
            </w:pPr>
            <w:ins w:id="1017" w:author="rherriot" w:date="2000-05-10T23:52:00Z">
              <w:r>
                <w:rPr/>
                <w:t>notify-additional-formats-supported (1setOf mimeMediaType)</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20" w:author="rherriot" w:date="2000-05-10T23:52:00Z"/>
              </w:rPr>
            </w:pPr>
            <w:ins w:id="1019" w:author="rherriot" w:date="2000-05-10T23:52:00Z">
              <w:r>
                <w:rPr/>
                <w:t>notify-requested-attributes-supported (1setOf type2 keyword)</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22" w:author="rherriot" w:date="2000-05-10T23:52:00Z"/>
              </w:rPr>
            </w:pPr>
            <w:ins w:id="1021" w:author="rherriot" w:date="2000-05-10T23:52:00Z">
              <w:r>
                <w:rPr/>
                <w:t>persistent-jobs-supported (boolean)</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24" w:author="rherriot" w:date="2000-05-10T23:52:00Z"/>
              </w:rPr>
            </w:pPr>
            <w:ins w:id="1023" w:author="rherriot" w:date="2000-05-10T23:52:00Z">
              <w:r>
                <w:rPr/>
                <w:t>persistent-subscriptions-supported (boolean)</w:t>
              </w:r>
            </w:ins>
          </w:p>
        </w:tc>
      </w:tr>
    </w:tbl>
    <w:p>
      <w:pPr>
        <w:pStyle w:val="Normal"/>
        <w:rPr>
          <w:ins w:id="1028" w:author="rherriot" w:date="2000-05-11T00:01:00Z"/>
        </w:rPr>
      </w:pPr>
      <w:ins w:id="1025" w:author="rherriot" w:date="2000-05-11T00:01:00Z">
        <w:r>
          <w:rPr/>
          <w:fldChar w:fldCharType="begin"/>
        </w:r>
        <w:r>
          <w:rPr/>
          <w:instrText xml:space="preserve"> REF _Ref482637444 \h </w:instrText>
        </w:r>
        <w:r>
          <w:rPr/>
          <w:fldChar w:fldCharType="separate"/>
        </w:r>
        <w:r>
          <w:rPr/>
          <w:t>Table 8</w:t>
        </w:r>
        <w:r>
          <w:rPr/>
          <w:fldChar w:fldCharType="end"/>
        </w:r>
      </w:ins>
      <w:ins w:id="1026" w:author="rherriot" w:date="2000-05-11T00:01:00Z">
        <w:r>
          <w:rPr/>
          <w:t xml:space="preserve"> </w:t>
        </w:r>
      </w:ins>
      <w:ins w:id="1027" w:author="rherriot" w:date="2000-05-11T00:01:00Z">
        <w:r>
          <w:rPr/>
          <w:t>lists the Printer Description attributes that a Printer MAY support and that are READ-ONLY.</w:t>
        </w:r>
      </w:ins>
    </w:p>
    <w:p>
      <w:pPr>
        <w:pStyle w:val="Caption"/>
        <w:keepNext w:val="true"/>
        <w:jc w:val="center"/>
        <w:rPr>
          <w:ins w:id="1030" w:author="rherriot" w:date="2000-05-10T23:59:00Z"/>
        </w:rPr>
      </w:pPr>
      <w:bookmarkStart w:id="97" w:name="__RefHeading___Toc482709270"/>
      <w:bookmarkEnd w:id="97"/>
      <w:r>
        <w:rPr/>
        <w:t xml:space="preserve">Table </w:t>
      </w:r>
      <w:r>
        <w:rPr/>
        <w:fldChar w:fldCharType="begin"/>
      </w:r>
      <w:r>
        <w:rPr/>
        <w:instrText xml:space="preserve"> SEQ Table \* ARABIC </w:instrText>
      </w:r>
      <w:r>
        <w:rPr/>
        <w:fldChar w:fldCharType="separate"/>
      </w:r>
      <w:r>
        <w:rPr/>
        <w:t>9</w:t>
      </w:r>
      <w:r>
        <w:rPr/>
        <w:fldChar w:fldCharType="end"/>
      </w:r>
      <w:bookmarkEnd w:id="93"/>
      <w:r>
        <w:rPr>
          <w:lang w:val="en-US"/>
        </w:rPr>
        <w:t xml:space="preserve"> - </w:t>
      </w:r>
      <w:ins w:id="1029" w:author="rherriot" w:date="2000-05-11T00:01:00Z">
        <w:r>
          <w:rPr>
            <w:lang w:val="en-US"/>
          </w:rPr>
          <w:t xml:space="preserve">OPTIONAL READ-ONLY </w:t>
        </w:r>
      </w:ins>
      <w:r>
        <w:rPr>
          <w:lang w:val="en-US"/>
        </w:rPr>
        <w:t>Printer Description attributes associated with Notification</w:t>
      </w:r>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ins w:id="1032" w:author="rherriot" w:date="2000-05-10T23:59:00Z"/>
              </w:rPr>
            </w:pPr>
            <w:ins w:id="1031" w:author="rherriot" w:date="2000-05-10T23:59:00Z">
              <w:r>
                <w:rPr/>
                <w:t>Printer object attributes:</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34" w:author="rherriot" w:date="2000-05-10T23:59:00Z"/>
              </w:rPr>
            </w:pPr>
            <w:ins w:id="1033" w:author="rherriot" w:date="2000-05-10T23:59:00Z">
              <w:r>
                <w:rPr/>
                <w:t>printer-state-change-time (integer(1:MAX))</w:t>
              </w:r>
            </w:ins>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ins w:id="1036" w:author="rherriot" w:date="2000-05-10T23:59:00Z"/>
              </w:rPr>
            </w:pPr>
            <w:ins w:id="1035" w:author="rherriot" w:date="2000-05-10T23:59:00Z">
              <w:r>
                <w:rPr/>
                <w:t>printer-state-change-date-time (dateTime)</w:t>
              </w:r>
            </w:ins>
          </w:p>
        </w:tc>
      </w:tr>
    </w:tbl>
    <w:p>
      <w:pPr>
        <w:pStyle w:val="Caption"/>
        <w:keepNext w:val="true"/>
        <w:rPr>
          <w:del w:id="1038" w:author="rherriot" w:date="2000-05-11T00:04:00Z"/>
        </w:rPr>
      </w:pPr>
      <w:del w:id="1037" w:author="rherriot" w:date="2000-05-11T00:04:00Z">
        <w:r>
          <w:rPr/>
        </w:r>
      </w:del>
    </w:p>
    <w:p>
      <w:pPr>
        <w:pStyle w:val="Caption"/>
        <w:rPr/>
      </w:pPr>
      <w:bookmarkStart w:id="98" w:name="__RefHeading___Toc482709439"/>
      <w:bookmarkEnd w:id="98"/>
      <w:r>
        <w:rPr/>
        <w:t>notify-schemes-supported (1setOf uriScheme)</w:t>
      </w:r>
    </w:p>
    <w:p>
      <w:pPr>
        <w:pStyle w:val="Normal"/>
        <w:rPr>
          <w:ins w:id="1039" w:author="rherriot" w:date="2000-05-08T22:25:00Z"/>
        </w:rPr>
      </w:pPr>
      <w:r>
        <w:rPr/>
        <w:t xml:space="preserve">This REQUIRED Printer attribute describes the notification delivery methods supported by this Printer object. Standard values are defined in Section </w:t>
      </w:r>
      <w:r>
        <w:rPr/>
        <w:fldChar w:fldCharType="begin"/>
      </w:r>
      <w:r>
        <w:rPr/>
        <w:instrText xml:space="preserve"> REF _Ref460005279 \r \h </w:instrText>
      </w:r>
      <w:r>
        <w:rPr/>
        <w:fldChar w:fldCharType="separate"/>
      </w:r>
      <w:r>
        <w:rPr/>
        <w:t>5.1</w:t>
      </w:r>
      <w:r>
        <w:rPr/>
        <w:fldChar w:fldCharType="end"/>
      </w:r>
      <w:r>
        <w:rPr/>
        <w:t xml:space="preserve">.  </w:t>
      </w:r>
    </w:p>
    <w:p>
      <w:pPr>
        <w:pStyle w:val="Normal"/>
        <w:rPr/>
      </w:pPr>
      <w:ins w:id="1040" w:author="rherriot" w:date="2000-05-08T22:25:00Z">
        <w:r>
          <w:rPr/>
          <w:t>The usual way for a client to determine whether an IPP Printer supports a feature is to query the Printer's "operations-supported" attribute.  If a client wants to determine if a Printer supports the "notify-xxx" operation attributes, it could</w:t>
        </w:r>
      </w:ins>
      <w:ins w:id="1041" w:author="rherriot" w:date="2000-05-08T22:27:00Z">
        <w:r>
          <w:rPr/>
          <w:t xml:space="preserve"> check for </w:t>
        </w:r>
      </w:ins>
      <w:ins w:id="1042" w:author="rherriot" w:date="2000-05-11T00:06:00Z">
        <w:r>
          <w:rPr/>
          <w:t>the value of Create</w:t>
        </w:r>
      </w:ins>
      <w:ins w:id="1043" w:author="rherriot" w:date="2000-05-08T22:27:00Z">
        <w:r>
          <w:rPr/>
          <w:t>-Printer-</w:t>
        </w:r>
      </w:ins>
      <w:ins w:id="1044" w:author="rherriot" w:date="2000-05-11T00:06:00Z">
        <w:r>
          <w:rPr/>
          <w:t>Subscription</w:t>
        </w:r>
      </w:ins>
      <w:ins w:id="1045" w:author="rherriot" w:date="2000-05-08T22:27:00Z">
        <w:r>
          <w:rPr/>
          <w:t xml:space="preserve"> in the "operations-supported" attribute, but the RECOMMENDED way </w:t>
        </w:r>
      </w:ins>
      <w:ins w:id="1046" w:author="rherriot" w:date="2000-05-08T22:31:00Z">
        <w:r>
          <w:rPr/>
          <w:t>is for the</w:t>
        </w:r>
      </w:ins>
      <w:ins w:id="1047" w:author="rherriot" w:date="2000-05-08T22:28:00Z">
        <w:r>
          <w:rPr/>
          <w:t xml:space="preserve"> client to </w:t>
        </w:r>
      </w:ins>
      <w:ins w:id="1048" w:author="rherriot" w:date="2000-05-08T22:31:00Z">
        <w:r>
          <w:rPr/>
          <w:t xml:space="preserve">check for </w:t>
        </w:r>
      </w:ins>
      <w:ins w:id="1049" w:author="rherriot" w:date="2000-05-08T22:27:00Z">
        <w:r>
          <w:rPr/>
          <w:t xml:space="preserve">the existence of this attribute. </w:t>
        </w:r>
      </w:ins>
    </w:p>
    <w:p>
      <w:pPr>
        <w:pStyle w:val="Heading2"/>
        <w:rPr/>
      </w:pPr>
      <w:bookmarkStart w:id="99" w:name="__RefHeading___Toc482709440"/>
      <w:bookmarkStart w:id="100" w:name="_Ref460015079"/>
      <w:bookmarkEnd w:id="99"/>
      <w:r>
        <w:rPr/>
        <w:t>notify-events-default (1setOf type2 keyword)</w:t>
      </w:r>
      <w:bookmarkEnd w:id="100"/>
    </w:p>
    <w:p>
      <w:pPr>
        <w:pStyle w:val="Normal"/>
        <w:rPr/>
      </w:pPr>
      <w:r>
        <w:rPr/>
        <w:t>This REQUIRED Printer attribute identifies the event values if the client does not supply the "notify-events" operation attribute in a Subscription Creation operation.  Any value in this attribute MUST also appear in the "notify-events-supported" attribute, i.e., be a supported event.</w:t>
      </w:r>
    </w:p>
    <w:p>
      <w:pPr>
        <w:pStyle w:val="Heading2"/>
        <w:rPr/>
      </w:pPr>
      <w:bookmarkStart w:id="101" w:name="__RefHeading___Toc482709441"/>
      <w:bookmarkEnd w:id="101"/>
      <w:r>
        <w:rPr/>
        <w:t>notify-events-supported (1setOf type2 keyword)</w:t>
      </w:r>
    </w:p>
    <w:p>
      <w:pPr>
        <w:pStyle w:val="Normal"/>
        <w:rPr/>
      </w:pPr>
      <w:r>
        <w:rPr/>
        <w:t>This REQUIRED Printer attribute identifies the events supported by this Printer object for both Per-Job and Per-Printer subscriptions</w:t>
      </w:r>
      <w:ins w:id="1050" w:author="rherriot" w:date="2000-05-11T00:08:00Z">
        <w:r>
          <w:rPr/>
          <w:t>,</w:t>
        </w:r>
      </w:ins>
      <w:r>
        <w:rPr/>
        <w:t xml:space="preserve"> which MUST be the same.  Standard values are defined in Section </w:t>
      </w:r>
      <w:r>
        <w:rPr/>
        <w:fldChar w:fldCharType="begin"/>
      </w:r>
      <w:r>
        <w:rPr/>
        <w:instrText xml:space="preserve"> REF _Ref460005291 \r \h </w:instrText>
      </w:r>
      <w:r>
        <w:rPr/>
        <w:fldChar w:fldCharType="separate"/>
      </w:r>
      <w:r>
        <w:rPr/>
        <w:t>5.2</w:t>
      </w:r>
      <w:r>
        <w:rPr/>
        <w:fldChar w:fldCharType="end"/>
      </w:r>
      <w:r>
        <w:rPr/>
        <w:t>.</w:t>
      </w:r>
    </w:p>
    <w:p>
      <w:pPr>
        <w:pStyle w:val="Heading2"/>
        <w:rPr/>
      </w:pPr>
      <w:bookmarkStart w:id="102" w:name="__RefHeading___Toc482709442"/>
      <w:bookmarkStart w:id="103" w:name="_Ref460260209"/>
      <w:bookmarkEnd w:id="102"/>
      <w:r>
        <w:rPr/>
        <w:t>notify-max-events-supported (integer(5:MAX))</w:t>
      </w:r>
      <w:bookmarkEnd w:id="103"/>
    </w:p>
    <w:p>
      <w:pPr>
        <w:pStyle w:val="Normal"/>
        <w:rPr/>
      </w:pPr>
      <w:r>
        <w:rPr/>
        <w:t>This REQUIRED Printer attribute specifies the maximum number of events that are supported in a single Per-Job or Per-Printer subscription</w:t>
      </w:r>
      <w:ins w:id="1051" w:author="rherriot" w:date="2000-05-08T16:43:00Z">
        <w:r>
          <w:rPr/>
          <w:t>,</w:t>
        </w:r>
      </w:ins>
      <w:r>
        <w:rPr/>
        <w:t xml:space="preserve"> which must be the same.  A Printer MUST support at least 5 events per subscription, so that clients can depend on at least 5 events in a single subscription.  If the number of events supplied by a client in a subscription exceed</w:t>
      </w:r>
      <w:ins w:id="1052" w:author="rherriot" w:date="2000-05-08T16:43:00Z">
        <w:r>
          <w:rPr/>
          <w:t>s</w:t>
        </w:r>
      </w:ins>
      <w:r>
        <w:rPr/>
        <w:t xml:space="preserve"> </w:t>
      </w:r>
      <w:del w:id="1053" w:author="rherriot" w:date="2000-05-11T00:09:00Z">
        <w:r>
          <w:rPr/>
          <w:delText xml:space="preserve">this </w:delText>
        </w:r>
      </w:del>
      <w:del w:id="1054" w:author="rherriot" w:date="2000-05-08T16:44:00Z">
        <w:r>
          <w:rPr/>
          <w:delText>number</w:delText>
        </w:r>
      </w:del>
      <w:ins w:id="1055" w:author="rherriot" w:date="2000-05-08T16:44:00Z">
        <w:r>
          <w:rPr/>
          <w:t>the value of this attribute</w:t>
        </w:r>
      </w:ins>
      <w:r>
        <w:rPr/>
        <w:t xml:space="preserve">, the Printer </w:t>
      </w:r>
      <w:ins w:id="1056" w:author="rherriot" w:date="2000-05-08T16:44:00Z">
        <w:r>
          <w:rPr/>
          <w:t xml:space="preserve">MUST </w:t>
        </w:r>
      </w:ins>
      <w:r>
        <w:rPr/>
        <w:t>reject</w:t>
      </w:r>
      <w:del w:id="1057" w:author="rherriot" w:date="2000-05-08T16:44:00Z">
        <w:r>
          <w:rPr/>
          <w:delText>s</w:delText>
        </w:r>
      </w:del>
      <w:r>
        <w:rPr/>
        <w:t xml:space="preserve"> the request and returns the 'client-error-too-many-events (see section </w:t>
      </w:r>
      <w:r>
        <w:rPr/>
        <w:fldChar w:fldCharType="begin"/>
      </w:r>
      <w:r>
        <w:rPr/>
        <w:instrText xml:space="preserve"> REF _Ref459985639 \r \h </w:instrText>
      </w:r>
      <w:r>
        <w:rPr/>
        <w:fldChar w:fldCharType="separate"/>
      </w:r>
      <w:r>
        <w:rPr/>
        <w:t>16.4</w:t>
      </w:r>
      <w:r>
        <w:rPr/>
        <w:fldChar w:fldCharType="end"/>
      </w:r>
      <w:r>
        <w:rPr/>
        <w:t>).  If notification is not supported, this attribute MUST NOT be supported.</w:t>
      </w:r>
    </w:p>
    <w:p>
      <w:pPr>
        <w:pStyle w:val="Heading2"/>
        <w:rPr/>
      </w:pPr>
      <w:bookmarkStart w:id="104" w:name="__RefHeading___Toc482709443"/>
      <w:bookmarkStart w:id="105" w:name="_Ref464882112"/>
      <w:bookmarkEnd w:id="104"/>
      <w:r>
        <w:rPr/>
        <w:t>notify-</w:t>
      </w:r>
      <w:ins w:id="1058" w:author="rherriot" w:date="2000-05-09T16:48:00Z">
        <w:r>
          <w:rPr/>
          <w:t>text-</w:t>
        </w:r>
      </w:ins>
      <w:r>
        <w:rPr/>
        <w:t>format-supported (1setOf mimeMediaType)</w:t>
      </w:r>
      <w:bookmarkEnd w:id="105"/>
    </w:p>
    <w:p>
      <w:pPr>
        <w:pStyle w:val="Normal"/>
        <w:rPr>
          <w:ins w:id="1062" w:author="rherriot" w:date="2000-05-10T14:25:00Z"/>
        </w:rPr>
      </w:pPr>
      <w:ins w:id="1059" w:author="rherriot" w:date="2000-05-10T14:25:00Z">
        <w:r>
          <w:rPr/>
          <w:t xml:space="preserve">This REQUIRED Printer attribute identifies the MIME media types supported for the value of the "notify-text-format" attribute.  See section </w:t>
        </w:r>
      </w:ins>
      <w:ins w:id="1060" w:author="rherriot" w:date="2000-05-10T14:25:00Z">
        <w:r>
          <w:rPr/>
          <w:fldChar w:fldCharType="begin"/>
        </w:r>
        <w:r>
          <w:rPr/>
          <w:instrText xml:space="preserve"> REF _Ref460005301 \r \h </w:instrText>
        </w:r>
        <w:r>
          <w:rPr/>
          <w:fldChar w:fldCharType="separate"/>
        </w:r>
        <w:r>
          <w:rPr/>
          <w:t>5.3</w:t>
        </w:r>
        <w:r>
          <w:rPr/>
          <w:fldChar w:fldCharType="end"/>
        </w:r>
      </w:ins>
      <w:ins w:id="1061" w:author="rherriot" w:date="2000-05-10T14:25:00Z">
        <w:r>
          <w:rPr/>
          <w:t xml:space="preserve"> for details and some example values.  </w:t>
        </w:r>
      </w:ins>
    </w:p>
    <w:p>
      <w:pPr>
        <w:pStyle w:val="Normal"/>
        <w:rPr>
          <w:ins w:id="1066" w:author="rherriot" w:date="2000-05-10T14:26:00Z"/>
        </w:rPr>
      </w:pPr>
      <w:ins w:id="1063" w:author="rherriot" w:date="2000-05-10T14:25:00Z">
        <w:r>
          <w:rPr/>
          <w:t>If a delivery method supports the "notify-</w:t>
        </w:r>
      </w:ins>
      <w:ins w:id="1064" w:author="rherriot" w:date="2000-05-11T00:09:00Z">
        <w:r>
          <w:rPr/>
          <w:t>text</w:t>
        </w:r>
      </w:ins>
      <w:ins w:id="1065" w:author="rherriot" w:date="2000-05-10T14:26:00Z">
        <w:r>
          <w:rPr/>
          <w:t xml:space="preserve">" attribute or a Human Consumable form, then it must support all values of this attribute. </w:t>
        </w:r>
      </w:ins>
    </w:p>
    <w:p>
      <w:pPr>
        <w:pStyle w:val="Normal"/>
        <w:rPr>
          <w:del w:id="1077" w:author="rherriot" w:date="2000-05-10T14:25:00Z"/>
        </w:rPr>
      </w:pPr>
      <w:del w:id="1067" w:author="rherriot" w:date="2000-05-10T14:25:00Z">
        <w:r>
          <w:rPr/>
          <w:delText xml:space="preserve">This </w:delText>
        </w:r>
      </w:del>
      <w:del w:id="1068" w:author="rherriot" w:date="2000-05-09T16:48:00Z">
        <w:r>
          <w:rPr/>
          <w:delText xml:space="preserve">REQUIRED </w:delText>
        </w:r>
      </w:del>
      <w:del w:id="1069" w:author="rherriot" w:date="2000-05-10T14:25:00Z">
        <w:r>
          <w:rPr/>
          <w:delText xml:space="preserve">Printer attributes identifies the MIME media types supported for </w:delText>
        </w:r>
      </w:del>
      <w:del w:id="1070" w:author="rherriot" w:date="2000-05-09T16:50:00Z">
        <w:r>
          <w:rPr/>
          <w:delText>Human Consumable and/or Machine Consumable notification content that the subscriber can control, if any.  If the Notification content is fixed by the implementation, then the value of this attribute is that MIME media type, if is has been registered</w:delText>
        </w:r>
      </w:del>
      <w:del w:id="1071" w:author="rherriot" w:date="2000-05-08T15:56:00Z">
        <w:r>
          <w:rPr/>
          <w:delText xml:space="preserve">, or the 'none' out-of-band value (see section </w:delText>
        </w:r>
      </w:del>
      <w:del w:id="1072" w:author="rherriot" w:date="2000-05-08T15:56:00Z">
        <w:r>
          <w:rPr/>
          <w:fldChar w:fldCharType="begin"/>
        </w:r>
        <w:r>
          <w:rPr/>
          <w:delInstrText xml:space="preserve"> REF _Ref477013933 \r \h </w:delInstrText>
        </w:r>
        <w:r>
          <w:rPr/>
          <w:fldChar w:fldCharType="separate"/>
        </w:r>
        <w:r>
          <w:rPr/>
          <w:delText>11.1</w:delText>
        </w:r>
        <w:r>
          <w:rPr/>
          <w:fldChar w:fldCharType="end"/>
        </w:r>
      </w:del>
      <w:del w:id="1073" w:author="rherriot" w:date="2000-05-08T15:56:00Z">
        <w:r>
          <w:rPr/>
          <w:delText>) otherwise</w:delText>
        </w:r>
      </w:del>
      <w:del w:id="1074" w:author="rherriot" w:date="2000-05-10T14:25:00Z">
        <w:r>
          <w:rPr/>
          <w:delText xml:space="preserve">.  See the definition of the "notify-format" attribute in section </w:delText>
        </w:r>
      </w:del>
      <w:del w:id="1075" w:author="rherriot" w:date="2000-05-10T14:25:00Z">
        <w:r>
          <w:rPr/>
          <w:fldChar w:fldCharType="begin"/>
        </w:r>
        <w:r>
          <w:rPr/>
          <w:delInstrText xml:space="preserve"> REF _Ref460005301 \r \h </w:delInstrText>
        </w:r>
        <w:r>
          <w:rPr/>
          <w:fldChar w:fldCharType="separate"/>
        </w:r>
        <w:r>
          <w:rPr/>
          <w:delText>5.3</w:delText>
        </w:r>
        <w:r>
          <w:rPr/>
          <w:fldChar w:fldCharType="end"/>
        </w:r>
      </w:del>
      <w:del w:id="1076" w:author="rherriot" w:date="2000-05-10T14:25:00Z">
        <w:r>
          <w:rPr/>
          <w:delText xml:space="preserve"> for details and some example values.  </w:delText>
        </w:r>
      </w:del>
    </w:p>
    <w:p>
      <w:pPr>
        <w:pStyle w:val="Normal"/>
        <w:rPr>
          <w:del w:id="1079" w:author="rherriot" w:date="2000-05-09T16:58:00Z"/>
        </w:rPr>
      </w:pPr>
      <w:del w:id="1078" w:author="rherriot" w:date="2000-05-09T16:58:00Z">
        <w:r>
          <w:rPr/>
          <w:delText>Not all formats listed in the "notify-format-supported" attribute need be available with all delivery methods specified in the "notify-schemes-supported".  However, all Human Consumable formats, if any, SHOULD be available with all delivery methods.  It is much harder to support a Human Consumable format because of localization issues.  Once the code is written to support a particular Human Consumable format, it is easy to transmit it on any of the supported notify-schemes.  Thus, if a vendor decides to support a notify-scheme, it has already committed to implement the Machine Consumable format.  This may be simple if existing code can be reused, e.g. application/ipp and or more difficult if new code must be written, e.g., it is SNMP.</w:delText>
        </w:r>
      </w:del>
    </w:p>
    <w:p>
      <w:pPr>
        <w:pStyle w:val="Normal"/>
        <w:rPr/>
      </w:pPr>
      <w:ins w:id="1080" w:author="rherriot" w:date="2000-05-11T13:41:00Z">
        <w:bookmarkStart w:id="106" w:name="__RefHeading___Toc482709444"/>
        <w:bookmarkEnd w:id="106"/>
        <w:r>
          <w:rPr/>
          <w:t>notify-max-</w:t>
        </w:r>
      </w:ins>
      <w:r>
        <w:rPr/>
        <w:t>printer-subscriptions-supported (integer(0:MAX))</w:t>
      </w:r>
    </w:p>
    <w:p>
      <w:pPr>
        <w:pStyle w:val="Normal"/>
        <w:rPr/>
      </w:pPr>
      <w:r>
        <w:rPr/>
        <w:t xml:space="preserve">This REQUIRED Printer attribute specifies the maximum number of Per-Printer subscriptions that are supported by multiple Create-Printer-Subscription requests, i.e., the maximum number of un-expired Per-Printer Subscription objects that the Printer supports at a time.  A value of 0 indicates no effective maximum.  A Printer MUST support at least 1 Per-Printer subscription.  If the number of Per-Printer subscriptions exceeds the value of this attribute or would exceed some implementation-defined total number of Per-Printer Subscriptions for the Printer (if any), the Printer rejects the Create-Printer-Subscription request and returns the 'client-error-too-many-subscriptions' (see section </w:t>
      </w:r>
      <w:r>
        <w:rPr/>
        <w:fldChar w:fldCharType="begin"/>
      </w:r>
      <w:r>
        <w:rPr/>
        <w:instrText xml:space="preserve"> REF _Ref459984147 \r \h </w:instrText>
      </w:r>
      <w:r>
        <w:rPr/>
        <w:fldChar w:fldCharType="separate"/>
      </w:r>
      <w:r>
        <w:rPr/>
        <w:t>16.3</w:t>
      </w:r>
      <w:r>
        <w:rPr/>
        <w:fldChar w:fldCharType="end"/>
      </w:r>
      <w:r>
        <w:rPr/>
        <w:t>).</w:t>
      </w:r>
    </w:p>
    <w:p>
      <w:pPr>
        <w:pStyle w:val="Normal"/>
        <w:rPr>
          <w:del w:id="1082" w:author="rherriot" w:date="2000-05-08T22:35:00Z"/>
        </w:rPr>
      </w:pPr>
      <w:del w:id="1081" w:author="rherriot" w:date="2000-05-08T22:35:00Z">
        <w:r>
          <w:rPr/>
          <w:delText>If a Printer does not support Per-Printer Subscriptions, then it MUST NOT support this attribute.  None the less, the RECOMMENDED way for a client to determine whether or not a Printer supports Per-Printer Subscriptions is to query the "operations-supported" to see if the Create-Printer-Subscriptions operation is supported, rather than querying this attribute.</w:delText>
        </w:r>
      </w:del>
    </w:p>
    <w:p>
      <w:pPr>
        <w:pStyle w:val="Normal"/>
        <w:rPr/>
      </w:pPr>
      <w:bookmarkStart w:id="107" w:name="__RefHeading___Toc482709445"/>
      <w:bookmarkStart w:id="108" w:name="_Ref460013918"/>
      <w:bookmarkEnd w:id="107"/>
      <w:r>
        <w:rPr/>
        <w:t>notify-lease-time-supported (rangeOfInteger(0:MAX))</w:t>
      </w:r>
      <w:bookmarkEnd w:id="108"/>
    </w:p>
    <w:p>
      <w:pPr>
        <w:pStyle w:val="Normal"/>
        <w:rPr/>
      </w:pPr>
      <w:r>
        <w:rPr/>
        <w:t xml:space="preserve">This REQUIRED Printer attribute specifies the range of values in seconds that are supported for the "notify-lease-time-requested" operation attribute in a Create-Printer-Subscription or Renew-Subscription request for a Per-Printer subscription.  When the lease time expires for a Per-Printer Subscription without renewing, the Printer MUST delete the Subscription object.  If the client requests a value outside this range, the Printer MUST grant a value that is in this range (see section </w:t>
      </w:r>
      <w:r>
        <w:rPr/>
        <w:fldChar w:fldCharType="begin"/>
      </w:r>
      <w:r>
        <w:rPr/>
        <w:instrText xml:space="preserve"> REF _Ref460248935 \r \h </w:instrText>
      </w:r>
      <w:r>
        <w:rPr/>
        <w:fldChar w:fldCharType="separate"/>
      </w:r>
      <w:r>
        <w:rPr/>
        <w:t>5.10</w:t>
      </w:r>
      <w:r>
        <w:rPr/>
        <w:fldChar w:fldCharType="end"/>
      </w:r>
      <w:r>
        <w:rPr/>
        <w:t xml:space="preserve">).  A value of 0 indicates an infinite lease, i.e., one that does not expire.  </w:t>
      </w:r>
    </w:p>
    <w:p>
      <w:pPr>
        <w:pStyle w:val="Heading2"/>
        <w:rPr/>
      </w:pPr>
      <w:bookmarkStart w:id="109" w:name="__RefHeading___Toc482709446"/>
      <w:bookmarkStart w:id="110" w:name="_Ref460252403"/>
      <w:bookmarkEnd w:id="109"/>
      <w:r>
        <w:rPr/>
        <w:t>notify-lease-time-default (integer(0:MAX))</w:t>
      </w:r>
      <w:bookmarkEnd w:id="110"/>
    </w:p>
    <w:p>
      <w:pPr>
        <w:pStyle w:val="Normal"/>
        <w:rPr/>
      </w:pPr>
      <w:r>
        <w:rPr/>
        <w:t xml:space="preserve">This REQUIRED Printer attribute specifies the value of the lease time that the Printer object has been configured to assume if the client does not supply a "notify-lease-time-requested" operation attribute in the Create-Printer-Subscription or Renew-Subscription requests.  </w:t>
      </w:r>
    </w:p>
    <w:p>
      <w:pPr>
        <w:pStyle w:val="Heading2"/>
        <w:rPr/>
      </w:pPr>
      <w:ins w:id="1083" w:author="rherriot" w:date="2000-05-11T13:41:00Z">
        <w:bookmarkStart w:id="111" w:name="__RefHeading___Toc482709447"/>
        <w:bookmarkEnd w:id="111"/>
        <w:r>
          <w:rPr/>
          <w:t>notify-max-</w:t>
        </w:r>
      </w:ins>
      <w:r>
        <w:rPr/>
        <w:t>job-subscriptions-supported (integer(0:MAX))</w:t>
      </w:r>
    </w:p>
    <w:p>
      <w:pPr>
        <w:pStyle w:val="Normal"/>
        <w:rPr>
          <w:ins w:id="1084" w:author="rherriot" w:date="2000-05-11T00:32:00Z"/>
        </w:rPr>
      </w:pPr>
      <w:r>
        <w:rPr/>
        <w:t xml:space="preserve">If a Printer supports the OPTIONAL Create-Job-Subscriptions operation, it MUST support this attribute, and a Printer does not support the Create-Job-Subscriptions operation, it MUST NOT support this attribute.  </w:t>
      </w:r>
    </w:p>
    <w:p>
      <w:pPr>
        <w:pStyle w:val="Normal"/>
        <w:rPr>
          <w:ins w:id="1085" w:author="rherriot" w:date="2000-05-11T00:35:00Z"/>
        </w:rPr>
      </w:pPr>
      <w:r>
        <w:rPr/>
        <w:t xml:space="preserve">This Printer attribute specifies the maximum number of Per-Job subscriptions that are supported for a job, i.e., the maximum number of subsequent Create-Job-Subscription operation requests in combination for a job.  A value of 0 indicates no effective maximum.  A Printer MUST support at least 1 Per-Job subscription. If a Create-Job-Subscription request would exceed this number, the Printer rejects the request and returns the 'client-error-too-many-subscriptions' (see section </w:t>
      </w:r>
      <w:r>
        <w:rPr/>
        <w:fldChar w:fldCharType="begin"/>
      </w:r>
      <w:r>
        <w:rPr/>
        <w:instrText xml:space="preserve"> REF _Ref459984147 \r \h </w:instrText>
      </w:r>
      <w:r>
        <w:rPr/>
        <w:fldChar w:fldCharType="separate"/>
      </w:r>
      <w:r>
        <w:rPr/>
        <w:t>16.3</w:t>
      </w:r>
      <w:r>
        <w:rPr/>
        <w:fldChar w:fldCharType="end"/>
      </w:r>
      <w:r>
        <w:rPr/>
        <w:t>).</w:t>
      </w:r>
    </w:p>
    <w:p>
      <w:pPr>
        <w:pStyle w:val="Heading2"/>
        <w:rPr>
          <w:ins w:id="1087" w:author="rherriot" w:date="2000-05-11T00:35:00Z"/>
        </w:rPr>
      </w:pPr>
      <w:ins w:id="1086" w:author="rherriot" w:date="2000-05-11T00:35:00Z">
        <w:bookmarkStart w:id="112" w:name="__RefHeading___Toc482709448"/>
        <w:bookmarkEnd w:id="112"/>
        <w:r>
          <w:rPr/>
          <w:t>notify-additional-formats-supported (1setOf mimeMediaType)</w:t>
        </w:r>
      </w:ins>
    </w:p>
    <w:p>
      <w:pPr>
        <w:pStyle w:val="Normal"/>
        <w:rPr>
          <w:ins w:id="1091" w:author="rherriot" w:date="2000-05-11T00:35:00Z"/>
        </w:rPr>
      </w:pPr>
      <w:ins w:id="1088" w:author="rherriot" w:date="2000-05-11T00:35:00Z">
        <w:r>
          <w:rPr/>
          <w:t xml:space="preserve">This OPTIONAL Printer attribute identifies the MIME media types supported for the value of the "notify-additional-formats" attribute. See section </w:t>
        </w:r>
      </w:ins>
      <w:ins w:id="1089" w:author="rherriot" w:date="2000-05-11T00:35:00Z">
        <w:r>
          <w:rPr/>
          <w:fldChar w:fldCharType="begin"/>
        </w:r>
        <w:r>
          <w:rPr/>
          <w:instrText xml:space="preserve"> REF _Ref482603141 \r \h </w:instrText>
        </w:r>
        <w:r>
          <w:rPr/>
          <w:fldChar w:fldCharType="separate"/>
        </w:r>
        <w:r>
          <w:rPr/>
          <w:t>5.4</w:t>
        </w:r>
        <w:r>
          <w:rPr/>
          <w:fldChar w:fldCharType="end"/>
        </w:r>
      </w:ins>
      <w:ins w:id="1090" w:author="rherriot" w:date="2000-05-11T00:35:00Z">
        <w:r>
          <w:rPr/>
          <w:t xml:space="preserve"> for details and some example values.  If a Printer supports the "notify-additional-formats" attribute, it MUST support this attribute. </w:t>
        </w:r>
      </w:ins>
    </w:p>
    <w:p>
      <w:pPr>
        <w:pStyle w:val="Normal"/>
        <w:rPr>
          <w:ins w:id="1095" w:author="rherriot" w:date="2000-05-11T00:35:00Z"/>
        </w:rPr>
      </w:pPr>
      <w:ins w:id="1092" w:author="rherriot" w:date="2000-05-11T00:35:00Z">
        <w:r>
          <w:rPr/>
          <w:t xml:space="preserve">If a Printer does not support this attribute, then it also does not support the "notify-additional-formats" attribute and the Printer it MUST behave as described in section </w:t>
        </w:r>
      </w:ins>
      <w:ins w:id="1093" w:author="rherriot" w:date="2000-05-11T00:35:00Z">
        <w:r>
          <w:rPr/>
          <w:fldChar w:fldCharType="begin"/>
        </w:r>
        <w:r>
          <w:rPr/>
          <w:instrText xml:space="preserve"> REF _Ref482603141 \r \h </w:instrText>
        </w:r>
        <w:r>
          <w:rPr/>
          <w:fldChar w:fldCharType="separate"/>
        </w:r>
        <w:r>
          <w:rPr/>
          <w:t>5.4</w:t>
        </w:r>
        <w:r>
          <w:rPr/>
          <w:fldChar w:fldCharType="end"/>
        </w:r>
      </w:ins>
      <w:ins w:id="1094" w:author="rherriot" w:date="2000-05-11T00:35:00Z">
        <w:r>
          <w:rPr/>
          <w:t>.</w:t>
        </w:r>
      </w:ins>
    </w:p>
    <w:p>
      <w:pPr>
        <w:pStyle w:val="Heading2"/>
        <w:rPr>
          <w:ins w:id="1097" w:author="rherriot" w:date="2000-05-11T00:35:00Z"/>
        </w:rPr>
      </w:pPr>
      <w:ins w:id="1096" w:author="rherriot" w:date="2000-05-11T00:35:00Z">
        <w:bookmarkStart w:id="113" w:name="__RefHeading___Toc482709449"/>
        <w:bookmarkEnd w:id="113"/>
        <w:r>
          <w:rPr/>
          <w:t>notify-requested-attributes-supported (1setOf type2 keyword)</w:t>
        </w:r>
      </w:ins>
    </w:p>
    <w:p>
      <w:pPr>
        <w:pStyle w:val="Normal"/>
        <w:rPr/>
      </w:pPr>
      <w:ins w:id="1098" w:author="rherriot" w:date="2000-05-11T00:35:00Z">
        <w:r>
          <w:rPr/>
          <w:t xml:space="preserve">This OPTIONAL Printer attribute specifies the attribute names that can be values of the "notify-requested-attributes" in the Create-Job, Print-Job, Validate-Job, Create-Job-Subscription and Create-Printer-Subscription operations.  This attribute MAY contain any Printer attribute, Job attribute or Subscription attribute that the Printer supports in an Event Notification.  It MUST NOT contain any of the attributes in Section </w:t>
        </w:r>
      </w:ins>
      <w:ins w:id="1099" w:author="rherriot" w:date="2000-05-11T19:31:00Z">
        <w:r>
          <w:rPr/>
          <w:fldChar w:fldCharType="begin"/>
        </w:r>
        <w:r>
          <w:rPr/>
          <w:instrText xml:space="preserve"> REF _Ref476936106 \r \h </w:instrText>
        </w:r>
        <w:r>
          <w:rPr/>
          <w:fldChar w:fldCharType="separate"/>
        </w:r>
        <w:r>
          <w:rPr/>
        </w:r>
        <w:r>
          <w:rPr/>
          <w:fldChar w:fldCharType="end"/>
        </w:r>
      </w:ins>
      <w:ins w:id="1100" w:author="rherriot" w:date="2000-05-11T00:35:00Z">
        <w:r>
          <w:rPr/>
          <w:t xml:space="preserve"> that a Printer automatically puts in an Event Notification; it would be redundant. </w:t>
        </w:r>
      </w:ins>
    </w:p>
    <w:p>
      <w:pPr>
        <w:pStyle w:val="Heading2"/>
        <w:rPr/>
      </w:pPr>
      <w:bookmarkStart w:id="114" w:name="__RefHeading___Toc482709450"/>
      <w:bookmarkEnd w:id="114"/>
      <w:r>
        <w:rPr/>
        <w:t>persistent-jobs-supported (boolean)</w:t>
      </w:r>
    </w:p>
    <w:p>
      <w:pPr>
        <w:pStyle w:val="Normal"/>
        <w:rPr/>
      </w:pPr>
      <w:r>
        <w:rPr/>
        <w:t>This OPTIONAL Printer attribute indicates whether or not the Printer supports persistent Jobs, i.e., Jobs object that are preserved across power cycles.  If Jobs are persistent, then Per-Job Subscriptions MUST also be persistent, since they are part of the Job object.  It is RECOMMENDED that Jobs (and Per-Job Subscriptions) be persistent.</w:t>
      </w:r>
    </w:p>
    <w:p>
      <w:pPr>
        <w:pStyle w:val="Normal"/>
        <w:rPr>
          <w:lang w:eastAsia="en-US"/>
          <w:del w:id="1102" w:author="rherriot" w:date="2000-05-08T17:00:00Z"/>
        </w:rPr>
      </w:pPr>
      <w:del w:id="1101" w:author="rherriot" w:date="2000-05-08T17:00:00Z">
        <w:r>
          <w:rPr>
            <w:lang w:eastAsia="en-US"/>
          </w:rPr>
          <w:delText>As with any settable attribute, if the Printer supports setting this attribute to more than one value, then the value being set MUST control whether or not the Printer keeps Jobs persistently as per the rules in [ipp-set]).  As with any settable attribute, if the Printer only supports one value, it MAY support this attribute either (1) as settable to that one value, or as not-settable, depending on implementation (see [ipp-set]).</w:delText>
        </w:r>
      </w:del>
    </w:p>
    <w:p>
      <w:pPr>
        <w:pStyle w:val="Normal"/>
        <w:rPr/>
      </w:pPr>
      <w:bookmarkStart w:id="115" w:name="__RefHeading___Toc482709451"/>
      <w:bookmarkEnd w:id="115"/>
      <w:r>
        <w:rPr/>
        <w:t>persistent-subscriptions-supported (boolean)</w:t>
      </w:r>
    </w:p>
    <w:p>
      <w:pPr>
        <w:pStyle w:val="Normal"/>
        <w:rPr/>
      </w:pPr>
      <w:r>
        <w:rPr/>
        <w:t>This OPTIONAL Printer attribute indicates whether or not the Printer supports persistent Per-Printer Subscriptions, i.e., Subscription objects that are preserved across power cycles.  When this value is 'true' the implementation MAY support some that are persistent and some that are not.  If the value is 'false' or the attribute is not supported, Per-Printer Subscriptions MUST NOT be persistent.  It is RECOMMENDED that Per-Printer subscriptions be persistent.</w:t>
      </w:r>
    </w:p>
    <w:p>
      <w:pPr>
        <w:pStyle w:val="Normal"/>
        <w:rPr>
          <w:lang w:eastAsia="en-US"/>
          <w:del w:id="1104" w:author="rherriot" w:date="2000-05-08T17:00:00Z"/>
        </w:rPr>
      </w:pPr>
      <w:del w:id="1103" w:author="rherriot" w:date="2000-05-08T17:00:00Z">
        <w:r>
          <w:rPr>
            <w:lang w:eastAsia="en-US"/>
          </w:rPr>
          <w:delText>As with any settable attribute, if the Printer supports setting this attribute to more than one value, then the value being set MUST control whether or not the Printer keeps Jobs persistently as per the rules in [ipp-set]).  As with any settable attribute, if the Printer only supports one value, it MAY support this attribute either (1) as settable to that one value, or as not-settable, depending on implementation (see [ipp-set]).</w:delText>
        </w:r>
      </w:del>
    </w:p>
    <w:p>
      <w:pPr>
        <w:pStyle w:val="Normal"/>
        <w:rPr/>
      </w:pPr>
      <w:bookmarkStart w:id="116" w:name="__RefHeading___Toc482709452"/>
      <w:bookmarkEnd w:id="116"/>
      <w:r>
        <w:rPr/>
        <w:t>printer-state-change-time (integer(1:MAX))</w:t>
      </w:r>
    </w:p>
    <w:p>
      <w:pPr>
        <w:pStyle w:val="Normal"/>
        <w:rPr/>
      </w:pPr>
      <w:r>
        <w:rPr/>
        <w:t>This OPTIONAL READ-ONLY Printer attribute records the time, i.e., copy of the Printer's "printer-up-time" attribute, that the Printer's "printer-state" attribute was last changed.  On power-up, the Printer populates the "printer-state-change-time" from its "printer-up-time" attribute, so that it always has a value.</w:t>
      </w:r>
    </w:p>
    <w:p>
      <w:pPr>
        <w:pStyle w:val="Heading2"/>
        <w:rPr/>
      </w:pPr>
      <w:bookmarkStart w:id="117" w:name="__RefHeading___Toc482709453"/>
      <w:bookmarkEnd w:id="117"/>
      <w:r>
        <w:rPr/>
        <w:t>printer-state-change-date-time (dateTime)</w:t>
      </w:r>
    </w:p>
    <w:p>
      <w:pPr>
        <w:pStyle w:val="Normal"/>
        <w:rPr/>
      </w:pPr>
      <w:r>
        <w:rPr/>
        <w:t>This OPTIONAL READ-ONLY Printer attribute records the date and time, i.e., copy of the Printer's "printer-current-time" (dateTime) attribute (see [ipp-mod] section 4.4.30), that the Printer's "printer-state" attribute was last changed.  On power-up, the Printer populates the "printer-state-change-date-time" from its "printer-current-time" attribute, so that it always has a value.</w:t>
      </w:r>
    </w:p>
    <w:p>
      <w:pPr>
        <w:pStyle w:val="Heading1"/>
        <w:rPr/>
      </w:pPr>
      <w:bookmarkStart w:id="118" w:name="__RefHeading___Toc482709454"/>
      <w:bookmarkStart w:id="119" w:name="_Ref460246740"/>
      <w:bookmarkStart w:id="120" w:name="_Ref460074909"/>
      <w:bookmarkStart w:id="121" w:name="_Ref460074884"/>
      <w:bookmarkEnd w:id="118"/>
      <w:r>
        <w:rPr/>
        <w:t>Event Notification Content</w:t>
      </w:r>
      <w:bookmarkEnd w:id="119"/>
      <w:bookmarkEnd w:id="120"/>
      <w:bookmarkEnd w:id="121"/>
    </w:p>
    <w:p>
      <w:pPr>
        <w:pStyle w:val="Normal"/>
        <w:rPr>
          <w:ins w:id="1111" w:author="rherriot" w:date="2000-05-11T13:08:00Z"/>
        </w:rPr>
      </w:pPr>
      <w:r>
        <w:rPr/>
        <w:t>This section defines the Event Notification content that the Notification Source sends asynchronously</w:t>
      </w:r>
      <w:ins w:id="1105" w:author="rherriot" w:date="2000-05-09T17:34:00Z">
        <w:r>
          <w:rPr/>
          <w:t xml:space="preserve"> when an event occurs</w:t>
        </w:r>
      </w:ins>
      <w:r>
        <w:rPr/>
        <w:t xml:space="preserve"> to each Notification Recipient based on the subscription information stored with the subscription. </w:t>
      </w:r>
      <w:ins w:id="1106" w:author="rherriot" w:date="2000-05-09T17:34:00Z">
        <w:r>
          <w:rPr/>
          <w:t xml:space="preserve">The </w:t>
        </w:r>
      </w:ins>
      <w:r>
        <w:rPr/>
        <w:t>Event Notification</w:t>
      </w:r>
      <w:ins w:id="1107" w:author="rherriot" w:date="2000-05-09T17:34:00Z">
        <w:r>
          <w:rPr/>
          <w:t xml:space="preserve"> MAY be sent by the IPP Printer or a third party Notification Service (see section </w:t>
        </w:r>
      </w:ins>
      <w:ins w:id="1108" w:author="rherriot" w:date="2000-05-09T17:34:00Z">
        <w:r>
          <w:rPr/>
          <w:fldChar w:fldCharType="begin"/>
        </w:r>
        <w:r>
          <w:rPr/>
          <w:instrText xml:space="preserve"> REF _Ref459996583 \r \h </w:instrText>
        </w:r>
        <w:r>
          <w:rPr/>
          <w:fldChar w:fldCharType="separate"/>
        </w:r>
        <w:r>
          <w:rPr/>
          <w:t>2.3</w:t>
        </w:r>
        <w:r>
          <w:rPr/>
          <w:fldChar w:fldCharType="end"/>
        </w:r>
      </w:ins>
      <w:ins w:id="1109" w:author="rherriot" w:date="2000-05-09T17:34:00Z">
        <w:r>
          <w:rPr/>
          <w:t>).</w:t>
        </w:r>
      </w:ins>
      <w:del w:id="1110" w:author="rherriot" w:date="2000-05-09T17:34:00Z">
        <w:r>
          <w:rPr/>
          <w:delText xml:space="preserve"> </w:delText>
        </w:r>
      </w:del>
    </w:p>
    <w:p>
      <w:pPr>
        <w:pStyle w:val="Normal"/>
        <w:rPr>
          <w:ins w:id="1132" w:author="rherriot" w:date="2000-05-11T13:44:00Z"/>
        </w:rPr>
      </w:pPr>
      <w:ins w:id="1112" w:author="rherriot" w:date="2000-05-11T13:08:00Z">
        <w:r>
          <w:rPr/>
          <w:t xml:space="preserve">When an event occurs, the Printer MUST create an Event Notification with the content </w:t>
        </w:r>
      </w:ins>
      <w:ins w:id="1113" w:author="rherriot" w:date="2000-05-11T13:10:00Z">
        <w:r>
          <w:rPr/>
          <w:t xml:space="preserve">that the delivery method specifies. The content contains the value of attributes specified by the delivery method. The Printer obtains the values </w:t>
        </w:r>
      </w:ins>
      <w:ins w:id="1114" w:author="rherriot" w:date="2000-05-11T13:19:00Z">
        <w:r>
          <w:rPr/>
          <w:t>immediately</w:t>
        </w:r>
      </w:ins>
      <w:ins w:id="1115" w:author="rherriot" w:date="2000-05-11T13:10:00Z">
        <w:r>
          <w:rPr/>
          <w:t xml:space="preserve"> after the event occurs. For example, if </w:t>
        </w:r>
      </w:ins>
      <w:ins w:id="1116" w:author="rherriot" w:date="2000-05-11T13:20:00Z">
        <w:r>
          <w:rPr/>
          <w:t>the "printer-state" attribute changes from 'pending' to 'processing', the</w:t>
        </w:r>
      </w:ins>
      <w:ins w:id="1117" w:author="rherriot" w:date="2000-05-11T13:10:00Z">
        <w:r>
          <w:rPr/>
          <w:t xml:space="preserve"> event </w:t>
        </w:r>
      </w:ins>
      <w:ins w:id="1118" w:author="rherriot" w:date="2000-05-11T13:20:00Z">
        <w:r>
          <w:rPr/>
          <w:t>'printer-state-changed'</w:t>
        </w:r>
      </w:ins>
      <w:ins w:id="1119" w:author="rherriot" w:date="2000-05-11T13:12:00Z">
        <w:r>
          <w:rPr/>
          <w:t xml:space="preserve"> </w:t>
        </w:r>
      </w:ins>
      <w:ins w:id="1120" w:author="rherriot" w:date="2000-05-11T13:24:00Z">
        <w:r>
          <w:rPr/>
          <w:t xml:space="preserve">occurs </w:t>
        </w:r>
      </w:ins>
      <w:ins w:id="1121" w:author="rherriot" w:date="2000-05-11T13:12:00Z">
        <w:r>
          <w:rPr/>
          <w:t xml:space="preserve">and the Printer </w:t>
        </w:r>
      </w:ins>
      <w:ins w:id="1122" w:author="rherriot" w:date="2000-05-11T13:22:00Z">
        <w:r>
          <w:rPr/>
          <w:t>puts</w:t>
        </w:r>
      </w:ins>
      <w:ins w:id="1123" w:author="rherriot" w:date="2000-05-11T13:12:00Z">
        <w:r>
          <w:rPr/>
          <w:t xml:space="preserve"> </w:t>
        </w:r>
      </w:ins>
      <w:ins w:id="1124" w:author="rherriot" w:date="2000-05-11T13:24:00Z">
        <w:r>
          <w:rPr/>
          <w:t xml:space="preserve">various attributes </w:t>
        </w:r>
      </w:ins>
      <w:ins w:id="1125" w:author="rherriot" w:date="2000-05-11T13:22:00Z">
        <w:r>
          <w:rPr/>
          <w:t>into the Event Notification</w:t>
        </w:r>
      </w:ins>
      <w:ins w:id="1126" w:author="rherriot" w:date="2000-05-11T13:24:00Z">
        <w:r>
          <w:rPr/>
          <w:t>, including "printer-up-time" and "printer-state" with the values that they have immediately after the event occurs, i.e</w:t>
        </w:r>
      </w:ins>
      <w:ins w:id="1127" w:author="rherriot" w:date="2000-05-11T13:26:00Z">
        <w:r>
          <w:rPr/>
          <w:t xml:space="preserve">. the value of </w:t>
        </w:r>
      </w:ins>
      <w:ins w:id="1128" w:author="rherriot" w:date="2000-05-11T13:22:00Z">
        <w:r>
          <w:rPr/>
          <w:t xml:space="preserve"> </w:t>
        </w:r>
      </w:ins>
      <w:ins w:id="1129" w:author="rherriot" w:date="2000-05-11T13:26:00Z">
        <w:r>
          <w:rPr/>
          <w:t xml:space="preserve">"printer-state" is </w:t>
        </w:r>
      </w:ins>
      <w:ins w:id="1130" w:author="rherriot" w:date="2000-05-11T13:22:00Z">
        <w:r>
          <w:rPr/>
          <w:t>'processing'</w:t>
        </w:r>
      </w:ins>
      <w:ins w:id="1131" w:author="rherriot" w:date="2000-05-11T13:13:00Z">
        <w:r>
          <w:rPr/>
          <w:t xml:space="preserve">. </w:t>
        </w:r>
      </w:ins>
    </w:p>
    <w:p>
      <w:pPr>
        <w:pStyle w:val="Normal"/>
        <w:rPr>
          <w:ins w:id="1147" w:author="rherriot" w:date="2000-05-11T13:58:00Z"/>
        </w:rPr>
      </w:pPr>
      <w:ins w:id="1133" w:author="rherriot" w:date="2000-05-11T13:44:00Z">
        <w:r>
          <w:rPr/>
          <w:t>If two events occur simultaneously, or nearly so</w:t>
        </w:r>
      </w:ins>
      <w:ins w:id="1134" w:author="rherriot" w:date="2000-05-11T13:58:00Z">
        <w:r>
          <w:rPr/>
          <w:t xml:space="preserve"> (e.g. "printer-up-time" has the same value for both)</w:t>
        </w:r>
      </w:ins>
      <w:ins w:id="1135" w:author="rherriot" w:date="2000-05-11T13:44:00Z">
        <w:r>
          <w:rPr/>
          <w:t xml:space="preserve">, the Printer </w:t>
        </w:r>
      </w:ins>
      <w:ins w:id="1136" w:author="rherriot" w:date="2000-05-11T14:00:00Z">
        <w:r>
          <w:rPr/>
          <w:t xml:space="preserve">MUST </w:t>
        </w:r>
      </w:ins>
      <w:ins w:id="1137" w:author="rherriot" w:date="2000-05-11T13:44:00Z">
        <w:r>
          <w:rPr/>
          <w:t>create a separate Event Notification for each</w:t>
        </w:r>
      </w:ins>
      <w:ins w:id="1138" w:author="rherriot" w:date="2000-05-11T13:58:00Z">
        <w:r>
          <w:rPr/>
          <w:t xml:space="preserve"> event. Depending on the delivery method, the Printer MAY combine several Event N</w:t>
        </w:r>
      </w:ins>
      <w:ins w:id="1139" w:author="rherriot" w:date="2000-05-11T14:00:00Z">
        <w:r>
          <w:rPr/>
          <w:t>otifications into a single compound Event Notification.</w:t>
        </w:r>
      </w:ins>
      <w:ins w:id="1140" w:author="rherriot" w:date="2000-05-11T14:04:00Z">
        <w:r>
          <w:rPr/>
          <w:t xml:space="preserve"> In this case, each Event Notification MAY have the same value of "printer-up-time", but if these two </w:t>
        </w:r>
      </w:ins>
      <w:ins w:id="1141" w:author="rherriot" w:date="2000-05-11T14:06:00Z">
        <w:r>
          <w:rPr/>
          <w:t xml:space="preserve">nearly-simultaneously </w:t>
        </w:r>
      </w:ins>
      <w:ins w:id="1142" w:author="rherriot" w:date="2000-05-11T14:04:00Z">
        <w:r>
          <w:rPr/>
          <w:t>events represent two successive 'printer-state-changed' events</w:t>
        </w:r>
      </w:ins>
      <w:ins w:id="1143" w:author="rherriot" w:date="2000-05-11T14:06:00Z">
        <w:r>
          <w:rPr/>
          <w:t xml:space="preserve"> </w:t>
        </w:r>
      </w:ins>
      <w:ins w:id="1144" w:author="rherriot" w:date="2000-05-11T14:12:00Z">
        <w:r>
          <w:rPr/>
          <w:t xml:space="preserve">one from 'idle' to 'processing' and another from 'processing' to 'stopped', the Printer SHOULD accurately report the "printer-state" of the first event as 'processing' and </w:t>
        </w:r>
      </w:ins>
      <w:ins w:id="1145" w:author="rherriot" w:date="2000-05-11T14:14:00Z">
        <w:r>
          <w:rPr/>
          <w:t>the second event as 'stopped'</w:t>
        </w:r>
      </w:ins>
      <w:ins w:id="1146" w:author="rherriot" w:date="2000-05-11T14:17:00Z">
        <w:r>
          <w:rPr/>
          <w:t>.</w:t>
        </w:r>
      </w:ins>
    </w:p>
    <w:p>
      <w:pPr>
        <w:pStyle w:val="Normal"/>
        <w:rPr>
          <w:ins w:id="1150" w:author="rherriot" w:date="2000-05-09T17:37:00Z"/>
        </w:rPr>
      </w:pPr>
      <w:ins w:id="1148" w:author="rherriot" w:date="2000-05-11T13:44:00Z">
        <w:r>
          <w:rPr/>
          <w:t>In either case, even if a Subscription object is listening for more than one event, and several of those events occur in quick succession, each event MUST generate a separate Event Notification.</w:t>
        </w:r>
      </w:ins>
      <w:ins w:id="1149" w:author="rherriot" w:date="2000-05-09T17:34:00Z">
        <w:r>
          <w:rPr/>
          <w:t xml:space="preserve"> </w:t>
        </w:r>
      </w:ins>
    </w:p>
    <w:p>
      <w:pPr>
        <w:pStyle w:val="ItemDescription"/>
        <w:spacing w:before="60" w:after="60"/>
        <w:ind w:left="0" w:hanging="0"/>
        <w:rPr>
          <w:del w:id="1155" w:author="rherriot" w:date="2000-05-11T12:41:00Z"/>
        </w:rPr>
      </w:pPr>
      <w:del w:id="1151" w:author="rherriot" w:date="2000-05-11T12:41:00Z">
        <w:r>
          <w:rPr/>
          <w:delText xml:space="preserve">The notification delivery method either </w:delText>
        </w:r>
      </w:del>
      <w:del w:id="1152" w:author="rherriot" w:date="2000-05-09T17:55:00Z">
        <w:r>
          <w:rPr/>
          <w:delText xml:space="preserve">models </w:delText>
        </w:r>
      </w:del>
      <w:del w:id="1153" w:author="rherriot" w:date="2000-05-11T12:41:00Z">
        <w:r>
          <w:rPr/>
          <w:delText xml:space="preserve">the Notification </w:delText>
        </w:r>
      </w:del>
      <w:del w:id="1154" w:author="rherriot" w:date="2000-05-09T18:00:00Z">
        <w:r>
          <w:rPr/>
          <w:delText xml:space="preserve">as a (1) request if the IPP Printer sends the Notification to the Notification Recipient when the event occurs or as a (2) response if the IPP Printer is queried for the Notification by a Notification Recipient: </w:delText>
        </w:r>
      </w:del>
    </w:p>
    <w:p>
      <w:pPr>
        <w:pStyle w:val="ItemDescription"/>
        <w:spacing w:before="60" w:after="60"/>
        <w:ind w:left="0" w:hanging="0"/>
        <w:rPr>
          <w:ins w:id="1162" w:author="rherriot" w:date="2000-05-11T12:42:00Z"/>
        </w:rPr>
      </w:pPr>
      <w:ins w:id="1156" w:author="rherriot" w:date="2000-05-11T13:13:00Z">
        <w:r>
          <w:rPr/>
          <w:t xml:space="preserve">After the Printer has created the Event Notification, the Printer </w:t>
        </w:r>
      </w:ins>
      <w:ins w:id="1157" w:author="rherriot" w:date="2000-05-11T13:30:00Z">
        <w:r>
          <w:rPr/>
          <w:t>delivers it</w:t>
        </w:r>
      </w:ins>
      <w:ins w:id="1158" w:author="rherriot" w:date="2000-05-11T13:28:00Z">
        <w:r>
          <w:rPr/>
          <w:t>. Depending on the delivery method,</w:t>
        </w:r>
      </w:ins>
      <w:ins w:id="1159" w:author="rherriot" w:date="2000-05-11T13:13:00Z">
        <w:r>
          <w:rPr/>
          <w:t xml:space="preserve"> </w:t>
        </w:r>
      </w:ins>
      <w:ins w:id="1160" w:author="rherriot" w:date="2000-05-11T13:29:00Z">
        <w:r>
          <w:rPr/>
          <w:t xml:space="preserve">the Printer delivers the Event Notification </w:t>
        </w:r>
      </w:ins>
      <w:ins w:id="1161" w:author="rherriot" w:date="2000-05-11T12:42:00Z">
        <w:r>
          <w:rPr/>
          <w:t xml:space="preserve">via either a </w:t>
        </w:r>
      </w:ins>
    </w:p>
    <w:p>
      <w:pPr>
        <w:pStyle w:val="ItemDescription"/>
        <w:spacing w:before="60" w:after="60"/>
        <w:rPr>
          <w:ins w:id="1164" w:author="rherriot" w:date="2000-05-11T12:42:00Z"/>
        </w:rPr>
      </w:pPr>
      <w:ins w:id="1163" w:author="rherriot" w:date="2000-05-11T12:42:00Z">
        <w:r>
          <w:rPr/>
          <w:t>Push: The the IPP Printer sends the Event Notification shortly after an event occurs. For some delivery methods, the Notification Recipient either MUST send a response; for others it MUST NOT send a response.</w:t>
        </w:r>
      </w:ins>
    </w:p>
    <w:p>
      <w:pPr>
        <w:pStyle w:val="Normal"/>
        <w:ind w:left="720" w:hanging="0"/>
        <w:rPr>
          <w:ins w:id="1170" w:author="rherriot" w:date="2000-05-11T12:42:00Z"/>
        </w:rPr>
      </w:pPr>
      <w:ins w:id="1165" w:author="rherriot" w:date="2000-05-11T12:42:00Z">
        <w:r>
          <w:rPr/>
          <w:t>Pull:  The IPP Printer save</w:t>
        </w:r>
      </w:ins>
      <w:ins w:id="1166" w:author="rherriot" w:date="2000-05-11T12:49:00Z">
        <w:r>
          <w:rPr/>
          <w:t>s</w:t>
        </w:r>
      </w:ins>
      <w:ins w:id="1167" w:author="rherriot" w:date="2000-05-11T12:42:00Z">
        <w:r>
          <w:rPr/>
          <w:t xml:space="preserve"> Event Notifications for some event-lease time and </w:t>
        </w:r>
      </w:ins>
      <w:ins w:id="1168" w:author="rherriot" w:date="2000-05-11T12:49:00Z">
        <w:r>
          <w:rPr/>
          <w:t>expects the</w:t>
        </w:r>
      </w:ins>
      <w:ins w:id="1169" w:author="rherriot" w:date="2000-05-11T12:42:00Z">
        <w:r>
          <w:rPr/>
          <w:t xml:space="preserve"> Notification Recipient to request events. The IPP Printer returns the events in a response to such a request.</w:t>
        </w:r>
      </w:ins>
    </w:p>
    <w:p>
      <w:pPr>
        <w:pStyle w:val="ItemDescription"/>
        <w:spacing w:before="60" w:after="60"/>
        <w:rPr>
          <w:del w:id="1181" w:author="rherriot" w:date="2000-05-11T12:41:00Z"/>
        </w:rPr>
      </w:pPr>
      <w:del w:id="1171" w:author="rherriot" w:date="2000-05-09T17:55:00Z">
        <w:r>
          <w:rPr/>
          <w:delText>Request</w:delText>
        </w:r>
      </w:del>
      <w:del w:id="1172" w:author="rherriot" w:date="2000-05-11T12:41:00Z">
        <w:r>
          <w:rPr/>
          <w:delText xml:space="preserve">: </w:delText>
        </w:r>
      </w:del>
      <w:del w:id="1173" w:author="rherriot" w:date="2000-05-09T17:57:00Z">
        <w:r>
          <w:rPr/>
          <w:delText xml:space="preserve"> If the delivery method defines that </w:delText>
        </w:r>
      </w:del>
      <w:del w:id="1174" w:author="rherriot" w:date="2000-05-11T12:41:00Z">
        <w:r>
          <w:rPr/>
          <w:delText>the IPP Printer sends the Notification</w:delText>
        </w:r>
      </w:del>
      <w:del w:id="1175" w:author="rherriot" w:date="2000-05-09T17:59:00Z">
        <w:r>
          <w:rPr/>
          <w:delText>, then the delivery method also defines whether or not the Notification Recipient returns a response</w:delText>
        </w:r>
      </w:del>
      <w:del w:id="1176" w:author="rherriot" w:date="2000-05-09T17:54:00Z">
        <w:r>
          <w:rPr/>
          <w:delText>.  If the IPP Printer sends a Notification request, it uses the "operation-id alternative for item #</w:delText>
        </w:r>
      </w:del>
      <w:del w:id="1177" w:author="rherriot" w:date="2000-05-09T17:54:00Z">
        <w:r>
          <w:rPr/>
          <w:fldChar w:fldCharType="begin"/>
        </w:r>
        <w:r>
          <w:rPr/>
          <w:delInstrText xml:space="preserve"> REF _Ref474150337 \r \h </w:delInstrText>
        </w:r>
        <w:r>
          <w:rPr/>
          <w:fldChar w:fldCharType="separate"/>
        </w:r>
        <w:r>
          <w:rPr/>
          <w:delText>Error: Reference source not found</w:delText>
        </w:r>
        <w:r>
          <w:rPr/>
          <w:fldChar w:fldCharType="end"/>
        </w:r>
      </w:del>
      <w:del w:id="1178" w:author="rherriot" w:date="2000-05-09T17:54:00Z">
        <w:r>
          <w:rPr/>
          <w:delText xml:space="preserve"> in </w:delText>
        </w:r>
      </w:del>
      <w:del w:id="1179" w:author="rherriot" w:date="2000-05-09T17:54:00Z">
        <w:r>
          <w:rPr/>
          <w:fldChar w:fldCharType="begin"/>
        </w:r>
        <w:r>
          <w:rPr/>
          <w:delInstrText xml:space="preserve"> REF _Ref460000603 \h </w:delInstrText>
        </w:r>
        <w:r>
          <w:rPr/>
          <w:fldChar w:fldCharType="separate"/>
        </w:r>
        <w:r>
          <w:rPr/>
          <w:delText>Table 11</w:delText>
        </w:r>
        <w:r>
          <w:rPr/>
          <w:fldChar w:fldCharType="end"/>
        </w:r>
      </w:del>
      <w:del w:id="1180" w:author="rherriot" w:date="2000-05-11T12:41:00Z">
        <w:r>
          <w:rPr/>
          <w:delText>:</w:delText>
        </w:r>
      </w:del>
    </w:p>
    <w:p>
      <w:pPr>
        <w:pStyle w:val="ItemDescription"/>
        <w:widowControl/>
        <w:bidi w:val="0"/>
        <w:spacing w:before="60" w:after="60"/>
        <w:ind w:left="720" w:hanging="0"/>
        <w:rPr>
          <w:del w:id="1189" w:author="rherriot" w:date="2000-05-11T12:41:00Z"/>
        </w:rPr>
      </w:pPr>
      <w:del w:id="1182" w:author="rherriot" w:date="2000-05-09T17:59:00Z">
        <w:r>
          <w:rPr/>
          <w:delText>Response</w:delText>
        </w:r>
      </w:del>
      <w:del w:id="1183" w:author="rherriot" w:date="2000-05-11T12:41:00Z">
        <w:r>
          <w:rPr/>
          <w:delText xml:space="preserve">:  </w:delText>
        </w:r>
      </w:del>
      <w:del w:id="1184" w:author="rherriot" w:date="2000-05-09T18:00:00Z">
        <w:r>
          <w:rPr/>
          <w:delText>If the delivery method defines that the IPP Printer supports an operation that returns a Notification as a response to the Notification Recipient, it uses the "status-code" alternative for item #</w:delText>
        </w:r>
      </w:del>
      <w:del w:id="1185" w:author="rherriot" w:date="2000-05-09T18:00:00Z">
        <w:r>
          <w:rPr/>
          <w:fldChar w:fldCharType="begin"/>
        </w:r>
        <w:r>
          <w:rPr/>
          <w:delInstrText xml:space="preserve"> REF _Ref474150337 \r \h </w:delInstrText>
        </w:r>
        <w:r>
          <w:rPr/>
          <w:fldChar w:fldCharType="separate"/>
        </w:r>
        <w:r>
          <w:rPr/>
          <w:delText>Error: Reference source not found</w:delText>
        </w:r>
        <w:r>
          <w:rPr/>
          <w:fldChar w:fldCharType="end"/>
        </w:r>
      </w:del>
      <w:del w:id="1186" w:author="rherriot" w:date="2000-05-09T18:00:00Z">
        <w:r>
          <w:rPr/>
          <w:delText xml:space="preserve"> in </w:delText>
        </w:r>
      </w:del>
      <w:del w:id="1187" w:author="rherriot" w:date="2000-05-09T18:00:00Z">
        <w:r>
          <w:rPr/>
          <w:fldChar w:fldCharType="begin"/>
        </w:r>
        <w:r>
          <w:rPr/>
          <w:delInstrText xml:space="preserve"> REF _Ref460000603 \h </w:delInstrText>
        </w:r>
        <w:r>
          <w:rPr/>
          <w:fldChar w:fldCharType="separate"/>
        </w:r>
        <w:r>
          <w:rPr/>
          <w:delText>Table 11</w:delText>
        </w:r>
        <w:r>
          <w:rPr/>
          <w:fldChar w:fldCharType="end"/>
        </w:r>
      </w:del>
      <w:del w:id="1188" w:author="rherriot" w:date="2000-05-11T12:41:00Z">
        <w:r>
          <w:rPr/>
          <w:delText>.</w:delText>
        </w:r>
      </w:del>
    </w:p>
    <w:p>
      <w:pPr>
        <w:pStyle w:val="ItemDescription"/>
        <w:widowControl/>
        <w:bidi w:val="0"/>
        <w:spacing w:before="60" w:after="60"/>
        <w:ind w:left="720" w:hanging="0"/>
        <w:rPr>
          <w:ins w:id="1195" w:author="rherriot" w:date="2000-05-09T19:10:00Z"/>
        </w:rPr>
      </w:pPr>
      <w:ins w:id="1190" w:author="rherriot" w:date="2000-05-09T17:40:00Z">
        <w:r>
          <w:rPr/>
          <w:t xml:space="preserve">The next two sections describe the </w:t>
        </w:r>
      </w:ins>
      <w:ins w:id="1191" w:author="rherriot" w:date="2000-05-09T19:09:00Z">
        <w:r>
          <w:rPr/>
          <w:t>attributes to be included in the content</w:t>
        </w:r>
      </w:ins>
      <w:ins w:id="1192" w:author="rherriot" w:date="2000-05-09T17:40:00Z">
        <w:r>
          <w:rPr/>
          <w:t xml:space="preserve"> of </w:t>
        </w:r>
      </w:ins>
      <w:r>
        <w:rPr/>
        <w:t>Event Notification</w:t>
      </w:r>
      <w:ins w:id="1193" w:author="rherriot" w:date="2000-05-09T17:40:00Z">
        <w:r>
          <w:rPr/>
          <w:t>s.</w:t>
        </w:r>
      </w:ins>
      <w:ins w:id="1194" w:author="rherriot" w:date="2000-05-09T19:10:00Z">
        <w:r>
          <w:rPr/>
          <w:t xml:space="preserve"> </w:t>
        </w:r>
      </w:ins>
    </w:p>
    <w:p>
      <w:pPr>
        <w:pStyle w:val="Normal"/>
        <w:rPr>
          <w:ins w:id="1201" w:author="rherriot" w:date="2000-05-09T19:12:00Z"/>
        </w:rPr>
      </w:pPr>
      <w:ins w:id="1196" w:author="rherriot" w:date="2000-05-09T19:12:00Z">
        <w:r>
          <w:rPr/>
          <w:t xml:space="preserve">Each delivery method is defined </w:t>
        </w:r>
      </w:ins>
      <w:ins w:id="1197" w:author="rherriot" w:date="2000-05-09T19:14:00Z">
        <w:r>
          <w:rPr/>
          <w:t>in</w:t>
        </w:r>
      </w:ins>
      <w:ins w:id="1198" w:author="rherriot" w:date="2000-05-09T19:12:00Z">
        <w:r>
          <w:rPr/>
          <w:t xml:space="preserve"> a separate document</w:t>
        </w:r>
      </w:ins>
      <w:ins w:id="1199" w:author="rherriot" w:date="2000-05-09T19:14:00Z">
        <w:r>
          <w:rPr/>
          <w:t xml:space="preserve"> (i.e. not in this document)</w:t>
        </w:r>
      </w:ins>
      <w:ins w:id="1200" w:author="rherriot" w:date="2000-05-09T19:12:00Z">
        <w:r>
          <w:rPr/>
          <w:t xml:space="preserve">. Such a document specifies </w:t>
        </w:r>
      </w:ins>
    </w:p>
    <w:p>
      <w:pPr>
        <w:pStyle w:val="ItemDescription"/>
        <w:numPr>
          <w:ilvl w:val="0"/>
          <w:numId w:val="12"/>
        </w:numPr>
        <w:spacing w:before="120" w:after="120"/>
        <w:rPr>
          <w:ins w:id="1216" w:author="rherriot" w:date="2000-05-11T13:35:00Z"/>
        </w:rPr>
      </w:pPr>
      <w:ins w:id="1202" w:author="rherriot" w:date="2000-05-09T19:12:00Z">
        <w:r>
          <w:rPr/>
          <w:t>the form</w:t>
        </w:r>
      </w:ins>
      <w:ins w:id="1203" w:author="rherriot" w:date="2000-05-11T12:53:00Z">
        <w:r>
          <w:rPr/>
          <w:t xml:space="preserve"> </w:t>
        </w:r>
      </w:ins>
      <w:ins w:id="1204" w:author="rherriot" w:date="2000-05-09T19:11:00Z">
        <w:r>
          <w:rPr/>
          <w:t xml:space="preserve">of </w:t>
        </w:r>
      </w:ins>
      <w:ins w:id="1205" w:author="rherriot" w:date="2000-05-11T12:53:00Z">
        <w:r>
          <w:rPr/>
          <w:t>the</w:t>
        </w:r>
      </w:ins>
      <w:ins w:id="1206" w:author="rherriot" w:date="2000-05-09T19:11:00Z">
        <w:r>
          <w:rPr/>
          <w:t xml:space="preserve"> </w:t>
        </w:r>
      </w:ins>
      <w:r>
        <w:rPr/>
        <w:t>Event Notification</w:t>
      </w:r>
      <w:ins w:id="1207" w:author="rherriot" w:date="2000-05-09T19:11:00Z">
        <w:r>
          <w:rPr/>
          <w:t xml:space="preserve"> </w:t>
        </w:r>
      </w:ins>
      <w:ins w:id="1208" w:author="rherriot" w:date="2000-05-11T12:53:00Z">
        <w:r>
          <w:rPr/>
          <w:t xml:space="preserve">content: namely </w:t>
        </w:r>
      </w:ins>
      <w:ins w:id="1209" w:author="rherriot" w:date="2000-05-09T19:11:00Z">
        <w:r>
          <w:rPr/>
          <w:t>Human Consumable or Machine Consumabl</w:t>
        </w:r>
      </w:ins>
      <w:ins w:id="1210" w:author="rherriot" w:date="2000-05-11T12:53:00Z">
        <w:r>
          <w:rPr/>
          <w:t xml:space="preserve">e (see sections </w:t>
        </w:r>
      </w:ins>
      <w:ins w:id="1211" w:author="rherriot" w:date="2000-05-11T12:53:00Z">
        <w:r>
          <w:rPr/>
          <w:fldChar w:fldCharType="begin"/>
        </w:r>
        <w:r>
          <w:rPr/>
          <w:instrText xml:space="preserve"> REF _Ref476936106 \r \h </w:instrText>
        </w:r>
        <w:r>
          <w:rPr/>
          <w:fldChar w:fldCharType="separate"/>
        </w:r>
        <w:r>
          <w:rPr/>
        </w:r>
        <w:r>
          <w:rPr/>
          <w:fldChar w:fldCharType="end"/>
        </w:r>
      </w:ins>
      <w:ins w:id="1212" w:author="rherriot" w:date="2000-05-11T12:53:00Z">
        <w:r>
          <w:rPr/>
          <w:t xml:space="preserve"> and </w:t>
        </w:r>
      </w:ins>
      <w:ins w:id="1213" w:author="rherriot" w:date="2000-05-11T12:53:00Z">
        <w:r>
          <w:rPr/>
          <w:fldChar w:fldCharType="begin"/>
        </w:r>
        <w:r>
          <w:rPr/>
          <w:instrText xml:space="preserve"> REF _Ref474167986 \r \h </w:instrText>
        </w:r>
        <w:r>
          <w:rPr/>
          <w:fldChar w:fldCharType="separate"/>
        </w:r>
        <w:r>
          <w:rPr/>
          <w:t>7.2</w:t>
        </w:r>
        <w:r>
          <w:rPr/>
          <w:fldChar w:fldCharType="end"/>
        </w:r>
      </w:ins>
      <w:ins w:id="1214" w:author="rherriot" w:date="2000-05-11T12:53:00Z">
        <w:r>
          <w:rPr/>
          <w:t>).</w:t>
        </w:r>
      </w:ins>
      <w:ins w:id="1215" w:author="rherriot" w:date="2000-05-09T19:13:00Z">
        <w:r>
          <w:rPr/>
          <w:t xml:space="preserve"> </w:t>
        </w:r>
      </w:ins>
    </w:p>
    <w:p>
      <w:pPr>
        <w:pStyle w:val="Normal"/>
        <w:numPr>
          <w:ilvl w:val="0"/>
          <w:numId w:val="12"/>
        </w:numPr>
        <w:rPr>
          <w:ins w:id="1225" w:author="rherriot" w:date="2000-05-11T12:52:00Z"/>
        </w:rPr>
      </w:pPr>
      <w:ins w:id="1217" w:author="rherriot" w:date="2000-05-11T13:35:00Z">
        <w:r>
          <w:rPr/>
          <w:t xml:space="preserve">whether an </w:t>
        </w:r>
      </w:ins>
      <w:ins w:id="1218" w:author="rherriot" w:date="2000-05-11T13:52:00Z">
        <w:r>
          <w:rPr/>
          <w:t>several</w:t>
        </w:r>
      </w:ins>
      <w:ins w:id="1219" w:author="rherriot" w:date="2000-05-11T13:50:00Z">
        <w:r>
          <w:rPr/>
          <w:t xml:space="preserve"> </w:t>
        </w:r>
      </w:ins>
      <w:ins w:id="1220" w:author="rherriot" w:date="2000-05-11T13:35:00Z">
        <w:r>
          <w:rPr/>
          <w:t>Event Notification</w:t>
        </w:r>
      </w:ins>
      <w:ins w:id="1221" w:author="rherriot" w:date="2000-05-11T13:50:00Z">
        <w:r>
          <w:rPr/>
          <w:t>s</w:t>
        </w:r>
      </w:ins>
      <w:ins w:id="1222" w:author="rherriot" w:date="2000-05-11T13:35:00Z">
        <w:r>
          <w:rPr/>
          <w:t xml:space="preserve"> can </w:t>
        </w:r>
      </w:ins>
      <w:ins w:id="1223" w:author="rherriot" w:date="2000-05-11T13:52:00Z">
        <w:r>
          <w:rPr/>
          <w:t>be combined into a compound Event Notification</w:t>
        </w:r>
      </w:ins>
      <w:ins w:id="1224" w:author="rherriot" w:date="2000-05-11T13:35:00Z">
        <w:r>
          <w:rPr/>
          <w:t>.</w:t>
        </w:r>
      </w:ins>
    </w:p>
    <w:p>
      <w:pPr>
        <w:pStyle w:val="ItemDescription"/>
        <w:numPr>
          <w:ilvl w:val="0"/>
          <w:numId w:val="12"/>
        </w:numPr>
        <w:spacing w:before="120" w:after="120"/>
        <w:rPr>
          <w:ins w:id="1242" w:author="rherriot" w:date="2000-05-11T12:52:00Z"/>
        </w:rPr>
      </w:pPr>
      <w:ins w:id="1226" w:author="rherriot" w:date="2000-05-11T12:52:00Z">
        <w:r>
          <w:rPr/>
          <w:t>the attributes to include (</w:t>
        </w:r>
      </w:ins>
      <w:ins w:id="1227" w:author="rherriot" w:date="2000-05-11T12:57:00Z">
        <w:r>
          <w:rPr/>
          <w:t xml:space="preserve">for Machine Consumable </w:t>
        </w:r>
      </w:ins>
      <w:ins w:id="1228" w:author="rherriot" w:date="2000-05-11T12:53:00Z">
        <w:r>
          <w:rPr/>
          <w:t>see</w:t>
        </w:r>
      </w:ins>
      <w:ins w:id="1229" w:author="rherriot" w:date="2000-05-11T12:55:00Z">
        <w:r>
          <w:rPr/>
          <w:t xml:space="preserve"> sections </w:t>
        </w:r>
      </w:ins>
      <w:ins w:id="1230" w:author="rherriot" w:date="2000-05-11T12:55:00Z">
        <w:r>
          <w:rPr/>
          <w:fldChar w:fldCharType="begin"/>
        </w:r>
        <w:r>
          <w:rPr/>
          <w:instrText xml:space="preserve"> REF _Ref460002727 \r \h </w:instrText>
        </w:r>
        <w:r>
          <w:rPr/>
          <w:fldChar w:fldCharType="separate"/>
        </w:r>
        <w:r>
          <w:rPr/>
          <w:t>7.1.1</w:t>
        </w:r>
        <w:r>
          <w:rPr/>
          <w:fldChar w:fldCharType="end"/>
        </w:r>
      </w:ins>
      <w:ins w:id="1231" w:author="rherriot" w:date="2000-05-11T12:55:00Z">
        <w:r>
          <w:rPr/>
          <w:t xml:space="preserve">, </w:t>
        </w:r>
      </w:ins>
      <w:ins w:id="1232" w:author="rherriot" w:date="2000-05-11T12:55:00Z">
        <w:r>
          <w:rPr/>
          <w:fldChar w:fldCharType="begin"/>
        </w:r>
        <w:r>
          <w:rPr/>
          <w:instrText xml:space="preserve"> REF _Ref460002740 \r \h </w:instrText>
        </w:r>
        <w:r>
          <w:rPr/>
          <w:fldChar w:fldCharType="separate"/>
        </w:r>
        <w:r>
          <w:rPr/>
          <w:t>7.1.2</w:t>
        </w:r>
        <w:r>
          <w:rPr/>
          <w:fldChar w:fldCharType="end"/>
        </w:r>
      </w:ins>
      <w:ins w:id="1233" w:author="rherriot" w:date="2000-05-11T12:55:00Z">
        <w:r>
          <w:rPr/>
          <w:t xml:space="preserve"> and </w:t>
        </w:r>
      </w:ins>
      <w:ins w:id="1234" w:author="rherriot" w:date="2000-05-11T12:55:00Z">
        <w:r>
          <w:rPr/>
          <w:fldChar w:fldCharType="begin"/>
        </w:r>
        <w:r>
          <w:rPr/>
          <w:instrText xml:space="preserve"> REF _Ref460002769 \r \h </w:instrText>
        </w:r>
        <w:r>
          <w:rPr/>
          <w:fldChar w:fldCharType="separate"/>
        </w:r>
        <w:r>
          <w:rPr/>
          <w:t>7.1.3</w:t>
        </w:r>
        <w:r>
          <w:rPr/>
          <w:fldChar w:fldCharType="end"/>
        </w:r>
      </w:ins>
      <w:ins w:id="1235" w:author="rherriot" w:date="2000-05-11T12:55:00Z">
        <w:r>
          <w:rPr/>
          <w:t xml:space="preserve">. for Human Consumable see sections </w:t>
        </w:r>
      </w:ins>
      <w:ins w:id="1236" w:author="rherriot" w:date="2000-05-11T12:55:00Z">
        <w:r>
          <w:rPr/>
          <w:fldChar w:fldCharType="begin"/>
        </w:r>
        <w:r>
          <w:rPr/>
          <w:instrText xml:space="preserve"> REF _Ref482684015 \r \h </w:instrText>
        </w:r>
        <w:r>
          <w:rPr/>
          <w:fldChar w:fldCharType="separate"/>
        </w:r>
        <w:r>
          <w:rPr/>
          <w:t>7.2.1</w:t>
        </w:r>
        <w:r>
          <w:rPr/>
          <w:fldChar w:fldCharType="end"/>
        </w:r>
      </w:ins>
      <w:ins w:id="1237" w:author="rherriot" w:date="2000-05-11T12:55:00Z">
        <w:r>
          <w:rPr/>
          <w:t xml:space="preserve">, </w:t>
        </w:r>
      </w:ins>
      <w:ins w:id="1238" w:author="rherriot" w:date="2000-05-11T12:55:00Z">
        <w:r>
          <w:rPr/>
          <w:fldChar w:fldCharType="begin"/>
        </w:r>
        <w:r>
          <w:rPr/>
          <w:instrText xml:space="preserve"> REF _Ref482540869 \r \h </w:instrText>
        </w:r>
        <w:r>
          <w:rPr/>
          <w:fldChar w:fldCharType="separate"/>
        </w:r>
        <w:r>
          <w:rPr/>
          <w:t>7.2.2</w:t>
        </w:r>
        <w:r>
          <w:rPr/>
          <w:fldChar w:fldCharType="end"/>
        </w:r>
      </w:ins>
      <w:ins w:id="1239" w:author="rherriot" w:date="2000-05-11T12:55:00Z">
        <w:r>
          <w:rPr/>
          <w:t xml:space="preserve">, and </w:t>
        </w:r>
      </w:ins>
      <w:ins w:id="1240" w:author="rherriot" w:date="2000-05-11T12:55:00Z">
        <w:r>
          <w:rPr/>
          <w:fldChar w:fldCharType="begin"/>
        </w:r>
        <w:r>
          <w:rPr/>
          <w:instrText xml:space="preserve"> REF _Ref482542485 \r \h </w:instrText>
        </w:r>
        <w:r>
          <w:rPr/>
          <w:fldChar w:fldCharType="separate"/>
        </w:r>
        <w:r>
          <w:rPr/>
          <w:t>7.2.3</w:t>
        </w:r>
        <w:r>
          <w:rPr/>
          <w:fldChar w:fldCharType="end"/>
        </w:r>
      </w:ins>
      <w:ins w:id="1241" w:author="rherriot" w:date="2000-05-11T12:55:00Z">
        <w:r>
          <w:rPr/>
          <w:t>).</w:t>
        </w:r>
      </w:ins>
    </w:p>
    <w:p>
      <w:pPr>
        <w:pStyle w:val="Normal"/>
        <w:numPr>
          <w:ilvl w:val="0"/>
          <w:numId w:val="12"/>
        </w:numPr>
        <w:rPr>
          <w:ins w:id="1248" w:author="rherriot" w:date="2000-05-11T13:34:00Z"/>
        </w:rPr>
      </w:pPr>
      <w:ins w:id="1243" w:author="rherriot" w:date="2000-05-09T19:13:00Z">
        <w:r>
          <w:rPr/>
          <w:t>the encoding of the attributes</w:t>
        </w:r>
      </w:ins>
      <w:ins w:id="1244" w:author="rherriot" w:date="2000-05-11T12:56:00Z">
        <w:r>
          <w:rPr/>
          <w:t xml:space="preserve"> (</w:t>
        </w:r>
      </w:ins>
      <w:ins w:id="1245" w:author="rherriot" w:date="2000-05-11T18:28:00Z">
        <w:r>
          <w:rPr/>
          <w:t>see the document for a particular delivery method</w:t>
        </w:r>
      </w:ins>
      <w:ins w:id="1246" w:author="rherriot" w:date="2000-05-11T12:56:00Z">
        <w:r>
          <w:rPr/>
          <w:t>)</w:t>
        </w:r>
      </w:ins>
      <w:ins w:id="1247" w:author="rherriot" w:date="2000-05-09T19:13:00Z">
        <w:r>
          <w:rPr/>
          <w:t>.</w:t>
        </w:r>
      </w:ins>
    </w:p>
    <w:p>
      <w:pPr>
        <w:pStyle w:val="Normal"/>
        <w:rPr/>
      </w:pPr>
      <w:del w:id="1249" w:author="rherriot" w:date="2000-05-09T17:39:00Z">
        <w:r>
          <w:rPr/>
          <w:delText>The Notification is either in a</w:delText>
        </w:r>
      </w:del>
      <w:ins w:id="1250" w:author="rherriot" w:date="2000-05-09T17:39:00Z">
        <w:r>
          <w:rPr/>
          <w:t>\</w:t>
        </w:r>
      </w:ins>
      <w:del w:id="1251" w:author="rherriot" w:date="2000-05-09T17:39:00Z">
        <w:r>
          <w:rPr/>
          <w:delText xml:space="preserve"> Human Consumable or Machine Consumable form</w:delText>
        </w:r>
      </w:del>
      <w:r>
        <w:rPr/>
        <w:t>.</w:t>
      </w:r>
    </w:p>
    <w:p>
      <w:pPr>
        <w:pStyle w:val="Normal"/>
        <w:rPr/>
      </w:pPr>
      <w:del w:id="1252" w:author="rherriot" w:date="2000-05-09T17:34:00Z">
        <w:r>
          <w:rPr/>
          <w:delText>This section defines the Notification content that is sent to a Notification Recipient when an event occurs</w:delText>
        </w:r>
      </w:del>
      <w:r>
        <w:rPr/>
        <w:t>.</w:t>
      </w:r>
      <w:del w:id="1253" w:author="rherriot" w:date="2000-05-09T17:34:00Z">
        <w:r>
          <w:rPr/>
          <w:delText xml:space="preserve">  The Notification MAY be sent by the IPP Printer or a third party Notification Service (see section </w:delText>
        </w:r>
      </w:del>
      <w:del w:id="1254" w:author="rherriot" w:date="2000-05-09T17:34:00Z">
        <w:r>
          <w:rPr/>
          <w:fldChar w:fldCharType="begin"/>
        </w:r>
        <w:r>
          <w:rPr/>
          <w:delInstrText xml:space="preserve"> REF _Ref459996583 \r \h </w:delInstrText>
        </w:r>
        <w:r>
          <w:rPr/>
          <w:fldChar w:fldCharType="separate"/>
        </w:r>
        <w:r>
          <w:rPr/>
          <w:delText>2.3</w:delText>
        </w:r>
        <w:r>
          <w:rPr/>
          <w:fldChar w:fldCharType="end"/>
        </w:r>
      </w:del>
      <w:del w:id="1255" w:author="rherriot" w:date="2000-05-09T17:34:00Z">
        <w:r>
          <w:rPr/>
          <w:delText xml:space="preserve">).  </w:delText>
        </w:r>
      </w:del>
    </w:p>
    <w:p>
      <w:pPr>
        <w:pStyle w:val="Normal"/>
        <w:rPr>
          <w:del w:id="1271" w:author="rherriot" w:date="2000-05-09T17:18:00Z"/>
        </w:rPr>
      </w:pPr>
      <w:del w:id="1256" w:author="rherriot" w:date="2000-05-08T17:17:00Z">
        <w:r>
          <w:rPr/>
          <w:delText xml:space="preserve">There are two notification </w:delText>
        </w:r>
      </w:del>
      <w:del w:id="1257" w:author="rherriot" w:date="2000-05-08T17:03:00Z">
        <w:r>
          <w:rPr/>
          <w:delText>content types</w:delText>
        </w:r>
      </w:del>
      <w:del w:id="1258" w:author="rherriot" w:date="2000-05-08T17:17:00Z">
        <w:r>
          <w:rPr/>
          <w:delText>: Machine Consumable and Human Consumable,</w:delText>
        </w:r>
      </w:del>
      <w:del w:id="1259" w:author="rherriot" w:date="2000-05-08T17:02:00Z">
        <w:r>
          <w:rPr/>
          <w:delText xml:space="preserve"> i.e., 'text' MIME media type</w:delText>
        </w:r>
      </w:del>
      <w:del w:id="1260" w:author="rherriot" w:date="2000-05-08T17:17:00Z">
        <w:r>
          <w:rPr/>
          <w:delText xml:space="preserve">.  </w:delText>
        </w:r>
      </w:del>
      <w:del w:id="1261" w:author="rherriot" w:date="2000-05-08T17:04:00Z">
        <w:r>
          <w:rPr/>
          <w:delText xml:space="preserve">For </w:delText>
        </w:r>
      </w:del>
      <w:del w:id="1262" w:author="rherriot" w:date="2000-05-08T17:02:00Z">
        <w:r>
          <w:rPr/>
          <w:delText xml:space="preserve">most </w:delText>
        </w:r>
      </w:del>
      <w:del w:id="1263" w:author="rherriot" w:date="2000-05-08T17:04:00Z">
        <w:r>
          <w:rPr/>
          <w:delText xml:space="preserve">notification delivery methods both content types are defined.  </w:delText>
        </w:r>
      </w:del>
      <w:del w:id="1264" w:author="rherriot" w:date="2000-05-08T17:17:00Z">
        <w:r>
          <w:rPr/>
          <w:delText xml:space="preserve">Each </w:delText>
        </w:r>
      </w:del>
      <w:del w:id="1265" w:author="rherriot" w:date="2000-05-08T17:04:00Z">
        <w:r>
          <w:rPr/>
          <w:delText>Notification Content type</w:delText>
        </w:r>
      </w:del>
      <w:del w:id="1266" w:author="rherriot" w:date="2000-05-08T17:17:00Z">
        <w:r>
          <w:rPr/>
          <w:delText xml:space="preserve"> </w:delText>
        </w:r>
      </w:del>
      <w:del w:id="1267" w:author="rherriot" w:date="2000-05-08T17:04:00Z">
        <w:r>
          <w:rPr/>
          <w:delText xml:space="preserve">will either </w:delText>
        </w:r>
      </w:del>
      <w:del w:id="1268" w:author="rherriot" w:date="2000-05-08T17:17:00Z">
        <w:r>
          <w:rPr/>
          <w:delText xml:space="preserve">define one specific Machine Consumable form (usual) or indicate that no Machine Consumable form is defined.  In addition, each Notification Content type will indicates whether (usual) or not Human Consumable forms are permitted.  </w:delText>
        </w:r>
      </w:del>
      <w:del w:id="1269" w:author="rherriot" w:date="2000-05-09T17:36:00Z">
        <w:r>
          <w:rPr/>
          <w:delText xml:space="preserve">But the definition will not define the Human Consumable forms.  For those Human Consumable forms that a Printer implementation supports as indicated in the Printer's "notify-format-supported" attribute, it MUST support for all Notification Content formats supported that permit Human Consumable form. </w:delText>
        </w:r>
      </w:del>
      <w:del w:id="1270" w:author="rherriot" w:date="2000-05-09T17:18:00Z">
        <w:r>
          <w:rPr/>
          <w:delText xml:space="preserve"> </w:delText>
        </w:r>
      </w:del>
    </w:p>
    <w:p>
      <w:pPr>
        <w:pStyle w:val="Normal"/>
        <w:widowControl/>
        <w:bidi w:val="0"/>
        <w:spacing w:before="120" w:after="120"/>
        <w:rPr>
          <w:del w:id="1275" w:author="rherriot" w:date="2000-05-09T17:31:00Z"/>
        </w:rPr>
      </w:pPr>
      <w:del w:id="1272" w:author="rherriot" w:date="2000-05-09T17:31:00Z">
        <w:bookmarkStart w:id="122" w:name="_Ref457302541"/>
        <w:r>
          <w:rPr/>
          <w:delText xml:space="preserve">Notification content </w:delText>
        </w:r>
      </w:del>
      <w:del w:id="1273" w:author="rherriot" w:date="2000-05-08T17:19:00Z">
        <w:r>
          <w:rPr/>
          <w:delText xml:space="preserve">MIME media type </w:delText>
        </w:r>
      </w:del>
      <w:del w:id="1274" w:author="rherriot" w:date="2000-05-09T17:31:00Z">
        <w:r>
          <w:rPr/>
          <w:delText>formats</w:delText>
        </w:r>
      </w:del>
      <w:bookmarkEnd w:id="122"/>
    </w:p>
    <w:p>
      <w:pPr>
        <w:pStyle w:val="Normal"/>
        <w:rPr/>
      </w:pPr>
      <w:ins w:id="1276" w:author="rherriot" w:date="2000-05-11T17:47:00Z">
        <w:bookmarkStart w:id="123" w:name="__RefHeading___Toc482709455"/>
        <w:bookmarkStart w:id="124" w:name="_Ref476936106"/>
        <w:bookmarkEnd w:id="123"/>
        <w:r>
          <w:rPr/>
          <w:t xml:space="preserve">Content of </w:t>
        </w:r>
      </w:ins>
      <w:r>
        <w:rPr/>
        <w:t xml:space="preserve">Machine Consumable </w:t>
      </w:r>
      <w:ins w:id="1277" w:author="rherriot" w:date="2000-05-11T17:48:00Z">
        <w:r>
          <w:rPr/>
          <w:t>Event Notifications</w:t>
        </w:r>
      </w:ins>
      <w:del w:id="1278" w:author="rherriot" w:date="2000-05-11T17:48:00Z">
        <w:r>
          <w:rPr/>
          <w:delText>form</w:delText>
        </w:r>
      </w:del>
      <w:bookmarkEnd w:id="124"/>
    </w:p>
    <w:p>
      <w:pPr>
        <w:pStyle w:val="Normal"/>
        <w:rPr>
          <w:del w:id="1283" w:author="rherriot" w:date="2000-05-09T17:47:00Z"/>
        </w:rPr>
      </w:pPr>
      <w:del w:id="1279" w:author="rherriot" w:date="2000-05-09T17:47:00Z">
        <w:r>
          <w:rPr/>
          <w:delText xml:space="preserve">If the notification delivery method is </w:delText>
        </w:r>
      </w:del>
      <w:del w:id="1280" w:author="rherriot" w:date="2000-05-09T17:43:00Z">
        <w:r>
          <w:rPr/>
          <w:delText xml:space="preserve">defined </w:delText>
        </w:r>
      </w:del>
      <w:del w:id="1281" w:author="rherriot" w:date="2000-05-09T17:47:00Z">
        <w:r>
          <w:rPr/>
          <w:delText>to have a Machine Consumable form</w:delText>
        </w:r>
      </w:del>
      <w:del w:id="1282" w:author="rherriot" w:date="2000-05-09T17:43:00Z">
        <w:r>
          <w:rPr/>
          <w:delText xml:space="preserve"> and that form is defined to be the 'application/ipp' MIME media type [ipp-mod], then the following rules apply:</w:delText>
        </w:r>
      </w:del>
    </w:p>
    <w:p>
      <w:pPr>
        <w:pStyle w:val="Normal"/>
        <w:widowControl/>
        <w:numPr>
          <w:ilvl w:val="0"/>
          <w:numId w:val="0"/>
        </w:numPr>
        <w:bidi w:val="0"/>
        <w:spacing w:before="120" w:after="120"/>
        <w:rPr>
          <w:del w:id="1285" w:author="rherriot" w:date="2000-05-09T17:44:00Z"/>
        </w:rPr>
      </w:pPr>
      <w:del w:id="1284" w:author="rherriot" w:date="2000-05-09T17:44:00Z">
        <w:r>
          <w:rPr/>
          <w:delText xml:space="preserve">The notification content MUST use the 'application/ipp' MIME media type [ipp-mod] using one of: (1) the Get-Job-Attributes response encoding for job events, (2) Get-Printer-Attributes response for printer events, or (3) a new Sent-Notifications operation for both job and printer events.  </w:delText>
        </w:r>
      </w:del>
    </w:p>
    <w:p>
      <w:pPr>
        <w:pStyle w:val="Normal"/>
        <w:numPr>
          <w:ilvl w:val="0"/>
          <w:numId w:val="38"/>
        </w:numPr>
        <w:tabs>
          <w:tab w:val="clear" w:pos="720"/>
          <w:tab w:val="left" w:pos="1080" w:leader="none"/>
        </w:tabs>
        <w:ind w:left="1080" w:hanging="360"/>
        <w:rPr>
          <w:del w:id="1291" w:author="rherriot" w:date="2000-05-09T17:44:00Z"/>
        </w:rPr>
      </w:pPr>
      <w:del w:id="1286" w:author="rherriot" w:date="2000-05-09T17:44:00Z">
        <w:r>
          <w:rPr/>
          <w:delText xml:space="preserve">The attributes listed in sections </w:delText>
        </w:r>
      </w:del>
      <w:del w:id="1287" w:author="rherriot" w:date="2000-05-09T17:44:00Z">
        <w:r>
          <w:rPr/>
          <w:fldChar w:fldCharType="begin"/>
        </w:r>
        <w:r>
          <w:rPr/>
          <w:delInstrText xml:space="preserve"> REF _Ref460002727 \r \h </w:delInstrText>
        </w:r>
        <w:r>
          <w:rPr/>
          <w:fldChar w:fldCharType="separate"/>
        </w:r>
        <w:r>
          <w:rPr/>
          <w:delText>7.1.1</w:delText>
        </w:r>
        <w:r>
          <w:rPr/>
          <w:fldChar w:fldCharType="end"/>
        </w:r>
      </w:del>
      <w:del w:id="1288" w:author="rherriot" w:date="2000-05-09T17:44:00Z">
        <w:r>
          <w:rPr/>
          <w:delText xml:space="preserve"> and </w:delText>
        </w:r>
      </w:del>
      <w:del w:id="1289" w:author="rherriot" w:date="2000-05-09T17:44:00Z">
        <w:r>
          <w:rPr/>
          <w:fldChar w:fldCharType="begin"/>
        </w:r>
        <w:r>
          <w:rPr/>
          <w:delInstrText xml:space="preserve"> REF _Ref460002740 \r \h </w:delInstrText>
        </w:r>
        <w:r>
          <w:rPr/>
          <w:fldChar w:fldCharType="separate"/>
        </w:r>
        <w:r>
          <w:rPr/>
          <w:delText>7.1.2</w:delText>
        </w:r>
        <w:r>
          <w:rPr/>
          <w:fldChar w:fldCharType="end"/>
        </w:r>
      </w:del>
      <w:del w:id="1290" w:author="rherriot" w:date="2000-05-09T17:44:00Z">
        <w:r>
          <w:rPr/>
          <w:delText xml:space="preserve"> are sent in a Notification for Job events.  </w:delText>
        </w:r>
      </w:del>
    </w:p>
    <w:p>
      <w:pPr>
        <w:pStyle w:val="Normal"/>
        <w:numPr>
          <w:ilvl w:val="0"/>
          <w:numId w:val="38"/>
        </w:numPr>
        <w:tabs>
          <w:tab w:val="clear" w:pos="720"/>
          <w:tab w:val="left" w:pos="1080" w:leader="none"/>
        </w:tabs>
        <w:ind w:left="1080" w:hanging="360"/>
        <w:rPr>
          <w:del w:id="1297" w:author="rherriot" w:date="2000-05-09T17:44:00Z"/>
        </w:rPr>
      </w:pPr>
      <w:del w:id="1292" w:author="rherriot" w:date="2000-05-09T17:44:00Z">
        <w:r>
          <w:rPr/>
          <w:delText xml:space="preserve">The attributes listed in sections </w:delText>
        </w:r>
      </w:del>
      <w:del w:id="1293" w:author="rherriot" w:date="2000-05-09T17:44:00Z">
        <w:r>
          <w:rPr/>
          <w:fldChar w:fldCharType="begin"/>
        </w:r>
        <w:r>
          <w:rPr/>
          <w:delInstrText xml:space="preserve"> REF _Ref460002727 \r \h </w:delInstrText>
        </w:r>
        <w:r>
          <w:rPr/>
          <w:fldChar w:fldCharType="separate"/>
        </w:r>
        <w:r>
          <w:rPr/>
          <w:delText>7.1.1</w:delText>
        </w:r>
        <w:r>
          <w:rPr/>
          <w:fldChar w:fldCharType="end"/>
        </w:r>
      </w:del>
      <w:del w:id="1294" w:author="rherriot" w:date="2000-05-09T17:44:00Z">
        <w:r>
          <w:rPr/>
          <w:delText xml:space="preserve"> and </w:delText>
        </w:r>
      </w:del>
      <w:del w:id="1295" w:author="rherriot" w:date="2000-05-09T17:44:00Z">
        <w:r>
          <w:rPr/>
          <w:fldChar w:fldCharType="begin"/>
        </w:r>
        <w:r>
          <w:rPr/>
          <w:delInstrText xml:space="preserve"> REF _Ref460002769 \r \h </w:delInstrText>
        </w:r>
        <w:r>
          <w:rPr/>
          <w:fldChar w:fldCharType="separate"/>
        </w:r>
        <w:r>
          <w:rPr/>
          <w:delText>7.1.3</w:delText>
        </w:r>
        <w:r>
          <w:rPr/>
          <w:fldChar w:fldCharType="end"/>
        </w:r>
      </w:del>
      <w:del w:id="1296" w:author="rherriot" w:date="2000-05-09T17:44:00Z">
        <w:r>
          <w:rPr/>
          <w:delText xml:space="preserve"> are sent in a Notification for Printer events.  </w:delText>
        </w:r>
      </w:del>
    </w:p>
    <w:p>
      <w:pPr>
        <w:pStyle w:val="Normal"/>
        <w:numPr>
          <w:ilvl w:val="0"/>
          <w:numId w:val="38"/>
        </w:numPr>
        <w:tabs>
          <w:tab w:val="clear" w:pos="720"/>
          <w:tab w:val="left" w:pos="1080" w:leader="none"/>
        </w:tabs>
        <w:ind w:left="1080" w:hanging="360"/>
        <w:rPr>
          <w:del w:id="1299" w:author="rherriot" w:date="2000-05-09T17:44:00Z"/>
        </w:rPr>
      </w:pPr>
      <w:del w:id="1298" w:author="rherriot" w:date="2000-05-09T17:44:00Z">
        <w:r>
          <w:rPr/>
          <w:delText xml:space="preserve">For any 'text' or 'name' attribute value in any notification, the charset and natural language rules that apply to all IPP operations apply to these attributes as well, since they are represented as operation responses.  </w:delText>
        </w:r>
      </w:del>
    </w:p>
    <w:p>
      <w:pPr>
        <w:pStyle w:val="Normal"/>
        <w:numPr>
          <w:ilvl w:val="0"/>
          <w:numId w:val="38"/>
        </w:numPr>
        <w:tabs>
          <w:tab w:val="clear" w:pos="720"/>
          <w:tab w:val="left" w:pos="1080" w:leader="none"/>
        </w:tabs>
        <w:ind w:left="1080" w:hanging="360"/>
        <w:rPr>
          <w:del w:id="1301" w:author="rherriot" w:date="2000-04-25T15:57:00Z"/>
        </w:rPr>
      </w:pPr>
      <w:del w:id="1300" w:author="rherriot" w:date="2000-04-25T15:57:00Z">
        <w:r>
          <w:rPr/>
          <w:delText xml:space="preserve">The "human-readable-report" attribute can be defined to be REQUIRED, OPTIONAL, or MUST NOT be sent.  </w:delText>
        </w:r>
      </w:del>
    </w:p>
    <w:p>
      <w:pPr>
        <w:pStyle w:val="Normal"/>
        <w:numPr>
          <w:ilvl w:val="0"/>
          <w:numId w:val="38"/>
        </w:numPr>
        <w:tabs>
          <w:tab w:val="clear" w:pos="720"/>
          <w:tab w:val="left" w:pos="1080" w:leader="none"/>
        </w:tabs>
        <w:ind w:left="1080" w:hanging="360"/>
        <w:rPr>
          <w:del w:id="1303" w:author="rherriot" w:date="2000-05-09T17:44:00Z"/>
        </w:rPr>
      </w:pPr>
      <w:del w:id="1302" w:author="rherriot" w:date="2000-05-09T17:44:00Z">
        <w:r>
          <w:rPr/>
          <w:delText>If the values of any of the attributes sent in an notification content are not known, the value sent in the report content is the out-of-band 'unknown' value, rather than omitting the attribute (see the beginning of [ipp-mod] section 4.1).</w:delText>
        </w:r>
      </w:del>
    </w:p>
    <w:p>
      <w:pPr>
        <w:pStyle w:val="Normal"/>
        <w:rPr>
          <w:ins w:id="1324" w:author="rherriot" w:date="2000-05-09T19:02:00Z"/>
        </w:rPr>
      </w:pPr>
      <w:ins w:id="1304" w:author="rherriot" w:date="2000-05-09T17:47:00Z">
        <w:r>
          <w:rPr/>
          <w:t xml:space="preserve">This section defines the </w:t>
        </w:r>
      </w:ins>
      <w:ins w:id="1305" w:author="rherriot" w:date="2000-05-11T01:00:00Z">
        <w:r>
          <w:rPr/>
          <w:t xml:space="preserve">REQUIRED and </w:t>
        </w:r>
      </w:ins>
      <w:ins w:id="1306" w:author="rherriot" w:date="2000-05-11T00:39:00Z">
        <w:r>
          <w:rPr/>
          <w:t>RECOMMENDED</w:t>
        </w:r>
      </w:ins>
      <w:ins w:id="1307" w:author="rherriot" w:date="2000-05-09T17:47:00Z">
        <w:r>
          <w:rPr/>
          <w:t xml:space="preserve"> </w:t>
        </w:r>
      </w:ins>
      <w:ins w:id="1308" w:author="rherriot" w:date="2000-05-09T17:49:00Z">
        <w:r>
          <w:rPr/>
          <w:t>attributes</w:t>
        </w:r>
      </w:ins>
      <w:ins w:id="1309" w:author="rherriot" w:date="2000-05-09T17:47:00Z">
        <w:r>
          <w:rPr/>
          <w:t xml:space="preserve"> of all delivery methods that are intended to send a Machine Consumable </w:t>
        </w:r>
      </w:ins>
      <w:r>
        <w:rPr/>
        <w:t>Event Notification</w:t>
      </w:r>
      <w:ins w:id="1310" w:author="rherriot" w:date="2000-05-09T17:47:00Z">
        <w:r>
          <w:rPr/>
          <w:t xml:space="preserve">. </w:t>
        </w:r>
      </w:ins>
      <w:ins w:id="1311" w:author="rherriot" w:date="2000-05-11T00:46:00Z">
        <w:r>
          <w:rPr/>
          <w:t xml:space="preserve">A Printer </w:t>
        </w:r>
      </w:ins>
      <w:ins w:id="1312" w:author="rherriot" w:date="2000-05-11T01:00:00Z">
        <w:r>
          <w:rPr/>
          <w:t xml:space="preserve">NEED NOT </w:t>
        </w:r>
      </w:ins>
      <w:ins w:id="1313" w:author="rherriot" w:date="2000-05-11T00:46:00Z">
        <w:r>
          <w:rPr/>
          <w:t xml:space="preserve">include </w:t>
        </w:r>
      </w:ins>
      <w:ins w:id="1314" w:author="rherriot" w:date="2000-05-11T01:00:00Z">
        <w:r>
          <w:rPr/>
          <w:t>the RECOMMENDED</w:t>
        </w:r>
      </w:ins>
      <w:ins w:id="1315" w:author="rherriot" w:date="2000-05-11T00:46:00Z">
        <w:r>
          <w:rPr/>
          <w:t xml:space="preserve"> attribute</w:t>
        </w:r>
      </w:ins>
      <w:ins w:id="1316" w:author="rherriot" w:date="2000-05-11T01:00:00Z">
        <w:r>
          <w:rPr/>
          <w:t>s</w:t>
        </w:r>
      </w:ins>
      <w:ins w:id="1317" w:author="rherriot" w:date="2000-05-11T00:46:00Z">
        <w:r>
          <w:rPr/>
          <w:t xml:space="preserve"> </w:t>
        </w:r>
      </w:ins>
      <w:ins w:id="1318" w:author="rherriot" w:date="2000-05-11T01:00:00Z">
        <w:r>
          <w:rPr/>
          <w:t>if they</w:t>
        </w:r>
      </w:ins>
      <w:ins w:id="1319" w:author="rherriot" w:date="2000-05-09T17:49:00Z">
        <w:r>
          <w:rPr/>
          <w:t xml:space="preserve"> </w:t>
        </w:r>
      </w:ins>
      <w:ins w:id="1320" w:author="rherriot" w:date="2000-05-11T00:47:00Z">
        <w:r>
          <w:rPr/>
          <w:t>are</w:t>
        </w:r>
      </w:ins>
      <w:ins w:id="1321" w:author="rherriot" w:date="2000-05-09T17:49:00Z">
        <w:r>
          <w:rPr/>
          <w:t xml:space="preserve"> incompatible with a particular delivery method. The definition of the delivery method can exclude it from </w:t>
        </w:r>
      </w:ins>
      <w:r>
        <w:rPr/>
        <w:t>Event Notification</w:t>
      </w:r>
      <w:ins w:id="1322" w:author="rherriot" w:date="2000-05-09T17:49:00Z">
        <w:r>
          <w:rPr/>
          <w:t>s.</w:t>
        </w:r>
      </w:ins>
      <w:ins w:id="1323" w:author="rherriot" w:date="2000-05-09T19:02:00Z">
        <w:r>
          <w:rPr/>
          <w:t xml:space="preserve"> </w:t>
        </w:r>
      </w:ins>
    </w:p>
    <w:p>
      <w:pPr>
        <w:pStyle w:val="Normal"/>
        <w:rPr>
          <w:del w:id="1330" w:author="rherriot" w:date="2000-05-09T18:05:00Z"/>
        </w:rPr>
      </w:pPr>
      <w:ins w:id="1325" w:author="rherriot" w:date="2000-05-09T19:02:00Z">
        <w:r>
          <w:rPr/>
          <w:t>A client MAY request additional attributes via the "</w:t>
        </w:r>
      </w:ins>
      <w:ins w:id="1326" w:author="rherriot" w:date="2000-05-10T15:35:00Z">
        <w:r>
          <w:rPr/>
          <w:t>notify-requested-attributes</w:t>
        </w:r>
      </w:ins>
      <w:ins w:id="1327" w:author="rherriot" w:date="2000-05-09T19:03:00Z">
        <w:r>
          <w:rPr/>
          <w:t>" attribute with values in the "</w:t>
        </w:r>
      </w:ins>
      <w:ins w:id="1328" w:author="rherriot" w:date="2000-05-10T15:35:00Z">
        <w:r>
          <w:rPr/>
          <w:t>notify-requested-attributes</w:t>
        </w:r>
      </w:ins>
      <w:ins w:id="1329" w:author="rherriot" w:date="2000-05-09T19:02:00Z">
        <w:r>
          <w:rPr/>
          <w:t xml:space="preserve">-supported" attribute if a Printer supports both of these attributes. </w:t>
        </w:r>
      </w:ins>
    </w:p>
    <w:p>
      <w:pPr>
        <w:pStyle w:val="Normal"/>
        <w:rPr>
          <w:del w:id="1331" w:author="rherriot" w:date="2000-05-09T17:44:00Z"/>
        </w:rPr>
      </w:pPr>
      <w:r>
        <w:rPr/>
        <w:t>An implementation MAY extend the contents of the Machine Consumable Event Notification by adding additional attributes.  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w:t>
      </w:r>
    </w:p>
    <w:p>
      <w:pPr>
        <w:pStyle w:val="Normal"/>
        <w:rPr>
          <w:ins w:id="1333" w:author="rherriot" w:date="2000-05-09T18:14:00Z"/>
        </w:rPr>
      </w:pPr>
      <w:ins w:id="1332" w:author="rherriot" w:date="2000-05-09T18:14:00Z">
        <w:r>
          <w:rPr/>
          <w:t>The next three sections define the attributes that are in:</w:t>
        </w:r>
      </w:ins>
    </w:p>
    <w:p>
      <w:pPr>
        <w:pStyle w:val="Contents3"/>
        <w:numPr>
          <w:ilvl w:val="0"/>
          <w:numId w:val="29"/>
        </w:numPr>
        <w:tabs>
          <w:tab w:val="clear" w:pos="1620"/>
          <w:tab w:val="clear" w:pos="10350"/>
        </w:tabs>
        <w:spacing w:before="120" w:after="120"/>
        <w:rPr>
          <w:ins w:id="1336" w:author="rherriot" w:date="2000-05-09T18:14:00Z"/>
        </w:rPr>
      </w:pPr>
      <w:ins w:id="1334" w:author="rherriot" w:date="2000-05-09T18:14:00Z">
        <w:r>
          <w:rPr/>
          <w:t xml:space="preserve">all Job and Printer </w:t>
        </w:r>
      </w:ins>
      <w:ins w:id="1335" w:author="rherriot" w:date="2000-05-09T18:14:00Z">
        <w:r>
          <w:rPr>
            <w:lang w:val="en-US"/>
          </w:rPr>
          <w:t>Events Notifications</w:t>
        </w:r>
      </w:ins>
    </w:p>
    <w:p>
      <w:pPr>
        <w:pStyle w:val="Contents3"/>
        <w:numPr>
          <w:ilvl w:val="0"/>
          <w:numId w:val="29"/>
        </w:numPr>
        <w:tabs>
          <w:tab w:val="clear" w:pos="1620"/>
          <w:tab w:val="clear" w:pos="10350"/>
        </w:tabs>
        <w:spacing w:before="120" w:after="120"/>
        <w:rPr>
          <w:lang w:val="en-US"/>
          <w:ins w:id="1338" w:author="rherriot" w:date="2000-05-09T18:14:00Z"/>
        </w:rPr>
      </w:pPr>
      <w:ins w:id="1337" w:author="rherriot" w:date="2000-05-09T18:14:00Z">
        <w:r>
          <w:rPr>
            <w:lang w:val="en-US"/>
          </w:rPr>
          <w:t>Job Events Notifications only</w:t>
        </w:r>
      </w:ins>
    </w:p>
    <w:p>
      <w:pPr>
        <w:pStyle w:val="Normal"/>
        <w:numPr>
          <w:ilvl w:val="0"/>
          <w:numId w:val="29"/>
        </w:numPr>
        <w:rPr>
          <w:ins w:id="1340" w:author="rherriot" w:date="2000-05-09T18:14:00Z"/>
        </w:rPr>
      </w:pPr>
      <w:ins w:id="1339" w:author="rherriot" w:date="2000-05-09T18:14:00Z">
        <w:r>
          <w:rPr/>
          <w:t>Printer Events Notifications only</w:t>
        </w:r>
      </w:ins>
    </w:p>
    <w:p>
      <w:pPr>
        <w:pStyle w:val="Heading3"/>
        <w:rPr/>
      </w:pPr>
      <w:bookmarkStart w:id="125" w:name="__RefHeading___Toc482709456"/>
      <w:bookmarkStart w:id="126" w:name="_Ref460002727"/>
      <w:bookmarkStart w:id="127" w:name="_Ref457244688"/>
      <w:bookmarkStart w:id="128" w:name="_Ref441521740"/>
      <w:bookmarkStart w:id="129" w:name="_Ref438023751"/>
      <w:bookmarkStart w:id="130" w:name="_Ref438023689"/>
      <w:bookmarkEnd w:id="125"/>
      <w:bookmarkEnd w:id="127"/>
      <w:bookmarkEnd w:id="128"/>
      <w:bookmarkEnd w:id="129"/>
      <w:bookmarkEnd w:id="130"/>
      <w:r>
        <w:rPr/>
        <w:t>Attributes in Event Notification content common to Job and Printer events</w:t>
      </w:r>
      <w:bookmarkEnd w:id="126"/>
    </w:p>
    <w:p>
      <w:pPr>
        <w:pStyle w:val="Normal"/>
        <w:rPr/>
      </w:pPr>
      <w:r>
        <w:rPr/>
        <w:t xml:space="preserve">This section lists the </w:t>
      </w:r>
      <w:del w:id="1341" w:author="rherriot" w:date="2000-05-09T17:50:00Z">
        <w:r>
          <w:rPr/>
          <w:delText xml:space="preserve">parameters and </w:delText>
        </w:r>
      </w:del>
      <w:r>
        <w:rPr/>
        <w:t xml:space="preserve">attributes that </w:t>
      </w:r>
      <w:ins w:id="1342" w:author="rherriot" w:date="2000-05-09T17:50:00Z">
        <w:r>
          <w:rPr/>
          <w:t xml:space="preserve">a Print </w:t>
        </w:r>
      </w:ins>
      <w:ins w:id="1343" w:author="rherriot" w:date="2000-05-11T01:02:00Z">
        <w:r>
          <w:rPr/>
          <w:t xml:space="preserve">MUST and </w:t>
        </w:r>
      </w:ins>
      <w:ins w:id="1344" w:author="rherriot" w:date="2000-05-11T00:42:00Z">
        <w:r>
          <w:rPr/>
          <w:t>SHOULD</w:t>
        </w:r>
      </w:ins>
      <w:ins w:id="1345" w:author="rherriot" w:date="2000-05-09T17:50:00Z">
        <w:r>
          <w:rPr/>
          <w:t xml:space="preserve"> </w:t>
        </w:r>
      </w:ins>
      <w:del w:id="1346" w:author="rherriot" w:date="2000-05-09T17:51:00Z">
        <w:r>
          <w:rPr/>
          <w:delText xml:space="preserve">are </w:delText>
        </w:r>
      </w:del>
      <w:r>
        <w:rPr/>
        <w:t>include</w:t>
      </w:r>
      <w:del w:id="1347" w:author="rherriot" w:date="2000-05-09T17:51:00Z">
        <w:r>
          <w:rPr/>
          <w:delText>d</w:delText>
        </w:r>
      </w:del>
      <w:r>
        <w:rPr/>
        <w:t xml:space="preserve"> in both Job and Printer Event Notifications.  </w:t>
      </w:r>
    </w:p>
    <w:p>
      <w:pPr>
        <w:pStyle w:val="Normal"/>
        <w:rPr>
          <w:del w:id="1352" w:author="rherriot" w:date="2000-05-08T19:36:00Z"/>
        </w:rPr>
      </w:pPr>
      <w:del w:id="1348" w:author="rherriot" w:date="2000-05-09T18:06:00Z">
        <w:r>
          <w:rPr/>
          <w:delText xml:space="preserve">Some events do not include all of these attributes as shown in </w:delText>
        </w:r>
      </w:del>
      <w:del w:id="1349" w:author="rherriot" w:date="2000-05-09T18:06:00Z">
        <w:r>
          <w:rPr/>
          <w:fldChar w:fldCharType="begin"/>
        </w:r>
        <w:r>
          <w:rPr/>
          <w:delInstrText xml:space="preserve"> REF _Ref460000603 \h </w:delInstrText>
        </w:r>
        <w:r>
          <w:rPr/>
          <w:fldChar w:fldCharType="separate"/>
        </w:r>
        <w:r>
          <w:rPr/>
          <w:delText>Table 11</w:delText>
        </w:r>
        <w:r>
          <w:rPr/>
          <w:fldChar w:fldCharType="end"/>
        </w:r>
      </w:del>
      <w:del w:id="1350" w:author="rherriot" w:date="2000-05-09T18:06:00Z">
        <w:r>
          <w:rPr/>
          <w:delText>.  Each notification content contains a single Job or Printer event, whether that event was subscribed using the Job Submission Subscription mechanism or the Per-Printer subscription mechanism.  If either kind of Subscription subscribed to both Job and Printer events, then the Printer will send or return them as separate Job Notification content and Printer Notification contents to the same Notification Recipient</w:delText>
        </w:r>
      </w:del>
      <w:del w:id="1351" w:author="rherriot" w:date="2000-05-08T19:36:00Z">
        <w:r>
          <w:rPr/>
          <w:delText>.</w:delText>
        </w:r>
      </w:del>
    </w:p>
    <w:p>
      <w:pPr>
        <w:pStyle w:val="Normal"/>
        <w:rPr>
          <w:ins w:id="1356" w:author="rherriot" w:date="2000-05-09T18:15:00Z"/>
        </w:rPr>
      </w:pPr>
      <w:ins w:id="1353" w:author="rherriot" w:date="2000-05-09T18:15:00Z">
        <w:r>
          <w:rPr/>
          <w:t>The tables in this section and following</w:t>
        </w:r>
      </w:ins>
      <w:ins w:id="1354" w:author="rherriot" w:date="2000-05-11T00:42:00Z">
        <w:r>
          <w:rPr/>
          <w:t xml:space="preserve"> sections</w:t>
        </w:r>
      </w:ins>
      <w:ins w:id="1355" w:author="rherriot" w:date="2000-05-09T18:15:00Z">
        <w:r>
          <w:rPr/>
          <w:t xml:space="preserve"> contain the following columns: </w:t>
        </w:r>
      </w:ins>
    </w:p>
    <w:p>
      <w:pPr>
        <w:pStyle w:val="Normal"/>
        <w:numPr>
          <w:ilvl w:val="0"/>
          <w:numId w:val="31"/>
        </w:numPr>
        <w:rPr>
          <w:ins w:id="1360" w:author="rherriot" w:date="2000-05-09T18:15:00Z"/>
        </w:rPr>
      </w:pPr>
      <w:ins w:id="1357" w:author="rherriot" w:date="2000-05-09T18:15:00Z">
        <w:r>
          <w:rPr/>
          <w:t>Source of Value</w:t>
        </w:r>
      </w:ins>
      <w:ins w:id="1358" w:author="rherriot" w:date="2000-05-09T18:17:00Z">
        <w:r>
          <w:rPr/>
          <w:t xml:space="preserve">: </w:t>
        </w:r>
      </w:ins>
      <w:ins w:id="1359" w:author="rherriot" w:date="2000-05-09T18:15:00Z">
        <w:r>
          <w:rPr/>
          <w:t xml:space="preserve">the name of the attribute that supplies the value for the </w:t>
        </w:r>
      </w:ins>
      <w:r>
        <w:rPr/>
        <w:t>Event Notification</w:t>
      </w:r>
    </w:p>
    <w:p>
      <w:pPr>
        <w:pStyle w:val="Normal"/>
        <w:numPr>
          <w:ilvl w:val="0"/>
          <w:numId w:val="31"/>
        </w:numPr>
        <w:rPr>
          <w:ins w:id="1370" w:author="rherriot" w:date="2000-05-09T18:15:00Z"/>
        </w:rPr>
      </w:pPr>
      <w:ins w:id="1361" w:author="rherriot" w:date="2000-05-09T18:15:00Z">
        <w:r>
          <w:rPr/>
          <w:t xml:space="preserve">Object: the object from which the </w:t>
        </w:r>
      </w:ins>
      <w:ins w:id="1362" w:author="rherriot" w:date="2000-05-09T18:18:00Z">
        <w:r>
          <w:rPr/>
          <w:t xml:space="preserve">source </w:t>
        </w:r>
      </w:ins>
      <w:ins w:id="1363" w:author="rherriot" w:date="2000-05-09T18:15:00Z">
        <w:r>
          <w:rPr/>
          <w:t>value come</w:t>
        </w:r>
      </w:ins>
      <w:ins w:id="1364" w:author="rherriot" w:date="2000-05-09T18:18:00Z">
        <w:r>
          <w:rPr/>
          <w:t>s</w:t>
        </w:r>
      </w:ins>
      <w:ins w:id="1365" w:author="rherriot" w:date="2000-05-09T18:15:00Z">
        <w:r>
          <w:rPr/>
          <w:t>.</w:t>
        </w:r>
      </w:ins>
      <w:ins w:id="1366" w:author="rherriot" w:date="2000-05-11T13:05:00Z">
        <w:r>
          <w:rPr/>
          <w:t xml:space="preserve"> If the object is "Event Notification", the Printer fabricates the value when it sends the Event Notification. See section </w:t>
        </w:r>
      </w:ins>
      <w:ins w:id="1367" w:author="rherriot" w:date="2000-05-11T13:05:00Z">
        <w:r>
          <w:rPr/>
          <w:fldChar w:fldCharType="begin"/>
        </w:r>
        <w:r>
          <w:rPr/>
          <w:instrText xml:space="preserve"> REF _Ref482684616 \r \h </w:instrText>
        </w:r>
        <w:r>
          <w:rPr/>
          <w:fldChar w:fldCharType="separate"/>
        </w:r>
        <w:r>
          <w:rPr/>
          <w:t>8</w:t>
        </w:r>
        <w:r>
          <w:rPr/>
          <w:fldChar w:fldCharType="end"/>
        </w:r>
      </w:ins>
      <w:ins w:id="1368" w:author="rherriot" w:date="2000-05-11T13:05:00Z">
        <w:r>
          <w:rPr/>
          <w:t xml:space="preserve"> for a description of such events.</w:t>
        </w:r>
      </w:ins>
      <w:ins w:id="1369" w:author="rherriot" w:date="2000-05-09T18:15:00Z">
        <w:r>
          <w:rPr/>
          <w:t xml:space="preserve"> </w:t>
        </w:r>
      </w:ins>
    </w:p>
    <w:p>
      <w:pPr>
        <w:pStyle w:val="Normal"/>
        <w:numPr>
          <w:ilvl w:val="0"/>
          <w:numId w:val="31"/>
        </w:numPr>
        <w:rPr>
          <w:ins w:id="1372" w:author="rherriot" w:date="2000-05-09T18:15:00Z"/>
        </w:rPr>
      </w:pPr>
      <w:ins w:id="1371" w:author="rherriot" w:date="2000-05-09T18:15:00Z">
        <w:r>
          <w:rPr/>
          <w:t xml:space="preserve">Reference: the section of this specification or the [ipp-mod] which explains the attribute. The latter section numbers are preceded by "mod" </w:t>
        </w:r>
      </w:ins>
    </w:p>
    <w:p>
      <w:pPr>
        <w:pStyle w:val="Normal"/>
        <w:rPr>
          <w:ins w:id="1378" w:author="rherriot" w:date="2000-05-11T01:03:00Z"/>
        </w:rPr>
      </w:pPr>
      <w:ins w:id="1373" w:author="rherriot" w:date="2000-05-11T01:03:00Z">
        <w:r>
          <w:rPr/>
          <w:fldChar w:fldCharType="begin"/>
        </w:r>
        <w:r>
          <w:rPr/>
          <w:instrText xml:space="preserve"> REF _Ref482641388 \h </w:instrText>
        </w:r>
        <w:r>
          <w:rPr/>
          <w:fldChar w:fldCharType="separate"/>
        </w:r>
        <w:r>
          <w:rPr/>
          <w:t>Table 10</w:t>
        </w:r>
        <w:r>
          <w:rPr/>
          <w:fldChar w:fldCharType="end"/>
        </w:r>
      </w:ins>
      <w:ins w:id="1374" w:author="rherriot" w:date="2000-05-11T01:03:00Z">
        <w:r>
          <w:rPr/>
          <w:t xml:space="preserve"> </w:t>
        </w:r>
      </w:ins>
      <w:ins w:id="1375" w:author="rherriot" w:date="2000-05-11T01:03:00Z">
        <w:r>
          <w:rPr/>
          <w:t>lists the IPP attributes that a Printer</w:t>
        </w:r>
      </w:ins>
      <w:ins w:id="1376" w:author="rherriot" w:date="2000-05-11T01:05:00Z">
        <w:r>
          <w:rPr/>
          <w:t xml:space="preserve"> SHOUL</w:t>
        </w:r>
      </w:ins>
      <w:ins w:id="1377" w:author="rherriot" w:date="2000-05-11T01:03:00Z">
        <w:r>
          <w:rPr/>
          <w:t xml:space="preserve">D include in each Event Notification. </w:t>
        </w:r>
      </w:ins>
    </w:p>
    <w:p>
      <w:pPr>
        <w:pStyle w:val="Caption"/>
        <w:jc w:val="center"/>
        <w:rPr>
          <w:lang w:val="en-US"/>
        </w:rPr>
      </w:pPr>
      <w:ins w:id="1379" w:author="rherriot" w:date="2000-05-11T01:03:00Z">
        <w:bookmarkStart w:id="131" w:name="__RefHeading___Toc482709271"/>
        <w:bookmarkStart w:id="132" w:name="_Ref482641388"/>
        <w:bookmarkEnd w:id="131"/>
        <w:r>
          <w:rPr>
            <w:lang w:val="en-US"/>
          </w:rPr>
          <w:t xml:space="preserve">Table </w:t>
        </w:r>
      </w:ins>
      <w:ins w:id="1380" w:author="rherriot" w:date="2000-05-11T01:03:00Z">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ins>
      <w:ins w:id="1381" w:author="rherriot" w:date="2000-05-11T01:03:00Z">
        <w:bookmarkEnd w:id="132"/>
        <w:r>
          <w:rPr>
            <w:lang w:val="en-US"/>
          </w:rPr>
          <w:t xml:space="preserve"> - Recommended Attributes in Event Notification Content</w:t>
        </w:r>
      </w:ins>
    </w:p>
    <w:tbl>
      <w:tblPr>
        <w:tblW w:w="10008" w:type="dxa"/>
        <w:jc w:val="left"/>
        <w:tblInd w:w="-113" w:type="dxa"/>
        <w:tblLayout w:type="fixed"/>
        <w:tblCellMar>
          <w:top w:w="0" w:type="dxa"/>
          <w:left w:w="108" w:type="dxa"/>
          <w:bottom w:w="0" w:type="dxa"/>
          <w:right w:w="108" w:type="dxa"/>
        </w:tblCellMar>
      </w:tblPr>
      <w:tblGrid>
        <w:gridCol w:w="6318"/>
        <w:gridCol w:w="2340"/>
        <w:gridCol w:w="1350"/>
      </w:tblGrid>
      <w:tr>
        <w:trPr>
          <w:tblHeader w:val="true"/>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382" w:author="rherriot" w:date="2000-05-11T13:01:00Z">
              <w:r>
                <w:rPr/>
                <w:t>Source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383" w:author="rherriot" w:date="2000-05-11T01:04:00Z">
              <w:r>
                <w:rPr/>
                <w:t>O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384" w:author="rherriot" w:date="2000-05-11T01:04:00Z">
              <w:r>
                <w:rPr/>
                <w:t>Reference</w:t>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385" w:author="rherriot" w:date="2000-05-11T19:37:00Z">
              <w:r>
                <w:rPr/>
                <w:t>notify-sequence-id</w:t>
              </w:r>
            </w:ins>
            <w:ins w:id="1386" w:author="rherriot" w:date="2000-05-11T01:04:00Z">
              <w:r>
                <w:rPr/>
                <w:t>(integer (0:MAX))</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87" w:author="rherriot" w:date="2000-05-11T01:04:00Z">
              <w:r>
                <w:rPr/>
                <w:t>Subscrip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88" w:author="rherriot" w:date="2000-05-11T01:04:00Z">
              <w:r>
                <w:rPr/>
                <w:fldChar w:fldCharType="begin"/>
              </w:r>
              <w:r>
                <w:rPr/>
                <w:instrText xml:space="preserve"> REF _Ref460249606 \r \h </w:instrText>
              </w:r>
              <w:r>
                <w:rPr/>
                <w:fldChar w:fldCharType="separate"/>
              </w:r>
              <w:r>
                <w:rPr/>
                <w:t>5.9</w:t>
              </w:r>
              <w:r>
                <w:rPr/>
                <w:fldChar w:fldCharType="end"/>
              </w:r>
            </w:ins>
            <w:ins w:id="1389" w:author="rherriot" w:date="2000-05-11T01:04:00Z">
              <w:r>
                <w:rPr/>
                <w:t xml:space="preserve"> </w:t>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390" w:author="rherriot" w:date="2000-05-11T13:00:00Z">
              <w:r>
                <w:rPr/>
                <w:t xml:space="preserve">notify-charset </w:t>
              </w:r>
            </w:ins>
            <w:ins w:id="1391" w:author="rherriot" w:date="2000-05-11T01:04:00Z">
              <w:r>
                <w:rPr/>
                <w:t>(charset)</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92" w:author="rherriot" w:date="2000-05-11T01:04:00Z">
              <w:r>
                <w:rPr/>
                <w:t>Subscrip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93" w:author="rherriot" w:date="2000-05-11T01:04:00Z">
              <w:r>
                <w:rPr/>
                <w:fldChar w:fldCharType="begin"/>
              </w:r>
              <w:r>
                <w:rPr/>
                <w:instrText xml:space="preserve"> REF _Ref460005382 \r \h </w:instrText>
              </w:r>
              <w:r>
                <w:rPr/>
                <w:fldChar w:fldCharType="separate"/>
              </w:r>
              <w:r>
                <w:rPr/>
                <w:t>5.7</w:t>
              </w:r>
              <w:r>
                <w:rPr/>
                <w:fldChar w:fldCharType="end"/>
              </w:r>
            </w:ins>
            <w:ins w:id="1394" w:author="rherriot" w:date="2000-05-11T01:04:00Z">
              <w:r>
                <w:rPr/>
                <w:t xml:space="preserve"> </w:t>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395" w:author="rherriot" w:date="2000-05-11T13:00:00Z">
              <w:r>
                <w:rPr/>
                <w:t>notify-natural-language</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96" w:author="rherriot" w:date="2000-05-11T01:04:00Z">
              <w:r>
                <w:rPr/>
                <w:t>Subscrip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397" w:author="rherriot" w:date="2000-05-11T01:04:00Z">
              <w:r>
                <w:rPr/>
                <w:fldChar w:fldCharType="begin"/>
              </w:r>
              <w:r>
                <w:rPr/>
                <w:instrText xml:space="preserve"> REF _Ref460005369 \r \h </w:instrText>
              </w:r>
              <w:r>
                <w:rPr/>
                <w:fldChar w:fldCharType="separate"/>
              </w:r>
              <w:r>
                <w:rPr/>
                <w:t>5.8</w:t>
              </w:r>
              <w:r>
                <w:rPr/>
                <w:fldChar w:fldCharType="end"/>
              </w:r>
            </w:ins>
            <w:ins w:id="1398" w:author="rherriot" w:date="2000-05-11T01:04:00Z">
              <w:r>
                <w:rPr/>
                <w:t xml:space="preserve"> </w:t>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399" w:author="rherriot" w:date="2000-05-11T17:12:00Z">
              <w:r>
                <w:rPr/>
                <w:t>notify-text (text)</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00" w:author="rherriot" w:date="2000-05-11T17:12:00Z">
              <w:r>
                <w:rPr/>
                <w:t>Event Notifica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01" w:author="rherriot" w:date="2000-05-11T17:12:00Z">
              <w:r>
                <w:rPr/>
                <w:fldChar w:fldCharType="begin"/>
              </w:r>
              <w:r>
                <w:rPr/>
                <w:instrText xml:space="preserve"> REF _Ref482689394 \r \h </w:instrText>
              </w:r>
              <w:r>
                <w:rPr/>
                <w:fldChar w:fldCharType="separate"/>
              </w:r>
              <w:r>
                <w:rPr/>
                <w:t>8.4</w:t>
              </w:r>
              <w:r>
                <w:rPr/>
                <w:fldChar w:fldCharType="end"/>
              </w:r>
            </w:ins>
          </w:p>
        </w:tc>
      </w:tr>
      <w:tr>
        <w:trPr/>
        <w:tc>
          <w:tcPr>
            <w:tcW w:w="63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402" w:author="rherriot" w:date="2000-05-11T17:12:00Z">
              <w:r>
                <w:rPr/>
                <w:t>notify-text-format (mimeMediaType)</w:t>
              </w:r>
            </w:ins>
          </w:p>
        </w:tc>
        <w:tc>
          <w:tcPr>
            <w:tcW w:w="23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03" w:author="rherriot" w:date="2000-05-11T17:12:00Z">
              <w:r>
                <w:rPr/>
                <w:t>Subscription</w:t>
              </w:r>
            </w:ins>
          </w:p>
        </w:tc>
        <w:tc>
          <w:tcPr>
            <w:tcW w:w="135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04" w:author="rherriot" w:date="2000-05-11T17:12:00Z">
              <w:r>
                <w:rPr/>
                <w:fldChar w:fldCharType="begin"/>
              </w:r>
              <w:r>
                <w:rPr/>
                <w:instrText xml:space="preserve"> REF _Ref460005301 \r \h </w:instrText>
              </w:r>
              <w:r>
                <w:rPr/>
                <w:fldChar w:fldCharType="separate"/>
              </w:r>
              <w:r>
                <w:rPr/>
                <w:t>5.3</w:t>
              </w:r>
              <w:r>
                <w:rPr/>
                <w:fldChar w:fldCharType="end"/>
              </w:r>
            </w:ins>
          </w:p>
        </w:tc>
      </w:tr>
    </w:tbl>
    <w:p>
      <w:pPr>
        <w:pStyle w:val="Normal"/>
        <w:rPr>
          <w:ins w:id="1406" w:author="rherriot" w:date="2000-05-11T01:03:00Z"/>
        </w:rPr>
      </w:pPr>
      <w:ins w:id="1405" w:author="rherriot" w:date="2000-05-11T01:03:00Z">
        <w:r>
          <w:rPr/>
        </w:r>
      </w:ins>
    </w:p>
    <w:p>
      <w:pPr>
        <w:pStyle w:val="Normal"/>
        <w:rPr>
          <w:ins w:id="1411" w:author="rherriot" w:date="2000-05-09T18:19:00Z"/>
        </w:rPr>
      </w:pPr>
      <w:ins w:id="1407" w:author="rherriot" w:date="2000-05-09T18:19:00Z">
        <w:r>
          <w:rPr/>
          <w:fldChar w:fldCharType="begin"/>
        </w:r>
        <w:r>
          <w:rPr/>
          <w:instrText xml:space="preserve"> REF _Ref460000603 \h </w:instrText>
        </w:r>
        <w:r>
          <w:rPr/>
          <w:fldChar w:fldCharType="separate"/>
        </w:r>
        <w:r>
          <w:rPr/>
          <w:t>Table 11</w:t>
        </w:r>
        <w:r>
          <w:rPr/>
          <w:fldChar w:fldCharType="end"/>
        </w:r>
      </w:ins>
      <w:ins w:id="1408" w:author="rherriot" w:date="2000-05-09T18:19:00Z">
        <w:r>
          <w:rPr/>
          <w:t xml:space="preserve"> </w:t>
        </w:r>
      </w:ins>
      <w:ins w:id="1409" w:author="rherriot" w:date="2000-05-09T18:19:00Z">
        <w:r>
          <w:rPr/>
          <w:t>lists the IPP attributes that a Printer MUST include in each</w:t>
        </w:r>
      </w:ins>
      <w:r>
        <w:rPr/>
        <w:t xml:space="preserve"> Event Notificatio</w:t>
      </w:r>
      <w:ins w:id="1410" w:author="rherriot" w:date="2000-05-09T18:19:00Z">
        <w:r>
          <w:rPr/>
          <w:t xml:space="preserve">n. </w:t>
        </w:r>
      </w:ins>
    </w:p>
    <w:p>
      <w:pPr>
        <w:pStyle w:val="Normal"/>
        <w:rPr>
          <w:del w:id="1419" w:author="rherriot" w:date="2000-05-09T18:19:00Z"/>
        </w:rPr>
      </w:pPr>
      <w:del w:id="1412" w:author="rherriot" w:date="2000-05-09T18:19:00Z">
        <w:r>
          <w:rPr/>
          <w:fldChar w:fldCharType="begin"/>
        </w:r>
        <w:r>
          <w:rPr/>
          <w:delInstrText xml:space="preserve"> REF _Ref460000603 \h </w:delInstrText>
        </w:r>
        <w:r>
          <w:rPr/>
          <w:fldChar w:fldCharType="separate"/>
        </w:r>
        <w:r>
          <w:rPr/>
          <w:delText>Table 11</w:delText>
        </w:r>
        <w:r>
          <w:rPr/>
          <w:fldChar w:fldCharType="end"/>
        </w:r>
      </w:del>
      <w:del w:id="1413" w:author="rherriot" w:date="2000-05-09T18:19:00Z">
        <w:r>
          <w:rPr/>
          <w:delText xml:space="preserve"> </w:delText>
        </w:r>
      </w:del>
      <w:del w:id="1414" w:author="rherriot" w:date="2000-05-09T18:19:00Z">
        <w:r>
          <w:rPr/>
          <w:delText>lists the attributes that</w:delText>
        </w:r>
      </w:del>
      <w:del w:id="1415" w:author="rherriot" w:date="2000-05-08T18:50:00Z">
        <w:r>
          <w:rPr/>
          <w:delText xml:space="preserve"> are defined for use in Notifications and indicates the Printer support required for conformance</w:delText>
        </w:r>
      </w:del>
      <w:del w:id="1416" w:author="rherriot" w:date="2000-05-09T18:15:00Z">
        <w:r>
          <w:rPr/>
          <w:delText>:  References</w:delText>
        </w:r>
      </w:del>
      <w:del w:id="1417" w:author="rherriot" w:date="2000-05-08T18:52:00Z">
        <w:r>
          <w:rPr/>
          <w:delText xml:space="preserve"> of the form "mod m.n.o" refer to [ipp-mod] section</w:delText>
        </w:r>
      </w:del>
      <w:del w:id="1418" w:author="rherriot" w:date="2000-05-09T18:19:00Z">
        <w:r>
          <w:rPr/>
          <w:delText>s.</w:delText>
        </w:r>
      </w:del>
    </w:p>
    <w:p>
      <w:pPr>
        <w:pStyle w:val="Normal"/>
        <w:rPr/>
      </w:pPr>
      <w:del w:id="1420" w:author="rherriot" w:date="2000-05-08T20:04:00Z">
        <w:bookmarkStart w:id="133" w:name="__RefHeading___Toc482709272"/>
        <w:bookmarkStart w:id="134" w:name="_Ref460000603"/>
        <w:bookmarkEnd w:id="133"/>
        <w:r>
          <w:rPr/>
          <w:delText xml:space="preserve">Table </w:delText>
        </w:r>
      </w:del>
      <w:del w:id="1421" w:author="rherriot" w:date="2000-05-08T20:04:00Z">
        <w:r>
          <w:rPr/>
          <w:fldChar w:fldCharType="begin"/>
        </w:r>
        <w:r>
          <w:rPr/>
          <w:delInstrText xml:space="preserve"> SEQ Table \* ARABIC </w:delInstrText>
        </w:r>
        <w:r>
          <w:rPr/>
          <w:fldChar w:fldCharType="separate"/>
        </w:r>
        <w:r>
          <w:rPr/>
          <w:delText>11</w:delText>
        </w:r>
        <w:r>
          <w:rPr/>
          <w:fldChar w:fldCharType="end"/>
        </w:r>
      </w:del>
      <w:del w:id="1422" w:author="rherriot" w:date="2000-05-08T20:04:00Z">
        <w:bookmarkEnd w:id="134"/>
        <w:r>
          <w:rPr>
            <w:lang w:val="en-US"/>
          </w:rPr>
          <w:delText xml:space="preserve"> - </w:delText>
        </w:r>
      </w:del>
      <w:del w:id="1423" w:author="rherriot" w:date="2000-05-08T19:00:00Z">
        <w:r>
          <w:rPr>
            <w:lang w:val="en-US"/>
          </w:rPr>
          <w:delText>Common Job and Printer</w:delText>
        </w:r>
      </w:del>
      <w:del w:id="1424" w:author="rherriot" w:date="2000-05-08T20:04:00Z">
        <w:r>
          <w:rPr>
            <w:lang w:val="en-US"/>
          </w:rPr>
          <w:delText xml:space="preserve"> Notification </w:delText>
        </w:r>
      </w:del>
      <w:del w:id="1425" w:author="rherriot" w:date="2000-05-08T19:32:00Z">
        <w:r>
          <w:rPr>
            <w:lang w:val="en-US"/>
          </w:rPr>
          <w:delText>c</w:delText>
        </w:r>
      </w:del>
      <w:del w:id="1426" w:author="rherriot" w:date="2000-05-08T20:04:00Z">
        <w:r>
          <w:rPr>
            <w:lang w:val="en-US"/>
          </w:rPr>
          <w:delText xml:space="preserve">ontent </w:delText>
        </w:r>
      </w:del>
      <w:del w:id="1427" w:author="rherriot" w:date="2000-05-08T19:31:00Z">
        <w:r>
          <w:rPr>
            <w:lang w:val="en-US"/>
          </w:rPr>
          <w:delText>attributes</w:delText>
        </w:r>
      </w:del>
    </w:p>
    <w:tbl>
      <w:tblPr>
        <w:tblW w:w="10008" w:type="dxa"/>
        <w:jc w:val="left"/>
        <w:tblInd w:w="-113" w:type="dxa"/>
        <w:tblLayout w:type="fixed"/>
        <w:tblCellMar>
          <w:top w:w="0" w:type="dxa"/>
          <w:left w:w="108" w:type="dxa"/>
          <w:bottom w:w="0" w:type="dxa"/>
          <w:right w:w="108" w:type="dxa"/>
        </w:tblCellMar>
      </w:tblPr>
      <w:tblGrid>
        <w:gridCol w:w="6318"/>
        <w:gridCol w:w="2340"/>
        <w:gridCol w:w="1350"/>
      </w:tblGrid>
      <w:tr>
        <w:trPr>
          <w:tblHeader w:val="true"/>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28" w:author="rherriot" w:date="2000-05-11T13:02:00Z">
              <w:r>
                <w:rPr/>
                <w:t>Source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29" w:author="rherriot" w:date="2000-05-08T20:02:00Z">
              <w:r>
                <w:rPr/>
                <w:t>O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30" w:author="rherriot" w:date="2000-05-08T19:57:00Z">
              <w:r>
                <w:rPr/>
                <w:t>Reference</w:t>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431" w:author="rherriot" w:date="2000-05-08T19:57:00Z">
              <w:r>
                <w:rPr/>
                <w:t>printer-uri (uri)</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32" w:author="rherriot" w:date="2000-05-08T20:03:00Z">
              <w:r>
                <w:rPr/>
                <w:t>Subscrip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33" w:author="rherriot" w:date="2000-05-08T19:57:00Z">
              <w:r>
                <w:rPr/>
                <w:fldChar w:fldCharType="begin"/>
              </w:r>
              <w:r>
                <w:rPr/>
                <w:instrText xml:space="preserve"> REF _Ref460002047 \r \h </w:instrText>
              </w:r>
              <w:r>
                <w:rPr/>
                <w:fldChar w:fldCharType="separate"/>
              </w:r>
              <w:r>
                <w:rPr/>
                <w:t>5.11</w:t>
              </w:r>
              <w:r>
                <w:rPr/>
                <w:fldChar w:fldCharType="end"/>
              </w:r>
            </w:ins>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434" w:author="rherriot" w:date="2000-05-08T19:57:00Z">
              <w:r>
                <w:rPr/>
                <w:t>trigger-event (type2 keyword)</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35" w:author="rherriot" w:date="2000-05-11T13:02:00Z">
              <w:r>
                <w:rPr/>
                <w:t>Event Notification</w:t>
              </w:r>
            </w:ins>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436" w:author="rherriot" w:date="2000-05-09T18:24:00Z">
              <w:r>
                <w:rPr/>
                <w:fldChar w:fldCharType="begin"/>
              </w:r>
              <w:r>
                <w:rPr/>
                <w:instrText xml:space="preserve"> REF _Ref482448897 \r \h </w:instrText>
              </w:r>
              <w:r>
                <w:rPr/>
                <w:fldChar w:fldCharType="separate"/>
              </w:r>
              <w:r>
                <w:rPr/>
                <w:t>8.1</w:t>
              </w:r>
              <w:r>
                <w:rPr/>
                <w:fldChar w:fldCharType="end"/>
              </w:r>
            </w:ins>
          </w:p>
        </w:tc>
      </w:tr>
      <w:tr>
        <w:trPr/>
        <w:tc>
          <w:tcPr>
            <w:tcW w:w="63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437" w:author="rherriot" w:date="2000-05-11T13:02:00Z">
              <w:r>
                <w:rPr/>
                <w:t xml:space="preserve">printer-up-time </w:t>
              </w:r>
            </w:ins>
            <w:ins w:id="1438" w:author="rherriot" w:date="2000-05-08T19:57:00Z">
              <w:r>
                <w:rPr/>
                <w:t>(integer(MIN:MAX))</w:t>
              </w:r>
            </w:ins>
          </w:p>
        </w:tc>
        <w:tc>
          <w:tcPr>
            <w:tcW w:w="23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39" w:author="rherriot" w:date="2000-05-08T20:10:00Z">
              <w:r>
                <w:rPr/>
                <w:t>Printer</w:t>
              </w:r>
            </w:ins>
          </w:p>
        </w:tc>
        <w:tc>
          <w:tcPr>
            <w:tcW w:w="135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40" w:author="rherriot" w:date="2000-05-08T19:57:00Z">
              <w:r>
                <w:rPr/>
                <w:fldChar w:fldCharType="begin"/>
              </w:r>
              <w:r>
                <w:rPr/>
                <w:instrText xml:space="preserve"> REF _Ref477022535 \r \h </w:instrText>
              </w:r>
              <w:r>
                <w:rPr/>
                <w:fldChar w:fldCharType="separate"/>
              </w:r>
              <w:r>
                <w:rPr/>
                <w:t>8.2</w:t>
              </w:r>
              <w:r>
                <w:rPr/>
                <w:fldChar w:fldCharType="end"/>
              </w:r>
            </w:ins>
          </w:p>
        </w:tc>
      </w:tr>
    </w:tbl>
    <w:p>
      <w:pPr>
        <w:pStyle w:val="AttributeNotes"/>
        <w:ind w:left="0" w:hanging="0"/>
        <w:rPr>
          <w:del w:id="1442" w:author="rherriot" w:date="2000-05-08T22:37:00Z"/>
        </w:rPr>
      </w:pPr>
      <w:del w:id="1441" w:author="rherriot" w:date="2000-05-08T22:37:00Z">
        <w:r>
          <w:rPr/>
          <w:delText>Attribute Notes:</w:delText>
        </w:r>
      </w:del>
    </w:p>
    <w:p>
      <w:pPr>
        <w:pStyle w:val="AttributeNotes"/>
        <w:rPr>
          <w:del w:id="1444" w:author="rherriot" w:date="2000-05-08T20:08:00Z"/>
        </w:rPr>
      </w:pPr>
      <w:del w:id="1443" w:author="rherriot" w:date="2000-05-08T20:08:00Z">
        <w:r>
          <w:rPr/>
          <w:delText>"version-number" - the major and minor version number.</w:delText>
        </w:r>
      </w:del>
    </w:p>
    <w:p>
      <w:pPr>
        <w:pStyle w:val="AttributeNotes"/>
        <w:rPr>
          <w:del w:id="1446" w:author="rherriot" w:date="2000-05-08T19:14:00Z"/>
        </w:rPr>
      </w:pPr>
      <w:del w:id="1445" w:author="rherriot" w:date="2000-05-08T19:14:00Z">
        <w:r>
          <w:rPr/>
          <w:delText>"operation-id" - the operation id if the delivery method document models the Notification as the Printer sending the Notification to the Notification Recipient (whether the Notification Recipient returns a response or not).</w:delText>
        </w:r>
      </w:del>
    </w:p>
    <w:p>
      <w:pPr>
        <w:pStyle w:val="AttributeNotes"/>
        <w:rPr>
          <w:del w:id="1448" w:author="rherriot" w:date="2000-05-08T19:14:00Z"/>
        </w:rPr>
      </w:pPr>
      <w:del w:id="1447" w:author="rherriot" w:date="2000-05-08T19:14:00Z">
        <w:r>
          <w:rPr/>
          <w:delText>"status-code" - a value of 0x600 (hexadecimal 600) for a Job event and 0x601 (hexadecimal 601) for a Printer event if the delivery method document models the Notification as the Printer returning the Notification to the Notification Recipient as a response to a request.</w:delText>
        </w:r>
      </w:del>
    </w:p>
    <w:p>
      <w:pPr>
        <w:pStyle w:val="AttributeNotes"/>
        <w:rPr>
          <w:del w:id="1450" w:author="rherriot" w:date="2000-05-08T20:09:00Z"/>
        </w:rPr>
      </w:pPr>
      <w:del w:id="1449" w:author="rherriot" w:date="2000-05-08T20:09:00Z">
        <w:r>
          <w:rPr/>
          <w:delText>"request-id" - the sequence number for this subscription, starting at 1, for each subscription, i.e., the Printer copies the current value of the "subscription-request-id' Subscription object attribute to the Notification request content.</w:delText>
        </w:r>
      </w:del>
    </w:p>
    <w:p>
      <w:pPr>
        <w:pStyle w:val="AttributeNotes"/>
        <w:rPr>
          <w:del w:id="1452" w:author="rherriot" w:date="2000-05-08T20:09:00Z"/>
        </w:rPr>
      </w:pPr>
      <w:del w:id="1451" w:author="rherriot" w:date="2000-05-08T20:09:00Z">
        <w:r>
          <w:rPr/>
          <w:delText>"attributes-charset" - the value comes from the "notify-charset" attribute in the Subscription object.</w:delText>
        </w:r>
      </w:del>
    </w:p>
    <w:p>
      <w:pPr>
        <w:pStyle w:val="AttributeNotes"/>
        <w:rPr>
          <w:del w:id="1454" w:author="rherriot" w:date="2000-05-08T20:09:00Z"/>
        </w:rPr>
      </w:pPr>
      <w:del w:id="1453" w:author="rherriot" w:date="2000-05-08T20:09:00Z">
        <w:r>
          <w:rPr/>
          <w:delText>"attributes-natural-language" - the value comes from the "notify-natural-language" attribute in the Subscription object.</w:delText>
        </w:r>
      </w:del>
    </w:p>
    <w:p>
      <w:pPr>
        <w:pStyle w:val="AttributeNotes"/>
        <w:rPr>
          <w:del w:id="1456" w:author="rherriot" w:date="2000-05-08T20:09:00Z"/>
        </w:rPr>
      </w:pPr>
      <w:del w:id="1455" w:author="rherriot" w:date="2000-05-08T20:09:00Z">
        <w:r>
          <w:rPr/>
          <w:delText>"printer-uri" - the value comes from the "job-printer-uri" Job attribute for Per-Job subscriptions.</w:delText>
        </w:r>
      </w:del>
    </w:p>
    <w:p>
      <w:pPr>
        <w:pStyle w:val="AttributeNotes"/>
        <w:rPr>
          <w:del w:id="1462" w:author="rherriot" w:date="2000-05-08T19:15:00Z"/>
        </w:rPr>
      </w:pPr>
      <w:del w:id="1457" w:author="rherriot" w:date="2000-05-08T19:15:00Z">
        <w:r>
          <w:rPr/>
          <w:delText xml:space="preserve">**"job-id" and "job-name" - included in </w:delText>
        </w:r>
      </w:del>
      <w:del w:id="1458" w:author="rherriot" w:date="2000-04-25T12:17:00Z">
        <w:r>
          <w:rPr/>
          <w:delText xml:space="preserve">Printer </w:delText>
        </w:r>
      </w:del>
      <w:del w:id="1459" w:author="rherriot" w:date="2000-05-08T19:15:00Z">
        <w:r>
          <w:rPr/>
          <w:delText xml:space="preserve">event Notifications </w:delText>
        </w:r>
      </w:del>
      <w:del w:id="1460" w:author="rherriot" w:date="2000-04-25T12:17:00Z">
        <w:r>
          <w:rPr/>
          <w:delText>only for Per-Job subscriptions</w:delText>
        </w:r>
      </w:del>
      <w:del w:id="1461" w:author="rherriot" w:date="2000-05-08T19:15:00Z">
        <w:r>
          <w:rPr/>
          <w:delText>.</w:delText>
        </w:r>
      </w:del>
    </w:p>
    <w:p>
      <w:pPr>
        <w:pStyle w:val="AttributeNotes"/>
        <w:rPr>
          <w:del w:id="1464" w:author="rherriot" w:date="2000-04-24T18:13:00Z"/>
        </w:rPr>
      </w:pPr>
      <w:del w:id="1463" w:author="rherriot" w:date="2000-04-24T18:13:00Z">
        <w:r>
          <w:rPr/>
          <w:delText>"job-name" - SNMP delivery method can truncate to less than 255 octets, since the Notification needs to fit into 484 octets or so on some transports that SNMP is defined for.  See [ipp-method-snmp]</w:delText>
        </w:r>
      </w:del>
    </w:p>
    <w:p>
      <w:pPr>
        <w:pStyle w:val="AttributeNotes"/>
        <w:rPr>
          <w:del w:id="1468" w:author="rherriot" w:date="2000-04-24T18:13:00Z"/>
        </w:rPr>
      </w:pPr>
      <w:del w:id="1465" w:author="rherriot" w:date="2000-04-24T18:13:00Z">
        <w:r>
          <w:rPr/>
          <w:delText>"subscription-id</w:delText>
        </w:r>
      </w:del>
      <w:ins w:id="1466" w:author="rherriot" w:date="2000-05-11T19:41:00Z">
        <w:r>
          <w:rPr/>
          <w:t>notify-subscription-id</w:t>
        </w:r>
      </w:ins>
      <w:del w:id="1467" w:author="rherriot" w:date="2000-04-24T18:13:00Z">
        <w:r>
          <w:rPr/>
          <w:delText>" - the unique identifier for the Subscription object on this Printer.</w:delText>
        </w:r>
      </w:del>
    </w:p>
    <w:p>
      <w:pPr>
        <w:pStyle w:val="AttributeNotes"/>
        <w:rPr>
          <w:del w:id="1470" w:author="rherriot" w:date="2000-04-24T18:13:00Z"/>
        </w:rPr>
      </w:pPr>
      <w:del w:id="1469" w:author="rherriot" w:date="2000-04-24T18:13:00Z">
        <w:r>
          <w:rPr/>
          <w:delText>"subscriber-user-name" - the subscriber user name that created the Subscription object.  SNMP delivery method can truncate to less than 255 octets, since the Notification needs to fit into 484 octets or so on some transports that SNMP is defined for.  See [ipp-method-snmp]</w:delText>
        </w:r>
      </w:del>
    </w:p>
    <w:p>
      <w:pPr>
        <w:pStyle w:val="AttributeNotes"/>
        <w:rPr>
          <w:del w:id="1472" w:author="rherriot" w:date="2000-04-24T18:13:00Z"/>
        </w:rPr>
      </w:pPr>
      <w:del w:id="1471" w:author="rherriot" w:date="2000-04-24T18:13:00Z">
        <w:r>
          <w:rPr/>
          <w:delText xml:space="preserve">"subscriber-user-data" - opaque user data that may identify either the Subscriber and/or the ultimate Notification Recipient.  The client MUST supply this attribute, if the definition of the delivery method specified in the "notify-recipient" attribute REQUIRES the client to supply it. </w:delText>
        </w:r>
      </w:del>
    </w:p>
    <w:p>
      <w:pPr>
        <w:pStyle w:val="AttributeNotes"/>
        <w:rPr>
          <w:del w:id="1476" w:author="rherriot" w:date="2000-04-24T18:13:00Z"/>
        </w:rPr>
      </w:pPr>
      <w:del w:id="1473" w:author="rherriot" w:date="2000-04-24T18:13:00Z">
        <w:r>
          <w:rPr/>
          <w:delText xml:space="preserve">"notify-format (mimeMediaType) - indicates the text MIME media type (see section </w:delText>
        </w:r>
      </w:del>
      <w:del w:id="1474" w:author="rherriot" w:date="2000-04-24T18:13:00Z">
        <w:r>
          <w:rPr/>
          <w:fldChar w:fldCharType="begin"/>
        </w:r>
        <w:r>
          <w:rPr/>
          <w:delInstrText xml:space="preserve"> REF _Ref460005301 \r \h </w:delInstrText>
        </w:r>
        <w:r>
          <w:rPr/>
          <w:fldChar w:fldCharType="separate"/>
        </w:r>
        <w:r>
          <w:rPr/>
          <w:delText>5.3</w:delText>
        </w:r>
        <w:r>
          <w:rPr/>
          <w:fldChar w:fldCharType="end"/>
        </w:r>
      </w:del>
      <w:del w:id="1475" w:author="rherriot" w:date="2000-04-24T18:13:00Z">
        <w:r>
          <w:rPr/>
          <w:delText>) for the "human-readable-report" attribute.  This attribute MUST be present if the "human-readable-report" (text(MAX)) attribute is present in order to unambiguously identify the format of its text value to the Notification Recipient.</w:delText>
        </w:r>
      </w:del>
    </w:p>
    <w:p>
      <w:pPr>
        <w:pStyle w:val="AttributeNotes"/>
        <w:rPr>
          <w:ins w:id="1483" w:author="rherriot" w:date="2000-05-08T19:12:00Z"/>
        </w:rPr>
      </w:pPr>
      <w:ins w:id="1477" w:author="rherriot" w:date="2000-05-08T19:12:00Z">
        <w:r>
          <w:rPr/>
          <w:fldChar w:fldCharType="begin"/>
        </w:r>
        <w:r>
          <w:rPr/>
          <w:instrText xml:space="preserve"> REF _Ref482446871 \h </w:instrText>
        </w:r>
        <w:r>
          <w:rPr/>
          <w:fldChar w:fldCharType="separate"/>
        </w:r>
        <w:r>
          <w:rPr/>
          <w:t>Table 12</w:t>
        </w:r>
        <w:r>
          <w:rPr/>
          <w:fldChar w:fldCharType="end"/>
        </w:r>
      </w:ins>
      <w:ins w:id="1478" w:author="rherriot" w:date="2000-05-08T19:12:00Z">
        <w:bookmarkStart w:id="135" w:name="_Ref477022518"/>
        <w:r>
          <w:rPr/>
          <w:t xml:space="preserve"> </w:t>
        </w:r>
      </w:ins>
      <w:ins w:id="1479" w:author="rherriot" w:date="2000-05-08T19:12:00Z">
        <w:r>
          <w:rPr/>
          <w:t>lists the IPP attributes that a Printer MUST include in each</w:t>
        </w:r>
      </w:ins>
      <w:r>
        <w:rPr/>
        <w:t xml:space="preserve"> Event Notificatio</w:t>
      </w:r>
      <w:ins w:id="1480" w:author="rherriot" w:date="2000-05-08T19:12:00Z">
        <w:r>
          <w:rPr/>
          <w:t>n if it supports the</w:t>
        </w:r>
      </w:ins>
      <w:ins w:id="1481" w:author="rherriot" w:date="2000-05-09T18:24:00Z">
        <w:r>
          <w:rPr/>
          <w:t xml:space="preserve"> attribute named in the "Source Value" colum</w:t>
        </w:r>
      </w:ins>
      <w:ins w:id="1482" w:author="rherriot" w:date="2000-05-08T19:12:00Z">
        <w:r>
          <w:rPr/>
          <w:t xml:space="preserve">n.  </w:t>
        </w:r>
      </w:ins>
    </w:p>
    <w:p>
      <w:pPr>
        <w:pStyle w:val="Caption"/>
        <w:keepNext w:val="true"/>
        <w:jc w:val="center"/>
        <w:rPr>
          <w:lang w:val="en-US"/>
        </w:rPr>
      </w:pPr>
      <w:ins w:id="1484" w:author="rherriot" w:date="2000-05-08T19:12:00Z">
        <w:bookmarkStart w:id="136" w:name="__RefHeading___Toc482709273"/>
        <w:bookmarkStart w:id="137" w:name="_Ref482446871"/>
        <w:r>
          <w:rPr>
            <w:lang w:val="en-US"/>
          </w:rPr>
          <w:t xml:space="preserve">Table </w:t>
        </w:r>
      </w:ins>
      <w:ins w:id="1485" w:author="rherriot" w:date="2000-05-08T19:12:00Z">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ins>
      <w:ins w:id="1486" w:author="rherriot" w:date="2000-05-08T19:12:00Z">
        <w:bookmarkEnd w:id="137"/>
        <w:r>
          <w:rPr>
            <w:lang w:val="en-US"/>
          </w:rPr>
          <w:t xml:space="preserve"> – Conditionally Required </w:t>
        </w:r>
      </w:ins>
      <w:ins w:id="1487" w:author="rherriot" w:date="2000-05-08T20:12:00Z">
        <w:r>
          <w:rPr>
            <w:lang w:val="en-US"/>
          </w:rPr>
          <w:t>Attributes in Event Notification Content</w:t>
        </w:r>
      </w:ins>
      <w:ins w:id="1488" w:author="rherriot" w:date="2000-05-08T20:12:00Z">
        <w:bookmarkEnd w:id="136"/>
        <w:r>
          <w:rPr>
            <w:lang w:val="en-US"/>
          </w:rPr>
          <w:t xml:space="preserve"> </w:t>
        </w:r>
      </w:ins>
    </w:p>
    <w:tbl>
      <w:tblPr>
        <w:tblW w:w="10368" w:type="dxa"/>
        <w:jc w:val="left"/>
        <w:tblInd w:w="-113" w:type="dxa"/>
        <w:tblLayout w:type="fixed"/>
        <w:tblCellMar>
          <w:top w:w="0" w:type="dxa"/>
          <w:left w:w="108" w:type="dxa"/>
          <w:bottom w:w="0" w:type="dxa"/>
          <w:right w:w="108" w:type="dxa"/>
        </w:tblCellMar>
      </w:tblPr>
      <w:tblGrid>
        <w:gridCol w:w="7218"/>
        <w:gridCol w:w="1710"/>
        <w:gridCol w:w="1440"/>
      </w:tblGrid>
      <w:tr>
        <w:trPr>
          <w:tblHeader w:val="true"/>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89" w:author="rherriot" w:date="2000-05-11T14:29:00Z">
              <w:r>
                <w:rPr/>
                <w:t>Source Valu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90" w:author="rherriot" w:date="2000-05-08T20:12:00Z">
              <w:r>
                <w:rPr/>
                <w:t>Obje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91" w:author="rherriot" w:date="2000-05-08T20:12:00Z">
              <w:r>
                <w:rPr/>
                <w:t>Reference</w:t>
              </w:r>
            </w:ins>
          </w:p>
        </w:tc>
      </w:tr>
      <w:tr>
        <w:trPr/>
        <w:tc>
          <w:tcPr>
            <w:tcW w:w="72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492" w:author="rherriot" w:date="2000-05-11T14:29:00Z">
              <w:r>
                <w:rPr/>
                <w:t xml:space="preserve">printer-current-time </w:t>
              </w:r>
            </w:ins>
            <w:ins w:id="1493" w:author="rherriot" w:date="2000-05-08T20:12:00Z">
              <w:r>
                <w:rPr/>
                <w:t>(dateTime)</w:t>
              </w:r>
            </w:ins>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94" w:author="rherriot" w:date="2000-05-08T20:13:00Z">
              <w:r>
                <w:rPr/>
                <w:t>Printer</w:t>
              </w:r>
            </w:ins>
          </w:p>
        </w:tc>
        <w:tc>
          <w:tcPr>
            <w:tcW w:w="14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495" w:author="rherriot" w:date="2000-05-08T20:13:00Z">
              <w:r>
                <w:rPr/>
                <w:fldChar w:fldCharType="begin"/>
              </w:r>
              <w:r>
                <w:rPr/>
                <w:instrText xml:space="preserve"> REF _Ref477022548 \r \h </w:instrText>
              </w:r>
              <w:r>
                <w:rPr/>
                <w:fldChar w:fldCharType="separate"/>
              </w:r>
              <w:r>
                <w:rPr/>
                <w:t>8.3</w:t>
              </w:r>
              <w:r>
                <w:rPr/>
                <w:fldChar w:fldCharType="end"/>
              </w:r>
            </w:ins>
          </w:p>
        </w:tc>
      </w:tr>
    </w:tbl>
    <w:p>
      <w:pPr>
        <w:pStyle w:val="Normal"/>
        <w:rPr>
          <w:ins w:id="1497" w:author="rherriot" w:date="2000-05-08T19:41:00Z"/>
        </w:rPr>
      </w:pPr>
      <w:ins w:id="1496" w:author="rherriot" w:date="2000-05-08T19:41:00Z">
        <w:r>
          <w:rPr/>
        </w:r>
      </w:ins>
    </w:p>
    <w:p>
      <w:pPr>
        <w:pStyle w:val="Heading3"/>
        <w:rPr/>
      </w:pPr>
      <w:bookmarkStart w:id="138" w:name="__RefHeading___Toc482709457"/>
      <w:bookmarkStart w:id="139" w:name="_Ref460002740"/>
      <w:bookmarkEnd w:id="135"/>
      <w:bookmarkEnd w:id="138"/>
      <w:r>
        <w:rPr/>
        <w:t xml:space="preserve">Additional </w:t>
      </w:r>
      <w:ins w:id="1498" w:author="rherriot" w:date="2000-05-08T20:21:00Z">
        <w:r>
          <w:rPr/>
          <w:t xml:space="preserve">Attributes in </w:t>
        </w:r>
      </w:ins>
      <w:r>
        <w:rPr/>
        <w:t xml:space="preserve">Notification </w:t>
      </w:r>
      <w:ins w:id="1499" w:author="rherriot" w:date="2000-05-08T20:21:00Z">
        <w:r>
          <w:rPr/>
          <w:t>C</w:t>
        </w:r>
      </w:ins>
      <w:del w:id="1500" w:author="rherriot" w:date="2000-05-08T20:21:00Z">
        <w:r>
          <w:rPr/>
          <w:delText>c</w:delText>
        </w:r>
      </w:del>
      <w:r>
        <w:rPr/>
        <w:t xml:space="preserve">ontent </w:t>
      </w:r>
      <w:del w:id="1501" w:author="rherriot" w:date="2000-05-08T20:21:00Z">
        <w:r>
          <w:rPr/>
          <w:delText xml:space="preserve">attributes </w:delText>
        </w:r>
      </w:del>
      <w:r>
        <w:rPr/>
        <w:t xml:space="preserve">for Job events </w:t>
      </w:r>
      <w:r>
        <w:rPr>
          <w:i/>
        </w:rPr>
        <w:t>only</w:t>
      </w:r>
      <w:bookmarkEnd w:id="139"/>
    </w:p>
    <w:p>
      <w:pPr>
        <w:pStyle w:val="Normal"/>
        <w:rPr>
          <w:ins w:id="1504" w:author="rherriot" w:date="2000-05-09T18:56:00Z"/>
        </w:rPr>
      </w:pPr>
      <w:ins w:id="1502" w:author="rherriot" w:date="2000-05-09T18:56:00Z">
        <w:r>
          <w:rPr/>
          <w:t xml:space="preserve">This section lists the additional attributes that a Print MUST include in Job </w:t>
        </w:r>
      </w:ins>
      <w:r>
        <w:rPr/>
        <w:t>Event Notification</w:t>
      </w:r>
      <w:ins w:id="1503" w:author="rherriot" w:date="2000-05-09T18:56:00Z">
        <w:r>
          <w:rPr/>
          <w:t xml:space="preserve">s.  </w:t>
        </w:r>
      </w:ins>
    </w:p>
    <w:p>
      <w:pPr>
        <w:pStyle w:val="Normal"/>
        <w:rPr>
          <w:ins w:id="1510" w:author="rherriot" w:date="2000-05-08T20:20:00Z"/>
        </w:rPr>
      </w:pPr>
      <w:del w:id="1505" w:author="rherriot" w:date="2000-05-09T18:56:00Z">
        <w:r>
          <w:rPr/>
          <w:fldChar w:fldCharType="begin"/>
        </w:r>
        <w:r>
          <w:rPr/>
          <w:delInstrText xml:space="preserve"> REF _Ref460075257 \h </w:delInstrText>
        </w:r>
        <w:r>
          <w:rPr/>
          <w:fldChar w:fldCharType="separate"/>
        </w:r>
        <w:r>
          <w:rPr/>
          <w:delText>Table 15</w:delText>
        </w:r>
        <w:r>
          <w:rPr/>
          <w:fldChar w:fldCharType="end"/>
        </w:r>
      </w:del>
      <w:del w:id="1506" w:author="rherriot" w:date="2000-05-09T18:56:00Z">
        <w:r>
          <w:rPr/>
          <w:delText xml:space="preserve"> </w:delText>
        </w:r>
      </w:del>
      <w:del w:id="1507" w:author="rherriot" w:date="2000-05-09T18:56:00Z">
        <w:r>
          <w:rPr/>
          <w:delText>lists the additional attributes that are included only in Job event Notifications and indicates the Printer support required for conformance:  "R" indicates REQUIRED, "O" indicates OPTIONAL, and "CR" indicates CONDITIONALLY REQUIRED, i.e., REQUIRED in a Notification if the corresponding Job attributes are supported.  Some events do not include all of these attributes as shown i</w:delText>
        </w:r>
      </w:del>
      <w:r>
        <w:rPr/>
        <w:t xml:space="preserve">n </w:t>
      </w:r>
      <w:ins w:id="1508" w:author="rherriot" w:date="2000-05-08T20:20:00Z">
        <w:r>
          <w:rPr/>
          <w:fldChar w:fldCharType="begin"/>
        </w:r>
        <w:r>
          <w:rPr/>
          <w:instrText xml:space="preserve"> REF _Ref460075257 \h </w:instrText>
        </w:r>
        <w:r>
          <w:rPr/>
          <w:fldChar w:fldCharType="separate"/>
        </w:r>
        <w:r>
          <w:rPr/>
          <w:t>Table 15</w:t>
        </w:r>
        <w:r>
          <w:rPr/>
          <w:fldChar w:fldCharType="end"/>
        </w:r>
      </w:ins>
      <w:ins w:id="1509" w:author="rherriot" w:date="2000-05-08T20:20:00Z">
        <w:r>
          <w:rPr/>
          <w:t>.</w:t>
        </w:r>
      </w:ins>
    </w:p>
    <w:p>
      <w:pPr>
        <w:pStyle w:val="Normal"/>
        <w:rPr>
          <w:ins w:id="1521" w:author="rherriot" w:date="2000-05-08T20:21:00Z"/>
        </w:rPr>
      </w:pPr>
      <w:ins w:id="1511" w:author="rherriot" w:date="2000-05-08T20:20:00Z">
        <w:r>
          <w:rPr/>
          <w:fldChar w:fldCharType="begin"/>
        </w:r>
        <w:r>
          <w:rPr/>
          <w:instrText xml:space="preserve"> REF _Ref482446808 \h </w:instrText>
        </w:r>
        <w:r>
          <w:rPr/>
          <w:fldChar w:fldCharType="separate"/>
        </w:r>
        <w:r>
          <w:rPr/>
          <w:t>Table 13</w:t>
        </w:r>
        <w:r>
          <w:rPr/>
          <w:fldChar w:fldCharType="end"/>
        </w:r>
      </w:ins>
      <w:ins w:id="1512" w:author="rherriot" w:date="2000-05-08T20:20:00Z">
        <w:r>
          <w:rPr/>
          <w:t xml:space="preserve"> </w:t>
        </w:r>
      </w:ins>
      <w:ins w:id="1513" w:author="rherriot" w:date="2000-05-08T20:20:00Z">
        <w:r>
          <w:rPr/>
          <w:t>lists the</w:t>
        </w:r>
      </w:ins>
      <w:ins w:id="1514" w:author="rherriot" w:date="2000-05-08T20:48:00Z">
        <w:r>
          <w:rPr/>
          <w:t xml:space="preserve"> additiona</w:t>
        </w:r>
      </w:ins>
      <w:ins w:id="1515" w:author="rherriot" w:date="2000-05-08T20:21:00Z">
        <w:r>
          <w:rPr/>
          <w:t>l attributes that a Printer MUST include in</w:t>
        </w:r>
      </w:ins>
      <w:ins w:id="1516" w:author="rherriot" w:date="2000-05-09T18:57:00Z">
        <w:r>
          <w:rPr/>
          <w:t xml:space="preserve"> al</w:t>
        </w:r>
      </w:ins>
      <w:ins w:id="1517" w:author="rherriot" w:date="2000-05-08T20:21:00Z">
        <w:r>
          <w:rPr/>
          <w:t>l Job</w:t>
        </w:r>
      </w:ins>
      <w:r>
        <w:rPr/>
        <w:t xml:space="preserve"> Event Notificatio</w:t>
      </w:r>
      <w:ins w:id="1518" w:author="rherriot" w:date="2000-05-08T20:21:00Z">
        <w:r>
          <w:rPr/>
          <w:t>n</w:t>
        </w:r>
      </w:ins>
      <w:ins w:id="1519" w:author="rherriot" w:date="2000-05-08T20:48:00Z">
        <w:r>
          <w:rPr/>
          <w:t>.</w:t>
        </w:r>
      </w:ins>
      <w:ins w:id="1520" w:author="rherriot" w:date="2000-05-08T20:21:00Z">
        <w:r>
          <w:rPr/>
          <w:t xml:space="preserve"> </w:t>
        </w:r>
      </w:ins>
    </w:p>
    <w:p>
      <w:pPr>
        <w:pStyle w:val="Caption"/>
        <w:keepNext w:val="true"/>
        <w:jc w:val="center"/>
        <w:rPr/>
      </w:pPr>
      <w:ins w:id="1522" w:author="rherriot" w:date="2000-05-08T20:21:00Z">
        <w:bookmarkStart w:id="140" w:name="__RefHeading___Toc482709274"/>
        <w:bookmarkStart w:id="141" w:name="_Ref482446808"/>
        <w:r>
          <w:rPr>
            <w:lang w:val="en-US"/>
          </w:rPr>
          <w:t xml:space="preserve">Table </w:t>
        </w:r>
      </w:ins>
      <w:ins w:id="1523" w:author="rherriot" w:date="2000-05-08T20:21:00Z">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ins>
      <w:ins w:id="1524" w:author="rherriot" w:date="2000-05-08T20:21:00Z">
        <w:bookmarkEnd w:id="141"/>
        <w:r>
          <w:rPr>
            <w:lang w:val="en-US"/>
          </w:rPr>
          <w:t xml:space="preserve"> – Additional </w:t>
        </w:r>
      </w:ins>
      <w:r>
        <w:rPr/>
        <w:t>Required Attributes in Job Event Notification Content</w:t>
      </w:r>
      <w:bookmarkEnd w:id="140"/>
      <w:r>
        <w:rPr/>
        <w:t xml:space="preserve"> </w:t>
      </w:r>
    </w:p>
    <w:tbl>
      <w:tblPr>
        <w:tblW w:w="10278" w:type="dxa"/>
        <w:jc w:val="left"/>
        <w:tblInd w:w="-113" w:type="dxa"/>
        <w:tblLayout w:type="fixed"/>
        <w:tblCellMar>
          <w:top w:w="0" w:type="dxa"/>
          <w:left w:w="108" w:type="dxa"/>
          <w:bottom w:w="0" w:type="dxa"/>
          <w:right w:w="108" w:type="dxa"/>
        </w:tblCellMar>
      </w:tblPr>
      <w:tblGrid>
        <w:gridCol w:w="7578"/>
        <w:gridCol w:w="1170"/>
        <w:gridCol w:w="1530"/>
      </w:tblGrid>
      <w:tr>
        <w:trPr>
          <w:tblHeader w:val="true"/>
        </w:trPr>
        <w:tc>
          <w:tcPr>
            <w:tcW w:w="7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25" w:author="rherriot" w:date="2000-05-11T14:35:00Z">
              <w:r>
                <w:rPr/>
                <w:t>Source Valu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26" w:author="rherriot" w:date="2000-05-08T20:21:00Z">
              <w:r>
                <w:rPr/>
                <w:t>Object</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27" w:author="rherriot" w:date="2000-05-08T20:21:00Z">
              <w:r>
                <w:rPr/>
                <w:t>Reference</w:t>
              </w:r>
            </w:ins>
          </w:p>
        </w:tc>
      </w:tr>
      <w:tr>
        <w:trPr/>
        <w:tc>
          <w:tcPr>
            <w:tcW w:w="75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528" w:author="rherriot" w:date="2000-05-08T20:21:00Z">
              <w:r>
                <w:rPr/>
                <w:t>job-id (integer(1:MAX))</w:t>
              </w:r>
            </w:ins>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29" w:author="rherriot" w:date="2000-05-08T20:21:00Z">
              <w:r>
                <w:rPr/>
                <w:t>Job</w:t>
              </w:r>
            </w:ins>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30" w:author="rherriot" w:date="2000-05-08T20:21:00Z">
              <w:r>
                <w:rPr/>
                <w:t>mod 4.3.2</w:t>
              </w:r>
            </w:ins>
          </w:p>
        </w:tc>
      </w:tr>
      <w:tr>
        <w:trPr/>
        <w:tc>
          <w:tcPr>
            <w:tcW w:w="75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531" w:author="rherriot" w:date="2000-05-08T20:46:00Z">
              <w:r>
                <w:rPr/>
                <w:t>job-state (type1 enum)</w:t>
              </w:r>
            </w:ins>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32" w:author="rherriot" w:date="2000-05-08T20:47:00Z">
              <w:r>
                <w:rPr/>
                <w:t>Job</w:t>
              </w:r>
            </w:ins>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33" w:author="rherriot" w:date="2000-05-08T20:47:00Z">
              <w:r>
                <w:rPr/>
                <w:t>mod 4.3.7</w:t>
              </w:r>
            </w:ins>
          </w:p>
        </w:tc>
      </w:tr>
      <w:tr>
        <w:trPr/>
        <w:tc>
          <w:tcPr>
            <w:tcW w:w="757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534" w:author="rherriot" w:date="2000-05-08T20:46:00Z">
              <w:r>
                <w:rPr/>
                <w:t>job-state-reasons (1setOf type2 keyword)</w:t>
              </w:r>
            </w:ins>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35" w:author="rherriot" w:date="2000-05-08T20:47:00Z">
              <w:r>
                <w:rPr/>
                <w:t>Job</w:t>
              </w:r>
            </w:ins>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36" w:author="rherriot" w:date="2000-05-08T20:47:00Z">
              <w:r>
                <w:rPr/>
                <w:t>mod 4.3.8</w:t>
              </w:r>
            </w:ins>
          </w:p>
        </w:tc>
      </w:tr>
    </w:tbl>
    <w:p>
      <w:pPr>
        <w:pStyle w:val="Normal"/>
        <w:rPr>
          <w:ins w:id="1538" w:author="rherriot" w:date="2000-05-08T20:52:00Z"/>
        </w:rPr>
      </w:pPr>
      <w:ins w:id="1537" w:author="rherriot" w:date="2000-05-08T20:52:00Z">
        <w:r>
          <w:rPr/>
        </w:r>
      </w:ins>
    </w:p>
    <w:p>
      <w:pPr>
        <w:pStyle w:val="Normal"/>
        <w:rPr>
          <w:ins w:id="1545" w:author="rherriot" w:date="2000-05-08T20:52:00Z"/>
        </w:rPr>
      </w:pPr>
      <w:ins w:id="1539" w:author="rherriot" w:date="2000-05-08T20:52:00Z">
        <w:r>
          <w:rPr/>
          <w:fldChar w:fldCharType="begin"/>
        </w:r>
        <w:r>
          <w:rPr/>
          <w:instrText xml:space="preserve"> REF _Ref482446808 \h </w:instrText>
        </w:r>
        <w:r>
          <w:rPr/>
          <w:fldChar w:fldCharType="separate"/>
        </w:r>
        <w:r>
          <w:rPr/>
          <w:t>Table 13</w:t>
        </w:r>
        <w:r>
          <w:rPr/>
          <w:fldChar w:fldCharType="end"/>
        </w:r>
      </w:ins>
      <w:ins w:id="1540" w:author="rherriot" w:date="2000-05-08T20:52:00Z">
        <w:r>
          <w:rPr/>
          <w:t xml:space="preserve"> </w:t>
        </w:r>
      </w:ins>
      <w:ins w:id="1541" w:author="rherriot" w:date="2000-05-08T20:52:00Z">
        <w:r>
          <w:rPr/>
          <w:t>lists the additional attributes that a Printer MUST include in each Job</w:t>
        </w:r>
      </w:ins>
      <w:r>
        <w:rPr/>
        <w:t xml:space="preserve"> Event Notificatio</w:t>
      </w:r>
      <w:ins w:id="1542" w:author="rherriot" w:date="2000-05-08T20:52:00Z">
        <w:r>
          <w:rPr/>
          <w:t>n when the job event is a 'job-progress' or 'job-completed'</w:t>
        </w:r>
      </w:ins>
      <w:ins w:id="1543" w:author="rherriot" w:date="2000-05-09T18:57:00Z">
        <w:r>
          <w:rPr/>
          <w:t>. It MUST not include these attributes for other events</w:t>
        </w:r>
      </w:ins>
      <w:ins w:id="1544" w:author="rherriot" w:date="2000-05-08T20:52:00Z">
        <w:r>
          <w:rPr/>
          <w:t>.</w:t>
        </w:r>
      </w:ins>
    </w:p>
    <w:p>
      <w:pPr>
        <w:pStyle w:val="Caption"/>
        <w:keepNext w:val="true"/>
        <w:jc w:val="center"/>
        <w:rPr>
          <w:lang w:val="en-US"/>
        </w:rPr>
      </w:pPr>
      <w:ins w:id="1546" w:author="rherriot" w:date="2000-05-08T20:50:00Z">
        <w:bookmarkStart w:id="142" w:name="__RefHeading___Toc482709275"/>
        <w:r>
          <w:rPr>
            <w:lang w:val="en-US"/>
          </w:rPr>
          <w:t xml:space="preserve">Table </w:t>
        </w:r>
      </w:ins>
      <w:ins w:id="1547" w:author="rherriot" w:date="2000-05-08T20:50:00Z">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ins>
      <w:ins w:id="1548" w:author="rherriot" w:date="2000-05-08T20:50:00Z">
        <w:r>
          <w:rPr>
            <w:lang w:val="en-US"/>
          </w:rPr>
          <w:t xml:space="preserve"> – Additional Required Attributes in Job Event Notification Content for 'job-progress' or 'job-completed' events</w:t>
        </w:r>
      </w:ins>
      <w:ins w:id="1549" w:author="rherriot" w:date="2000-05-08T20:50:00Z">
        <w:bookmarkEnd w:id="142"/>
        <w:r>
          <w:rPr>
            <w:lang w:val="en-US"/>
          </w:rPr>
          <w:t xml:space="preserve">  </w:t>
        </w:r>
      </w:ins>
    </w:p>
    <w:tbl>
      <w:tblPr>
        <w:tblW w:w="10278" w:type="dxa"/>
        <w:jc w:val="left"/>
        <w:tblInd w:w="-113" w:type="dxa"/>
        <w:tblLayout w:type="fixed"/>
        <w:tblCellMar>
          <w:top w:w="0" w:type="dxa"/>
          <w:left w:w="108" w:type="dxa"/>
          <w:bottom w:w="0" w:type="dxa"/>
          <w:right w:w="108" w:type="dxa"/>
        </w:tblCellMar>
      </w:tblPr>
      <w:tblGrid>
        <w:gridCol w:w="7578"/>
        <w:gridCol w:w="1170"/>
        <w:gridCol w:w="1530"/>
      </w:tblGrid>
      <w:tr>
        <w:trPr>
          <w:tblHeader w:val="true"/>
        </w:trPr>
        <w:tc>
          <w:tcPr>
            <w:tcW w:w="7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50" w:author="rherriot" w:date="2000-05-11T14:35:00Z">
              <w:r>
                <w:rPr/>
                <w:t>Source Valu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51" w:author="rherriot" w:date="2000-05-08T20:50:00Z">
              <w:r>
                <w:rPr/>
                <w:t>Object</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52" w:author="rherriot" w:date="2000-05-08T20:50:00Z">
              <w:r>
                <w:rPr/>
                <w:t>Reference</w:t>
              </w:r>
            </w:ins>
          </w:p>
        </w:tc>
      </w:tr>
      <w:tr>
        <w:trPr/>
        <w:tc>
          <w:tcPr>
            <w:tcW w:w="757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553" w:author="rherriot" w:date="2000-05-08T20:50:00Z">
              <w:r>
                <w:rPr/>
                <w:t>job-impressions-completed (integer(0:MAX))</w:t>
              </w:r>
            </w:ins>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54" w:author="rherriot" w:date="2000-05-08T20:50:00Z">
              <w:r>
                <w:rPr/>
                <w:t>Job</w:t>
              </w:r>
            </w:ins>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55" w:author="rherriot" w:date="2000-05-08T20:51:00Z">
              <w:r>
                <w:rPr/>
                <w:t>mod 4.3.18.2</w:t>
              </w:r>
            </w:ins>
          </w:p>
        </w:tc>
      </w:tr>
    </w:tbl>
    <w:p>
      <w:pPr>
        <w:pStyle w:val="Normal"/>
        <w:rPr>
          <w:del w:id="1557" w:author="rherriot" w:date="2000-05-08T20:49:00Z"/>
        </w:rPr>
      </w:pPr>
      <w:del w:id="1556" w:author="rherriot" w:date="2000-05-08T20:49:00Z">
        <w:r>
          <w:rPr/>
        </w:r>
      </w:del>
    </w:p>
    <w:p>
      <w:pPr>
        <w:pStyle w:val="Normal"/>
        <w:keepNext w:val="true"/>
        <w:jc w:val="center"/>
        <w:rPr>
          <w:del w:id="1562" w:author="rherriot" w:date="2000-05-08T20:54:00Z"/>
        </w:rPr>
      </w:pPr>
      <w:del w:id="1558" w:author="rherriot" w:date="2000-05-08T20:54:00Z">
        <w:bookmarkStart w:id="143" w:name="_Ref460075257"/>
        <w:r>
          <w:rPr/>
          <w:delText xml:space="preserve">Table </w:delText>
        </w:r>
      </w:del>
      <w:del w:id="1559" w:author="rherriot" w:date="2000-05-08T20:54:00Z">
        <w:r>
          <w:rPr/>
          <w:fldChar w:fldCharType="begin"/>
        </w:r>
        <w:r>
          <w:rPr/>
          <w:delInstrText xml:space="preserve"> SEQ Table \* ARABIC </w:delInstrText>
        </w:r>
        <w:r>
          <w:rPr/>
          <w:fldChar w:fldCharType="separate"/>
        </w:r>
        <w:r>
          <w:rPr/>
          <w:delText>15</w:delText>
        </w:r>
        <w:r>
          <w:rPr/>
          <w:fldChar w:fldCharType="end"/>
        </w:r>
      </w:del>
      <w:del w:id="1560" w:author="rherriot" w:date="2000-05-08T20:54:00Z">
        <w:bookmarkEnd w:id="143"/>
        <w:r>
          <w:rPr>
            <w:lang w:val="en-US"/>
          </w:rPr>
          <w:delText xml:space="preserve"> - Additional Notification content attributes for Job events </w:delText>
        </w:r>
      </w:del>
      <w:del w:id="1561" w:author="rherriot" w:date="2000-05-08T20:54:00Z">
        <w:r>
          <w:rPr>
            <w:i/>
            <w:lang w:val="en-US"/>
          </w:rPr>
          <w:delText>only</w:delText>
        </w:r>
      </w:del>
    </w:p>
    <w:p>
      <w:pPr>
        <w:pStyle w:val="Normal"/>
        <w:rPr/>
      </w:pPr>
      <w:bookmarkStart w:id="144" w:name="__RefHeading___Toc482709458"/>
      <w:bookmarkStart w:id="145" w:name="_Ref460002769"/>
      <w:bookmarkEnd w:id="144"/>
      <w:r>
        <w:rPr/>
        <w:t xml:space="preserve">Additional </w:t>
      </w:r>
      <w:ins w:id="1563" w:author="rherriot" w:date="2000-05-08T20:55:00Z">
        <w:r>
          <w:rPr/>
          <w:t xml:space="preserve">Attributes in </w:t>
        </w:r>
      </w:ins>
      <w:r>
        <w:rPr/>
        <w:t xml:space="preserve">Notification content </w:t>
      </w:r>
      <w:del w:id="1564" w:author="rherriot" w:date="2000-05-08T20:55:00Z">
        <w:r>
          <w:rPr/>
          <w:delText xml:space="preserve">attributes </w:delText>
        </w:r>
      </w:del>
      <w:r>
        <w:rPr/>
        <w:t xml:space="preserve">for Printer events </w:t>
      </w:r>
      <w:r>
        <w:rPr>
          <w:i/>
        </w:rPr>
        <w:t>only</w:t>
      </w:r>
      <w:bookmarkEnd w:id="145"/>
    </w:p>
    <w:p>
      <w:pPr>
        <w:pStyle w:val="Normal"/>
        <w:rPr>
          <w:ins w:id="1568" w:author="rherriot" w:date="2000-05-09T18:58:00Z"/>
        </w:rPr>
      </w:pPr>
      <w:ins w:id="1565" w:author="rherriot" w:date="2000-05-09T18:58:00Z">
        <w:r>
          <w:rPr/>
          <w:fldChar w:fldCharType="begin"/>
        </w:r>
        <w:r>
          <w:rPr/>
          <w:instrText xml:space="preserve"> REF _Ref460075291 \h </w:instrText>
        </w:r>
        <w:r>
          <w:rPr/>
          <w:fldChar w:fldCharType="separate"/>
        </w:r>
        <w:r>
          <w:rPr/>
          <w:t>Error: Reference source not found</w:t>
        </w:r>
        <w:r>
          <w:rPr/>
          <w:fldChar w:fldCharType="end"/>
        </w:r>
      </w:ins>
      <w:ins w:id="1566" w:author="rherriot" w:date="2000-05-09T18:58:00Z">
        <w:r>
          <w:rPr/>
          <w:t>This section lists the additional attributes that a Print MUST include in Printer</w:t>
        </w:r>
      </w:ins>
      <w:r>
        <w:rPr/>
        <w:t xml:space="preserve"> Event Notificatio</w:t>
      </w:r>
      <w:ins w:id="1567" w:author="rherriot" w:date="2000-05-09T18:58:00Z">
        <w:r>
          <w:rPr/>
          <w:t xml:space="preserve">ns.  </w:t>
        </w:r>
      </w:ins>
    </w:p>
    <w:p>
      <w:pPr>
        <w:pStyle w:val="Normal"/>
        <w:rPr>
          <w:ins w:id="1572" w:author="rherriot" w:date="2000-05-11T01:14:00Z"/>
        </w:rPr>
      </w:pPr>
      <w:del w:id="1569" w:author="rherriot" w:date="2000-05-09T18:58:00Z">
        <w:r>
          <w:rPr/>
          <w:delText xml:space="preserve"> </w:delText>
        </w:r>
      </w:del>
      <w:del w:id="1570" w:author="rherriot" w:date="2000-05-09T18:58:00Z">
        <w:r>
          <w:rPr/>
          <w:delText>lists the additional attributes that are included only in Printer event Notifications and indicates the Printer support required for conformance</w:delText>
        </w:r>
      </w:del>
      <w:del w:id="1571" w:author="rherriot" w:date="2000-05-11T01:13:00Z">
        <w:r>
          <w:rPr/>
          <w:delText>:</w:delText>
        </w:r>
      </w:del>
    </w:p>
    <w:p>
      <w:pPr>
        <w:pStyle w:val="Normal"/>
        <w:rPr/>
      </w:pPr>
      <w:r>
        <w:rPr/>
        <w:fldChar w:fldCharType="begin"/>
      </w:r>
      <w:r>
        <w:rPr/>
        <w:instrText xml:space="preserve"> REF _Ref482642181 \h </w:instrText>
      </w:r>
      <w:r>
        <w:rPr/>
        <w:fldChar w:fldCharType="separate"/>
      </w:r>
      <w:r>
        <w:rPr/>
        <w:t>Table 16</w:t>
      </w:r>
      <w:r>
        <w:rPr/>
        <w:fldChar w:fldCharType="end"/>
      </w:r>
      <w:ins w:id="1573" w:author="rherriot" w:date="2000-05-11T01:14:00Z">
        <w:r>
          <w:rPr/>
          <w:t xml:space="preserve"> </w:t>
        </w:r>
      </w:ins>
      <w:ins w:id="1574" w:author="rherriot" w:date="2000-05-11T01:14:00Z">
        <w:r>
          <w:rPr/>
          <w:t>lists the additional attributes that a Printer MUST include in each Printer Event Notification.</w:t>
        </w:r>
      </w:ins>
      <w:r>
        <w:rPr/>
        <w:t xml:space="preserve"> </w:t>
      </w:r>
    </w:p>
    <w:p>
      <w:pPr>
        <w:pStyle w:val="Caption"/>
        <w:keepNext w:val="true"/>
        <w:jc w:val="center"/>
        <w:rPr/>
      </w:pPr>
      <w:bookmarkStart w:id="146" w:name="__RefHeading___Toc482709276"/>
      <w:bookmarkStart w:id="147" w:name="_Ref48264218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bookmarkEnd w:id="147"/>
      <w:r>
        <w:rPr/>
        <w:t xml:space="preserve"> – Additional Required Attributes in Printer Event Notification Content</w:t>
      </w:r>
      <w:bookmarkEnd w:id="146"/>
      <w:r>
        <w:rPr/>
        <w:t xml:space="preserve"> </w:t>
      </w:r>
    </w:p>
    <w:tbl>
      <w:tblPr>
        <w:tblW w:w="10278" w:type="dxa"/>
        <w:jc w:val="left"/>
        <w:tblInd w:w="-113" w:type="dxa"/>
        <w:tblLayout w:type="fixed"/>
        <w:tblCellMar>
          <w:top w:w="0" w:type="dxa"/>
          <w:left w:w="108" w:type="dxa"/>
          <w:bottom w:w="0" w:type="dxa"/>
          <w:right w:w="108" w:type="dxa"/>
        </w:tblCellMar>
      </w:tblPr>
      <w:tblGrid>
        <w:gridCol w:w="6858"/>
        <w:gridCol w:w="1620"/>
        <w:gridCol w:w="1800"/>
      </w:tblGrid>
      <w:tr>
        <w:trPr>
          <w:tblHeader w:val="true"/>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75" w:author="rherriot" w:date="2000-05-11T14:44:00Z">
              <w:r>
                <w:rPr/>
                <w:t>Source 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76" w:author="rherriot" w:date="2000-05-08T20:55:00Z">
              <w:r>
                <w:rPr/>
                <w:t>Objec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77" w:author="rherriot" w:date="2000-05-08T20:55:00Z">
              <w:r>
                <w:rPr/>
                <w:t>Reference</w:t>
              </w:r>
            </w:ins>
          </w:p>
        </w:tc>
      </w:tr>
      <w:tr>
        <w:trPr/>
        <w:tc>
          <w:tcPr>
            <w:tcW w:w="68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578" w:author="rherriot" w:date="2000-05-08T20:56:00Z">
              <w:r>
                <w:rPr/>
                <w:t>printer-state (type1 en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79" w:author="rherriot" w:date="2000-05-08T20:57:00Z">
              <w:r>
                <w:rPr/>
                <w:t>Printer</w:t>
              </w:r>
            </w:ins>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80" w:author="rherriot" w:date="2000-05-08T20:56:00Z">
              <w:r>
                <w:rPr/>
                <w:t>mod 4.4.11</w:t>
              </w:r>
            </w:ins>
          </w:p>
        </w:tc>
      </w:tr>
      <w:tr>
        <w:trPr/>
        <w:tc>
          <w:tcPr>
            <w:tcW w:w="68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581" w:author="rherriot" w:date="2000-05-08T20:57:00Z">
              <w:r>
                <w:rPr/>
                <w:t>printer-state-reasons (1setOf type2 keyword)</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82" w:author="rherriot" w:date="2000-05-08T20:57:00Z">
              <w:r>
                <w:rPr/>
                <w:t>Printer</w:t>
              </w:r>
            </w:ins>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583" w:author="rherriot" w:date="2000-05-08T20:57:00Z">
              <w:r>
                <w:rPr/>
                <w:t>mod 4.4.12</w:t>
              </w:r>
            </w:ins>
          </w:p>
        </w:tc>
      </w:tr>
      <w:tr>
        <w:trPr/>
        <w:tc>
          <w:tcPr>
            <w:tcW w:w="685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584" w:author="rherriot" w:date="2000-05-08T20:57:00Z">
              <w:r>
                <w:rPr/>
                <w:t>printer-is-accepting-jobs (boolean)</w:t>
              </w:r>
            </w:ins>
          </w:p>
        </w:tc>
        <w:tc>
          <w:tcPr>
            <w:tcW w:w="16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85" w:author="rherriot" w:date="2000-05-08T20:57:00Z">
              <w:r>
                <w:rPr/>
                <w:t>Printer</w:t>
              </w:r>
            </w:ins>
          </w:p>
        </w:tc>
        <w:tc>
          <w:tcPr>
            <w:tcW w:w="180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586" w:author="rherriot" w:date="2000-05-08T20:57:00Z">
              <w:r>
                <w:rPr/>
                <w:t>mod 4.4.23</w:t>
              </w:r>
            </w:ins>
          </w:p>
        </w:tc>
      </w:tr>
    </w:tbl>
    <w:p>
      <w:pPr>
        <w:pStyle w:val="Heading2"/>
        <w:rPr/>
      </w:pPr>
      <w:ins w:id="1587" w:author="rherriot" w:date="2000-05-11T17:47:00Z">
        <w:bookmarkStart w:id="148" w:name="__RefHeading___Toc482709459"/>
        <w:bookmarkStart w:id="149" w:name="_Ref474171618"/>
        <w:bookmarkStart w:id="150" w:name="_Ref474167986"/>
        <w:bookmarkEnd w:id="148"/>
        <w:r>
          <w:rPr/>
          <w:t xml:space="preserve">Content of </w:t>
        </w:r>
      </w:ins>
      <w:r>
        <w:rPr/>
        <w:t xml:space="preserve">Human Consumable </w:t>
      </w:r>
      <w:ins w:id="1588" w:author="rherriot" w:date="2000-05-11T17:47:00Z">
        <w:r>
          <w:rPr/>
          <w:t>Event Notification</w:t>
        </w:r>
      </w:ins>
      <w:del w:id="1589" w:author="rherriot" w:date="2000-05-11T15:08:00Z">
        <w:r>
          <w:rPr/>
          <w:delText>f</w:delText>
        </w:r>
      </w:del>
      <w:del w:id="1590" w:author="rherriot" w:date="2000-05-11T17:47:00Z">
        <w:r>
          <w:rPr/>
          <w:delText>orm</w:delText>
        </w:r>
      </w:del>
      <w:bookmarkEnd w:id="149"/>
      <w:bookmarkEnd w:id="150"/>
    </w:p>
    <w:p>
      <w:pPr>
        <w:pStyle w:val="Normal"/>
        <w:rPr>
          <w:ins w:id="1607" w:author="rherriot" w:date="2000-05-09T19:04:00Z"/>
        </w:rPr>
      </w:pPr>
      <w:ins w:id="1591" w:author="rherriot" w:date="2000-05-09T19:01:00Z">
        <w:r>
          <w:rPr/>
          <w:t xml:space="preserve">This section defines the </w:t>
        </w:r>
      </w:ins>
      <w:ins w:id="1592" w:author="rherriot" w:date="2000-05-11T01:20:00Z">
        <w:r>
          <w:rPr/>
          <w:t>RECOMMENDED</w:t>
        </w:r>
      </w:ins>
      <w:ins w:id="1593" w:author="rherriot" w:date="2000-05-09T19:01:00Z">
        <w:r>
          <w:rPr/>
          <w:t xml:space="preserve"> and OPTIONAL attributes of all delivery methods that are intended to send a </w:t>
        </w:r>
      </w:ins>
      <w:ins w:id="1594" w:author="rherriot" w:date="2000-05-09T19:05:00Z">
        <w:r>
          <w:rPr/>
          <w:t>Human</w:t>
        </w:r>
      </w:ins>
      <w:ins w:id="1595" w:author="rherriot" w:date="2000-05-09T19:01:00Z">
        <w:r>
          <w:rPr/>
          <w:t xml:space="preserve"> Consumable </w:t>
        </w:r>
      </w:ins>
      <w:r>
        <w:rPr/>
        <w:t>Event Notification</w:t>
      </w:r>
      <w:ins w:id="1596" w:author="rherriot" w:date="2000-05-09T19:05:00Z">
        <w:r>
          <w:rPr/>
          <w:t xml:space="preserve"> or </w:t>
        </w:r>
      </w:ins>
      <w:ins w:id="1597" w:author="rherriot" w:date="2000-05-10T15:29:00Z">
        <w:r>
          <w:rPr/>
          <w:t xml:space="preserve">the </w:t>
        </w:r>
      </w:ins>
      <w:ins w:id="1598" w:author="rherriot" w:date="2000-05-09T19:05:00Z">
        <w:r>
          <w:rPr/>
          <w:t>"</w:t>
        </w:r>
      </w:ins>
      <w:ins w:id="1599" w:author="rherriot" w:date="2000-05-10T15:29:00Z">
        <w:r>
          <w:rPr/>
          <w:t>notify-text</w:t>
        </w:r>
      </w:ins>
      <w:ins w:id="1600" w:author="rherriot" w:date="2000-05-09T19:05:00Z">
        <w:r>
          <w:rPr/>
          <w:t xml:space="preserve">" attribute in a Machine Consumable </w:t>
        </w:r>
      </w:ins>
      <w:r>
        <w:rPr/>
        <w:t>Event Notification</w:t>
      </w:r>
      <w:ins w:id="1601" w:author="rherriot" w:date="2000-05-09T19:01:00Z">
        <w:r>
          <w:rPr/>
          <w:t xml:space="preserve">. If a </w:t>
        </w:r>
      </w:ins>
      <w:ins w:id="1602" w:author="rherriot" w:date="2000-05-11T01:20:00Z">
        <w:r>
          <w:rPr/>
          <w:t xml:space="preserve">RECOMMENDED </w:t>
        </w:r>
      </w:ins>
      <w:ins w:id="1603" w:author="rherriot" w:date="2000-05-09T19:01:00Z">
        <w:r>
          <w:rPr/>
          <w:t xml:space="preserve">attribute is incompatible with a particular delivery method, the definition of the delivery method </w:t>
        </w:r>
      </w:ins>
      <w:ins w:id="1604" w:author="rherriot" w:date="2000-05-11T01:21:00Z">
        <w:r>
          <w:rPr/>
          <w:t>NEED NOT include it in</w:t>
        </w:r>
      </w:ins>
      <w:ins w:id="1605" w:author="rherriot" w:date="2000-05-09T19:01:00Z">
        <w:r>
          <w:rPr/>
          <w:t xml:space="preserve"> </w:t>
        </w:r>
      </w:ins>
      <w:r>
        <w:rPr/>
        <w:t>Event Notification</w:t>
      </w:r>
      <w:ins w:id="1606" w:author="rherriot" w:date="2000-05-09T19:01:00Z">
        <w:r>
          <w:rPr/>
          <w:t>s.</w:t>
        </w:r>
      </w:ins>
    </w:p>
    <w:p>
      <w:pPr>
        <w:pStyle w:val="Normal"/>
        <w:rPr>
          <w:ins w:id="1616" w:author="rherriot" w:date="2000-05-09T19:01:00Z"/>
        </w:rPr>
      </w:pPr>
      <w:ins w:id="1608" w:author="rherriot" w:date="2000-05-09T19:04:00Z">
        <w:r>
          <w:rPr/>
          <w:t xml:space="preserve">A client </w:t>
        </w:r>
      </w:ins>
      <w:ins w:id="1609" w:author="rherriot" w:date="2000-05-11T19:32:00Z">
        <w:r>
          <w:rPr/>
          <w:t>MUST NOT</w:t>
        </w:r>
      </w:ins>
      <w:ins w:id="1610" w:author="rherriot" w:date="2000-05-09T19:04:00Z">
        <w:r>
          <w:rPr/>
          <w:t xml:space="preserve"> request additional attributes via the "</w:t>
        </w:r>
      </w:ins>
      <w:ins w:id="1611" w:author="rherriot" w:date="2000-05-10T15:35:00Z">
        <w:r>
          <w:rPr/>
          <w:t>notify-requested-attributes</w:t>
        </w:r>
      </w:ins>
      <w:ins w:id="1612" w:author="rherriot" w:date="2000-05-09T19:04:00Z">
        <w:r>
          <w:rPr/>
          <w:t>" attribute</w:t>
        </w:r>
      </w:ins>
      <w:ins w:id="1613" w:author="rherriot" w:date="2000-05-11T19:33:00Z">
        <w:r>
          <w:rPr/>
          <w:t xml:space="preserve"> because this attribute works only for Machine Consumable Event Notifications.</w:t>
        </w:r>
      </w:ins>
      <w:del w:id="1614" w:author="rherriot" w:date="2000-05-11T19:33:00Z">
        <w:r>
          <w:rPr/>
          <w:delText>Event Notification</w:delText>
        </w:r>
      </w:del>
      <w:ins w:id="1615" w:author="rherriot" w:date="2000-05-09T19:07:00Z">
        <w:r>
          <w:rPr/>
          <w:t>.</w:t>
        </w:r>
      </w:ins>
    </w:p>
    <w:p>
      <w:pPr>
        <w:pStyle w:val="Normal"/>
        <w:rPr>
          <w:del w:id="1620" w:author="rherriot" w:date="2000-05-09T19:20:00Z"/>
        </w:rPr>
      </w:pPr>
      <w:del w:id="1617" w:author="rherriot" w:date="2000-05-09T19:20:00Z">
        <w:r>
          <w:rPr/>
          <w:delText xml:space="preserve">If the notification delivery method is defined to permit Human Consumable forms such as the "human-readable-report" attribute (see section </w:delText>
        </w:r>
      </w:del>
      <w:del w:id="1618" w:author="rherriot" w:date="2000-05-09T19:20:00Z">
        <w:r>
          <w:rPr/>
          <w:fldChar w:fldCharType="begin"/>
        </w:r>
        <w:r>
          <w:rPr/>
          <w:delInstrText xml:space="preserve"> REF _Ref460002727 \r \h </w:delInstrText>
        </w:r>
        <w:r>
          <w:rPr/>
          <w:fldChar w:fldCharType="separate"/>
        </w:r>
        <w:r>
          <w:rPr/>
          <w:delText>7.1.1</w:delText>
        </w:r>
        <w:r>
          <w:rPr/>
          <w:fldChar w:fldCharType="end"/>
        </w:r>
      </w:del>
      <w:del w:id="1619" w:author="rherriot" w:date="2000-05-09T19:20:00Z">
        <w:r>
          <w:rPr/>
          <w:delText>) then the following RECOMMENDATIONS apply:</w:delText>
        </w:r>
      </w:del>
    </w:p>
    <w:p>
      <w:pPr>
        <w:pStyle w:val="Normal"/>
        <w:rPr>
          <w:del w:id="1630" w:author="rherriot" w:date="2000-05-09T19:20:00Z"/>
        </w:rPr>
      </w:pPr>
      <w:del w:id="1621" w:author="rherriot" w:date="2000-05-09T19:20:00Z">
        <w:r>
          <w:rPr/>
          <w:delText xml:space="preserve">The text message SHOULD include information about the attributes in sections </w:delText>
        </w:r>
      </w:del>
      <w:del w:id="1622" w:author="rherriot" w:date="2000-05-09T19:20:00Z">
        <w:r>
          <w:rPr/>
          <w:fldChar w:fldCharType="begin"/>
        </w:r>
        <w:r>
          <w:rPr/>
          <w:delInstrText xml:space="preserve"> REF _Ref438023751 \r \h </w:delInstrText>
        </w:r>
        <w:r>
          <w:rPr/>
          <w:fldChar w:fldCharType="separate"/>
        </w:r>
        <w:r>
          <w:rPr/>
          <w:delText>7.1.1</w:delText>
        </w:r>
        <w:r>
          <w:rPr/>
          <w:fldChar w:fldCharType="end"/>
        </w:r>
      </w:del>
      <w:del w:id="1623" w:author="rherriot" w:date="2000-05-09T19:20:00Z">
        <w:r>
          <w:rPr/>
          <w:delText xml:space="preserve"> and </w:delText>
        </w:r>
      </w:del>
      <w:del w:id="1624" w:author="rherriot" w:date="2000-05-09T19:20:00Z">
        <w:r>
          <w:rPr/>
          <w:fldChar w:fldCharType="begin"/>
        </w:r>
        <w:r>
          <w:rPr/>
          <w:delInstrText xml:space="preserve"> REF _Ref460002740 \r \h </w:delInstrText>
        </w:r>
        <w:r>
          <w:rPr/>
          <w:fldChar w:fldCharType="separate"/>
        </w:r>
        <w:r>
          <w:rPr/>
          <w:delText>7.1.2</w:delText>
        </w:r>
        <w:r>
          <w:rPr/>
          <w:fldChar w:fldCharType="end"/>
        </w:r>
      </w:del>
      <w:del w:id="1625" w:author="rherriot" w:date="2000-05-09T19:20:00Z">
        <w:r>
          <w:rPr/>
          <w:delText xml:space="preserve"> for job events or in sections </w:delText>
        </w:r>
      </w:del>
      <w:del w:id="1626" w:author="rherriot" w:date="2000-05-09T19:20:00Z">
        <w:r>
          <w:rPr/>
          <w:fldChar w:fldCharType="begin"/>
        </w:r>
        <w:r>
          <w:rPr/>
          <w:delInstrText xml:space="preserve"> REF _Ref460002727 \r \h </w:delInstrText>
        </w:r>
        <w:r>
          <w:rPr/>
          <w:fldChar w:fldCharType="separate"/>
        </w:r>
        <w:r>
          <w:rPr/>
          <w:delText>7.1.1</w:delText>
        </w:r>
        <w:r>
          <w:rPr/>
          <w:fldChar w:fldCharType="end"/>
        </w:r>
      </w:del>
      <w:del w:id="1627" w:author="rherriot" w:date="2000-05-09T19:20:00Z">
        <w:r>
          <w:rPr/>
          <w:delText xml:space="preserve"> and </w:delText>
        </w:r>
      </w:del>
      <w:del w:id="1628" w:author="rherriot" w:date="2000-05-09T19:20:00Z">
        <w:r>
          <w:rPr/>
          <w:fldChar w:fldCharType="begin"/>
        </w:r>
        <w:r>
          <w:rPr/>
          <w:delInstrText xml:space="preserve"> REF _Ref460002769 \r \h </w:delInstrText>
        </w:r>
        <w:r>
          <w:rPr/>
          <w:fldChar w:fldCharType="separate"/>
        </w:r>
        <w:r>
          <w:rPr/>
          <w:delText>7.1.3</w:delText>
        </w:r>
        <w:r>
          <w:rPr/>
          <w:fldChar w:fldCharType="end"/>
        </w:r>
      </w:del>
      <w:del w:id="1629" w:author="rherriot" w:date="2000-05-09T19:20:00Z">
        <w:r>
          <w:rPr/>
          <w:delText xml:space="preserve"> for printer events.  This information is localized according to the information about natural language and charset in the subscription.  The text message SHOULD contain the attributes specified by the "notify-attributes" attribute.</w:delText>
        </w:r>
      </w:del>
    </w:p>
    <w:p>
      <w:pPr>
        <w:pStyle w:val="Normal"/>
        <w:rPr/>
      </w:pPr>
      <w:r>
        <w:rPr/>
        <w:t>An implementation MAY extend the contents of a Human Consumable Event Notification by adding additional information.</w:t>
      </w:r>
      <w:ins w:id="1631" w:author="rherriot" w:date="2000-05-09T19:20:00Z">
        <w:r>
          <w:rPr/>
          <w:t xml:space="preserve"> Notification Recipients MUST NOT expect to be able to parse the Human Consumable contents.</w:t>
        </w:r>
      </w:ins>
    </w:p>
    <w:p>
      <w:pPr>
        <w:pStyle w:val="Normal"/>
        <w:rPr>
          <w:ins w:id="1633" w:author="rherriot" w:date="2000-05-09T19:17:00Z"/>
        </w:rPr>
      </w:pPr>
      <w:ins w:id="1632" w:author="rherriot" w:date="2000-05-09T19:17:00Z">
        <w:r>
          <w:rPr/>
          <w:t>The next three sections define the attributes that are in:</w:t>
        </w:r>
      </w:ins>
    </w:p>
    <w:p>
      <w:pPr>
        <w:pStyle w:val="Contents3"/>
        <w:numPr>
          <w:ilvl w:val="0"/>
          <w:numId w:val="30"/>
        </w:numPr>
        <w:tabs>
          <w:tab w:val="clear" w:pos="1620"/>
          <w:tab w:val="clear" w:pos="10350"/>
        </w:tabs>
        <w:spacing w:before="120" w:after="120"/>
        <w:rPr>
          <w:ins w:id="1636" w:author="rherriot" w:date="2000-05-09T19:17:00Z"/>
        </w:rPr>
      </w:pPr>
      <w:ins w:id="1634" w:author="rherriot" w:date="2000-05-09T19:17:00Z">
        <w:r>
          <w:rPr/>
          <w:t xml:space="preserve">all Job and Printer </w:t>
        </w:r>
      </w:ins>
      <w:ins w:id="1635" w:author="rherriot" w:date="2000-05-09T19:17:00Z">
        <w:r>
          <w:rPr>
            <w:lang w:val="en-US"/>
          </w:rPr>
          <w:t>Events Notifications</w:t>
        </w:r>
      </w:ins>
    </w:p>
    <w:p>
      <w:pPr>
        <w:pStyle w:val="Contents3"/>
        <w:numPr>
          <w:ilvl w:val="0"/>
          <w:numId w:val="30"/>
        </w:numPr>
        <w:tabs>
          <w:tab w:val="clear" w:pos="1620"/>
          <w:tab w:val="clear" w:pos="10350"/>
        </w:tabs>
        <w:spacing w:before="120" w:after="120"/>
        <w:rPr>
          <w:lang w:val="en-US"/>
          <w:ins w:id="1638" w:author="rherriot" w:date="2000-05-09T19:17:00Z"/>
        </w:rPr>
      </w:pPr>
      <w:ins w:id="1637" w:author="rherriot" w:date="2000-05-09T19:17:00Z">
        <w:r>
          <w:rPr>
            <w:lang w:val="en-US"/>
          </w:rPr>
          <w:t>Job Events Notifications only</w:t>
        </w:r>
      </w:ins>
    </w:p>
    <w:p>
      <w:pPr>
        <w:pStyle w:val="Normal"/>
        <w:numPr>
          <w:ilvl w:val="0"/>
          <w:numId w:val="30"/>
        </w:numPr>
        <w:rPr>
          <w:ins w:id="1640" w:author="rherriot" w:date="2000-05-09T19:17:00Z"/>
        </w:rPr>
      </w:pPr>
      <w:ins w:id="1639" w:author="rherriot" w:date="2000-05-09T19:17:00Z">
        <w:r>
          <w:rPr/>
          <w:t>Printer Events Notifications only</w:t>
        </w:r>
      </w:ins>
    </w:p>
    <w:p>
      <w:pPr>
        <w:pStyle w:val="Heading3"/>
        <w:rPr>
          <w:ins w:id="1645" w:author="rherriot" w:date="2000-05-09T19:17:00Z"/>
        </w:rPr>
      </w:pPr>
      <w:bookmarkStart w:id="151" w:name="__RefHeading___Toc482709460"/>
      <w:bookmarkStart w:id="152" w:name="_Ref482684015"/>
      <w:bookmarkEnd w:id="151"/>
      <w:r>
        <w:rPr/>
        <w:t xml:space="preserve">Information in </w:t>
      </w:r>
      <w:ins w:id="1641" w:author="rherriot" w:date="2000-05-09T19:17:00Z">
        <w:r>
          <w:rPr/>
          <w:t xml:space="preserve">Notification </w:t>
        </w:r>
      </w:ins>
      <w:r>
        <w:rPr/>
        <w:t>C</w:t>
      </w:r>
      <w:ins w:id="1642" w:author="rherriot" w:date="2000-05-09T19:17:00Z">
        <w:r>
          <w:rPr/>
          <w:t xml:space="preserve">ontent </w:t>
        </w:r>
      </w:ins>
      <w:r>
        <w:rPr/>
        <w:t>C</w:t>
      </w:r>
      <w:ins w:id="1643" w:author="rherriot" w:date="2000-05-09T19:17:00Z">
        <w:r>
          <w:rPr/>
          <w:t xml:space="preserve">ommon to Job and Printer </w:t>
        </w:r>
      </w:ins>
      <w:r>
        <w:rPr/>
        <w:t>E</w:t>
      </w:r>
      <w:ins w:id="1644" w:author="rherriot" w:date="2000-05-09T19:17:00Z">
        <w:r>
          <w:rPr/>
          <w:t>vents</w:t>
        </w:r>
      </w:ins>
      <w:bookmarkEnd w:id="152"/>
    </w:p>
    <w:p>
      <w:pPr>
        <w:pStyle w:val="Normal"/>
        <w:rPr>
          <w:ins w:id="1652" w:author="rherriot" w:date="2000-05-09T19:24:00Z"/>
        </w:rPr>
      </w:pPr>
      <w:ins w:id="1646" w:author="rherriot" w:date="2000-05-09T19:24:00Z">
        <w:r>
          <w:rPr/>
          <w:t>This section lists the information that a Print</w:t>
        </w:r>
      </w:ins>
      <w:ins w:id="1647" w:author="rherriot" w:date="2000-05-09T19:28:00Z">
        <w:r>
          <w:rPr/>
          <w:t>er</w:t>
        </w:r>
      </w:ins>
      <w:ins w:id="1648" w:author="rherriot" w:date="2000-05-09T19:24:00Z">
        <w:r>
          <w:rPr/>
          <w:t xml:space="preserve"> </w:t>
        </w:r>
      </w:ins>
      <w:ins w:id="1649" w:author="rherriot" w:date="2000-05-11T01:23:00Z">
        <w:r>
          <w:rPr/>
          <w:t>SHOULD</w:t>
        </w:r>
      </w:ins>
      <w:ins w:id="1650" w:author="rherriot" w:date="2000-05-09T19:24:00Z">
        <w:r>
          <w:rPr/>
          <w:t xml:space="preserve"> include in both Job and Printer </w:t>
        </w:r>
      </w:ins>
      <w:r>
        <w:rPr/>
        <w:t>Event Notification</w:t>
      </w:r>
      <w:ins w:id="1651" w:author="rherriot" w:date="2000-05-09T19:24:00Z">
        <w:r>
          <w:rPr/>
          <w:t xml:space="preserve">s.  </w:t>
        </w:r>
      </w:ins>
    </w:p>
    <w:p>
      <w:pPr>
        <w:pStyle w:val="Normal"/>
        <w:rPr>
          <w:ins w:id="1661" w:author="rherriot" w:date="2000-05-09T19:24:00Z"/>
        </w:rPr>
      </w:pPr>
      <w:ins w:id="1653" w:author="rherriot" w:date="2000-05-09T19:32:00Z">
        <w:r>
          <w:rPr/>
          <w:t>There is a separate table for each piece of information. Each row in the table represents a source value for the information and the values are listed in order of preference</w:t>
        </w:r>
      </w:ins>
      <w:ins w:id="1654" w:author="rherriot" w:date="2000-05-09T19:34:00Z">
        <w:r>
          <w:rPr/>
          <w:t>, with the first one being the preferred one. An implementation SHOULD use</w:t>
        </w:r>
      </w:ins>
      <w:ins w:id="1655" w:author="rherriot" w:date="2000-05-09T19:32:00Z">
        <w:r>
          <w:rPr/>
          <w:t xml:space="preserve"> </w:t>
        </w:r>
      </w:ins>
      <w:ins w:id="1656" w:author="rherriot" w:date="2000-05-09T19:34:00Z">
        <w:r>
          <w:rPr/>
          <w:t>the source value from the earliest row in the table.</w:t>
        </w:r>
      </w:ins>
      <w:ins w:id="1657" w:author="rherriot" w:date="2000-05-09T19:32:00Z">
        <w:r>
          <w:rPr/>
          <w:t xml:space="preserve">.  </w:t>
        </w:r>
      </w:ins>
      <w:ins w:id="1658" w:author="rherriot" w:date="2000-05-09T19:24:00Z">
        <w:r>
          <w:rPr/>
          <w:t>The tables in this section and following contain the following columns</w:t>
        </w:r>
      </w:ins>
      <w:ins w:id="1659" w:author="rherriot" w:date="2000-05-09T19:32:00Z">
        <w:r>
          <w:rPr/>
          <w:t xml:space="preserve"> for each piece of information</w:t>
        </w:r>
      </w:ins>
      <w:ins w:id="1660" w:author="rherriot" w:date="2000-05-09T19:24:00Z">
        <w:r>
          <w:rPr/>
          <w:t xml:space="preserve">: </w:t>
        </w:r>
      </w:ins>
    </w:p>
    <w:p>
      <w:pPr>
        <w:pStyle w:val="Normallist2"/>
        <w:numPr>
          <w:ilvl w:val="0"/>
          <w:numId w:val="40"/>
        </w:numPr>
        <w:spacing w:before="120" w:after="120"/>
        <w:rPr>
          <w:ins w:id="1663" w:author="rherriot" w:date="2000-05-09T19:24:00Z"/>
        </w:rPr>
      </w:pPr>
      <w:ins w:id="1662" w:author="rherriot" w:date="2000-05-09T19:24:00Z">
        <w:r>
          <w:rPr/>
          <w:t xml:space="preserve">Source of Value: the name of the attribute that supplies the value for the </w:t>
        </w:r>
      </w:ins>
      <w:r>
        <w:rPr/>
        <w:t>Event Notification</w:t>
      </w:r>
    </w:p>
    <w:p>
      <w:pPr>
        <w:pStyle w:val="Normal"/>
        <w:numPr>
          <w:ilvl w:val="0"/>
          <w:numId w:val="40"/>
        </w:numPr>
        <w:rPr>
          <w:ins w:id="1665" w:author="rherriot" w:date="2000-05-09T19:24:00Z"/>
        </w:rPr>
      </w:pPr>
      <w:ins w:id="1664" w:author="rherriot" w:date="2000-05-09T19:24:00Z">
        <w:r>
          <w:rPr/>
          <w:t xml:space="preserve">Object: the object from the which the source value comes. </w:t>
        </w:r>
      </w:ins>
    </w:p>
    <w:p>
      <w:pPr>
        <w:pStyle w:val="Normal"/>
        <w:numPr>
          <w:ilvl w:val="0"/>
          <w:numId w:val="40"/>
        </w:numPr>
        <w:rPr>
          <w:ins w:id="1667" w:author="rherriot" w:date="2000-05-09T19:24:00Z"/>
        </w:rPr>
      </w:pPr>
      <w:ins w:id="1666" w:author="rherriot" w:date="2000-05-09T19:24:00Z">
        <w:r>
          <w:rPr/>
          <w:t xml:space="preserve">Reference: the section of this specification or the [ipp-mod] which explains the attribute. The latter section numbers are preceded by "mod" </w:t>
        </w:r>
      </w:ins>
    </w:p>
    <w:p>
      <w:pPr>
        <w:pStyle w:val="Normal"/>
        <w:rPr>
          <w:ins w:id="1671" w:author="rherriot" w:date="2000-05-09T19:29:00Z"/>
        </w:rPr>
      </w:pPr>
      <w:ins w:id="1668" w:author="rherriot" w:date="2000-05-09T19:29:00Z">
        <w:r>
          <w:rPr/>
          <w:t xml:space="preserve">An Event Notification </w:t>
        </w:r>
      </w:ins>
      <w:ins w:id="1669" w:author="rherriot" w:date="2000-05-11T01:24:00Z">
        <w:r>
          <w:rPr/>
          <w:t>SHOULD</w:t>
        </w:r>
      </w:ins>
      <w:ins w:id="1670" w:author="rherriot" w:date="2000-05-09T19:29:00Z">
        <w:r>
          <w:rPr/>
          <w:t xml:space="preserve"> contain the following information:</w:t>
        </w:r>
      </w:ins>
    </w:p>
    <w:p>
      <w:pPr>
        <w:pStyle w:val="Contents3"/>
        <w:numPr>
          <w:ilvl w:val="0"/>
          <w:numId w:val="27"/>
        </w:numPr>
        <w:tabs>
          <w:tab w:val="clear" w:pos="1620"/>
          <w:tab w:val="clear" w:pos="10350"/>
        </w:tabs>
        <w:spacing w:before="120" w:after="120"/>
        <w:rPr>
          <w:lang w:val="en-US"/>
          <w:ins w:id="1673" w:author="rherriot" w:date="2000-05-09T19:29:00Z"/>
        </w:rPr>
      </w:pPr>
      <w:ins w:id="1672" w:author="rherriot" w:date="2000-05-09T19:29:00Z">
        <w:r>
          <w:rPr>
            <w:lang w:val="en-US"/>
          </w:rPr>
          <w:t>the Printer name</w:t>
        </w:r>
      </w:ins>
    </w:p>
    <w:p>
      <w:pPr>
        <w:pStyle w:val="Normal"/>
        <w:numPr>
          <w:ilvl w:val="0"/>
          <w:numId w:val="27"/>
        </w:numPr>
        <w:rPr>
          <w:ins w:id="1675" w:author="rherriot" w:date="2000-05-09T19:29:00Z"/>
        </w:rPr>
      </w:pPr>
      <w:ins w:id="1674" w:author="rherriot" w:date="2000-05-09T19:29:00Z">
        <w:r>
          <w:rPr/>
          <w:t>the event and/or state information</w:t>
        </w:r>
      </w:ins>
    </w:p>
    <w:p>
      <w:pPr>
        <w:pStyle w:val="Normal"/>
        <w:numPr>
          <w:ilvl w:val="0"/>
          <w:numId w:val="27"/>
        </w:numPr>
        <w:rPr>
          <w:ins w:id="1677" w:author="rherriot" w:date="2000-05-09T19:29:00Z"/>
        </w:rPr>
      </w:pPr>
      <w:ins w:id="1676" w:author="rherriot" w:date="2000-05-09T19:29:00Z">
        <w:r>
          <w:rPr/>
          <w:t>the job identity for a Job event</w:t>
        </w:r>
      </w:ins>
    </w:p>
    <w:p>
      <w:pPr>
        <w:pStyle w:val="Normal"/>
        <w:rPr>
          <w:ins w:id="1686" w:author="rherriot" w:date="2000-05-09T19:26:00Z"/>
        </w:rPr>
      </w:pPr>
      <w:ins w:id="1678" w:author="rherriot" w:date="2000-05-09T19:26:00Z">
        <w:r>
          <w:rPr/>
          <w:fldChar w:fldCharType="begin"/>
        </w:r>
        <w:r>
          <w:rPr/>
          <w:instrText xml:space="preserve"> REF _Ref482534711 \h </w:instrText>
        </w:r>
        <w:r>
          <w:rPr/>
          <w:fldChar w:fldCharType="separate"/>
        </w:r>
        <w:r>
          <w:rPr/>
          <w:t>Table 17</w:t>
        </w:r>
        <w:r>
          <w:rPr/>
          <w:fldChar w:fldCharType="end"/>
        </w:r>
      </w:ins>
      <w:ins w:id="1679" w:author="rherriot" w:date="2000-05-09T19:26:00Z">
        <w:r>
          <w:rPr/>
          <w:t xml:space="preserve"> </w:t>
        </w:r>
      </w:ins>
      <w:ins w:id="1680" w:author="rherriot" w:date="2000-05-09T19:26:00Z">
        <w:r>
          <w:rPr/>
          <w:t>lists the</w:t>
        </w:r>
      </w:ins>
      <w:ins w:id="1681" w:author="rherriot" w:date="2000-05-09T19:32:00Z">
        <w:r>
          <w:rPr/>
          <w:t xml:space="preserve"> source of the informatio</w:t>
        </w:r>
      </w:ins>
      <w:ins w:id="1682" w:author="rherriot" w:date="2000-05-09T20:51:00Z">
        <w:r>
          <w:rPr/>
          <w:t>n for the Printer Nam</w:t>
        </w:r>
      </w:ins>
      <w:ins w:id="1683" w:author="rherriot" w:date="2000-05-09T19:28:00Z">
        <w:r>
          <w:rPr/>
          <w:t>e</w:t>
        </w:r>
      </w:ins>
      <w:ins w:id="1684" w:author="rherriot" w:date="2000-05-09T21:10:00Z">
        <w:r>
          <w:rPr/>
          <w:t>. The "printer-name" is more user friendly unless the Notification Receiver is in a place where the Printer name is not meaningful</w:t>
        </w:r>
      </w:ins>
      <w:ins w:id="1685" w:author="rherriot" w:date="2000-05-09T19:26:00Z">
        <w:r>
          <w:rPr/>
          <w:t>.</w:t>
        </w:r>
      </w:ins>
    </w:p>
    <w:p>
      <w:pPr>
        <w:pStyle w:val="Caption"/>
        <w:jc w:val="center"/>
        <w:rPr/>
      </w:pPr>
      <w:ins w:id="1687" w:author="rherriot" w:date="2000-05-09T17:21:00Z">
        <w:bookmarkStart w:id="153" w:name="__RefHeading___Toc482709277"/>
        <w:bookmarkStart w:id="154" w:name="_Ref482534711"/>
        <w:bookmarkEnd w:id="153"/>
        <w:r>
          <w:rPr>
            <w:lang w:val="en-US"/>
          </w:rPr>
          <w:t xml:space="preserve">Table </w:t>
        </w:r>
      </w:ins>
      <w:ins w:id="1688" w:author="rherriot" w:date="2000-05-09T17:21:00Z">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ins>
      <w:ins w:id="1689" w:author="rherriot" w:date="2000-05-09T17:21:00Z">
        <w:bookmarkEnd w:id="154"/>
        <w:r>
          <w:rPr>
            <w:lang w:val="en-US"/>
          </w:rPr>
          <w:t xml:space="preserve"> – Printer Name</w:t>
        </w:r>
      </w:ins>
      <w:r>
        <w:rPr/>
        <w:t xml:space="preserve"> in Event Notification Content</w:t>
      </w:r>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90" w:author="rherriot" w:date="2000-05-09T19:36:00Z">
              <w:r>
                <w:rPr/>
                <w:t>Source Valu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91" w:author="rherriot" w:date="2000-05-09T17:21:00Z">
              <w:r>
                <w:rPr/>
                <w:t>Objec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92" w:author="rherriot" w:date="2000-05-09T17:21:00Z">
              <w:r>
                <w:rPr/>
                <w:t>Reference</w:t>
              </w:r>
            </w:ins>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693" w:author="rherriot" w:date="2000-05-09T17:21:00Z">
              <w:r>
                <w:rPr/>
                <w:t>printer-name (name(127))</w:t>
              </w:r>
            </w:ins>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694" w:author="rherriot" w:date="2000-05-09T17:21:00Z">
              <w:r>
                <w:rPr/>
                <w:t>Printe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695" w:author="rherriot" w:date="2000-05-09T17:21:00Z">
              <w:r>
                <w:rPr/>
                <w:t>Mod 4.4.4</w:t>
              </w:r>
            </w:ins>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696" w:author="rherriot" w:date="2000-05-09T19:36:00Z">
              <w:r>
                <w:rPr/>
                <w:t>printer-uri (uri)</w:t>
              </w:r>
            </w:ins>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697" w:author="rherriot" w:date="2000-05-09T19:36:00Z">
              <w:r>
                <w:rPr/>
                <w:t>Subscription</w:t>
              </w:r>
            </w:ins>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698" w:author="rherriot" w:date="2000-05-09T19:36:00Z">
              <w:r>
                <w:rPr/>
                <w:fldChar w:fldCharType="begin"/>
              </w:r>
              <w:r>
                <w:rPr/>
                <w:instrText xml:space="preserve"> REF _Ref460002047 \r \h </w:instrText>
              </w:r>
              <w:r>
                <w:rPr/>
                <w:fldChar w:fldCharType="separate"/>
              </w:r>
              <w:r>
                <w:rPr/>
                <w:t>5.11</w:t>
              </w:r>
              <w:r>
                <w:rPr/>
                <w:fldChar w:fldCharType="end"/>
              </w:r>
            </w:ins>
          </w:p>
        </w:tc>
      </w:tr>
    </w:tbl>
    <w:p>
      <w:pPr>
        <w:pStyle w:val="Caption"/>
        <w:jc w:val="center"/>
        <w:rPr>
          <w:ins w:id="1700" w:author="rherriot" w:date="2000-05-09T19:37:00Z"/>
        </w:rPr>
      </w:pPr>
      <w:ins w:id="1699" w:author="rherriot" w:date="2000-05-09T19:37:00Z">
        <w:r>
          <w:rPr/>
        </w:r>
      </w:ins>
    </w:p>
    <w:p>
      <w:pPr>
        <w:pStyle w:val="Normal"/>
        <w:rPr>
          <w:ins w:id="1712" w:author="rherriot" w:date="2000-05-09T19:37:00Z"/>
        </w:rPr>
      </w:pPr>
      <w:ins w:id="1701" w:author="rherriot" w:date="2000-05-09T19:37:00Z">
        <w:r>
          <w:rPr/>
          <w:fldChar w:fldCharType="begin"/>
        </w:r>
        <w:r>
          <w:rPr/>
          <w:instrText xml:space="preserve"> REF _Ref482535339 \h </w:instrText>
        </w:r>
        <w:r>
          <w:rPr/>
          <w:fldChar w:fldCharType="separate"/>
        </w:r>
        <w:r>
          <w:rPr/>
          <w:t>Table 18</w:t>
        </w:r>
        <w:r>
          <w:rPr/>
          <w:fldChar w:fldCharType="end"/>
        </w:r>
      </w:ins>
      <w:ins w:id="1702" w:author="rherriot" w:date="2000-05-09T20:51:00Z">
        <w:r>
          <w:rPr/>
          <w:t xml:space="preserve"> </w:t>
        </w:r>
      </w:ins>
      <w:ins w:id="1703" w:author="rherriot" w:date="2000-05-09T20:51:00Z">
        <w:r>
          <w:rPr/>
          <w:t>lists the source of the information for the event nam</w:t>
        </w:r>
      </w:ins>
      <w:ins w:id="1704" w:author="rherriot" w:date="2000-05-09T19:37:00Z">
        <w:r>
          <w:rPr/>
          <w:t>e</w:t>
        </w:r>
      </w:ins>
      <w:ins w:id="1705" w:author="rherriot" w:date="2000-05-09T20:52:00Z">
        <w:r>
          <w:rPr/>
          <w:t>. A Printer MAY combine this information with state informatio</w:t>
        </w:r>
      </w:ins>
      <w:ins w:id="1706" w:author="rherriot" w:date="2000-05-09T21:09:00Z">
        <w:r>
          <w:rPr/>
          <w:t xml:space="preserve">n described in sections </w:t>
        </w:r>
      </w:ins>
      <w:ins w:id="1707" w:author="rherriot" w:date="2000-05-09T21:09:00Z">
        <w:r>
          <w:rPr/>
          <w:fldChar w:fldCharType="begin"/>
        </w:r>
        <w:r>
          <w:rPr/>
          <w:instrText xml:space="preserve"> REF _Ref482540869 \r \h </w:instrText>
        </w:r>
        <w:r>
          <w:rPr/>
          <w:fldChar w:fldCharType="separate"/>
        </w:r>
        <w:r>
          <w:rPr/>
          <w:t>7.2.2</w:t>
        </w:r>
        <w:r>
          <w:rPr/>
          <w:fldChar w:fldCharType="end"/>
        </w:r>
      </w:ins>
      <w:ins w:id="1708" w:author="rherriot" w:date="2000-05-09T21:09:00Z">
        <w:r>
          <w:rPr/>
          <w:t xml:space="preserve"> and</w:t>
        </w:r>
      </w:ins>
      <w:ins w:id="1709" w:author="rherriot" w:date="2000-05-09T21:37:00Z">
        <w:r>
          <w:rPr/>
          <w:t xml:space="preserve"> </w:t>
        </w:r>
      </w:ins>
      <w:ins w:id="1710" w:author="rherriot" w:date="2000-05-09T21:37:00Z">
        <w:r>
          <w:rPr/>
          <w:fldChar w:fldCharType="begin"/>
        </w:r>
        <w:r>
          <w:rPr/>
          <w:instrText xml:space="preserve"> REF _Ref482542485 \r \h </w:instrText>
        </w:r>
        <w:r>
          <w:rPr/>
          <w:fldChar w:fldCharType="separate"/>
        </w:r>
        <w:r>
          <w:rPr/>
          <w:t>7.2.3</w:t>
        </w:r>
        <w:r>
          <w:rPr/>
          <w:fldChar w:fldCharType="end"/>
        </w:r>
      </w:ins>
      <w:ins w:id="1711" w:author="rherriot" w:date="2000-05-09T19:37:00Z">
        <w:r>
          <w:rPr/>
          <w:t>.</w:t>
        </w:r>
      </w:ins>
    </w:p>
    <w:p>
      <w:pPr>
        <w:pStyle w:val="Caption"/>
        <w:jc w:val="center"/>
        <w:rPr/>
      </w:pPr>
      <w:ins w:id="1713" w:author="rherriot" w:date="2000-05-09T19:35:00Z">
        <w:bookmarkStart w:id="155" w:name="__RefHeading___Toc482709278"/>
        <w:bookmarkStart w:id="156" w:name="_Ref482535339"/>
        <w:bookmarkEnd w:id="155"/>
        <w:r>
          <w:rPr>
            <w:lang w:val="en-US"/>
          </w:rPr>
          <w:t xml:space="preserve">Table </w:t>
        </w:r>
      </w:ins>
      <w:ins w:id="1714" w:author="rherriot" w:date="2000-05-09T19:35:00Z">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ins>
      <w:ins w:id="1715" w:author="rherriot" w:date="2000-05-09T19:35:00Z">
        <w:bookmarkEnd w:id="156"/>
        <w:r>
          <w:rPr>
            <w:lang w:val="en-US"/>
          </w:rPr>
          <w:t xml:space="preserve"> – Event</w:t>
        </w:r>
      </w:ins>
      <w:r>
        <w:rPr/>
        <w:t xml:space="preserve"> Name in Event Notification Content</w:t>
      </w:r>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16" w:author="rherriot" w:date="2000-05-09T20:50:00Z">
              <w:r>
                <w:rPr/>
                <w:t>Source Valu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17" w:author="rherriot" w:date="2000-05-09T19:35:00Z">
              <w:r>
                <w:rPr/>
                <w:t>Objec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18" w:author="rherriot" w:date="2000-05-09T19:35:00Z">
              <w:r>
                <w:rPr/>
                <w:t>Reference</w:t>
              </w:r>
            </w:ins>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719" w:author="rherriot" w:date="2000-05-09T19:35:00Z">
              <w:r>
                <w:rPr/>
                <w:t>trigger-event (type2 keyword)</w:t>
              </w:r>
            </w:ins>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720" w:author="rherriot" w:date="2000-05-09T20:50:00Z">
              <w:r>
                <w:rPr/>
                <w:t>Subscription</w:t>
              </w:r>
            </w:ins>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721" w:author="rherriot" w:date="2000-05-09T20:50:00Z">
              <w:r>
                <w:rPr/>
                <w:fldChar w:fldCharType="begin"/>
              </w:r>
              <w:r>
                <w:rPr/>
                <w:instrText xml:space="preserve"> REF _Ref482448897 \r \h </w:instrText>
              </w:r>
              <w:r>
                <w:rPr/>
                <w:fldChar w:fldCharType="separate"/>
              </w:r>
              <w:r>
                <w:rPr/>
                <w:t>8.1</w:t>
              </w:r>
              <w:r>
                <w:rPr/>
                <w:fldChar w:fldCharType="end"/>
              </w:r>
            </w:ins>
          </w:p>
        </w:tc>
      </w:tr>
    </w:tbl>
    <w:p>
      <w:pPr>
        <w:pStyle w:val="Normal"/>
        <w:rPr/>
      </w:pPr>
      <w:r>
        <w:rPr/>
      </w:r>
    </w:p>
    <w:p>
      <w:pPr>
        <w:pStyle w:val="Normal"/>
        <w:rPr>
          <w:ins w:id="1731" w:author="rherriot" w:date="2000-05-09T17:21:00Z"/>
        </w:rPr>
      </w:pPr>
      <w:ins w:id="1722" w:author="rherriot" w:date="2000-05-09T20:58:00Z">
        <w:r>
          <w:rPr/>
          <w:fldChar w:fldCharType="begin"/>
        </w:r>
        <w:r>
          <w:rPr/>
          <w:instrText xml:space="preserve"> REF _Ref482540127 \h </w:instrText>
        </w:r>
        <w:r>
          <w:rPr/>
          <w:fldChar w:fldCharType="separate"/>
        </w:r>
        <w:r>
          <w:rPr/>
          <w:t>Table 19</w:t>
        </w:r>
        <w:r>
          <w:rPr/>
          <w:fldChar w:fldCharType="end"/>
        </w:r>
      </w:ins>
      <w:ins w:id="1723" w:author="rherriot" w:date="2000-05-09T20:52:00Z">
        <w:r>
          <w:rPr/>
          <w:t xml:space="preserve"> </w:t>
        </w:r>
      </w:ins>
      <w:ins w:id="1724" w:author="rherriot" w:date="2000-05-09T20:52:00Z">
        <w:r>
          <w:rPr/>
          <w:t>lists the source of the information for th</w:t>
        </w:r>
      </w:ins>
      <w:ins w:id="1725" w:author="rherriot" w:date="2000-05-09T20:55:00Z">
        <w:r>
          <w:rPr/>
          <w:t>e time that the event occurre</w:t>
        </w:r>
      </w:ins>
      <w:ins w:id="1726" w:author="rherriot" w:date="2000-05-09T17:21:00Z">
        <w:r>
          <w:rPr/>
          <w:t>d.</w:t>
        </w:r>
      </w:ins>
      <w:ins w:id="1727" w:author="rherriot" w:date="2000-05-09T20:53:00Z">
        <w:r>
          <w:rPr/>
          <w:t xml:space="preserve"> If a Printer supports th</w:t>
        </w:r>
      </w:ins>
      <w:ins w:id="1728" w:author="rherriot" w:date="2000-05-09T20:55:00Z">
        <w:r>
          <w:rPr/>
          <w:t xml:space="preserve">e"printer-current-time" attribute, a Printer MAY include this attribute. If a Printer does not support the"printer-current-time" attribute, it MUST NOT support this attribute because the </w:t>
        </w:r>
      </w:ins>
      <w:ins w:id="1729" w:author="rherriot" w:date="2000-05-09T20:57:00Z">
        <w:r>
          <w:rPr/>
          <w:t>"printer-up-time" is not an allowed option</w:t>
        </w:r>
      </w:ins>
      <w:ins w:id="1730" w:author="rherriot" w:date="2000-05-09T17:21:00Z">
        <w:r>
          <w:rPr/>
          <w:t xml:space="preserve">. </w:t>
        </w:r>
      </w:ins>
    </w:p>
    <w:p>
      <w:pPr>
        <w:pStyle w:val="Caption"/>
        <w:keepNext w:val="true"/>
        <w:jc w:val="center"/>
        <w:rPr>
          <w:lang w:val="en-US"/>
        </w:rPr>
      </w:pPr>
      <w:ins w:id="1732" w:author="rherriot" w:date="2000-05-09T17:21:00Z">
        <w:bookmarkStart w:id="157" w:name="__RefHeading___Toc482709279"/>
        <w:bookmarkStart w:id="158" w:name="_Ref482540127"/>
        <w:bookmarkEnd w:id="157"/>
        <w:r>
          <w:rPr>
            <w:lang w:val="en-US"/>
          </w:rPr>
          <w:t xml:space="preserve">Table </w:t>
        </w:r>
      </w:ins>
      <w:ins w:id="1733" w:author="rherriot" w:date="2000-05-09T17:21:00Z">
        <w:r>
          <w:rPr>
            <w:lang w:val="en-US"/>
          </w:rPr>
          <w:fldChar w:fldCharType="begin"/>
        </w:r>
        <w:r>
          <w:rPr>
            <w:lang w:val="en-US"/>
          </w:rPr>
          <w:instrText xml:space="preserve"> SEQ Table \* ARABIC </w:instrText>
        </w:r>
        <w:r>
          <w:rPr>
            <w:lang w:val="en-US"/>
          </w:rPr>
          <w:fldChar w:fldCharType="separate"/>
        </w:r>
        <w:r>
          <w:rPr>
            <w:lang w:val="en-US"/>
          </w:rPr>
          <w:t>19</w:t>
        </w:r>
        <w:r>
          <w:rPr>
            <w:lang w:val="en-US"/>
          </w:rPr>
          <w:fldChar w:fldCharType="end"/>
        </w:r>
      </w:ins>
      <w:ins w:id="1734" w:author="rherriot" w:date="2000-05-09T17:21:00Z">
        <w:bookmarkEnd w:id="158"/>
        <w:r>
          <w:rPr>
            <w:lang w:val="en-US"/>
          </w:rPr>
          <w:t xml:space="preserve"> – OPTIONAL Event Time in Event Notification Content</w:t>
        </w:r>
      </w:ins>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35" w:author="rherriot" w:date="2000-05-09T20:54:00Z">
              <w:r>
                <w:rPr/>
                <w:t>Source Valu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36" w:author="rherriot" w:date="2000-05-09T17:21:00Z">
              <w:r>
                <w:rPr/>
                <w:t>Objec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37" w:author="rherriot" w:date="2000-05-09T17:21:00Z">
              <w:r>
                <w:rPr/>
                <w:t>Reference</w:t>
              </w:r>
            </w:ins>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738" w:author="rherriot" w:date="2000-05-09T20:54:00Z">
              <w:r>
                <w:rPr/>
                <w:t xml:space="preserve">printer-current-time </w:t>
              </w:r>
            </w:ins>
            <w:ins w:id="1739" w:author="rherriot" w:date="2000-05-09T17:21:00Z">
              <w:r>
                <w:rPr/>
                <w:t>(dateTime)</w:t>
              </w:r>
            </w:ins>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740" w:author="rherriot" w:date="2000-05-09T17:21:00Z">
              <w:r>
                <w:rPr/>
                <w:t>Printer</w:t>
              </w:r>
            </w:ins>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741" w:author="rherriot" w:date="2000-05-09T17:21:00Z">
              <w:r>
                <w:rPr/>
                <w:fldChar w:fldCharType="begin"/>
              </w:r>
              <w:r>
                <w:rPr/>
                <w:instrText xml:space="preserve"> REF _Ref477022548 \r \h </w:instrText>
              </w:r>
              <w:r>
                <w:rPr/>
                <w:fldChar w:fldCharType="separate"/>
              </w:r>
              <w:r>
                <w:rPr/>
                <w:t>8.3</w:t>
              </w:r>
              <w:r>
                <w:rPr/>
                <w:fldChar w:fldCharType="end"/>
              </w:r>
            </w:ins>
          </w:p>
        </w:tc>
      </w:tr>
    </w:tbl>
    <w:p>
      <w:pPr>
        <w:pStyle w:val="Normal"/>
        <w:rPr>
          <w:ins w:id="1743" w:author="rherriot" w:date="2000-05-09T20:59:00Z"/>
        </w:rPr>
      </w:pPr>
      <w:ins w:id="1742" w:author="rherriot" w:date="2000-05-09T20:59:00Z">
        <w:r>
          <w:rPr/>
        </w:r>
      </w:ins>
    </w:p>
    <w:p>
      <w:pPr>
        <w:pStyle w:val="Heading3"/>
        <w:rPr>
          <w:ins w:id="1747" w:author="rherriot" w:date="2000-05-09T20:59:00Z"/>
        </w:rPr>
      </w:pPr>
      <w:ins w:id="1744" w:author="rherriot" w:date="2000-05-09T20:59:00Z">
        <w:bookmarkStart w:id="159" w:name="__RefHeading___Toc482709461"/>
        <w:bookmarkStart w:id="160" w:name="_Ref482540869"/>
        <w:bookmarkEnd w:id="159"/>
        <w:r>
          <w:rPr/>
          <w:t xml:space="preserve">Additional Information in </w:t>
        </w:r>
      </w:ins>
      <w:r>
        <w:rPr/>
        <w:t>Event Notification</w:t>
      </w:r>
      <w:ins w:id="1745" w:author="rherriot" w:date="2000-05-09T20:59:00Z">
        <w:r>
          <w:rPr/>
          <w:t xml:space="preserve"> Content for Job events </w:t>
        </w:r>
      </w:ins>
      <w:ins w:id="1746" w:author="rherriot" w:date="2000-05-09T20:59:00Z">
        <w:r>
          <w:rPr>
            <w:i/>
          </w:rPr>
          <w:t>only</w:t>
        </w:r>
      </w:ins>
      <w:bookmarkEnd w:id="160"/>
    </w:p>
    <w:p>
      <w:pPr>
        <w:pStyle w:val="Normal"/>
        <w:rPr>
          <w:ins w:id="1753" w:author="rherriot" w:date="2000-05-09T17:21:00Z"/>
        </w:rPr>
      </w:pPr>
      <w:ins w:id="1748" w:author="rherriot" w:date="2000-05-09T20:59:00Z">
        <w:r>
          <w:rPr/>
          <w:t xml:space="preserve">This section lists the additional information that a Print </w:t>
        </w:r>
      </w:ins>
      <w:ins w:id="1749" w:author="rherriot" w:date="2000-05-11T01:29:00Z">
        <w:r>
          <w:rPr/>
          <w:t>SHOULD</w:t>
        </w:r>
      </w:ins>
      <w:ins w:id="1750" w:author="rherriot" w:date="2000-05-09T20:59:00Z">
        <w:r>
          <w:rPr/>
          <w:t xml:space="preserve"> include in Job </w:t>
        </w:r>
      </w:ins>
      <w:r>
        <w:rPr/>
        <w:t>Event Notification</w:t>
      </w:r>
      <w:ins w:id="1751" w:author="rherriot" w:date="2000-05-09T20:59:00Z">
        <w:r>
          <w:rPr/>
          <w:t xml:space="preserve">s.  </w:t>
        </w:r>
      </w:ins>
      <w:ins w:id="1752" w:author="rherriot" w:date="2000-05-09T21:37:00Z">
        <w:r>
          <w:rPr/>
          <w:t>The "job-name" is likely more meaningful to a user than "job-id".</w:t>
        </w:r>
      </w:ins>
    </w:p>
    <w:p>
      <w:pPr>
        <w:pStyle w:val="Normal"/>
        <w:rPr>
          <w:ins w:id="1757" w:author="rherriot" w:date="2000-05-09T21:01:00Z"/>
        </w:rPr>
      </w:pPr>
      <w:ins w:id="1754" w:author="rherriot" w:date="2000-05-09T21:01:00Z">
        <w:r>
          <w:rPr/>
          <w:fldChar w:fldCharType="begin"/>
        </w:r>
        <w:r>
          <w:rPr/>
          <w:instrText xml:space="preserve"> REF _Ref482540356 \h </w:instrText>
        </w:r>
        <w:r>
          <w:rPr/>
          <w:fldChar w:fldCharType="separate"/>
        </w:r>
        <w:r>
          <w:rPr/>
          <w:t>Table 20</w:t>
        </w:r>
        <w:r>
          <w:rPr/>
          <w:fldChar w:fldCharType="end"/>
        </w:r>
      </w:ins>
      <w:ins w:id="1755" w:author="rherriot" w:date="2000-05-09T21:01:00Z">
        <w:r>
          <w:rPr/>
          <w:t xml:space="preserve"> </w:t>
        </w:r>
      </w:ins>
      <w:ins w:id="1756" w:author="rherriot" w:date="2000-05-09T21:01:00Z">
        <w:r>
          <w:rPr/>
          <w:t>lists the source of the information for the job  name.</w:t>
        </w:r>
      </w:ins>
    </w:p>
    <w:p>
      <w:pPr>
        <w:pStyle w:val="Caption"/>
        <w:keepNext w:val="true"/>
        <w:jc w:val="center"/>
        <w:rPr/>
      </w:pPr>
      <w:ins w:id="1758" w:author="rherriot" w:date="2000-05-09T21:01:00Z">
        <w:bookmarkStart w:id="161" w:name="__RefHeading___Toc482709280"/>
        <w:bookmarkStart w:id="162" w:name="_Ref482540356"/>
        <w:r>
          <w:rPr>
            <w:lang w:val="en-US"/>
          </w:rPr>
          <w:t xml:space="preserve">Table </w:t>
        </w:r>
      </w:ins>
      <w:ins w:id="1759" w:author="rherriot" w:date="2000-05-09T21:01:00Z">
        <w:r>
          <w:rPr>
            <w:lang w:val="en-US"/>
          </w:rPr>
          <w:fldChar w:fldCharType="begin"/>
        </w:r>
        <w:r>
          <w:rPr>
            <w:lang w:val="en-US"/>
          </w:rPr>
          <w:instrText xml:space="preserve"> SEQ Table \* ARABIC </w:instrText>
        </w:r>
        <w:r>
          <w:rPr>
            <w:lang w:val="en-US"/>
          </w:rPr>
          <w:fldChar w:fldCharType="separate"/>
        </w:r>
        <w:r>
          <w:rPr>
            <w:lang w:val="en-US"/>
          </w:rPr>
          <w:t>20</w:t>
        </w:r>
        <w:r>
          <w:rPr>
            <w:lang w:val="en-US"/>
          </w:rPr>
          <w:fldChar w:fldCharType="end"/>
        </w:r>
      </w:ins>
      <w:ins w:id="1760" w:author="rherriot" w:date="2000-05-09T21:01:00Z">
        <w:bookmarkEnd w:id="162"/>
        <w:r>
          <w:rPr>
            <w:lang w:val="en-US"/>
          </w:rPr>
          <w:t xml:space="preserve"> – Job Name</w:t>
        </w:r>
      </w:ins>
      <w:r>
        <w:rPr/>
        <w:t xml:space="preserve"> in Job Event Notification Content</w:t>
      </w:r>
      <w:bookmarkEnd w:id="161"/>
      <w:r>
        <w:rPr/>
        <w:t xml:space="preserve"> </w:t>
      </w:r>
    </w:p>
    <w:tbl>
      <w:tblPr>
        <w:tblW w:w="5958" w:type="dxa"/>
        <w:jc w:val="left"/>
        <w:tblInd w:w="-113" w:type="dxa"/>
        <w:tblLayout w:type="fixed"/>
        <w:tblCellMar>
          <w:top w:w="0" w:type="dxa"/>
          <w:left w:w="108" w:type="dxa"/>
          <w:bottom w:w="0" w:type="dxa"/>
          <w:right w:w="108" w:type="dxa"/>
        </w:tblCellMar>
      </w:tblPr>
      <w:tblGrid>
        <w:gridCol w:w="4698"/>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61" w:author="rherriot" w:date="2000-05-09T21:01:00Z">
              <w:r>
                <w:rPr/>
                <w:t>Source Valu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62" w:author="rherriot" w:date="2000-05-09T21:00:00Z">
              <w:r>
                <w:rPr/>
                <w:t>Reference</w:t>
              </w:r>
            </w:ins>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763" w:author="rherriot" w:date="2000-05-09T21:00:00Z">
              <w:r>
                <w:rPr/>
                <w:t>job-name (name(MAX))</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764" w:author="rherriot" w:date="2000-05-09T21:00:00Z">
              <w:r>
                <w:rPr/>
                <w:t>mod 4.3.5</w:t>
              </w:r>
            </w:ins>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765" w:author="rherriot" w:date="2000-05-09T21:00:00Z">
              <w:r>
                <w:rPr/>
                <w:t>job-id (integer(1:MAX))</w:t>
              </w:r>
            </w:ins>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766" w:author="rherriot" w:date="2000-05-09T21:00:00Z">
              <w:r>
                <w:rPr/>
                <w:t>mod 4.3.2</w:t>
              </w:r>
            </w:ins>
          </w:p>
        </w:tc>
      </w:tr>
    </w:tbl>
    <w:p>
      <w:pPr>
        <w:pStyle w:val="Normal"/>
        <w:rPr>
          <w:ins w:id="1768" w:author="rherriot" w:date="2000-05-09T21:14:00Z"/>
        </w:rPr>
      </w:pPr>
      <w:ins w:id="1767" w:author="rherriot" w:date="2000-05-09T21:14:00Z">
        <w:r>
          <w:rPr/>
        </w:r>
      </w:ins>
      <w:bookmarkStart w:id="163" w:name="_Ref482541002"/>
      <w:bookmarkStart w:id="164" w:name="_Ref482541002"/>
    </w:p>
    <w:p>
      <w:pPr>
        <w:pStyle w:val="Normal"/>
        <w:rPr>
          <w:ins w:id="1778" w:author="rherriot" w:date="2000-05-09T21:15:00Z"/>
        </w:rPr>
      </w:pPr>
      <w:ins w:id="1769" w:author="rherriot" w:date="2000-05-09T21:14:00Z">
        <w:r>
          <w:rPr/>
          <w:fldChar w:fldCharType="begin"/>
        </w:r>
        <w:r>
          <w:rPr/>
          <w:instrText xml:space="preserve"> REF _Ref482542713 \h </w:instrText>
        </w:r>
        <w:r>
          <w:rPr/>
          <w:fldChar w:fldCharType="separate"/>
        </w:r>
        <w:r>
          <w:rPr/>
          <w:t>Table 21</w:t>
        </w:r>
        <w:r>
          <w:rPr/>
          <w:fldChar w:fldCharType="end"/>
        </w:r>
      </w:ins>
      <w:ins w:id="1770" w:author="rherriot" w:date="2000-05-09T21:14:00Z">
        <w:r>
          <w:rPr/>
          <w:t>lists the source of the information for the job  state.</w:t>
        </w:r>
      </w:ins>
      <w:ins w:id="1771" w:author="rherriot" w:date="2000-05-09T21:16:00Z">
        <w:r>
          <w:rPr/>
          <w:t xml:space="preserve"> If a Printer supports the "job-state-message" and "job</w:t>
        </w:r>
      </w:ins>
      <w:ins w:id="1772" w:author="rherriot" w:date="2000-05-09T21:42:00Z">
        <w:r>
          <w:rPr/>
          <w:t>-detailed</w:t>
        </w:r>
      </w:ins>
      <w:ins w:id="1773" w:author="rherriot" w:date="2000-05-09T21:15:00Z">
        <w:r>
          <w:rPr/>
          <w:t>-state-message" attributes, it SHOULD use those attributes for the job state informati</w:t>
        </w:r>
      </w:ins>
      <w:ins w:id="1774" w:author="rherriot" w:date="2000-05-09T21:17:00Z">
        <w:r>
          <w:rPr/>
          <w:t>on, otherwise it should fabricate such information from the "job-state" and</w:t>
        </w:r>
      </w:ins>
      <w:ins w:id="1775" w:author="rherriot" w:date="2000-05-09T21:44:00Z">
        <w:r>
          <w:rPr/>
          <w:t xml:space="preserve"> "job-state-reasons".</w:t>
        </w:r>
      </w:ins>
      <w:ins w:id="1776" w:author="rherriot" w:date="2000-05-09T21:39:00Z">
        <w:r>
          <w:rPr/>
          <w:t xml:space="preserve"> For some events, a Printer MAY combine this information with event information.</w:t>
        </w:r>
      </w:ins>
      <w:ins w:id="1777" w:author="rherriot" w:date="2000-05-09T21:15:00Z">
        <w:r>
          <w:rPr/>
          <w:t xml:space="preserve"> </w:t>
        </w:r>
      </w:ins>
    </w:p>
    <w:p>
      <w:pPr>
        <w:pStyle w:val="Caption"/>
        <w:keepNext w:val="true"/>
        <w:jc w:val="center"/>
        <w:rPr>
          <w:ins w:id="1783" w:author="rherriot" w:date="2000-05-09T21:15:00Z"/>
        </w:rPr>
      </w:pPr>
      <w:ins w:id="1779" w:author="rherriot" w:date="2000-05-09T21:15:00Z">
        <w:bookmarkStart w:id="165" w:name="__RefHeading___Toc482709281"/>
        <w:bookmarkStart w:id="166" w:name="_Ref482542713"/>
        <w:r>
          <w:rPr/>
          <w:t xml:space="preserve">Table </w:t>
        </w:r>
      </w:ins>
      <w:ins w:id="1780" w:author="rherriot" w:date="2000-05-09T21:15:00Z">
        <w:r>
          <w:rPr/>
          <w:fldChar w:fldCharType="begin"/>
        </w:r>
        <w:r>
          <w:rPr/>
          <w:instrText xml:space="preserve"> SEQ Table \* ARABIC </w:instrText>
        </w:r>
        <w:r>
          <w:rPr/>
          <w:fldChar w:fldCharType="separate"/>
        </w:r>
        <w:r>
          <w:rPr/>
          <w:t>21</w:t>
        </w:r>
        <w:r>
          <w:rPr/>
          <w:fldChar w:fldCharType="end"/>
        </w:r>
      </w:ins>
      <w:ins w:id="1781" w:author="rherriot" w:date="2000-05-09T21:15:00Z">
        <w:bookmarkEnd w:id="166"/>
        <w:r>
          <w:rPr>
            <w:lang w:val="en-US"/>
          </w:rPr>
          <w:t xml:space="preserve"> – Job State in Job Event Notification Content</w:t>
        </w:r>
      </w:ins>
      <w:ins w:id="1782" w:author="rherriot" w:date="2000-05-09T21:15:00Z">
        <w:bookmarkEnd w:id="165"/>
        <w:r>
          <w:rPr>
            <w:lang w:val="en-US"/>
          </w:rPr>
          <w:t xml:space="preserve"> </w:t>
        </w:r>
      </w:ins>
    </w:p>
    <w:tbl>
      <w:tblPr>
        <w:tblW w:w="9108" w:type="dxa"/>
        <w:jc w:val="left"/>
        <w:tblInd w:w="-113" w:type="dxa"/>
        <w:tblLayout w:type="fixed"/>
        <w:tblCellMar>
          <w:top w:w="0" w:type="dxa"/>
          <w:left w:w="108" w:type="dxa"/>
          <w:bottom w:w="0" w:type="dxa"/>
          <w:right w:w="108" w:type="dxa"/>
        </w:tblCellMar>
      </w:tblPr>
      <w:tblGrid>
        <w:gridCol w:w="6408"/>
        <w:gridCol w:w="1170"/>
        <w:gridCol w:w="153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ns w:id="1785" w:author="rherriot" w:date="2000-05-09T21:15:00Z"/>
              </w:rPr>
            </w:pPr>
            <w:ins w:id="1784" w:author="rherriot" w:date="2000-05-09T21:15:00Z">
              <w:r>
                <w:rPr/>
                <w:t>Source Valu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ns w:id="1787" w:author="rherriot" w:date="2000-05-09T21:15:00Z"/>
              </w:rPr>
            </w:pPr>
            <w:ins w:id="1786" w:author="rherriot" w:date="2000-05-09T21:15:00Z">
              <w:r>
                <w:rPr/>
                <w:t>Object</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ns w:id="1789" w:author="rherriot" w:date="2000-05-09T21:15:00Z"/>
              </w:rPr>
            </w:pPr>
            <w:ins w:id="1788" w:author="rherriot" w:date="2000-05-09T21:15:00Z">
              <w:r>
                <w:rPr/>
                <w:t>Reference</w:t>
              </w:r>
            </w:ins>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ins w:id="1791" w:author="rherriot" w:date="2000-05-09T21:15:00Z"/>
              </w:rPr>
            </w:pPr>
            <w:ins w:id="1790" w:author="rherriot" w:date="2000-05-09T21:15:00Z">
              <w:r>
                <w:rPr/>
                <w:t>job-state-message (text(MAX))</w:t>
              </w:r>
            </w:ins>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793" w:author="rherriot" w:date="2000-05-09T21:15:00Z"/>
              </w:rPr>
            </w:pPr>
            <w:ins w:id="1792" w:author="rherriot" w:date="2000-05-09T21:15:00Z">
              <w:r>
                <w:rPr/>
                <w:t>Job</w:t>
              </w:r>
            </w:ins>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795" w:author="rherriot" w:date="2000-05-09T21:15:00Z"/>
              </w:rPr>
            </w:pPr>
            <w:ins w:id="1794" w:author="rherriot" w:date="2000-05-09T21:15:00Z">
              <w:r>
                <w:rPr/>
                <w:t>mod 4.3.9</w:t>
              </w:r>
            </w:ins>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ins w:id="1797" w:author="rherriot" w:date="2000-05-09T21:15:00Z"/>
              </w:rPr>
            </w:pPr>
            <w:ins w:id="1796" w:author="rherriot" w:date="2000-05-09T21:15:00Z">
              <w:r>
                <w:rPr/>
                <w:t>job-detailed-status-messages (1setOf text(MAX))</w:t>
              </w:r>
            </w:ins>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799" w:author="rherriot" w:date="2000-05-09T21:15:00Z"/>
              </w:rPr>
            </w:pPr>
            <w:ins w:id="1798" w:author="rherriot" w:date="2000-05-09T21:15:00Z">
              <w:r>
                <w:rPr/>
                <w:t>Job</w:t>
              </w:r>
            </w:ins>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801" w:author="rherriot" w:date="2000-05-09T21:15:00Z"/>
              </w:rPr>
            </w:pPr>
            <w:ins w:id="1800" w:author="rherriot" w:date="2000-05-09T21:15:00Z">
              <w:r>
                <w:rPr/>
                <w:t>mod 4.3.8</w:t>
              </w:r>
            </w:ins>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ins w:id="1803" w:author="rherriot" w:date="2000-05-09T21:15:00Z"/>
              </w:rPr>
            </w:pPr>
            <w:ins w:id="1802" w:author="rherriot" w:date="2000-05-09T21:15:00Z">
              <w:r>
                <w:rPr/>
                <w:t>job-state (type1 enum)</w:t>
              </w:r>
            </w:ins>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805" w:author="rherriot" w:date="2000-05-09T21:15:00Z"/>
              </w:rPr>
            </w:pPr>
            <w:ins w:id="1804" w:author="rherriot" w:date="2000-05-09T21:15:00Z">
              <w:r>
                <w:rPr/>
                <w:t>Job</w:t>
              </w:r>
            </w:ins>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ins w:id="1807" w:author="rherriot" w:date="2000-05-09T21:15:00Z"/>
              </w:rPr>
            </w:pPr>
            <w:ins w:id="1806" w:author="rherriot" w:date="2000-05-09T21:15:00Z">
              <w:r>
                <w:rPr/>
                <w:t>mod 4.3.7</w:t>
              </w:r>
            </w:ins>
          </w:p>
        </w:tc>
      </w:tr>
      <w:tr>
        <w:trPr/>
        <w:tc>
          <w:tcPr>
            <w:tcW w:w="640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ins w:id="1809" w:author="rherriot" w:date="2000-05-09T21:15:00Z"/>
              </w:rPr>
            </w:pPr>
            <w:ins w:id="1808" w:author="rherriot" w:date="2000-05-09T21:15:00Z">
              <w:r>
                <w:rPr/>
                <w:t>job-state-reasons (1setOf type2 keyword)</w:t>
              </w:r>
            </w:ins>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ins w:id="1811" w:author="rherriot" w:date="2000-05-09T21:15:00Z"/>
              </w:rPr>
            </w:pPr>
            <w:ins w:id="1810" w:author="rherriot" w:date="2000-05-09T21:15:00Z">
              <w:r>
                <w:rPr/>
                <w:t>Job</w:t>
              </w:r>
            </w:ins>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ins w:id="1813" w:author="rherriot" w:date="2000-05-09T21:15:00Z"/>
              </w:rPr>
            </w:pPr>
            <w:ins w:id="1812" w:author="rherriot" w:date="2000-05-09T21:15:00Z">
              <w:r>
                <w:rPr/>
                <w:t>mod 4.3.8</w:t>
              </w:r>
            </w:ins>
          </w:p>
        </w:tc>
      </w:tr>
    </w:tbl>
    <w:p>
      <w:pPr>
        <w:pStyle w:val="Normal"/>
        <w:rPr>
          <w:ins w:id="1815" w:author="rherriot" w:date="2000-05-09T21:15:00Z"/>
        </w:rPr>
      </w:pPr>
      <w:ins w:id="1814" w:author="rherriot" w:date="2000-05-09T21:15:00Z">
        <w:r>
          <w:rPr/>
        </w:r>
      </w:ins>
    </w:p>
    <w:p>
      <w:pPr>
        <w:pStyle w:val="Heading3"/>
        <w:rPr>
          <w:ins w:id="1819" w:author="rherriot" w:date="2000-05-09T21:12:00Z"/>
        </w:rPr>
      </w:pPr>
      <w:ins w:id="1816" w:author="rherriot" w:date="2000-05-09T21:12:00Z">
        <w:bookmarkStart w:id="167" w:name="__RefHeading___Toc482709462"/>
        <w:bookmarkStart w:id="168" w:name="_Ref482542485"/>
        <w:bookmarkEnd w:id="167"/>
        <w:r>
          <w:rPr/>
          <w:t xml:space="preserve">Additional Information in </w:t>
        </w:r>
      </w:ins>
      <w:r>
        <w:rPr/>
        <w:t>Event Notification</w:t>
      </w:r>
      <w:ins w:id="1817" w:author="rherriot" w:date="2000-05-09T21:12:00Z">
        <w:r>
          <w:rPr/>
          <w:t xml:space="preserve"> Content for Printer events </w:t>
        </w:r>
      </w:ins>
      <w:ins w:id="1818" w:author="rherriot" w:date="2000-05-09T21:12:00Z">
        <w:r>
          <w:rPr>
            <w:i/>
          </w:rPr>
          <w:t>only</w:t>
        </w:r>
      </w:ins>
      <w:bookmarkEnd w:id="164"/>
      <w:bookmarkEnd w:id="168"/>
    </w:p>
    <w:p>
      <w:pPr>
        <w:pStyle w:val="Normal"/>
        <w:rPr>
          <w:ins w:id="1829" w:author="rherriot" w:date="2000-05-09T21:41:00Z"/>
        </w:rPr>
      </w:pPr>
      <w:ins w:id="1820" w:author="rherriot" w:date="2000-05-09T21:41:00Z">
        <w:r>
          <w:rPr/>
          <w:fldChar w:fldCharType="begin"/>
        </w:r>
        <w:r>
          <w:rPr/>
          <w:instrText xml:space="preserve"> REF _Ref482542760 \h </w:instrText>
        </w:r>
        <w:r>
          <w:rPr/>
          <w:fldChar w:fldCharType="separate"/>
        </w:r>
        <w:r>
          <w:rPr/>
          <w:t>Table 22</w:t>
        </w:r>
        <w:r>
          <w:rPr/>
          <w:fldChar w:fldCharType="end"/>
        </w:r>
      </w:ins>
      <w:ins w:id="1821" w:author="rherriot" w:date="2000-05-09T21:41:00Z">
        <w:r>
          <w:rPr/>
          <w:t xml:space="preserve"> </w:t>
        </w:r>
      </w:ins>
      <w:ins w:id="1822" w:author="rherriot" w:date="2000-05-09T21:41:00Z">
        <w:r>
          <w:rPr/>
          <w:t>lists the source of the information for the printer  state. If a Printer supports the "printer-state-message", it SHOULD use</w:t>
        </w:r>
      </w:ins>
      <w:ins w:id="1823" w:author="rherriot" w:date="2000-05-09T21:43:00Z">
        <w:r>
          <w:rPr/>
          <w:t xml:space="preserve"> tha</w:t>
        </w:r>
      </w:ins>
      <w:ins w:id="1824" w:author="rherriot" w:date="2000-05-09T21:41:00Z">
        <w:r>
          <w:rPr/>
          <w:t xml:space="preserve">t attribute for the job state information, otherwise it should fabricate such information from the </w:t>
        </w:r>
      </w:ins>
      <w:ins w:id="1825" w:author="rherriot" w:date="2000-05-09T21:43:00Z">
        <w:r>
          <w:rPr/>
          <w:t>"printe</w:t>
        </w:r>
      </w:ins>
      <w:ins w:id="1826" w:author="rherriot" w:date="2000-05-09T21:41:00Z">
        <w:r>
          <w:rPr/>
          <w:t>r-state" and</w:t>
        </w:r>
      </w:ins>
      <w:ins w:id="1827" w:author="rherriot" w:date="2000-05-09T21:44:00Z">
        <w:r>
          <w:rPr/>
          <w:t xml:space="preserve"> "printer-state-reasons</w:t>
        </w:r>
      </w:ins>
      <w:ins w:id="1828" w:author="rherriot" w:date="2000-05-09T21:41:00Z">
        <w:r>
          <w:rPr/>
          <w:t xml:space="preserve">". For some events, a Printer MAY combine this information with event information. </w:t>
        </w:r>
      </w:ins>
    </w:p>
    <w:p>
      <w:pPr>
        <w:pStyle w:val="Caption"/>
        <w:keepNext w:val="true"/>
        <w:jc w:val="center"/>
        <w:rPr>
          <w:lang w:val="en-US"/>
        </w:rPr>
      </w:pPr>
      <w:ins w:id="1830" w:author="rherriot" w:date="2000-05-09T17:21:00Z">
        <w:bookmarkStart w:id="169" w:name="__RefHeading___Toc482709282"/>
        <w:bookmarkStart w:id="170" w:name="_Ref482542760"/>
        <w:bookmarkEnd w:id="169"/>
        <w:r>
          <w:rPr>
            <w:lang w:val="en-US"/>
          </w:rPr>
          <w:t xml:space="preserve">Table </w:t>
        </w:r>
      </w:ins>
      <w:ins w:id="1831" w:author="rherriot" w:date="2000-05-09T17:21:00Z">
        <w:r>
          <w:rPr>
            <w:lang w:val="en-US"/>
          </w:rPr>
          <w:fldChar w:fldCharType="begin"/>
        </w:r>
        <w:r>
          <w:rPr>
            <w:lang w:val="en-US"/>
          </w:rPr>
          <w:instrText xml:space="preserve"> SEQ Table \* ARABIC </w:instrText>
        </w:r>
        <w:r>
          <w:rPr>
            <w:lang w:val="en-US"/>
          </w:rPr>
          <w:fldChar w:fldCharType="separate"/>
        </w:r>
        <w:r>
          <w:rPr>
            <w:lang w:val="en-US"/>
          </w:rPr>
          <w:t>22</w:t>
        </w:r>
        <w:r>
          <w:rPr>
            <w:lang w:val="en-US"/>
          </w:rPr>
          <w:fldChar w:fldCharType="end"/>
        </w:r>
      </w:ins>
      <w:ins w:id="1832" w:author="rherriot" w:date="2000-05-09T17:21:00Z">
        <w:bookmarkEnd w:id="170"/>
        <w:r>
          <w:rPr>
            <w:lang w:val="en-US"/>
          </w:rPr>
          <w:t xml:space="preserve"> – Printer State in Printer Event Notification Content</w:t>
        </w:r>
      </w:ins>
    </w:p>
    <w:tbl>
      <w:tblPr>
        <w:tblW w:w="6318" w:type="dxa"/>
        <w:jc w:val="left"/>
        <w:tblInd w:w="-113" w:type="dxa"/>
        <w:tblLayout w:type="fixed"/>
        <w:tblCellMar>
          <w:top w:w="0" w:type="dxa"/>
          <w:left w:w="108" w:type="dxa"/>
          <w:bottom w:w="0" w:type="dxa"/>
          <w:right w:w="108" w:type="dxa"/>
        </w:tblCellMar>
      </w:tblPr>
      <w:tblGrid>
        <w:gridCol w:w="4698"/>
        <w:gridCol w:w="162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33" w:author="rherriot" w:date="2000-05-09T21:40:00Z">
              <w:r>
                <w:rPr/>
                <w:t>Source 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34" w:author="rherriot" w:date="2000-05-09T17:21:00Z">
              <w:r>
                <w:rPr/>
                <w:t>Reference</w:t>
              </w:r>
            </w:ins>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835" w:author="rherriot" w:date="2000-05-09T17:21:00Z">
              <w:r>
                <w:rPr/>
                <w:t>printer-state-message (text(MAX))</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836" w:author="rherriot" w:date="2000-05-11T01:30:00Z">
              <w:r>
                <w:rPr/>
                <w:t>mod 4.4.13</w:t>
              </w:r>
            </w:ins>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837" w:author="rherriot" w:date="2000-05-09T17:21:00Z">
              <w:r>
                <w:rPr/>
                <w:t>printer-state (type1 en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838" w:author="rherriot" w:date="2000-05-09T17:21:00Z">
              <w:r>
                <w:rPr/>
                <w:t>mod 4.4.11</w:t>
              </w:r>
            </w:ins>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1839" w:author="rherriot" w:date="2000-05-09T17:21:00Z">
              <w:r>
                <w:rPr/>
                <w:t>printer-state-reasons (1setOf type2 keyword)</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1840" w:author="rherriot" w:date="2000-05-09T17:21:00Z">
              <w:r>
                <w:rPr/>
                <w:t>mod 4.4.12</w:t>
              </w:r>
            </w:ins>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1841" w:author="rherriot" w:date="2000-05-09T17:21:00Z">
              <w:r>
                <w:rPr/>
                <w:t>printer-is-accepting-jobs (boolean)</w:t>
              </w:r>
            </w:ins>
          </w:p>
        </w:tc>
        <w:tc>
          <w:tcPr>
            <w:tcW w:w="16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1842" w:author="rherriot" w:date="2000-05-09T17:21:00Z">
              <w:r>
                <w:rPr/>
                <w:t>mod 4.4.23</w:t>
              </w:r>
            </w:ins>
          </w:p>
        </w:tc>
      </w:tr>
    </w:tbl>
    <w:p>
      <w:pPr>
        <w:pStyle w:val="Normal"/>
        <w:rPr/>
      </w:pPr>
      <w:r>
        <w:rPr/>
      </w:r>
    </w:p>
    <w:p>
      <w:pPr>
        <w:pStyle w:val="Heading1"/>
        <w:rPr/>
      </w:pPr>
      <w:bookmarkStart w:id="171" w:name="__RefHeading___Toc482709463"/>
      <w:bookmarkStart w:id="172" w:name="_Ref482684616"/>
      <w:bookmarkStart w:id="173" w:name="_Ref482623861"/>
      <w:bookmarkStart w:id="174" w:name="_Ref461852685"/>
      <w:r>
        <w:rPr/>
        <w:t>Attributes only in Event Notifications</w:t>
      </w:r>
      <w:bookmarkEnd w:id="171"/>
      <w:bookmarkEnd w:id="172"/>
      <w:bookmarkEnd w:id="173"/>
      <w:r>
        <w:rPr/>
        <w:t xml:space="preserve"> </w:t>
      </w:r>
    </w:p>
    <w:p>
      <w:pPr>
        <w:pStyle w:val="Normal"/>
        <w:rPr/>
      </w:pPr>
      <w:r>
        <w:rPr/>
        <w:t>This section contains those attributes that exist only in Event Notifications.</w:t>
      </w:r>
    </w:p>
    <w:p>
      <w:pPr>
        <w:pStyle w:val="Heading2"/>
        <w:rPr/>
      </w:pPr>
      <w:bookmarkStart w:id="175" w:name="__RefHeading___Toc482709464"/>
      <w:bookmarkStart w:id="176" w:name="_Ref482448897"/>
      <w:bookmarkEnd w:id="175"/>
      <w:r>
        <w:rPr/>
        <w:t>trigger-event (type2 keyword)</w:t>
      </w:r>
      <w:bookmarkEnd w:id="176"/>
    </w:p>
    <w:p>
      <w:pPr>
        <w:pStyle w:val="Normal"/>
        <w:rPr/>
      </w:pPr>
      <w:r>
        <w:rPr/>
        <w:t xml:space="preserve">This REQUIRED Event Notification Content attribute indicates the event that caused this Event Notification to be delivered. </w:t>
      </w:r>
    </w:p>
    <w:p>
      <w:pPr>
        <w:pStyle w:val="Normal"/>
        <w:rPr/>
      </w:pPr>
      <w:r>
        <w:rPr/>
        <w:t>This attribute exists only in Event Notifications and its value is generated by the Notification Source.</w:t>
      </w:r>
    </w:p>
    <w:p>
      <w:pPr>
        <w:pStyle w:val="Heading2"/>
        <w:rPr>
          <w:del w:id="1844" w:author="rherriot" w:date="2000-05-11T19:54:00Z"/>
        </w:rPr>
      </w:pPr>
      <w:del w:id="1843" w:author="rherriot" w:date="2000-05-11T19:54:00Z">
        <w:bookmarkStart w:id="177" w:name="_Ref477022535"/>
        <w:r>
          <w:rPr/>
          <w:delText>trigger-time (integer(MIN:MAX))</w:delText>
        </w:r>
      </w:del>
      <w:bookmarkEnd w:id="177"/>
    </w:p>
    <w:p>
      <w:pPr>
        <w:pStyle w:val="Normal"/>
        <w:rPr>
          <w:del w:id="1846" w:author="rherriot" w:date="2000-05-11T19:54:00Z"/>
        </w:rPr>
      </w:pPr>
      <w:del w:id="1845" w:author="rherriot" w:date="2000-05-11T19:54:00Z">
        <w:r>
          <w:rPr/>
          <w:delText xml:space="preserve">This REQUIRED Event Notification Content attribute indicates the time at which the event occurred, i.e., the "printer-up-time" value (see [ipp-mod] section 4.4.29) when the event occurred. </w:delText>
        </w:r>
      </w:del>
    </w:p>
    <w:p>
      <w:pPr>
        <w:pStyle w:val="Normal"/>
        <w:rPr>
          <w:del w:id="1848" w:author="rherriot" w:date="2000-05-11T19:54:00Z"/>
        </w:rPr>
      </w:pPr>
      <w:del w:id="1847" w:author="rherriot" w:date="2000-05-11T19:54:00Z">
        <w:r>
          <w:rPr/>
          <w:delText>This attribute exists only in Event Notifications and its value is generated by the Notification Source as a snapshot of the "printer-up-time" attribute when the event occurs.</w:delText>
        </w:r>
      </w:del>
    </w:p>
    <w:p>
      <w:pPr>
        <w:pStyle w:val="Heading2"/>
        <w:rPr>
          <w:del w:id="1850" w:author="rherriot" w:date="2000-05-11T19:54:00Z"/>
        </w:rPr>
      </w:pPr>
      <w:del w:id="1849" w:author="rherriot" w:date="2000-05-11T19:54:00Z">
        <w:bookmarkStart w:id="178" w:name="_Ref477022548"/>
        <w:r>
          <w:rPr/>
          <w:delText>trigger-date-time (dateTime)</w:delText>
        </w:r>
      </w:del>
      <w:bookmarkEnd w:id="178"/>
    </w:p>
    <w:p>
      <w:pPr>
        <w:pStyle w:val="Normal"/>
        <w:rPr>
          <w:del w:id="1852" w:author="rherriot" w:date="2000-05-11T19:54:00Z"/>
        </w:rPr>
      </w:pPr>
      <w:del w:id="1851" w:author="rherriot" w:date="2000-05-11T19:54:00Z">
        <w:r>
          <w:rPr/>
          <w:delText>This CONDITIONALLY REQUIRED Event Notification Content attribute indicates the date and time at which the event occurred, i.e., the "printer-current-time" value (see [ipp-mod] section 4.4.30) when the event occurred. If a Printer supports the "printer-current-time" attribute, it MUST include this attribute in each Event Notification. If a Printer does not support the "printer-current-time" attribute, it MUST NOT include this attribute in each Event Notification.</w:delText>
        </w:r>
      </w:del>
    </w:p>
    <w:p>
      <w:pPr>
        <w:pStyle w:val="Normal"/>
        <w:rPr>
          <w:del w:id="1854" w:author="rherriot" w:date="2000-05-11T19:54:00Z"/>
        </w:rPr>
      </w:pPr>
      <w:del w:id="1853" w:author="rherriot" w:date="2000-05-11T19:54:00Z">
        <w:r>
          <w:rPr/>
          <w:delText>This attribute exists only in Event Notifications and its value is generated by the Notification Source as a snapshot of the "printer-current-time" attribute when the event occurs.</w:delText>
        </w:r>
      </w:del>
      <w:bookmarkStart w:id="179" w:name="_Ref482451110"/>
    </w:p>
    <w:p>
      <w:pPr>
        <w:pStyle w:val="Heading2"/>
        <w:rPr/>
      </w:pPr>
      <w:bookmarkStart w:id="180" w:name="__RefHeading___Toc482709465"/>
      <w:bookmarkStart w:id="181" w:name="_Ref482689394"/>
      <w:bookmarkStart w:id="182" w:name="_Ref482613237"/>
      <w:bookmarkEnd w:id="180"/>
      <w:r>
        <w:rPr/>
        <w:t>notify-text (text(MAX))</w:t>
      </w:r>
      <w:bookmarkEnd w:id="179"/>
      <w:bookmarkEnd w:id="181"/>
      <w:bookmarkEnd w:id="182"/>
    </w:p>
    <w:p>
      <w:pPr>
        <w:pStyle w:val="Normal"/>
        <w:rPr/>
      </w:pPr>
      <w:r>
        <w:rPr/>
        <w:t xml:space="preserve">This OPTIONAL Event Notification Content attribute contains the Human Consumable text message (see section </w:t>
      </w:r>
      <w:r>
        <w:rPr/>
        <w:fldChar w:fldCharType="begin"/>
      </w:r>
      <w:r>
        <w:rPr/>
        <w:instrText xml:space="preserve"> REF _Ref474167986 \r \h </w:instrText>
      </w:r>
      <w:r>
        <w:rPr/>
        <w:fldChar w:fldCharType="separate"/>
      </w:r>
      <w:r>
        <w:rPr/>
        <w:t>7.2</w:t>
      </w:r>
      <w:r>
        <w:rPr/>
        <w:fldChar w:fldCharType="end"/>
      </w:r>
      <w:r>
        <w:rPr/>
        <w:t>) that describes the event and is represented in the text format specified by the "notify-text-format" attribute.  Whether or not this attribute is defined depends on the delivery method definition document.  If this attribute is defined for use in delivery method that a Printer supports, then a Printer MUST support this attribute.</w:t>
      </w:r>
    </w:p>
    <w:p>
      <w:pPr>
        <w:pStyle w:val="Heading1"/>
        <w:rPr/>
      </w:pPr>
      <w:bookmarkStart w:id="183" w:name="_Ref461852685"/>
      <w:bookmarkStart w:id="184" w:name="__RefHeading___Toc482709466"/>
      <w:bookmarkStart w:id="185" w:name="_Ref482623802"/>
      <w:bookmarkEnd w:id="184"/>
      <w:r>
        <w:rPr/>
        <w:t>Operations for Notification</w:t>
      </w:r>
      <w:bookmarkEnd w:id="183"/>
      <w:bookmarkEnd w:id="185"/>
    </w:p>
    <w:p>
      <w:pPr>
        <w:pStyle w:val="TextBody"/>
        <w:rPr/>
      </w:pPr>
      <w:r>
        <w:rPr/>
        <w:t xml:space="preserve">This section defines all of the operations for notification which are summarized in </w:t>
      </w:r>
      <w:r>
        <w:rPr/>
        <w:fldChar w:fldCharType="begin"/>
      </w:r>
      <w:r>
        <w:rPr/>
        <w:instrText xml:space="preserve"> REF _Ref459947837 \h </w:instrText>
      </w:r>
      <w:r>
        <w:rPr/>
        <w:fldChar w:fldCharType="separate"/>
      </w:r>
      <w:r>
        <w:rPr/>
        <w:t>Table 3</w:t>
      </w:r>
      <w:r>
        <w:rPr/>
        <w:fldChar w:fldCharType="end"/>
      </w:r>
      <w:r>
        <w:rPr/>
        <w:t xml:space="preserve"> in section </w:t>
      </w:r>
      <w:r>
        <w:rPr/>
        <w:fldChar w:fldCharType="begin"/>
      </w:r>
      <w:r>
        <w:rPr/>
        <w:instrText xml:space="preserve"> REF _Ref460237910 \r \h </w:instrText>
      </w:r>
      <w:r>
        <w:rPr/>
        <w:fldChar w:fldCharType="separate"/>
      </w:r>
      <w:r>
        <w:rPr/>
        <w:t>1.1</w:t>
      </w:r>
      <w:r>
        <w:rPr/>
        <w:fldChar w:fldCharType="end"/>
      </w:r>
      <w:r>
        <w:rPr/>
        <w:t xml:space="preserve">, including the assignment of the operation-id.  </w:t>
      </w:r>
    </w:p>
    <w:p>
      <w:pPr>
        <w:pStyle w:val="Heading2"/>
        <w:rPr/>
      </w:pPr>
      <w:bookmarkStart w:id="186" w:name="_Ref457244688"/>
      <w:bookmarkStart w:id="187" w:name="_Ref441521740"/>
      <w:bookmarkStart w:id="188" w:name="_Ref438023751"/>
      <w:bookmarkStart w:id="189" w:name="_Ref438023689"/>
      <w:bookmarkStart w:id="190" w:name="__RefHeading___Toc482709467"/>
      <w:bookmarkStart w:id="191" w:name="_Ref464890409"/>
      <w:bookmarkStart w:id="192" w:name="_Ref461025703"/>
      <w:bookmarkStart w:id="193" w:name="_Ref458847148"/>
      <w:bookmarkStart w:id="194" w:name="_Ref458254137"/>
      <w:bookmarkEnd w:id="186"/>
      <w:bookmarkEnd w:id="187"/>
      <w:bookmarkEnd w:id="188"/>
      <w:bookmarkEnd w:id="189"/>
      <w:bookmarkEnd w:id="190"/>
      <w:bookmarkEnd w:id="194"/>
      <w:r>
        <w:rPr/>
        <w:t>Operations for Per-Job Subscription</w:t>
      </w:r>
      <w:bookmarkEnd w:id="193"/>
      <w:r>
        <w:rPr/>
        <w:t>s</w:t>
      </w:r>
      <w:bookmarkEnd w:id="192"/>
      <w:r>
        <w:rPr/>
        <w:t xml:space="preserve"> </w:t>
      </w:r>
      <w:r>
        <w:rPr>
          <w:i/>
        </w:rPr>
        <w:t>only</w:t>
      </w:r>
      <w:bookmarkEnd w:id="191"/>
    </w:p>
    <w:p>
      <w:pPr>
        <w:pStyle w:val="Normal"/>
        <w:rPr/>
      </w:pPr>
      <w:r>
        <w:rPr/>
        <w:t xml:space="preserve">This section defines the operation requests and responses that are related to Per-Job subscriptions and its Subscription object.   Section </w:t>
      </w:r>
      <w:r>
        <w:rPr/>
        <w:fldChar w:fldCharType="begin"/>
      </w:r>
      <w:r>
        <w:rPr/>
        <w:instrText xml:space="preserve"> REF _Ref458847992 \r \h </w:instrText>
      </w:r>
      <w:r>
        <w:rPr/>
        <w:fldChar w:fldCharType="separate"/>
      </w:r>
      <w:r>
        <w:rPr/>
        <w:t>9.3</w:t>
      </w:r>
      <w:r>
        <w:rPr/>
        <w:fldChar w:fldCharType="end"/>
      </w:r>
      <w:r>
        <w:rPr/>
        <w:t xml:space="preserve"> defines the REQUIRED operation requests and responses associated with the REQUIRED Per-Printer subscription and its Subscription object.</w:t>
      </w:r>
    </w:p>
    <w:p>
      <w:pPr>
        <w:pStyle w:val="Heading3"/>
        <w:rPr/>
      </w:pPr>
      <w:bookmarkStart w:id="195" w:name="__RefHeading___Toc482709468"/>
      <w:bookmarkStart w:id="196" w:name="_Ref461863732"/>
      <w:bookmarkStart w:id="197" w:name="_Ref460262777"/>
      <w:bookmarkStart w:id="198" w:name="_Ref460259129"/>
      <w:bookmarkStart w:id="199" w:name="_Ref460076315"/>
      <w:bookmarkEnd w:id="195"/>
      <w:r>
        <w:rPr/>
        <w:t>Job Creation Operations (Create-Job, Print-Job, Print-URI) and Validate-Job</w:t>
      </w:r>
      <w:bookmarkEnd w:id="196"/>
      <w:bookmarkEnd w:id="197"/>
      <w:bookmarkEnd w:id="198"/>
      <w:bookmarkEnd w:id="199"/>
    </w:p>
    <w:p>
      <w:pPr>
        <w:pStyle w:val="Normal"/>
        <w:keepNext w:val="true"/>
        <w:keepLines/>
        <w:rPr/>
      </w:pPr>
      <w:r>
        <w:rPr/>
        <w:t xml:space="preserve">The usual method for a client to associate one subscription with a Job is to specify the subscription when the job is created. </w:t>
      </w:r>
      <w:del w:id="1855" w:author="rherriot" w:date="2000-05-09T21:46:00Z">
        <w:r>
          <w:rPr/>
          <w:delText xml:space="preserve"> For a Per-Job Subscription, the </w:delText>
        </w:r>
      </w:del>
      <w:ins w:id="1856" w:author="rherriot" w:date="2000-05-09T21:46:00Z">
        <w:r>
          <w:rPr/>
          <w:t xml:space="preserve">The </w:t>
        </w:r>
      </w:ins>
      <w:r>
        <w:rPr/>
        <w:t xml:space="preserve">client supplies </w:t>
      </w:r>
      <w:del w:id="1857" w:author="rherriot" w:date="2000-04-25T14:24:00Z">
        <w:r>
          <w:rPr/>
          <w:delText xml:space="preserve">the </w:delText>
        </w:r>
      </w:del>
      <w:ins w:id="1858" w:author="rherriot" w:date="2000-04-25T14:24:00Z">
        <w:r>
          <w:rPr/>
          <w:t xml:space="preserve">several </w:t>
        </w:r>
      </w:ins>
      <w:r>
        <w:rPr/>
        <w:t>"</w:t>
      </w:r>
      <w:del w:id="1859" w:author="rherriot" w:date="2000-04-25T14:37:00Z">
        <w:r>
          <w:rPr/>
          <w:delText>job-</w:delText>
        </w:r>
      </w:del>
      <w:r>
        <w:rPr/>
        <w:t>notify</w:t>
      </w:r>
      <w:ins w:id="1860" w:author="rherriot" w:date="2000-04-25T14:36:00Z">
        <w:r>
          <w:rPr/>
          <w:t>-xxx</w:t>
        </w:r>
      </w:ins>
      <w:del w:id="1861" w:author="rherriot" w:date="2000-04-25T14:24:00Z">
        <w:r>
          <w:rPr/>
          <w:delText xml:space="preserve"> (1setOf collection)</w:delText>
        </w:r>
      </w:del>
      <w:r>
        <w:rPr/>
        <w:t>" operation attribute</w:t>
      </w:r>
      <w:ins w:id="1862" w:author="rherriot" w:date="2000-04-25T14:24:00Z">
        <w:r>
          <w:rPr/>
          <w:t>s</w:t>
        </w:r>
      </w:ins>
      <w:r>
        <w:rPr/>
        <w:t xml:space="preserve"> </w:t>
      </w:r>
      <w:del w:id="1863" w:author="rherriot" w:date="2000-04-25T14:37:00Z">
        <w:r>
          <w:rPr/>
          <w:delText>with the member attributes listed</w:delText>
        </w:r>
      </w:del>
      <w:ins w:id="1864" w:author="rherriot" w:date="2000-04-25T14:37:00Z">
        <w:r>
          <w:rPr/>
          <w:t>as specified</w:t>
        </w:r>
      </w:ins>
      <w:r>
        <w:rPr/>
        <w:t xml:space="preserve"> in </w:t>
      </w:r>
      <w:r>
        <w:rPr/>
        <w:fldChar w:fldCharType="begin"/>
      </w:r>
      <w:r>
        <w:rPr/>
        <w:instrText xml:space="preserve"> REF _Ref460009844 \h </w:instrText>
      </w:r>
      <w:r>
        <w:rPr/>
        <w:fldChar w:fldCharType="separate"/>
      </w:r>
      <w:r>
        <w:rPr/>
        <w:t>Table 23</w:t>
      </w:r>
      <w:r>
        <w:rPr/>
        <w:fldChar w:fldCharType="end"/>
      </w:r>
      <w:r>
        <w:rPr/>
        <w:t xml:space="preserve"> with any of the Job Creation operations (Create-Job, Print-Job, Print-URI), plus Validate-Job (which doesn't create a job or subscription).  If the client does not supply the </w:t>
      </w:r>
      <w:del w:id="1865" w:author="rherriot" w:date="2000-04-25T14:37:00Z">
        <w:r>
          <w:rPr/>
          <w:delText>"job</w:delText>
        </w:r>
      </w:del>
      <w:r>
        <w:rPr/>
        <w:t>-notif</w:t>
      </w:r>
      <w:ins w:id="1866" w:author="rherriot" w:date="2000-04-25T14:37:00Z">
        <w:r>
          <w:rPr/>
          <w:t>y-xx</w:t>
        </w:r>
      </w:ins>
      <w:r>
        <w:rPr/>
        <w:t>x" attribut</w:t>
      </w:r>
      <w:ins w:id="1867" w:author="rherriot" w:date="2000-04-25T14:37:00Z">
        <w:r>
          <w:rPr/>
          <w:t>e</w:t>
        </w:r>
      </w:ins>
      <w:r>
        <w:rPr/>
        <w:t xml:space="preserve">s in the create operation, there is no subscription made (either implicitly or explicitly).  </w:t>
      </w:r>
    </w:p>
    <w:p>
      <w:pPr>
        <w:pStyle w:val="Normal"/>
        <w:rPr>
          <w:ins w:id="1877" w:author="rherriot" w:date="2000-04-25T14:38:00Z"/>
        </w:rPr>
      </w:pPr>
      <w:r>
        <w:rPr/>
        <w:t>If a Printer does not support this notification specification, then it MUST ignore the "</w:t>
      </w:r>
      <w:del w:id="1868" w:author="rherriot" w:date="2000-04-25T14:38:00Z">
        <w:r>
          <w:rPr/>
          <w:delText>job-</w:delText>
        </w:r>
      </w:del>
      <w:r>
        <w:rPr/>
        <w:t>notify</w:t>
      </w:r>
      <w:ins w:id="1869" w:author="rherriot" w:date="2000-04-25T14:38:00Z">
        <w:r>
          <w:rPr/>
          <w:t>-xxx</w:t>
        </w:r>
      </w:ins>
      <w:r>
        <w:rPr/>
        <w:t>" operation attribute</w:t>
      </w:r>
      <w:ins w:id="1870" w:author="rherriot" w:date="2000-04-25T13:04:00Z">
        <w:r>
          <w:rPr/>
          <w:t>s</w:t>
        </w:r>
      </w:ins>
      <w:r>
        <w:rPr/>
        <w:t xml:space="preserve"> and return </w:t>
      </w:r>
      <w:del w:id="1871" w:author="rherriot" w:date="2000-05-09T21:47:00Z">
        <w:r>
          <w:rPr/>
          <w:delText xml:space="preserve">it </w:delText>
        </w:r>
      </w:del>
      <w:ins w:id="1872" w:author="rherriot" w:date="2000-05-09T21:47:00Z">
        <w:r>
          <w:rPr/>
          <w:t xml:space="preserve">them </w:t>
        </w:r>
      </w:ins>
      <w:r>
        <w:rPr/>
        <w:t xml:space="preserve">in the response indicated as </w:t>
      </w:r>
      <w:del w:id="1873" w:author="rherriot" w:date="2000-04-25T13:04:00Z">
        <w:r>
          <w:rPr/>
          <w:delText xml:space="preserve">an </w:delText>
        </w:r>
      </w:del>
      <w:r>
        <w:rPr/>
        <w:t>attribute</w:t>
      </w:r>
      <w:ins w:id="1874" w:author="rherriot" w:date="2000-04-25T13:04:00Z">
        <w:r>
          <w:rPr/>
          <w:t>s</w:t>
        </w:r>
      </w:ins>
      <w:r>
        <w:rPr/>
        <w:t xml:space="preserve"> that </w:t>
      </w:r>
      <w:del w:id="1875" w:author="rherriot" w:date="2000-04-25T13:04:00Z">
        <w:r>
          <w:rPr/>
          <w:delText xml:space="preserve">is </w:delText>
        </w:r>
      </w:del>
      <w:ins w:id="1876" w:author="rherriot" w:date="2000-04-25T13:04:00Z">
        <w:r>
          <w:rPr/>
          <w:t xml:space="preserve">are </w:t>
        </w:r>
      </w:ins>
      <w:r>
        <w:rPr/>
        <w:t>not supported.  See [ipp-mod] section 3.1.7 for details on returning Unsupported Attributes.</w:t>
      </w:r>
    </w:p>
    <w:p>
      <w:pPr>
        <w:pStyle w:val="Normal"/>
        <w:rPr>
          <w:ins w:id="1897" w:author="rherriot" w:date="2000-05-11T01:37:00Z"/>
        </w:rPr>
      </w:pPr>
      <w:ins w:id="1878" w:author="rherriot" w:date="2000-04-25T14:42:00Z">
        <w:r>
          <w:rPr/>
          <w:t xml:space="preserve">The mechanism described in this section can create at most </w:t>
        </w:r>
      </w:ins>
      <w:ins w:id="1879" w:author="rherriot" w:date="2000-05-09T21:48:00Z">
        <w:r>
          <w:rPr/>
          <w:t xml:space="preserve">one </w:t>
        </w:r>
      </w:ins>
      <w:ins w:id="1880" w:author="rherriot" w:date="2000-04-25T14:46:00Z">
        <w:r>
          <w:rPr/>
          <w:t>P</w:t>
        </w:r>
      </w:ins>
      <w:ins w:id="1881" w:author="rherriot" w:date="2000-04-25T14:42:00Z">
        <w:r>
          <w:rPr/>
          <w:t xml:space="preserve">er-Job subscription.  </w:t>
        </w:r>
      </w:ins>
      <w:ins w:id="1882" w:author="rherriot" w:date="2000-04-25T14:38:00Z">
        <w:r>
          <w:rPr/>
          <w:t xml:space="preserve">If a client wants to create more than one </w:t>
        </w:r>
      </w:ins>
      <w:ins w:id="1883" w:author="rherriot" w:date="2000-04-25T14:46:00Z">
        <w:r>
          <w:rPr/>
          <w:t>P</w:t>
        </w:r>
      </w:ins>
      <w:ins w:id="1884" w:author="rherriot" w:date="2000-04-25T14:38:00Z">
        <w:r>
          <w:rPr/>
          <w:t>er-Job subscription</w:t>
        </w:r>
      </w:ins>
      <w:ins w:id="1885" w:author="rherriot" w:date="2000-04-25T14:49:00Z">
        <w:r>
          <w:rPr/>
          <w:t xml:space="preserve"> (e.g. </w:t>
        </w:r>
      </w:ins>
      <w:ins w:id="1886" w:author="rherriot" w:date="2000-05-09T21:48:00Z">
        <w:r>
          <w:rPr/>
          <w:t>3</w:t>
        </w:r>
      </w:ins>
      <w:ins w:id="1887" w:author="rherriot" w:date="2000-04-25T14:49:00Z">
        <w:r>
          <w:rPr/>
          <w:t xml:space="preserve"> of them)</w:t>
        </w:r>
      </w:ins>
      <w:ins w:id="1888" w:author="rherriot" w:date="2000-04-25T14:38:00Z">
        <w:r>
          <w:rPr/>
          <w:t xml:space="preserve">, </w:t>
        </w:r>
      </w:ins>
      <w:ins w:id="1889" w:author="rherriot" w:date="2000-04-25T14:46:00Z">
        <w:r>
          <w:rPr/>
          <w:t>it MUST</w:t>
        </w:r>
      </w:ins>
      <w:ins w:id="1890" w:author="rherriot" w:date="2000-04-25T14:44:00Z">
        <w:r>
          <w:rPr/>
          <w:t xml:space="preserve"> perform one or more Create-Job-Subscription operations</w:t>
        </w:r>
      </w:ins>
      <w:ins w:id="1891" w:author="rherriot" w:date="2000-04-25T14:46:00Z">
        <w:r>
          <w:rPr/>
          <w:t xml:space="preserve"> between a Create-Job operation and the first Send-Document or Send-URI operation for the job created by the Create-Job operation. The Create-Job MAY have "notify-xxx" attributes</w:t>
        </w:r>
      </w:ins>
      <w:ins w:id="1892" w:author="rherriot" w:date="2000-04-25T14:52:00Z">
        <w:r>
          <w:rPr/>
          <w:t xml:space="preserve"> to</w:t>
        </w:r>
      </w:ins>
      <w:ins w:id="1893" w:author="rherriot" w:date="2000-04-25T14:48:00Z">
        <w:r>
          <w:rPr/>
          <w:t xml:space="preserve"> create one Per-Job subscription.</w:t>
        </w:r>
      </w:ins>
      <w:ins w:id="1894" w:author="rherriot" w:date="2000-04-25T14:52:00Z">
        <w:r>
          <w:rPr/>
          <w:t xml:space="preserve"> The Create-Job-Subscription operations create all Per-Job subscriptions except the optional one</w:t>
        </w:r>
      </w:ins>
      <w:ins w:id="1895" w:author="rherriot" w:date="2000-04-25T14:38:00Z">
        <w:r>
          <w:rPr/>
          <w:t xml:space="preserve"> </w:t>
        </w:r>
      </w:ins>
      <w:ins w:id="1896" w:author="rherriot" w:date="2000-04-25T14:53:00Z">
        <w:r>
          <w:rPr/>
          <w:t>in the Create-Job operation.  If a client uses Print-Job, it is not possible to use Create-Job-Subscription operations without either running into race conditions or using Job-Hold/Job-Release, which the Printer MAY NOT support.</w:t>
        </w:r>
      </w:ins>
    </w:p>
    <w:p>
      <w:pPr>
        <w:pStyle w:val="Normal"/>
        <w:rPr>
          <w:ins w:id="1901" w:author="rherriot" w:date="2000-05-11T01:37:00Z"/>
        </w:rPr>
      </w:pPr>
      <w:ins w:id="1898" w:author="rherriot" w:date="2000-05-11T01:37:00Z">
        <w:r>
          <w:rPr/>
          <w:fldChar w:fldCharType="begin"/>
        </w:r>
        <w:r>
          <w:rPr/>
          <w:instrText xml:space="preserve"> REF _Ref460009844 \h </w:instrText>
        </w:r>
        <w:r>
          <w:rPr/>
          <w:fldChar w:fldCharType="separate"/>
        </w:r>
        <w:r>
          <w:rPr/>
          <w:t>Table 23</w:t>
        </w:r>
        <w:r>
          <w:rPr/>
          <w:fldChar w:fldCharType="end"/>
        </w:r>
      </w:ins>
      <w:ins w:id="1899" w:author="rherriot" w:date="2000-05-11T01:37:00Z">
        <w:r>
          <w:rPr/>
          <w:t xml:space="preserve"> </w:t>
        </w:r>
      </w:ins>
      <w:ins w:id="1900" w:author="rherriot" w:date="2000-05-11T01:37:00Z">
        <w:r>
          <w:rPr/>
          <w:t>below contains the following columns:</w:t>
        </w:r>
      </w:ins>
    </w:p>
    <w:p>
      <w:pPr>
        <w:pStyle w:val="ItemDescription"/>
        <w:numPr>
          <w:ilvl w:val="0"/>
          <w:numId w:val="42"/>
        </w:numPr>
        <w:spacing w:before="120" w:after="120"/>
        <w:rPr>
          <w:ins w:id="1903" w:author="rherriot" w:date="2000-05-11T01:39:00Z"/>
        </w:rPr>
      </w:pPr>
      <w:ins w:id="1902" w:author="rherriot" w:date="2000-05-11T01:37:00Z">
        <w:r>
          <w:rPr/>
          <w:t>notify-xxx attributes: the name of a Subscription object attribute.</w:t>
        </w:r>
      </w:ins>
    </w:p>
    <w:p>
      <w:pPr>
        <w:pStyle w:val="ItemDescription"/>
        <w:numPr>
          <w:ilvl w:val="0"/>
          <w:numId w:val="42"/>
        </w:numPr>
        <w:spacing w:before="120" w:after="120"/>
        <w:rPr>
          <w:ins w:id="1905" w:author="rherriot" w:date="2000-05-11T01:37:00Z"/>
        </w:rPr>
      </w:pPr>
      <w:ins w:id="1904" w:author="rherriot" w:date="2000-05-11T01:39:00Z">
        <w:r>
          <w:rPr/>
          <w:t>Reference: the section where the attribute is defined</w:t>
        </w:r>
      </w:ins>
    </w:p>
    <w:p>
      <w:pPr>
        <w:pStyle w:val="ItemDescription"/>
        <w:numPr>
          <w:ilvl w:val="0"/>
          <w:numId w:val="42"/>
        </w:numPr>
        <w:spacing w:before="120" w:after="120"/>
        <w:rPr>
          <w:ins w:id="1907" w:author="rherriot" w:date="2000-05-11T01:37:00Z"/>
        </w:rPr>
      </w:pPr>
      <w:ins w:id="1906" w:author="rherriot" w:date="2000-05-11T01:37:00Z">
        <w:r>
          <w:rPr/>
          <w:t>Client MUST supply: the value is 'yes' if the client MUST supply the operation attribute in an operation. The value is 'no' if the client MAY supply the Subscription attribute in an operation. If a client MAY supply the Subscription attribute, the default value is specified in the section describing the attribute.</w:t>
        </w:r>
      </w:ins>
    </w:p>
    <w:p>
      <w:pPr>
        <w:pStyle w:val="ItemDescription"/>
        <w:numPr>
          <w:ilvl w:val="0"/>
          <w:numId w:val="42"/>
        </w:numPr>
        <w:spacing w:before="120" w:after="120"/>
        <w:rPr>
          <w:ins w:id="1909" w:author="rherriot" w:date="2000-05-11T01:37:00Z"/>
        </w:rPr>
      </w:pPr>
      <w:ins w:id="1908" w:author="rherriot" w:date="2000-05-11T01:37:00Z">
        <w:r>
          <w:rPr/>
          <w:t>Printer MUST support: the value is 'yes' if the Printer MUST support the operation attribute and 'no' if the Printer MAY support the operation attribute.</w:t>
        </w:r>
      </w:ins>
    </w:p>
    <w:p>
      <w:pPr>
        <w:pStyle w:val="Normal"/>
        <w:rPr/>
      </w:pPr>
      <w:r>
        <w:rPr/>
      </w:r>
    </w:p>
    <w:p>
      <w:pPr>
        <w:pStyle w:val="Caption"/>
        <w:keepNext w:val="true"/>
        <w:jc w:val="center"/>
        <w:rPr/>
      </w:pPr>
      <w:bookmarkStart w:id="200" w:name="__RefHeading___Toc482709283"/>
      <w:bookmarkStart w:id="201" w:name="_Ref460009844"/>
      <w:bookmarkEnd w:id="200"/>
      <w:r>
        <w:rPr/>
        <w:t xml:space="preserve">Table </w:t>
      </w:r>
      <w:r>
        <w:rPr/>
        <w:fldChar w:fldCharType="begin"/>
      </w:r>
      <w:r>
        <w:rPr/>
        <w:instrText xml:space="preserve"> SEQ Table \* ARABIC </w:instrText>
      </w:r>
      <w:r>
        <w:rPr/>
        <w:fldChar w:fldCharType="separate"/>
      </w:r>
      <w:r>
        <w:rPr/>
        <w:t>23</w:t>
      </w:r>
      <w:r>
        <w:rPr/>
        <w:fldChar w:fldCharType="end"/>
      </w:r>
      <w:bookmarkEnd w:id="201"/>
      <w:r>
        <w:rPr>
          <w:lang w:val="en-US"/>
        </w:rPr>
        <w:t xml:space="preserve"> - </w:t>
      </w:r>
      <w:del w:id="1910" w:author="rherriot" w:date="2000-04-25T13:04:00Z">
        <w:r>
          <w:rPr>
            <w:lang w:val="en-US"/>
          </w:rPr>
          <w:delText xml:space="preserve">Member attributes of the </w:delText>
        </w:r>
      </w:del>
      <w:ins w:id="1911" w:author="rherriot" w:date="2000-04-25T13:04:00Z">
        <w:r>
          <w:rPr>
            <w:lang w:val="en-US"/>
          </w:rPr>
          <w:t xml:space="preserve">The </w:t>
        </w:r>
      </w:ins>
      <w:r>
        <w:rPr>
          <w:lang w:val="en-US"/>
        </w:rPr>
        <w:t>"</w:t>
      </w:r>
      <w:del w:id="1912" w:author="rherriot" w:date="2000-04-25T15:09:00Z">
        <w:r>
          <w:rPr>
            <w:lang w:val="en-US"/>
          </w:rPr>
          <w:delText>job-notify</w:delText>
        </w:r>
      </w:del>
      <w:ins w:id="1913" w:author="rherriot" w:date="2000-04-25T15:09:00Z">
        <w:r>
          <w:rPr>
            <w:lang w:val="en-US"/>
          </w:rPr>
          <w:t>notify-xxx</w:t>
        </w:r>
      </w:ins>
      <w:r>
        <w:rPr>
          <w:lang w:val="en-US"/>
        </w:rPr>
        <w:t xml:space="preserve">" </w:t>
      </w:r>
      <w:del w:id="1914" w:author="rherriot" w:date="2000-04-25T13:04:00Z">
        <w:r>
          <w:rPr>
            <w:lang w:val="en-US"/>
          </w:rPr>
          <w:delText xml:space="preserve">collection </w:delText>
        </w:r>
      </w:del>
      <w:r>
        <w:rPr>
          <w:lang w:val="en-US"/>
        </w:rPr>
        <w:t>operation attribute</w:t>
      </w:r>
      <w:ins w:id="1915" w:author="rherriot" w:date="2000-04-25T13:04:00Z">
        <w:r>
          <w:rPr>
            <w:lang w:val="en-US"/>
          </w:rPr>
          <w:t>s</w:t>
        </w:r>
      </w:ins>
    </w:p>
    <w:tbl>
      <w:tblPr>
        <w:tblW w:w="10188" w:type="dxa"/>
        <w:jc w:val="left"/>
        <w:tblInd w:w="-113" w:type="dxa"/>
        <w:tblLayout w:type="fixed"/>
        <w:tblCellMar>
          <w:top w:w="0" w:type="dxa"/>
          <w:left w:w="108" w:type="dxa"/>
          <w:bottom w:w="0" w:type="dxa"/>
          <w:right w:w="108" w:type="dxa"/>
        </w:tblCellMar>
      </w:tblPr>
      <w:tblGrid>
        <w:gridCol w:w="5508"/>
        <w:gridCol w:w="1260"/>
        <w:gridCol w:w="1710"/>
        <w:gridCol w:w="171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16" w:author="rherriot" w:date="2000-04-25T15:09:00Z">
              <w:r>
                <w:rPr/>
                <w:t>notify-xxx</w:t>
              </w:r>
            </w:ins>
            <w:r>
              <w:rPr/>
              <w:t xml:space="preserve"> </w:t>
            </w:r>
            <w:ins w:id="1917" w:author="rherriot" w:date="2000-04-25T13:05:00Z">
              <w:r>
                <w:rPr/>
                <w:t>attributes</w:t>
              </w:r>
            </w:ins>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 xml:space="preserve">Printer </w:t>
            </w:r>
            <w:ins w:id="1918" w:author="rherriot" w:date="2000-05-11T01:35:00Z">
              <w:r>
                <w:rPr/>
                <w:t xml:space="preserve">MUST </w:t>
              </w:r>
            </w:ins>
            <w:r>
              <w:rPr/>
              <w:t>suppor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19" w:author="rherriot" w:date="2000-05-10T15:38:00Z">
              <w:r>
                <w:rPr/>
                <w:t>notify-recipient-uri</w:t>
              </w:r>
            </w:ins>
            <w:r>
              <w:rPr/>
              <w:t xml:space="preserve"> (uri)</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79 \r \h </w:instrText>
            </w:r>
            <w:r>
              <w:rPr/>
              <w:fldChar w:fldCharType="separate"/>
            </w:r>
            <w:r>
              <w:rPr/>
              <w:t>5.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91 \r \h </w:instrText>
            </w:r>
            <w:r>
              <w:rPr/>
              <w:fldChar w:fldCharType="separate"/>
            </w:r>
            <w:r>
              <w:rPr/>
              <w:t>5.2</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w:t>
            </w:r>
            <w:ins w:id="1920" w:author="rherriot" w:date="2000-05-09T16:59:00Z">
              <w:r>
                <w:rPr/>
                <w:t>text-</w:t>
              </w:r>
            </w:ins>
            <w:r>
              <w:rPr/>
              <w: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01 \r \h </w:instrText>
            </w:r>
            <w:r>
              <w:rPr/>
              <w:fldChar w:fldCharType="separate"/>
            </w:r>
            <w:r>
              <w:rPr/>
              <w:t>5.3</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1" w:author="rherriot" w:date="2000-04-25T14:56:00Z">
              <w:r>
                <w:rPr/>
                <w:t>notify-</w:t>
              </w:r>
            </w:ins>
            <w:r>
              <w:rPr/>
              <w:t>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2015 \r \h </w:instrText>
            </w:r>
            <w:r>
              <w:rPr/>
              <w:fldChar w:fldCharType="separate"/>
            </w:r>
            <w:r>
              <w:rPr/>
              <w:t>5.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82 \r \h </w:instrText>
            </w:r>
            <w:r>
              <w:rPr/>
              <w:fldChar w:fldCharType="separate"/>
            </w:r>
            <w:r>
              <w:rPr/>
              <w:t>5.7</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69 \r \h </w:instrText>
            </w:r>
            <w:r>
              <w:rPr/>
              <w:fldChar w:fldCharType="separate"/>
            </w:r>
            <w:r>
              <w:rPr/>
              <w:t>5.8</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2" w:author="rherriot" w:date="2000-05-11T01:35:00Z">
              <w:r>
                <w:rPr/>
                <w:t>notify-additional-formats (1setOf mimeMediaType)</w:t>
              </w:r>
            </w:ins>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3" w:author="rherriot" w:date="2000-05-11T01:35:00Z">
              <w:r>
                <w:rPr/>
                <w:fldChar w:fldCharType="begin"/>
              </w:r>
              <w:r>
                <w:rPr/>
                <w:instrText xml:space="preserve"> REF _Ref482603141 \r \h </w:instrText>
              </w:r>
              <w:r>
                <w:rPr/>
                <w:fldChar w:fldCharType="separate"/>
              </w:r>
              <w:r>
                <w:rPr/>
                <w:t>5.4</w:t>
              </w:r>
              <w:r>
                <w:rPr/>
                <w:fldChar w:fldCharType="end"/>
              </w:r>
            </w:ins>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4" w:author="rherriot" w:date="2000-05-11T01:35:00Z">
              <w:r>
                <w:rPr/>
                <w:t>no</w:t>
              </w:r>
            </w:ins>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5" w:author="rherriot" w:date="2000-05-10T15:36:00Z">
              <w:r>
                <w:rPr/>
                <w:t>notify-requested-attributes</w:t>
              </w:r>
            </w:ins>
            <w:ins w:id="1926" w:author="rherriot" w:date="2000-04-25T13:05:00Z">
              <w:r>
                <w:rPr/>
                <w:t xml:space="preserve"> (1setOf type2 keyword)</w:t>
              </w:r>
            </w:ins>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7" w:author="rherriot" w:date="2000-04-25T13:08:00Z">
              <w:r>
                <w:rPr/>
                <w:fldChar w:fldCharType="begin"/>
              </w:r>
              <w:r>
                <w:rPr/>
                <w:instrText xml:space="preserve"> REF _Ref481302344 \r \h </w:instrText>
              </w:r>
              <w:r>
                <w:rPr/>
                <w:fldChar w:fldCharType="separate"/>
              </w:r>
              <w:r>
                <w:rPr/>
                <w:t>5.4</w:t>
              </w:r>
              <w:r>
                <w:rPr/>
                <w:fldChar w:fldCharType="end"/>
              </w:r>
            </w:ins>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ins w:id="1928" w:author="rherriot" w:date="2000-04-25T13:06:00Z">
              <w:r>
                <w:rPr/>
                <w:t>no</w:t>
              </w:r>
            </w:ins>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bl>
    <w:p>
      <w:pPr>
        <w:pStyle w:val="Normal"/>
        <w:rPr/>
      </w:pPr>
      <w:r>
        <w:rPr/>
      </w:r>
    </w:p>
    <w:p>
      <w:pPr>
        <w:pStyle w:val="Normal"/>
        <w:rPr/>
      </w:pPr>
      <w:r>
        <w:rPr/>
        <w:fldChar w:fldCharType="begin"/>
      </w:r>
      <w:r>
        <w:rPr/>
        <w:instrText xml:space="preserve"> REF _Ref477255731 \h </w:instrText>
      </w:r>
      <w:r>
        <w:rPr/>
        <w:fldChar w:fldCharType="separate"/>
      </w:r>
      <w:r>
        <w:rPr/>
        <w:t>Table 24</w:t>
      </w:r>
      <w:r>
        <w:rPr/>
        <w:fldChar w:fldCharType="end"/>
      </w:r>
      <w:r>
        <w:rPr/>
        <w:t xml:space="preserve"> </w:t>
      </w:r>
      <w:r>
        <w:rPr/>
        <w:t xml:space="preserve">shows the </w:t>
      </w:r>
      <w:del w:id="1929" w:author="rherriot" w:date="2000-04-25T15:09:00Z">
        <w:r>
          <w:rPr/>
          <w:delText>"job-notif</w:delText>
        </w:r>
      </w:del>
      <w:ins w:id="1930" w:author="rherriot" w:date="2000-04-25T15:09:00Z">
        <w:r>
          <w:rPr/>
          <w:t>ynotify-xx</w:t>
        </w:r>
      </w:ins>
      <w:r>
        <w:rPr/>
        <w:t>x"</w:t>
      </w:r>
      <w:del w:id="1931" w:author="rherriot" w:date="2000-04-25T13:08:00Z">
        <w:r>
          <w:rPr/>
          <w:delText xml:space="preserve"> (collection) member</w:delText>
        </w:r>
      </w:del>
      <w:r>
        <w:rPr/>
        <w:t xml:space="preserve"> attributes with their corresponding "xxx-default" and "xxx-supported" attributes.  The Printer uses the "xxx-default" values if the client omits the</w:t>
      </w:r>
      <w:del w:id="1932" w:author="rherriot" w:date="2000-04-25T13:08:00Z">
        <w:r>
          <w:rPr/>
          <w:delText xml:space="preserve"> member</w:delText>
        </w:r>
      </w:del>
      <w:r>
        <w:rPr/>
        <w:t xml:space="preserve"> attribute in the request.  The "xxx-supported" attributes are used by the Printer to validate the request.  The client can query to determine supported values.</w:t>
      </w:r>
    </w:p>
    <w:p>
      <w:pPr>
        <w:pStyle w:val="Caption"/>
        <w:keepNext w:val="true"/>
        <w:jc w:val="center"/>
        <w:rPr/>
      </w:pPr>
      <w:bookmarkStart w:id="202" w:name="__RefHeading___Toc482709284"/>
      <w:bookmarkStart w:id="203" w:name="_Ref477255731"/>
      <w:bookmarkEnd w:id="202"/>
      <w:r>
        <w:rPr/>
        <w:t xml:space="preserve">Table </w:t>
      </w:r>
      <w:r>
        <w:rPr/>
        <w:fldChar w:fldCharType="begin"/>
      </w:r>
      <w:r>
        <w:rPr/>
        <w:instrText xml:space="preserve"> SEQ Table \* ARABIC </w:instrText>
      </w:r>
      <w:r>
        <w:rPr/>
        <w:fldChar w:fldCharType="separate"/>
      </w:r>
      <w:r>
        <w:rPr/>
        <w:t>24</w:t>
      </w:r>
      <w:r>
        <w:rPr/>
        <w:fldChar w:fldCharType="end"/>
      </w:r>
      <w:bookmarkEnd w:id="203"/>
      <w:r>
        <w:rPr>
          <w:lang w:val="en-US"/>
        </w:rPr>
        <w:t xml:space="preserve"> – The "</w:t>
      </w:r>
      <w:del w:id="1933" w:author="rherriot" w:date="2000-04-25T15:09:00Z">
        <w:r>
          <w:rPr>
            <w:lang w:val="en-US"/>
          </w:rPr>
          <w:delText>job-notify</w:delText>
        </w:r>
      </w:del>
      <w:ins w:id="1934" w:author="rherriot" w:date="2000-04-25T15:09:00Z">
        <w:r>
          <w:rPr>
            <w:lang w:val="en-US"/>
          </w:rPr>
          <w:t>notify-xxx</w:t>
        </w:r>
      </w:ins>
      <w:r>
        <w:rPr>
          <w:lang w:val="en-US"/>
        </w:rPr>
        <w:t>" supported and default attributes</w:t>
      </w:r>
    </w:p>
    <w:tbl>
      <w:tblPr>
        <w:tblW w:w="10458" w:type="dxa"/>
        <w:jc w:val="left"/>
        <w:tblInd w:w="-113" w:type="dxa"/>
        <w:tblLayout w:type="fixed"/>
        <w:tblCellMar>
          <w:top w:w="0" w:type="dxa"/>
          <w:left w:w="108" w:type="dxa"/>
          <w:bottom w:w="0" w:type="dxa"/>
          <w:right w:w="108" w:type="dxa"/>
        </w:tblCellMar>
      </w:tblPr>
      <w:tblGrid>
        <w:gridCol w:w="3258"/>
        <w:gridCol w:w="3060"/>
        <w:gridCol w:w="4140"/>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ins w:id="1935" w:author="rherriot" w:date="2000-04-25T15:09:00Z">
              <w:r>
                <w:rPr/>
                <w:t>notify-xxx</w:t>
              </w:r>
            </w:ins>
            <w:r>
              <w:rPr/>
              <w:t>"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default", if any</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suppor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36" w:author="rherriot" w:date="2000-05-10T15:38:00Z">
              <w:r>
                <w:rPr/>
                <w:t>notify-recipient-uri</w:t>
              </w:r>
            </w:ins>
            <w:r>
              <w:rPr/>
              <w:t xml:space="preserve"> (ur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schemes-supported (1setOf uriSche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Contents1"/>
              <w:spacing w:before="240" w:after="0"/>
              <w:rPr/>
            </w:pPr>
            <w:r>
              <w:rPr/>
              <w:t>notify-events-default (1setOf type2 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supported (1setOf type2 keyword)</w:t>
              <w:br/>
            </w:r>
            <w:del w:id="1937" w:author="rherriot" w:date="2000-05-11T13:40:00Z">
              <w:r>
                <w:rPr/>
                <w:delText>max-</w:delText>
              </w:r>
            </w:del>
            <w:ins w:id="1938" w:author="rherriot" w:date="2000-05-11T13:40:00Z">
              <w:r>
                <w:rPr/>
                <w:t>notify-max-</w:t>
              </w:r>
            </w:ins>
            <w:r>
              <w:rPr/>
              <w:t>events-supported (integer(5:M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w:t>
            </w:r>
            <w:ins w:id="1939" w:author="rherriot" w:date="2000-05-09T16:59:00Z">
              <w:r>
                <w:rPr/>
                <w:t>text-</w:t>
              </w:r>
            </w:ins>
            <w:r>
              <w:rPr/>
              <w:t>format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w:t>
            </w:r>
            <w:ins w:id="1940" w:author="rherriot" w:date="2000-05-09T16:59:00Z">
              <w:r>
                <w:rPr/>
                <w:t>text-</w:t>
              </w:r>
            </w:ins>
            <w:r>
              <w:rPr/>
              <w:t>format-supported (1setOf mimeMedia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1" w:author="rherriot" w:date="2000-05-10T15:07:00Z">
              <w:r>
                <w:rPr/>
                <w:t>notify-additional-formats (1setOf mimeMediaTyp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2" w:author="rherriot" w:date="2000-05-10T15:07:00Z">
              <w:r>
                <w:rPr/>
                <w:t>non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3" w:author="rherriot" w:date="2000-05-10T15:07:00Z">
              <w:r>
                <w:rPr/>
                <w:t>notify-additional-formats-supported (1setOf mimeMediaType)</w:t>
              </w:r>
            </w:ins>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4" w:author="rherriot" w:date="2000-04-25T14:56:00Z">
              <w:r>
                <w:rPr/>
                <w:t>notify-</w:t>
              </w:r>
            </w:ins>
            <w:del w:id="1945" w:author="rherriot" w:date="2000-04-25T15:06:00Z">
              <w:r>
                <w:rPr/>
                <w:delText>subscriber-</w:delText>
              </w:r>
            </w:del>
            <w:r>
              <w:rPr/>
              <w:t>user-data (octetString(6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charset (charse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configured (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supported (1setOf chars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natural-language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tural-language-configured (naturalLanguag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enerated-natural-language-supported (1setOf naturalLangu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6" w:author="rherriot" w:date="2000-05-10T15:36:00Z">
              <w:r>
                <w:rPr/>
                <w:t>notify-requested-attributes</w:t>
              </w:r>
            </w:ins>
            <w:ins w:id="1947" w:author="rherriot" w:date="2000-04-25T13:09:00Z">
              <w:r>
                <w:rPr/>
                <w:t xml:space="preserve"> (1setOf type2 keywor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8" w:author="rherriot" w:date="2000-04-25T13:10:00Z">
              <w:r>
                <w:rPr/>
                <w:t>non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949" w:author="rherriot" w:date="2000-05-10T15:36:00Z">
              <w:r>
                <w:rPr/>
                <w:t>notify-requested-attributes</w:t>
              </w:r>
            </w:ins>
            <w:ins w:id="1950" w:author="rherriot" w:date="2000-04-25T13:09:00Z">
              <w:r>
                <w:rPr/>
                <w:t>-supported (1setOf type2 keyword)</w:t>
              </w:r>
            </w:ins>
          </w:p>
        </w:tc>
      </w:tr>
    </w:tbl>
    <w:p>
      <w:pPr>
        <w:pStyle w:val="Normal"/>
        <w:rPr/>
      </w:pPr>
      <w:r>
        <w:rPr/>
        <w:t xml:space="preserve">See the referenced sections for a definition of these operation attributes, since they are copied to the Subscription object as the Subscription Description attributes described in section </w:t>
      </w:r>
      <w:r>
        <w:rPr/>
        <w:fldChar w:fldCharType="begin"/>
      </w:r>
      <w:r>
        <w:rPr/>
        <w:instrText xml:space="preserve"> REF _Ref461025668 \r \h </w:instrText>
      </w:r>
      <w:r>
        <w:rPr/>
        <w:fldChar w:fldCharType="separate"/>
      </w:r>
      <w:r>
        <w:rPr/>
        <w:t>5</w:t>
      </w:r>
      <w:r>
        <w:rPr/>
        <w:fldChar w:fldCharType="end"/>
      </w:r>
      <w:r>
        <w:rPr/>
        <w:t>.</w:t>
      </w:r>
    </w:p>
    <w:p>
      <w:pPr>
        <w:pStyle w:val="Normal"/>
        <w:rPr/>
      </w:pPr>
      <w:r>
        <w:rPr/>
        <w:t>The following rules apply to Per-Job subscriptions created as part of the Job Creation operations:</w:t>
      </w:r>
    </w:p>
    <w:p>
      <w:pPr>
        <w:pStyle w:val="Bullet1"/>
        <w:numPr>
          <w:ilvl w:val="0"/>
          <w:numId w:val="28"/>
        </w:numPr>
        <w:spacing w:before="60" w:after="60"/>
        <w:rPr/>
      </w:pPr>
      <w:r>
        <w:rPr/>
        <w:t>Any subscription can contain job events, printer events, or both.</w:t>
      </w:r>
    </w:p>
    <w:p>
      <w:pPr>
        <w:pStyle w:val="Bullet1"/>
        <w:numPr>
          <w:ilvl w:val="0"/>
          <w:numId w:val="28"/>
        </w:numPr>
        <w:spacing w:before="60" w:after="60"/>
        <w:rPr/>
      </w:pPr>
      <w:r>
        <w:rPr/>
        <w:t xml:space="preserve">The Job Submission Subscription is only valid while the job is "not-completed".  The job is "not-completed" while it is in the 'pending', 'pending-held', 'processing', and 'processing-stopped' states.  The job changes from being "not-completed" to "retained" when it is done processing and enters any of the 'completed', 'canceled', or 'aborted' states.  The job becomes "not-completed" again when it is restarted using the Restart-Job operation (see [ipp-mod]).  </w:t>
      </w:r>
    </w:p>
    <w:p>
      <w:pPr>
        <w:pStyle w:val="Bullet1"/>
        <w:numPr>
          <w:ilvl w:val="0"/>
          <w:numId w:val="28"/>
        </w:numPr>
        <w:spacing w:before="60" w:after="60"/>
        <w:rPr/>
      </w:pPr>
      <w:r>
        <w:rPr/>
        <w:t>Since no job is created for the Validate-Job operation, the only purpose of supplying the subscription operation attributes in the Validate-Job operation is to validate that the values are supported; the Printer object does not establish a notification subscription as a result of the Validate-Job operation.</w:t>
      </w:r>
    </w:p>
    <w:p>
      <w:pPr>
        <w:pStyle w:val="Normal"/>
        <w:numPr>
          <w:ilvl w:val="0"/>
          <w:numId w:val="28"/>
        </w:numPr>
        <w:tabs>
          <w:tab w:val="clear" w:pos="720"/>
          <w:tab w:val="left" w:pos="6840" w:leader="none"/>
        </w:tabs>
        <w:rPr/>
      </w:pPr>
      <w:r>
        <w:rPr>
          <w:lang w:eastAsia="en-US"/>
        </w:rPr>
        <w:t xml:space="preserve">Since a Job Submission Subscription is included within a job submission operation, any interest in job events is limited to "this job" only (the Job object created because of this job creation operation).  There is no mechanism to subscribe to events for all jobs or specifically some job other than this job in a create operation.  But see the Create-Printer-Subscription opera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9.2.1</w:t>
      </w:r>
      <w:r>
        <w:rPr>
          <w:lang w:eastAsia="en-US"/>
        </w:rPr>
        <w:fldChar w:fldCharType="end"/>
      </w:r>
      <w:r>
        <w:rPr>
          <w:lang w:eastAsia="en-US"/>
        </w:rPr>
        <w:t>) for an explicit operation to subscribe for job and/or printer events independently of any particular job submission, i.e., Per-Printer subscriptions.</w:t>
      </w:r>
    </w:p>
    <w:p>
      <w:pPr>
        <w:pStyle w:val="Normal"/>
        <w:numPr>
          <w:ilvl w:val="0"/>
          <w:numId w:val="28"/>
        </w:numPr>
        <w:tabs>
          <w:tab w:val="clear" w:pos="720"/>
          <w:tab w:val="left" w:pos="6840" w:leader="none"/>
        </w:tabs>
        <w:rPr>
          <w:lang w:eastAsia="en-US"/>
        </w:rPr>
      </w:pPr>
      <w:r>
        <w:rPr>
          <w:lang w:eastAsia="en-US"/>
        </w:rPr>
        <w:t>Event reporting only occurs when a Notification Recipient has specified a subscription to any event(s).</w:t>
      </w:r>
    </w:p>
    <w:p>
      <w:pPr>
        <w:pStyle w:val="Normal"/>
        <w:numPr>
          <w:ilvl w:val="0"/>
          <w:numId w:val="28"/>
        </w:numPr>
        <w:tabs>
          <w:tab w:val="clear" w:pos="720"/>
          <w:tab w:val="left" w:pos="6840" w:leader="none"/>
        </w:tabs>
        <w:rPr>
          <w:lang w:eastAsia="en-US"/>
        </w:rPr>
      </w:pPr>
      <w:r>
        <w:rPr>
          <w:lang w:eastAsia="en-US"/>
        </w:rPr>
        <w:t>The notification implementation MAY allow an administrator to configure a policy on what events may be dropped.</w:t>
      </w:r>
    </w:p>
    <w:p>
      <w:pPr>
        <w:pStyle w:val="Normal"/>
        <w:numPr>
          <w:ilvl w:val="0"/>
          <w:numId w:val="28"/>
        </w:numPr>
        <w:tabs>
          <w:tab w:val="clear" w:pos="720"/>
          <w:tab w:val="left" w:pos="6840" w:leader="none"/>
        </w:tabs>
        <w:rPr/>
      </w:pPr>
      <w:r>
        <w:rPr/>
        <w:t>** The client MUST supply the "</w:t>
      </w:r>
      <w:ins w:id="1951" w:author="rherriot" w:date="2000-04-25T14:57:00Z">
        <w:r>
          <w:rPr/>
          <w:t>notify-</w:t>
        </w:r>
      </w:ins>
      <w:del w:id="1952" w:author="rherriot" w:date="2000-04-25T15:07:00Z">
        <w:r>
          <w:rPr/>
          <w:delText>subscriber-</w:delText>
        </w:r>
      </w:del>
      <w:r>
        <w:rPr/>
        <w:t>user-data" (octetString(63)) attribute, if the definition of the delivery method specified in the "</w:t>
      </w:r>
      <w:del w:id="1953" w:author="rherriot" w:date="2000-05-10T15:38:00Z">
        <w:r>
          <w:rPr/>
          <w:delText>notify-recipient</w:delText>
        </w:r>
      </w:del>
      <w:ins w:id="1954" w:author="rherriot" w:date="2000-05-10T15:38:00Z">
        <w:r>
          <w:rPr/>
          <w:t>notify-recipient-uri</w:t>
        </w:r>
      </w:ins>
      <w:r>
        <w:rPr/>
        <w:t>" attribute REQUIRES the client to supply it.</w:t>
      </w:r>
    </w:p>
    <w:p>
      <w:pPr>
        <w:pStyle w:val="Normal"/>
        <w:numPr>
          <w:ilvl w:val="0"/>
          <w:numId w:val="28"/>
        </w:numPr>
        <w:tabs>
          <w:tab w:val="clear" w:pos="720"/>
          <w:tab w:val="left" w:pos="6840" w:leader="none"/>
        </w:tabs>
        <w:rPr/>
      </w:pPr>
      <w:r>
        <w:rPr/>
        <w:t xml:space="preserve">If the </w:t>
      </w:r>
      <w:del w:id="1955" w:author="rherriot" w:date="2000-05-10T16:39:00Z">
        <w:r>
          <w:rPr/>
          <w:delText xml:space="preserve">OPTIONAL </w:delText>
        </w:r>
      </w:del>
      <w:ins w:id="1956" w:author="rherriot" w:date="2000-05-10T16:39:00Z">
        <w:r>
          <w:rPr/>
          <w:t xml:space="preserve">supplied value of </w:t>
        </w:r>
      </w:ins>
      <w:r>
        <w:rPr/>
        <w:t>"notify-charset" attribute is not supported</w:t>
      </w:r>
      <w:del w:id="1957" w:author="rherriot" w:date="2000-05-10T16:40:00Z">
        <w:r>
          <w:rPr/>
          <w:delText xml:space="preserve"> or the supplied value is not supported</w:delText>
        </w:r>
      </w:del>
      <w:r>
        <w:rPr/>
        <w:t>, the IPP Printer MUST return the attribute in the Unsupported Attributes Group but still accept the operation, as with all Job create operations.  In this case, the Printer MUST use the natural language supplied in the "attributes-charset" Job creation operation attribute, if that natural language value is supported by the Printer, else the Printer object MUST use the Printer's "charset-configured" value.  See the Print-Job operation in [ipp-mod].</w:t>
      </w:r>
    </w:p>
    <w:p>
      <w:pPr>
        <w:pStyle w:val="Bullet1"/>
        <w:numPr>
          <w:ilvl w:val="0"/>
          <w:numId w:val="28"/>
        </w:numPr>
        <w:tabs>
          <w:tab w:val="clear" w:pos="720"/>
          <w:tab w:val="left" w:pos="6840" w:leader="none"/>
        </w:tabs>
        <w:spacing w:before="60" w:after="60"/>
        <w:rPr/>
      </w:pPr>
      <w:r>
        <w:rPr>
          <w:lang w:eastAsia="en-US"/>
        </w:rPr>
        <w:t xml:space="preserve">If the </w:t>
      </w:r>
      <w:ins w:id="1958" w:author="rherriot" w:date="2000-05-10T16:40:00Z">
        <w:r>
          <w:rPr>
            <w:lang w:eastAsia="en-US"/>
          </w:rPr>
          <w:t xml:space="preserve">supplied value  of </w:t>
        </w:r>
      </w:ins>
      <w:del w:id="1959" w:author="rherriot" w:date="2000-05-10T16:40:00Z">
        <w:r>
          <w:rPr>
            <w:lang w:eastAsia="en-US"/>
          </w:rPr>
          <w:delText xml:space="preserve">OPTIONAL </w:delText>
        </w:r>
      </w:del>
      <w:r>
        <w:rPr>
          <w:lang w:eastAsia="en-US"/>
        </w:rPr>
        <w:t>"notify-natural-language" attribute is not supported</w:t>
      </w:r>
      <w:del w:id="1960" w:author="rherriot" w:date="2000-05-10T16:40:00Z">
        <w:r>
          <w:rPr>
            <w:lang w:eastAsia="en-US"/>
          </w:rPr>
          <w:delText xml:space="preserve"> or the supplied value is not supported</w:delText>
        </w:r>
      </w:del>
      <w:r>
        <w:rPr>
          <w:lang w:eastAsia="en-US"/>
        </w:rPr>
        <w:t>, the IPP Printer MUST return the attribute in the Unsupported Attributes Group but still accept the operation, as with all Job create operations.  In this case, the Printer MUST use the natural language supplied in the "attributes-natural-language" Job creation operation attribute, if that natural language value is supported by the Printer, else the Printer object MUST use the Printer's "natural-language-configured" value.  See the Print-Job operation in [ipp-mod].</w:t>
      </w:r>
    </w:p>
    <w:p>
      <w:pPr>
        <w:pStyle w:val="Normal"/>
        <w:numPr>
          <w:ilvl w:val="0"/>
          <w:numId w:val="28"/>
        </w:numPr>
        <w:tabs>
          <w:tab w:val="clear" w:pos="720"/>
          <w:tab w:val="left" w:pos="6840" w:leader="none"/>
        </w:tabs>
        <w:rPr>
          <w:ins w:id="1994" w:author="rherriot" w:date="2000-04-25T13:12:00Z"/>
        </w:rPr>
      </w:pPr>
      <w:ins w:id="1961" w:author="rherriot" w:date="2000-04-25T13:12:00Z">
        <w:r>
          <w:rPr/>
          <w:t xml:space="preserve">If the </w:t>
        </w:r>
      </w:ins>
      <w:ins w:id="1962" w:author="rherriot" w:date="2000-04-25T14:03:00Z">
        <w:r>
          <w:rPr/>
          <w:t xml:space="preserve">IPP Printer does not support the </w:t>
        </w:r>
      </w:ins>
      <w:ins w:id="1963" w:author="rherriot" w:date="2000-04-25T13:12:00Z">
        <w:r>
          <w:rPr/>
          <w:t>OPTIONAL "</w:t>
        </w:r>
      </w:ins>
      <w:ins w:id="1964" w:author="rherriot" w:date="2000-05-10T15:36:00Z">
        <w:r>
          <w:rPr/>
          <w:t>notify-requested-attributes</w:t>
        </w:r>
      </w:ins>
      <w:ins w:id="1965" w:author="rherriot" w:date="2000-04-25T13:13:00Z">
        <w:r>
          <w:rPr/>
          <w:t>"</w:t>
        </w:r>
      </w:ins>
      <w:ins w:id="1966" w:author="rherriot" w:date="2000-05-11T19:34:00Z">
        <w:r>
          <w:rPr/>
          <w:t xml:space="preserve"> or does not support is for the specified delivery method (e.g. it is a Human Consumable delivery method)</w:t>
        </w:r>
      </w:ins>
      <w:ins w:id="1967" w:author="rherriot" w:date="2000-04-25T13:13:00Z">
        <w:r>
          <w:rPr/>
          <w:t xml:space="preserve">, </w:t>
        </w:r>
      </w:ins>
      <w:ins w:id="1968" w:author="rherriot" w:date="2000-04-25T14:03:00Z">
        <w:r>
          <w:rPr/>
          <w:t>it</w:t>
        </w:r>
      </w:ins>
      <w:ins w:id="1969" w:author="rherriot" w:date="2000-04-25T13:13:00Z">
        <w:r>
          <w:rPr/>
          <w:t xml:space="preserve"> MUST return the attribute in the Unsupported Attributes Group</w:t>
        </w:r>
      </w:ins>
      <w:ins w:id="1970" w:author="rherriot" w:date="2000-04-25T13:18:00Z">
        <w:r>
          <w:rPr/>
          <w:t xml:space="preserve">. If </w:t>
        </w:r>
      </w:ins>
      <w:ins w:id="1971" w:author="rherriot" w:date="2000-04-25T14:04:00Z">
        <w:r>
          <w:rPr/>
          <w:t xml:space="preserve">IPP Printer supports the </w:t>
        </w:r>
      </w:ins>
      <w:ins w:id="1972" w:author="rherriot" w:date="2000-04-25T13:18:00Z">
        <w:r>
          <w:rPr/>
          <w:t>OPTIONAL "</w:t>
        </w:r>
      </w:ins>
      <w:ins w:id="1973" w:author="rherriot" w:date="2000-05-10T15:36:00Z">
        <w:r>
          <w:rPr/>
          <w:t>notify-requested-attributes</w:t>
        </w:r>
      </w:ins>
      <w:ins w:id="1974" w:author="rherriot" w:date="2000-04-25T13:18:00Z">
        <w:r>
          <w:rPr/>
          <w:t xml:space="preserve">" attribute, but </w:t>
        </w:r>
      </w:ins>
      <w:ins w:id="1975" w:author="rherriot" w:date="2000-04-25T14:05:00Z">
        <w:r>
          <w:rPr/>
          <w:t xml:space="preserve">does not support </w:t>
        </w:r>
      </w:ins>
      <w:ins w:id="1976" w:author="rherriot" w:date="2000-04-25T13:19:00Z">
        <w:r>
          <w:rPr/>
          <w:t xml:space="preserve">some </w:t>
        </w:r>
      </w:ins>
      <w:ins w:id="1977" w:author="rherriot" w:date="2000-04-25T15:59:00Z">
        <w:r>
          <w:rPr/>
          <w:t>of the</w:t>
        </w:r>
      </w:ins>
      <w:ins w:id="1978" w:author="rherriot" w:date="2000-04-25T13:18:00Z">
        <w:r>
          <w:rPr/>
          <w:t xml:space="preserve"> supplied values, the IPP Printer MUST return the attribute</w:t>
        </w:r>
      </w:ins>
      <w:ins w:id="1979" w:author="rherriot" w:date="2000-04-25T13:22:00Z">
        <w:r>
          <w:rPr/>
          <w:t xml:space="preserve"> with its unsupported values</w:t>
        </w:r>
      </w:ins>
      <w:ins w:id="1980" w:author="rherriot" w:date="2000-04-25T13:18:00Z">
        <w:r>
          <w:rPr/>
          <w:t xml:space="preserve"> in the Unsupported Attributes Group</w:t>
        </w:r>
      </w:ins>
      <w:ins w:id="1981" w:author="rherriot" w:date="2000-04-25T13:22:00Z">
        <w:r>
          <w:rPr/>
          <w:t>. In either case, the Printer MUST</w:t>
        </w:r>
      </w:ins>
      <w:ins w:id="1982" w:author="rherriot" w:date="2000-04-25T13:18:00Z">
        <w:r>
          <w:rPr/>
          <w:t xml:space="preserve"> </w:t>
        </w:r>
      </w:ins>
      <w:ins w:id="1983" w:author="rherriot" w:date="2000-04-25T13:13:00Z">
        <w:r>
          <w:rPr/>
          <w:t xml:space="preserve">still accept the </w:t>
        </w:r>
      </w:ins>
      <w:ins w:id="1984" w:author="rherriot" w:date="2000-04-25T13:23:00Z">
        <w:r>
          <w:rPr/>
          <w:t>Job creat</w:t>
        </w:r>
      </w:ins>
      <w:ins w:id="1985" w:author="rherriot" w:date="2000-04-25T13:59:00Z">
        <w:r>
          <w:rPr/>
          <w:t>ion</w:t>
        </w:r>
      </w:ins>
      <w:ins w:id="1986" w:author="rherriot" w:date="2000-04-25T13:23:00Z">
        <w:r>
          <w:rPr/>
          <w:t xml:space="preserve"> </w:t>
        </w:r>
      </w:ins>
      <w:ins w:id="1987" w:author="rherriot" w:date="2000-04-25T13:13:00Z">
        <w:r>
          <w:rPr/>
          <w:t>operation</w:t>
        </w:r>
      </w:ins>
      <w:ins w:id="1988" w:author="rherriot" w:date="2000-04-25T13:23:00Z">
        <w:r>
          <w:rPr/>
          <w:t xml:space="preserve"> </w:t>
        </w:r>
      </w:ins>
      <w:ins w:id="1989" w:author="rherriot" w:date="2000-04-25T14:05:00Z">
        <w:r>
          <w:rPr/>
          <w:t>and</w:t>
        </w:r>
      </w:ins>
      <w:ins w:id="1990" w:author="rherriot" w:date="2000-04-25T13:27:00Z">
        <w:r>
          <w:rPr/>
          <w:t xml:space="preserve"> </w:t>
        </w:r>
      </w:ins>
      <w:ins w:id="1991" w:author="rherriot" w:date="2000-04-25T13:23:00Z">
        <w:r>
          <w:rPr/>
          <w:t>create a Per-Job subscription with</w:t>
        </w:r>
      </w:ins>
      <w:ins w:id="1992" w:author="rherriot" w:date="2000-04-25T13:28:00Z">
        <w:r>
          <w:rPr/>
          <w:t>out the attributes that are unsupported</w:t>
        </w:r>
      </w:ins>
      <w:ins w:id="1993" w:author="rherriot" w:date="2000-04-25T13:15:00Z">
        <w:r>
          <w:rPr/>
          <w:t>.</w:t>
        </w:r>
      </w:ins>
    </w:p>
    <w:p>
      <w:pPr>
        <w:pStyle w:val="Normal"/>
        <w:numPr>
          <w:ilvl w:val="0"/>
          <w:numId w:val="28"/>
        </w:numPr>
        <w:tabs>
          <w:tab w:val="clear" w:pos="720"/>
          <w:tab w:val="left" w:pos="6840" w:leader="none"/>
        </w:tabs>
        <w:rPr>
          <w:del w:id="1996" w:author="rherriot" w:date="2000-04-25T14:06:00Z"/>
        </w:rPr>
      </w:pPr>
      <w:del w:id="1995" w:author="rherriot" w:date="2000-04-25T14:06:00Z">
        <w:r>
          <w:rPr/>
          <w:delText>If a collection contains other unrecognized, unsupported member attributes and/or conflicting values, the attribute returned in the Unsupported Group is a collection containing the unrecognized, unsupported member attributes, and/or conflicting values. The Printer MUST return the unrecognized member attributes with the out-of-band value of 'unsupported'.  The Printer MUST return the unsupported member attributes and conflicting values with their unsupported values.  See [ipp-coll].</w:delText>
        </w:r>
      </w:del>
    </w:p>
    <w:p>
      <w:pPr>
        <w:pStyle w:val="Normal"/>
        <w:numPr>
          <w:ilvl w:val="0"/>
          <w:numId w:val="28"/>
        </w:numPr>
        <w:spacing w:before="60" w:after="60"/>
        <w:rPr/>
      </w:pPr>
      <w:r>
        <w:rPr>
          <w:lang w:eastAsia="en-US"/>
        </w:rPr>
        <w:t>If the number of events supplied in the "notify-events" attribute exceeds the Printer's "</w:t>
      </w:r>
      <w:del w:id="1997" w:author="rherriot" w:date="2000-05-11T13:40:00Z">
        <w:r>
          <w:rPr>
            <w:lang w:eastAsia="en-US"/>
          </w:rPr>
          <w:delText>max-</w:delText>
        </w:r>
      </w:del>
      <w:ins w:id="1998" w:author="rherriot" w:date="2000-05-11T13:40:00Z">
        <w:r>
          <w:rPr>
            <w:lang w:eastAsia="en-US"/>
          </w:rPr>
          <w:t>notify-max-</w:t>
        </w:r>
      </w:ins>
      <w:r>
        <w:rPr>
          <w:lang w:eastAsia="en-US"/>
        </w:rPr>
        <w:t>events-supported" attribute, the Printer MUST accept the request with the status code 'successful-ok-</w:t>
      </w:r>
      <w:r>
        <w:rPr/>
        <w:t>ignored-or-substituted-attributes</w:t>
      </w:r>
      <w:r>
        <w:rPr>
          <w:lang w:eastAsia="en-US"/>
        </w:rPr>
        <w:t>' and return the "</w:t>
      </w:r>
      <w:del w:id="1999" w:author="rherriot" w:date="2000-04-25T15:09:00Z">
        <w:r>
          <w:rPr>
            <w:lang w:eastAsia="en-US"/>
          </w:rPr>
          <w:delText>job-notify</w:delText>
        </w:r>
      </w:del>
      <w:ins w:id="2000" w:author="rherriot" w:date="2000-04-25T15:09:00Z">
        <w:r>
          <w:rPr>
            <w:lang w:eastAsia="en-US"/>
          </w:rPr>
          <w:t>notify-xxx</w:t>
        </w:r>
      </w:ins>
      <w:r>
        <w:rPr>
          <w:lang w:eastAsia="en-US"/>
        </w:rPr>
        <w:t xml:space="preserve">" </w:t>
      </w:r>
      <w:del w:id="2001" w:author="rherriot" w:date="2000-05-09T17:01:00Z">
        <w:r>
          <w:rPr>
            <w:lang w:eastAsia="en-US"/>
          </w:rPr>
          <w:delText xml:space="preserve">collection </w:delText>
        </w:r>
      </w:del>
      <w:ins w:id="2002" w:author="rherriot" w:date="2000-05-09T17:01:00Z">
        <w:r>
          <w:rPr>
            <w:lang w:eastAsia="en-US"/>
          </w:rPr>
          <w:t xml:space="preserve">attributes </w:t>
        </w:r>
      </w:ins>
      <w:r>
        <w:rPr>
          <w:lang w:eastAsia="en-US"/>
        </w:rPr>
        <w:t>in the Unsupported Attributes Group with only the "job-events" member attribute containing the events that exceed the maximum.</w:t>
      </w:r>
    </w:p>
    <w:p>
      <w:pPr>
        <w:pStyle w:val="Bullet1"/>
        <w:numPr>
          <w:ilvl w:val="0"/>
          <w:numId w:val="28"/>
        </w:numPr>
        <w:spacing w:before="60" w:after="60"/>
        <w:rPr>
          <w:lang w:eastAsia="en-US"/>
        </w:rPr>
      </w:pPr>
      <w:r>
        <w:rPr>
          <w:lang w:eastAsia="en-US"/>
        </w:rPr>
        <w:t xml:space="preserve">If the Per-Job subscriptions </w:t>
      </w:r>
      <w:del w:id="2003" w:author="rherriot" w:date="2000-04-25T14:58:00Z">
        <w:r>
          <w:rPr>
            <w:lang w:eastAsia="en-US"/>
          </w:rPr>
          <w:delText xml:space="preserve">would exceed the limit of Per-Job subscriptions supported per job as specified by the Printer's "max-job-subscriptions-supported" attribute or </w:delText>
        </w:r>
      </w:del>
      <w:r>
        <w:rPr>
          <w:lang w:eastAsia="en-US"/>
        </w:rPr>
        <w:t xml:space="preserve">would exceed some implementation-defined limit on the total number of Per-Job subscriptions for the Printer (if any), the Printer </w:t>
      </w:r>
      <w:r>
        <w:rPr/>
        <w:t xml:space="preserve">MUST accept the request with the status code 'successful-ok-ignored-subscriptions', MUST return the </w:t>
      </w:r>
      <w:ins w:id="2004" w:author="rherriot" w:date="2000-04-25T15:00:00Z">
        <w:r>
          <w:rPr/>
          <w:t xml:space="preserve">all submitted </w:t>
        </w:r>
      </w:ins>
      <w:r>
        <w:rPr/>
        <w:t>"</w:t>
      </w:r>
      <w:del w:id="2005" w:author="rherriot" w:date="2000-04-25T14:58:00Z">
        <w:r>
          <w:rPr/>
          <w:delText>job-</w:delText>
        </w:r>
      </w:del>
      <w:r>
        <w:rPr/>
        <w:t>notify</w:t>
      </w:r>
      <w:ins w:id="2006" w:author="rherriot" w:date="2000-04-25T14:58:00Z">
        <w:r>
          <w:rPr/>
          <w:t>-xxx</w:t>
        </w:r>
      </w:ins>
      <w:r>
        <w:rPr/>
        <w:t>" attribute</w:t>
      </w:r>
      <w:ins w:id="2007" w:author="rherriot" w:date="2000-04-25T14:58:00Z">
        <w:r>
          <w:rPr/>
          <w:t>s</w:t>
        </w:r>
      </w:ins>
      <w:r>
        <w:rPr/>
        <w:t xml:space="preserve"> in the Unsupported Attributes Group with </w:t>
      </w:r>
      <w:del w:id="2008" w:author="rherriot" w:date="2000-04-25T15:00:00Z">
        <w:r>
          <w:rPr/>
          <w:delText>only the</w:delText>
        </w:r>
      </w:del>
      <w:ins w:id="2009" w:author="rherriot" w:date="2000-04-25T15:00:00Z">
        <w:r>
          <w:rPr/>
          <w:t>their</w:t>
        </w:r>
      </w:ins>
      <w:r>
        <w:rPr/>
        <w:t xml:space="preserve"> </w:t>
      </w:r>
      <w:del w:id="2010" w:author="rherriot" w:date="2000-04-25T15:00:00Z">
        <w:r>
          <w:rPr/>
          <w:delText xml:space="preserve">collection </w:delText>
        </w:r>
      </w:del>
      <w:r>
        <w:rPr/>
        <w:t>value</w:t>
      </w:r>
      <w:del w:id="2011" w:author="rherriot" w:date="2000-04-25T15:00:00Z">
        <w:r>
          <w:rPr/>
          <w:delText>(</w:delText>
        </w:r>
      </w:del>
      <w:r>
        <w:rPr/>
        <w:t>s</w:t>
      </w:r>
      <w:del w:id="2012" w:author="rherriot" w:date="2000-04-25T15:01:00Z">
        <w:r>
          <w:rPr/>
          <w:delText>) that represent the excess subscriptions that are being ignored</w:delText>
        </w:r>
      </w:del>
      <w:r>
        <w:rPr/>
        <w:t xml:space="preserve">, and MUST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Bullet1"/>
        <w:numPr>
          <w:ilvl w:val="0"/>
          <w:numId w:val="28"/>
        </w:numPr>
        <w:spacing w:before="60" w:after="60"/>
        <w:rPr>
          <w:lang w:eastAsia="en-US"/>
        </w:rPr>
      </w:pPr>
      <w:r>
        <w:rPr/>
        <w:t xml:space="preserve">If the job is accepted </w:t>
      </w:r>
      <w:del w:id="2013" w:author="rherriot" w:date="2000-04-25T15:01:00Z">
        <w:r>
          <w:rPr/>
          <w:delText>and one or more</w:delText>
        </w:r>
      </w:del>
      <w:ins w:id="2014" w:author="rherriot" w:date="2000-04-25T15:01:00Z">
        <w:r>
          <w:rPr/>
          <w:t>the</w:t>
        </w:r>
      </w:ins>
      <w:r>
        <w:rPr/>
        <w:t xml:space="preserve"> subscription</w:t>
      </w:r>
      <w:del w:id="2015" w:author="rherriot" w:date="2000-04-25T15:01:00Z">
        <w:r>
          <w:rPr/>
          <w:delText>s</w:delText>
        </w:r>
      </w:del>
      <w:r>
        <w:rPr/>
        <w:t xml:space="preserve"> </w:t>
      </w:r>
      <w:del w:id="2016" w:author="rherriot" w:date="2000-04-25T15:01:00Z">
        <w:r>
          <w:rPr/>
          <w:delText xml:space="preserve">are </w:delText>
        </w:r>
      </w:del>
      <w:ins w:id="2017" w:author="rherriot" w:date="2000-04-25T15:01:00Z">
        <w:r>
          <w:rPr/>
          <w:t xml:space="preserve">is </w:t>
        </w:r>
      </w:ins>
      <w:r>
        <w:rPr/>
        <w:t xml:space="preserve">ignored, the status code returned is 'successful-ok-ignored-subscriptions.  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 </w:t>
      </w:r>
    </w:p>
    <w:p>
      <w:pPr>
        <w:pStyle w:val="Heading3"/>
        <w:tabs>
          <w:tab w:val="left" w:pos="720" w:leader="none"/>
          <w:tab w:val="left" w:pos="864" w:leader="none"/>
        </w:tabs>
        <w:rPr/>
      </w:pPr>
      <w:bookmarkStart w:id="204" w:name="__RefHeading___Toc482709469"/>
      <w:bookmarkStart w:id="205" w:name="_Ref464890447"/>
      <w:bookmarkEnd w:id="204"/>
      <w:r>
        <w:rPr/>
        <w:t>Create-Job-Subscription operation</w:t>
      </w:r>
      <w:bookmarkEnd w:id="205"/>
    </w:p>
    <w:p>
      <w:pPr>
        <w:pStyle w:val="Normal"/>
        <w:rPr/>
      </w:pPr>
      <w:r>
        <w:rPr/>
        <w:t>The OPTIONNAL Create-Job-Subscription operation creates a Per-Job Subscription object</w:t>
      </w:r>
      <w:del w:id="2018" w:author="rherriot" w:date="2000-05-09T21:57:00Z">
        <w:r>
          <w:rPr/>
          <w:delText xml:space="preserve"> </w:delText>
        </w:r>
      </w:del>
      <w:r>
        <w:rPr/>
        <w:t xml:space="preserve">.  </w:t>
      </w:r>
      <w:r>
        <w:rPr>
          <w:lang w:eastAsia="en-US"/>
        </w:rPr>
        <w:t xml:space="preserve">The client can specify one or more job and/or printer events to be delivered as Event Notifications to one Notification Recipient.  For the Per-Job subscription objects, the Job events are for this job only.  The printer events are any events generated by that Printer for any job or when no job is involved at all (same as for Per-Job Subscriptions).  </w:t>
      </w:r>
    </w:p>
    <w:p>
      <w:pPr>
        <w:pStyle w:val="Normal"/>
        <w:rPr>
          <w:lang w:eastAsia="en-US"/>
        </w:rPr>
      </w:pPr>
      <w:r>
        <w:rPr>
          <w:lang w:eastAsia="en-US"/>
        </w:rPr>
        <w:t>The Printer returns a subscription id and the length of time for which it has granted a lease for the subscription.</w:t>
      </w:r>
      <w:r>
        <w:rPr/>
        <w:t xml:space="preserve">  </w:t>
      </w:r>
    </w:p>
    <w:p>
      <w:pPr>
        <w:pStyle w:val="Normal"/>
        <w:rPr/>
      </w:pPr>
      <w:r>
        <w:rPr>
          <w:lang w:eastAsia="en-US"/>
        </w:rPr>
        <w:t xml:space="preserve">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9.3.4</w:t>
      </w:r>
      <w:r>
        <w:rPr>
          <w:lang w:eastAsia="en-US"/>
        </w:rPr>
        <w:fldChar w:fldCharType="end"/>
      </w:r>
      <w:r>
        <w:rPr>
          <w:lang w:eastAsia="en-US"/>
        </w:rPr>
        <w:t>) and the subscription id.</w:t>
      </w:r>
    </w:p>
    <w:p>
      <w:pPr>
        <w:pStyle w:val="Normal"/>
        <w:rPr/>
      </w:pPr>
      <w:r>
        <w:rPr>
          <w:lang w:eastAsia="en-US"/>
        </w:rPr>
        <w:t xml:space="preserve">Two Create-Job-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Event Notifications twice to the Notification Recipient, since the "request-id" is supposed to count monotonically for each Subscription object.  </w:t>
      </w:r>
    </w:p>
    <w:p>
      <w:pPr>
        <w:pStyle w:val="TextBody"/>
        <w:rPr/>
      </w:pPr>
      <w:r>
        <w:rPr/>
        <w:t xml:space="preserve">If the Printer has a bounded set of concurrent Per-Job subscriptions and the request would exceed that bound, the Printer </w:t>
      </w:r>
      <w:ins w:id="2019" w:author="rherriot" w:date="2000-05-09T22:02:00Z">
        <w:r>
          <w:rPr/>
          <w:t xml:space="preserve">MUST </w:t>
        </w:r>
      </w:ins>
      <w:r>
        <w:rPr/>
        <w:t>reject</w:t>
      </w:r>
      <w:del w:id="2020" w:author="rherriot" w:date="2000-05-09T22:02:00Z">
        <w:r>
          <w:rPr/>
          <w:delText>s</w:delText>
        </w:r>
      </w:del>
      <w:r>
        <w:rPr/>
        <w:t xml:space="preserve"> the operation and returns the 'client-error-too-many-subscriptions' status code.  The client SHOULD try again later.</w:t>
      </w:r>
    </w:p>
    <w:p>
      <w:pPr>
        <w:pStyle w:val="Normal"/>
        <w:rPr/>
      </w:pPr>
      <w:r>
        <w:rPr>
          <w:lang w:eastAsia="en-US"/>
        </w:rPr>
        <w:t xml:space="preserve">Access Rights:  To create Per-Job subscription objects, the authenticated user (see [IPP-MOD] section 8.3) performing this operation MUST either be the job owner or have operator or administrator access rights for the Printer object (see [IPP-MOD] sections 1 and 8.5).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5400" w:leader="none"/>
                <w:tab w:val="left" w:pos="6480" w:leader="none"/>
              </w:tabs>
              <w:ind w:right="-108" w:hanging="0"/>
              <w:rPr/>
            </w:pPr>
            <w:r>
              <w:rPr/>
              <w:t>Reference [ipp-mo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f not "printer-uri" and "job-i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21" w:author="rherriot" w:date="2000-05-10T15:38:00Z">
              <w:r>
                <w:rPr/>
                <w:t>notify-recipient-uri</w:t>
              </w:r>
            </w:ins>
            <w:r>
              <w:rPr/>
              <w:t xml:space="preserve">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w:t>
            </w:r>
            <w:ins w:id="2022" w:author="rherriot" w:date="2000-05-09T16:59:00Z">
              <w:r>
                <w:rPr/>
                <w:t>text-</w:t>
              </w:r>
            </w:ins>
            <w:r>
              <w:rPr/>
              <w: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23" w:author="rherriot" w:date="2000-05-10T15:09:00Z">
              <w:r>
                <w:rPr/>
                <w:t>notify-additional-formats (1setOf mimeMediaType)</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024" w:author="rherriot" w:date="2000-05-10T15:09:00Z">
              <w:r>
                <w:rPr/>
                <w:fldChar w:fldCharType="begin"/>
              </w:r>
              <w:r>
                <w:rPr/>
                <w:instrText xml:space="preserve"> REF _Ref460005301 \r \h </w:instrText>
              </w:r>
              <w:r>
                <w:rPr/>
                <w:fldChar w:fldCharType="separate"/>
              </w:r>
              <w:r>
                <w:rPr/>
                <w:t>5.3</w:t>
              </w:r>
              <w:r>
                <w:rPr/>
                <w:fldChar w:fldCharType="end"/>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2025" w:author="rherriot" w:date="2000-05-10T15:09:00Z">
              <w:r>
                <w:rPr/>
                <w:t>no</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26" w:author="rherriot" w:date="2000-05-10T15:09:00Z">
              <w:r>
                <w:rPr/>
                <w:t>OPTIONAL</w:t>
              </w:r>
            </w:ins>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27" w:author="rherriot" w:date="2000-05-10T15:36:00Z">
              <w:r>
                <w:rPr/>
                <w:t>notify-requested-attributes</w:t>
              </w:r>
            </w:ins>
            <w:ins w:id="2028" w:author="rherriot" w:date="2000-04-25T16:01:00Z">
              <w:r>
                <w:rPr/>
                <w:t xml:space="preserve"> (1setOf type2 keyword)</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029" w:author="rherriot" w:date="2000-04-25T16:02:00Z">
              <w:r>
                <w:rPr/>
                <w:fldChar w:fldCharType="begin"/>
              </w:r>
              <w:r>
                <w:rPr/>
                <w:instrText xml:space="preserve"> REF _Ref481302344 \r \h </w:instrText>
              </w:r>
              <w:r>
                <w:rPr/>
                <w:fldChar w:fldCharType="separate"/>
              </w:r>
              <w:r>
                <w:rPr/>
                <w:t>5.4</w:t>
              </w:r>
              <w:r>
                <w:rPr/>
                <w:fldChar w:fldCharType="end"/>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2030" w:author="rherriot" w:date="2000-04-25T16:01:00Z">
              <w:r>
                <w:rPr/>
                <w:t>no</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31" w:author="rherriot" w:date="2000-04-25T16:01:00Z">
              <w:r>
                <w:rPr/>
                <w:t>OPTIONAL</w:t>
              </w:r>
            </w:ins>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32" w:author="rherriot" w:date="2000-04-25T15:07:00Z">
              <w:r>
                <w:rPr/>
                <w:t>notify-user-data</w:t>
              </w:r>
            </w:ins>
            <w:r>
              <w:rPr/>
              <w:t xml:space="preserve">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depends on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33" w:author="rherriot" w:date="2000-05-10T16:41:00Z">
              <w:r>
                <w:rPr/>
                <w:t>REQUIRED</w:t>
              </w:r>
            </w:ins>
            <w:del w:id="2034" w:author="rherriot" w:date="2000-05-10T16:41:00Z">
              <w:r>
                <w:rPr/>
                <w:delText>OPTIONAL</w:delText>
              </w:r>
            </w:del>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8</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35" w:author="rherriot" w:date="2000-05-10T16:42:00Z">
              <w:r>
                <w:rPr/>
                <w:t>REQUIRED</w:t>
              </w:r>
            </w:ins>
            <w:del w:id="2036" w:author="rherriot" w:date="2000-05-10T16:42:00Z">
              <w:r>
                <w:rPr/>
                <w:delText>OPTIONAL</w:delText>
              </w:r>
            </w:del>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8190"/>
        <w:gridCol w:w="1620"/>
      </w:tblGrid>
      <w:tr>
        <w:trPr/>
        <w:tc>
          <w:tcPr>
            <w:tcW w:w="819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2037" w:author="rherriot" w:date="2000-05-11T19:41:00Z">
              <w:r>
                <w:rPr/>
                <w:delText>subscription-id</w:delText>
              </w:r>
            </w:del>
            <w:ins w:id="2038" w:author="rherriot" w:date="2000-05-11T19:41:00Z">
              <w:r>
                <w:rPr/>
                <w:t>notify-subscription-id</w:t>
              </w:r>
            </w:ins>
            <w:r>
              <w:rPr/>
              <w:t xml:space="preserve">  (integer(1: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6480"/>
                <w:tab w:val="left" w:pos="6822" w:leader="none"/>
              </w:tabs>
              <w:rPr/>
            </w:pPr>
            <w:r>
              <w:rPr/>
              <w:t>notify-persistence-granted (boolea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4670 \r \h </w:instrText>
            </w:r>
            <w:r>
              <w:rPr/>
              <w:fldChar w:fldCharType="separate"/>
            </w:r>
            <w:r>
              <w:rPr/>
              <w:t>5.1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 xml:space="preserve">"job-id" (integer(1:MAX)) - the client MUST either (1) supply this attribute, in combination with the "printer-uri" attribute, in order to create a Per-Job subscription for the Job identified by the "job-id" value or supply the "job-uri" instead, as with any Job operation:  </w:t>
      </w:r>
    </w:p>
    <w:p>
      <w:pPr>
        <w:pStyle w:val="AttributeNotes"/>
        <w:rPr/>
      </w:pPr>
      <w:r>
        <w:rPr/>
        <w:t>"job-uri" (uri) - the client MUST supply this attribute, if the "printer-uri" and "job-id" are not supplied, in order to identify the Job to which the Per-Job Subscription is being created.</w:t>
      </w:r>
    </w:p>
    <w:p>
      <w:pPr>
        <w:pStyle w:val="AttributeNotes"/>
        <w:rPr/>
      </w:pPr>
      <w:r>
        <w:rPr/>
        <w:t>"</w:t>
      </w:r>
      <w:del w:id="2039" w:author="rherriot" w:date="2000-05-10T15:38:00Z">
        <w:r>
          <w:rPr/>
          <w:delText>notify-recipient</w:delText>
        </w:r>
      </w:del>
      <w:ins w:id="2040" w:author="rherriot" w:date="2000-05-10T15:38:00Z">
        <w:r>
          <w:rPr/>
          <w:t>notify-recipient-uri</w:t>
        </w:r>
      </w:ins>
      <w:r>
        <w:rPr/>
        <w:t>" (uri) - the client MUST supply this attribute in order to have a subscription.</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pPr>
      <w:r>
        <w:rPr/>
        <w:t>"notify-</w:t>
      </w:r>
      <w:ins w:id="2041" w:author="rherriot" w:date="2000-05-09T16:59:00Z">
        <w:r>
          <w:rPr/>
          <w:t>text-</w:t>
        </w:r>
      </w:ins>
      <w:r>
        <w:rPr/>
        <w:t>format" (mimeMediaType) - if the client supplies this attribute</w:t>
      </w:r>
      <w:ins w:id="2042" w:author="rherriot" w:date="2000-05-09T22:03:00Z">
        <w:r>
          <w:rPr/>
          <w:t xml:space="preserve"> and the delivery method specifies a Human Consumable form</w:t>
        </w:r>
      </w:ins>
      <w:r>
        <w:rPr/>
        <w:t xml:space="preserve">, </w:t>
      </w:r>
      <w:del w:id="2043" w:author="rherriot" w:date="2000-05-09T22:05:00Z">
        <w:r>
          <w:rPr/>
          <w:delText>the value</w:delText>
        </w:r>
      </w:del>
      <w:ins w:id="2044" w:author="rherriot" w:date="2000-05-09T22:05:00Z">
        <w:r>
          <w:rPr/>
          <w:t>this attribute</w:t>
        </w:r>
      </w:ins>
      <w:r>
        <w:rPr/>
        <w:t xml:space="preserve"> indicates </w:t>
      </w:r>
      <w:ins w:id="2045" w:author="rherriot" w:date="2000-05-10T15:11:00Z">
        <w:r>
          <w:rPr/>
          <w:t>the</w:t>
        </w:r>
      </w:ins>
      <w:ins w:id="2046" w:author="rherriot" w:date="2000-05-09T22:05:00Z">
        <w:r>
          <w:rPr/>
          <w:t xml:space="preserve"> format of the Event Notification content.  If the client supplies this attribute and the delivery method specifies a Machine Consumable form, this attribute indicates </w:t>
        </w:r>
      </w:ins>
      <w:ins w:id="2047" w:author="rherriot" w:date="2000-05-10T15:11:00Z">
        <w:r>
          <w:rPr/>
          <w:t xml:space="preserve">the </w:t>
        </w:r>
      </w:ins>
      <w:ins w:id="2048" w:author="rherriot" w:date="2000-05-09T22:06:00Z">
        <w:r>
          <w:rPr/>
          <w:t>format of the "</w:t>
        </w:r>
      </w:ins>
      <w:ins w:id="2049" w:author="rherriot" w:date="2000-05-10T15:10:00Z">
        <w:r>
          <w:rPr/>
          <w:t>notify-text</w:t>
        </w:r>
      </w:ins>
      <w:ins w:id="2050" w:author="rherriot" w:date="2000-05-09T22:07:00Z">
        <w:r>
          <w:rPr/>
          <w:t xml:space="preserve">" attribute. </w:t>
        </w:r>
      </w:ins>
      <w:del w:id="2051" w:author="rherriot" w:date="2000-05-09T22:07:00Z">
        <w:r>
          <w:rPr/>
          <w:delText xml:space="preserve">which Human Consumable text format is requested for use in the Notification using the delivery method that the client supplies in the "notify-recipient" attribute.  </w:delText>
        </w:r>
      </w:del>
      <w:r>
        <w:rPr/>
        <w:t xml:space="preserve">If the client does not supply this attribute, the </w:t>
      </w:r>
      <w:ins w:id="2052" w:author="rherriot" w:date="2000-05-09T22:07:00Z">
        <w:r>
          <w:rPr/>
          <w:t>Printer behaves has if this attribute were submitted with the value of 'text/plain'.</w:t>
        </w:r>
      </w:ins>
      <w:del w:id="2053" w:author="rherriot" w:date="2000-05-09T22:08:00Z">
        <w:r>
          <w:rPr/>
          <w:delText>Machine-Consumable form of the delivery method that the client supplies in the "notify-recipient" attribute is used.</w:delText>
        </w:r>
      </w:del>
    </w:p>
    <w:p>
      <w:pPr>
        <w:pStyle w:val="AttributeNotes"/>
        <w:rPr>
          <w:ins w:id="2065" w:author="rherriot" w:date="2000-05-10T15:10:00Z"/>
        </w:rPr>
      </w:pPr>
      <w:ins w:id="2054" w:author="rherriot" w:date="2000-05-10T15:10:00Z">
        <w:r>
          <w:rPr/>
          <w:t xml:space="preserve">"notify-additional-formats" (1setOf mimeMediaType) - if the client supplies this attribute and the delivery method supports additional formats in the Event Notification content, this attribute indicates </w:t>
        </w:r>
      </w:ins>
      <w:ins w:id="2055" w:author="rherriot" w:date="2000-05-10T15:12:00Z">
        <w:r>
          <w:rPr/>
          <w:t>the</w:t>
        </w:r>
      </w:ins>
      <w:ins w:id="2056" w:author="rherriot" w:date="2000-05-10T15:10:00Z">
        <w:r>
          <w:rPr/>
          <w:t xml:space="preserve"> </w:t>
        </w:r>
      </w:ins>
      <w:ins w:id="2057" w:author="rherriot" w:date="2000-05-10T15:12:00Z">
        <w:r>
          <w:rPr/>
          <w:t xml:space="preserve">additional </w:t>
        </w:r>
      </w:ins>
      <w:ins w:id="2058" w:author="rherriot" w:date="2000-05-10T15:10:00Z">
        <w:r>
          <w:rPr/>
          <w:t>format</w:t>
        </w:r>
      </w:ins>
      <w:ins w:id="2059" w:author="rherriot" w:date="2000-05-10T15:12:00Z">
        <w:r>
          <w:rPr/>
          <w:t>s</w:t>
        </w:r>
      </w:ins>
      <w:ins w:id="2060" w:author="rherriot" w:date="2000-05-10T15:10:00Z">
        <w:r>
          <w:rPr/>
          <w:t xml:space="preserve"> </w:t>
        </w:r>
      </w:ins>
      <w:ins w:id="2061" w:author="rherriot" w:date="2000-05-10T15:12:00Z">
        <w:r>
          <w:rPr/>
          <w:t>to include in</w:t>
        </w:r>
      </w:ins>
      <w:ins w:id="2062" w:author="rherriot" w:date="2000-05-10T15:10:00Z">
        <w:r>
          <w:rPr/>
          <w:t xml:space="preserve"> the Event Notification content. If the client does not supply this attribute, the Printer </w:t>
        </w:r>
      </w:ins>
      <w:ins w:id="2063" w:author="rherriot" w:date="2000-05-10T15:12:00Z">
        <w:r>
          <w:rPr/>
          <w:t>includes only the delivery method’s default format in the Event Notification content</w:t>
        </w:r>
      </w:ins>
      <w:ins w:id="2064" w:author="rherriot" w:date="2000-05-10T15:10:00Z">
        <w:r>
          <w:rPr/>
          <w:t>.</w:t>
        </w:r>
      </w:ins>
    </w:p>
    <w:p>
      <w:pPr>
        <w:pStyle w:val="AttributeNotes"/>
        <w:rPr>
          <w:ins w:id="2074" w:author="rherriot" w:date="2000-04-25T16:03:00Z"/>
        </w:rPr>
      </w:pPr>
      <w:ins w:id="2066" w:author="rherriot" w:date="2000-04-25T16:03:00Z">
        <w:r>
          <w:rPr/>
          <w:t>"</w:t>
        </w:r>
      </w:ins>
      <w:ins w:id="2067" w:author="rherriot" w:date="2000-05-10T15:36:00Z">
        <w:r>
          <w:rPr/>
          <w:t>notify-requested-attributes</w:t>
        </w:r>
      </w:ins>
      <w:ins w:id="2068" w:author="rherriot" w:date="2000-04-25T16:03:00Z">
        <w:r>
          <w:rPr/>
          <w:t xml:space="preserve">" (1setOf type2 keyword) - if the client supplies this </w:t>
        </w:r>
      </w:ins>
      <w:ins w:id="2069" w:author="rherriot" w:date="2000-04-25T16:05:00Z">
        <w:r>
          <w:rPr/>
          <w:t xml:space="preserve">OPTIONAL </w:t>
        </w:r>
      </w:ins>
      <w:ins w:id="2070" w:author="rherriot" w:date="2000-04-25T16:03:00Z">
        <w:r>
          <w:rPr/>
          <w:t xml:space="preserve">attribute, the value indicates which additional attributes to include in each </w:t>
        </w:r>
      </w:ins>
      <w:r>
        <w:rPr/>
        <w:t>Event Notification</w:t>
      </w:r>
      <w:ins w:id="2071" w:author="rherriot" w:date="2000-04-25T16:03:00Z">
        <w:r>
          <w:rPr/>
          <w:t xml:space="preserve"> associated with this subscription beyond those attributes specified in Section </w:t>
        </w:r>
      </w:ins>
      <w:ins w:id="2072" w:author="rherriot" w:date="2000-04-25T16:03:00Z">
        <w:r>
          <w:rPr/>
          <w:fldChar w:fldCharType="begin"/>
        </w:r>
        <w:r>
          <w:rPr/>
          <w:instrText xml:space="preserve"> REF _Ref460074884 \r \h </w:instrText>
        </w:r>
        <w:r>
          <w:rPr/>
          <w:fldChar w:fldCharType="separate"/>
        </w:r>
        <w:r>
          <w:rPr/>
          <w:t>7</w:t>
        </w:r>
        <w:r>
          <w:rPr/>
          <w:fldChar w:fldCharType="end"/>
        </w:r>
      </w:ins>
      <w:ins w:id="2073" w:author="rherriot" w:date="2000-04-25T16:03:00Z">
        <w:r>
          <w:rPr/>
          <w:t>.</w:t>
        </w:r>
      </w:ins>
    </w:p>
    <w:p>
      <w:pPr>
        <w:pStyle w:val="AttributeNotes"/>
        <w:rPr/>
      </w:pPr>
      <w:r>
        <w:rPr/>
        <w:t>"</w:t>
      </w:r>
      <w:del w:id="2075" w:author="rherriot" w:date="2000-04-25T15:07:00Z">
        <w:r>
          <w:rPr/>
          <w:delText>subscriber-user-data</w:delText>
        </w:r>
      </w:del>
      <w:ins w:id="2076" w:author="rherriot" w:date="2000-04-25T15:07:00Z">
        <w:r>
          <w:rPr/>
          <w:t>notify-user-data</w:t>
        </w:r>
      </w:ins>
      <w:r>
        <w:rPr/>
        <w:t>" (octetString(63)) - the client MUST supply this attribute, if the definition of the delivery method specified in the "</w:t>
      </w:r>
      <w:del w:id="2077" w:author="rherriot" w:date="2000-05-10T15:38:00Z">
        <w:r>
          <w:rPr/>
          <w:delText>notify-recipient</w:delText>
        </w:r>
      </w:del>
      <w:ins w:id="2078" w:author="rherriot" w:date="2000-05-10T15:38:00Z">
        <w:r>
          <w:rPr/>
          <w:t>notify-recipient-uri</w:t>
        </w:r>
      </w:ins>
      <w:r>
        <w:rPr/>
        <w:t xml:space="preserve">" attribute REQUIRES the client to supply it. </w:t>
      </w:r>
    </w:p>
    <w:p>
      <w:pPr>
        <w:pStyle w:val="AttributeNotes"/>
        <w:rPr/>
      </w:pPr>
      <w:r>
        <w:rPr/>
        <w:t>"notify-persistence-requested" (boolean) - whether or not the Per-Job Subscription is to be persistent, i.e., saved across power cycles.  Note: Persistent trap registrations is a client option in SNMPv3 [RFC2573].</w:t>
      </w:r>
    </w:p>
    <w:p>
      <w:pPr>
        <w:pStyle w:val="AttributeNotes"/>
        <w:rPr/>
      </w:pPr>
      <w:r>
        <w:rPr/>
        <w:t>"notify-persistence-granted" (boolean) - whether or not this Subscription object instance is persistent.  This attribute MUST be returned whether "notify-persistence-requested" is supported or not, so that the client knows which.</w:t>
      </w:r>
    </w:p>
    <w:p>
      <w:pPr>
        <w:pStyle w:val="Heading2"/>
        <w:rPr/>
      </w:pPr>
      <w:bookmarkStart w:id="206" w:name="_Ref458254137"/>
      <w:bookmarkStart w:id="207" w:name="__RefHeading___Toc482709470"/>
      <w:bookmarkEnd w:id="206"/>
      <w:bookmarkEnd w:id="207"/>
      <w:r>
        <w:rPr/>
        <w:t xml:space="preserve">Operations for Per-Printer Subscriptions </w:t>
      </w:r>
      <w:r>
        <w:rPr>
          <w:i/>
        </w:rPr>
        <w:t>only</w:t>
      </w:r>
    </w:p>
    <w:p>
      <w:pPr>
        <w:pStyle w:val="Normal"/>
        <w:rPr/>
      </w:pPr>
      <w:r>
        <w:rPr/>
        <w:t>This section defines the operation requests and responses associated with the Per-Printer subscription and its Subscription object.</w:t>
      </w:r>
    </w:p>
    <w:p>
      <w:pPr>
        <w:pStyle w:val="Heading3"/>
        <w:rPr/>
      </w:pPr>
      <w:bookmarkStart w:id="208" w:name="__RefHeading___Toc482709471"/>
      <w:bookmarkStart w:id="209" w:name="_Ref464834145"/>
      <w:bookmarkEnd w:id="208"/>
      <w:r>
        <w:rPr/>
        <w:t>Create-Printer-Subscription operation</w:t>
      </w:r>
      <w:bookmarkEnd w:id="209"/>
    </w:p>
    <w:p>
      <w:pPr>
        <w:pStyle w:val="Normal"/>
        <w:rPr/>
      </w:pPr>
      <w:r>
        <w:rPr/>
        <w:t xml:space="preserve">The REQUIRED Create-Printer-Subscription operation creates a Per-Printer Subscription object .  </w:t>
      </w:r>
      <w:r>
        <w:rPr>
          <w:lang w:eastAsia="en-US"/>
        </w:rPr>
        <w:t xml:space="preserve">The client can specify one or more job and/or printer events to be delivered as Event Notifications to one Notification Recipient.  For the Per-Printer subscription objects, the job events are for any job submitted to the Printer.  The printer events are any events generated by that Printer for any job or when no job is involved at all.  </w:t>
      </w:r>
    </w:p>
    <w:p>
      <w:pPr>
        <w:pStyle w:val="Normal"/>
        <w:rPr>
          <w:lang w:eastAsia="en-US"/>
        </w:rPr>
      </w:pPr>
      <w:r>
        <w:rPr>
          <w:lang w:eastAsia="en-US"/>
        </w:rPr>
        <w:t>The Printer returns a subscription id and the time at which the subscription lease expires (which may be earlier or later than the client requested).</w:t>
      </w:r>
      <w:r>
        <w:rPr/>
        <w:t xml:space="preserve">  </w:t>
      </w:r>
    </w:p>
    <w:p>
      <w:pPr>
        <w:pStyle w:val="Normal"/>
        <w:rPr/>
      </w:pPr>
      <w:r>
        <w:rPr>
          <w:lang w:eastAsia="en-US"/>
        </w:rPr>
        <w:t xml:space="preserve">The client MUST renew the Per-Printer subscription using the Renew-Subscription operation (see section </w:t>
      </w:r>
      <w:r>
        <w:rPr>
          <w:lang w:eastAsia="en-US"/>
        </w:rPr>
        <w:fldChar w:fldCharType="begin"/>
      </w:r>
      <w:r>
        <w:rPr>
          <w:lang w:eastAsia="en-US"/>
        </w:rPr>
        <w:instrText xml:space="preserve"> REF _Ref460010713 \r \h </w:instrText>
      </w:r>
      <w:r>
        <w:rPr>
          <w:lang w:eastAsia="en-US"/>
        </w:rPr>
        <w:fldChar w:fldCharType="separate"/>
      </w:r>
      <w:r>
        <w:rPr>
          <w:lang w:eastAsia="en-US"/>
        </w:rPr>
        <w:t>9.3.3</w:t>
      </w:r>
      <w:r>
        <w:rPr>
          <w:lang w:eastAsia="en-US"/>
        </w:rPr>
        <w:fldChar w:fldCharType="end"/>
      </w:r>
      <w:r>
        <w:rPr>
          <w:lang w:eastAsia="en-US"/>
        </w:rPr>
        <w:t xml:space="preserve">) before the lease runs out in order to maintain the subscription.  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9.3.4</w:t>
      </w:r>
      <w:r>
        <w:rPr>
          <w:lang w:eastAsia="en-US"/>
        </w:rPr>
        <w:fldChar w:fldCharType="end"/>
      </w:r>
      <w:r>
        <w:rPr>
          <w:lang w:eastAsia="en-US"/>
        </w:rPr>
        <w:t>) and the subscription id.</w:t>
      </w:r>
    </w:p>
    <w:p>
      <w:pPr>
        <w:pStyle w:val="Normal"/>
        <w:rPr/>
      </w:pPr>
      <w:r>
        <w:rPr>
          <w:lang w:eastAsia="en-US"/>
        </w:rPr>
        <w:t xml:space="preserve">Two Create-Printer-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Event Notifications twice to the Notification Recipient, since the "request-id" is supposed to count monotonically for each subscription.  </w:t>
      </w:r>
    </w:p>
    <w:p>
      <w:pPr>
        <w:pStyle w:val="Normal"/>
        <w:rPr>
          <w:lang w:eastAsia="en-US"/>
        </w:rPr>
      </w:pPr>
      <w:r>
        <w:rPr>
          <w:lang w:eastAsia="en-US"/>
        </w:rPr>
        <w:t>If the Printer has a bounded set of concurrent Per-Printer subscriptions and the request would exceed that bound, the Printer rejects the operation and returns the 'client-error-too-many-subscriptions' status code.  The client SHOULD try again later.</w:t>
      </w:r>
    </w:p>
    <w:p>
      <w:pPr>
        <w:pStyle w:val="Normal"/>
        <w:rPr/>
      </w:pPr>
      <w:r>
        <w:rPr>
          <w:lang w:eastAsia="en-US"/>
        </w:rPr>
        <w:t xml:space="preserve">Access Rights:  To create Per-Printer subscription objects, the authenticated user performing this operation MUST have Per-Printer subscription rights for this Printer.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79" w:author="rherriot" w:date="2000-05-10T15:38:00Z">
              <w:r>
                <w:rPr/>
                <w:t>notify-recipient-uri</w:t>
              </w:r>
            </w:ins>
            <w:r>
              <w:rPr/>
              <w:t xml:space="preserve">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w:t>
            </w:r>
            <w:ins w:id="2080" w:author="rherriot" w:date="2000-05-09T16:59:00Z">
              <w:r>
                <w:rPr/>
                <w:t>text-</w:t>
              </w:r>
            </w:ins>
            <w:r>
              <w:rPr/>
              <w: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81" w:author="rherriot" w:date="2000-05-10T15:13:00Z">
              <w:r>
                <w:rPr/>
                <w:t>notify-additional-formats (1setOf mimeMediaType)</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082" w:author="rherriot" w:date="2000-05-10T15:14:00Z">
              <w:r>
                <w:rPr/>
                <w:fldChar w:fldCharType="begin"/>
              </w:r>
              <w:r>
                <w:rPr/>
                <w:instrText xml:space="preserve"> REF _Ref482603141 \r \h </w:instrText>
              </w:r>
              <w:r>
                <w:rPr/>
                <w:fldChar w:fldCharType="separate"/>
              </w:r>
              <w:r>
                <w:rPr/>
                <w:t>5.4</w:t>
              </w:r>
              <w:r>
                <w:rPr/>
                <w:fldChar w:fldCharType="end"/>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83" w:author="rherriot" w:date="2000-05-10T15:13:00Z">
              <w:r>
                <w:rPr/>
                <w:t>no</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84" w:author="rherriot" w:date="2000-05-10T15:13:00Z">
              <w:r>
                <w:rPr/>
                <w:t>OPTIONAL</w:t>
              </w:r>
            </w:ins>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ins w:id="2085" w:author="rherriot" w:date="2000-05-10T15:36:00Z">
              <w:r>
                <w:rPr/>
                <w:t>notify-requested-attributes</w:t>
              </w:r>
            </w:ins>
            <w:ins w:id="2086" w:author="rherriot" w:date="2000-04-25T16:02:00Z">
              <w:r>
                <w:rPr/>
                <w:t xml:space="preserve"> (1setOf type2 keyword)</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087" w:author="rherriot" w:date="2000-04-25T16:02:00Z">
              <w:r>
                <w:rPr/>
                <w:fldChar w:fldCharType="begin"/>
              </w:r>
              <w:r>
                <w:rPr/>
                <w:instrText xml:space="preserve"> REF _Ref481302344 \r \h </w:instrText>
              </w:r>
              <w:r>
                <w:rPr/>
                <w:fldChar w:fldCharType="separate"/>
              </w:r>
              <w:r>
                <w:rPr/>
                <w:t>5.4</w:t>
              </w:r>
              <w:r>
                <w:rPr/>
                <w:fldChar w:fldCharType="end"/>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88" w:author="rherriot" w:date="2000-04-25T16:02:00Z">
              <w:r>
                <w:rPr/>
                <w:t>no</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89" w:author="rherriot" w:date="2000-04-25T16:02:00Z">
              <w:r>
                <w:rPr/>
                <w:t>OPTIONAL</w:t>
              </w:r>
            </w:ins>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del w:id="2090" w:author="rherriot" w:date="2000-04-25T15:07:00Z">
              <w:r>
                <w:rPr/>
                <w:delText>subscriber-user-data</w:delText>
              </w:r>
            </w:del>
            <w:ins w:id="2091" w:author="rherriot" w:date="2000-04-25T15:07:00Z">
              <w:r>
                <w:rPr/>
                <w:t>notify-user-data</w:t>
              </w:r>
            </w:ins>
            <w:r>
              <w:rPr/>
              <w:t xml:space="preserve">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depends on the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7</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92" w:author="rherriot" w:date="2000-05-10T16:41:00Z">
              <w:r>
                <w:rPr/>
                <w:t>REQUIRED</w:t>
              </w:r>
            </w:ins>
            <w:del w:id="2093" w:author="rherriot" w:date="2000-05-10T16:41:00Z">
              <w:r>
                <w:rPr/>
                <w:delText>OPTIONAL</w:delText>
              </w:r>
            </w:del>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2094" w:author="rherriot" w:date="2000-05-10T16:42:00Z">
              <w:r>
                <w:rPr/>
                <w:t>REQUIRED</w:t>
              </w:r>
            </w:ins>
            <w:del w:id="2095" w:author="rherriot" w:date="2000-05-10T16:42:00Z">
              <w:r>
                <w:rPr/>
                <w:delText>OPTIONAL</w:delText>
              </w:r>
            </w:del>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2096" w:author="rherriot" w:date="2000-05-11T19:41:00Z">
              <w:r>
                <w:rPr/>
                <w:delText>subscription-id</w:delText>
              </w:r>
            </w:del>
            <w:ins w:id="2097" w:author="rherriot" w:date="2000-05-11T19:41:00Z">
              <w:r>
                <w:rPr/>
                <w:t>notify-subscription-id</w:t>
              </w:r>
            </w:ins>
            <w:r>
              <w:rPr/>
              <w:t xml:space="preserv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935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628 \r \h </w:instrText>
            </w:r>
            <w:r>
              <w:rPr/>
              <w:fldChar w:fldCharType="separate"/>
            </w:r>
            <w:r>
              <w:rPr/>
              <w:t>5.1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persistence-granted (boolea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5163 \r \h </w:instrText>
            </w:r>
            <w:r>
              <w:rPr/>
              <w:fldChar w:fldCharType="separate"/>
            </w:r>
            <w:r>
              <w:rPr/>
              <w:t>5.1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w:t>
      </w:r>
      <w:del w:id="2098" w:author="rherriot" w:date="2000-05-10T15:38:00Z">
        <w:r>
          <w:rPr/>
          <w:delText>notify-recipient</w:delText>
        </w:r>
      </w:del>
      <w:ins w:id="2099" w:author="rherriot" w:date="2000-05-10T15:38:00Z">
        <w:r>
          <w:rPr/>
          <w:t>notify-recipient-uri</w:t>
        </w:r>
      </w:ins>
      <w:r>
        <w:rPr/>
        <w:t>" (uri) - the client MUST supply this attribute in order to have a subscription.</w:t>
      </w:r>
    </w:p>
    <w:p>
      <w:pPr>
        <w:pStyle w:val="AttributeNotes"/>
        <w:rPr/>
      </w:pPr>
      <w:r>
        <w:rPr/>
        <w:t>"notify-lease-time-requested" (integer(0:MAX) - the number of seconds requested for the subscription lease.  A value of 0 indicates a request that the Per-Printer Subscription lease never expire.  Supplying a 0 value MAY require authentication in order to be used, if 0 is supported at all.</w:t>
        <w:br/>
        <w:t xml:space="preserve">If the client does not supply this attribute, the Printer uses its "notify-lease-time-default" Printer Description attribute value (see section </w:t>
      </w:r>
      <w:r>
        <w:rPr/>
        <w:fldChar w:fldCharType="begin"/>
      </w:r>
      <w:r>
        <w:rPr/>
        <w:instrText xml:space="preserve"> REF _Ref460252403 \r \h </w:instrText>
      </w:r>
      <w:r>
        <w:rPr/>
        <w:fldChar w:fldCharType="separate"/>
      </w:r>
      <w:r>
        <w:rPr/>
        <w:t>6.8</w:t>
      </w:r>
      <w:r>
        <w:rPr/>
        <w:fldChar w:fldCharType="end"/>
      </w:r>
      <w:r>
        <w:rPr/>
        <w:t>).</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del w:id="2104" w:author="rherriot" w:date="2000-05-09T22:12:00Z"/>
        </w:rPr>
      </w:pPr>
      <w:del w:id="2100" w:author="rherriot" w:date="2000-05-09T22:12:00Z">
        <w:r>
          <w:rPr/>
          <w:delText>"notify-format" (mimeMediaType) - if the client supplies this attribute, the value indicates which Human Consumable text format is requested for use in the Notification using the delivery method that the client supplies in the "notify-recipient" attribute.  If the client does not supply this attribute, the Machine-Consumable form of the delivery method that the client supplies in the "notify-recipient" attribute is used.</w:delText>
        </w:r>
      </w:del>
      <w:ins w:id="2101" w:author="rherriot" w:date="2000-05-09T22:12:00Z">
        <w:r>
          <w:rPr/>
          <w:t>"notify-text-format" (mimeMediaType) - if the client supplies this attribute and the delivery method specifies a Human Consumable form, this attribute indicates for format of the Event Notification content.  If the client supplies this attribute and the delivery method specifies a Machine Consumable form, this attribute indicates format of the "</w:t>
        </w:r>
      </w:ins>
      <w:ins w:id="2102" w:author="rherriot" w:date="2000-05-10T15:30:00Z">
        <w:r>
          <w:rPr/>
          <w:t>notify-text</w:t>
        </w:r>
      </w:ins>
      <w:ins w:id="2103" w:author="rherriot" w:date="2000-05-09T22:12:00Z">
        <w:r>
          <w:rPr/>
          <w:t>" attribute. If the client does not supply this attribute, the Printer behaves has if this attribute were submitted with the value of 'text/plain'.</w:t>
        </w:r>
      </w:ins>
    </w:p>
    <w:p>
      <w:pPr>
        <w:pStyle w:val="AttributeNotes"/>
        <w:rPr>
          <w:ins w:id="2106" w:author="rherriot" w:date="2000-05-10T15:15:00Z"/>
        </w:rPr>
      </w:pPr>
      <w:ins w:id="2105" w:author="rherriot" w:date="2000-05-10T15:15:00Z">
        <w:r>
          <w:rPr/>
          <w:t>"notify-additional-formats" (1setOf mimeMediaType) - if the client supplies this attribute and the delivery method supports additional formats in the Event Notification content, this attribute indicates the additional formats to include in the Event Notification content. If the client does not supply this attribute, the Printer includes only the delivery method’s default format in the Event Notification content.</w:t>
        </w:r>
      </w:ins>
    </w:p>
    <w:p>
      <w:pPr>
        <w:pStyle w:val="AttributeNotes"/>
        <w:rPr>
          <w:ins w:id="2113" w:author="rherriot" w:date="2000-04-25T16:05:00Z"/>
        </w:rPr>
      </w:pPr>
      <w:ins w:id="2107" w:author="rherriot" w:date="2000-04-25T16:05:00Z">
        <w:r>
          <w:rPr/>
          <w:t>"</w:t>
        </w:r>
      </w:ins>
      <w:ins w:id="2108" w:author="rherriot" w:date="2000-05-10T15:36:00Z">
        <w:r>
          <w:rPr/>
          <w:t>notify-requested-attributes</w:t>
        </w:r>
      </w:ins>
      <w:ins w:id="2109" w:author="rherriot" w:date="2000-04-25T16:05:00Z">
        <w:r>
          <w:rPr/>
          <w:t xml:space="preserve">" (1setOf type2 keyword) - if the client supplies this OPTIONAL attribute, the value indicates which additional attributes to include in each </w:t>
        </w:r>
      </w:ins>
      <w:r>
        <w:rPr/>
        <w:t>Event Notification</w:t>
      </w:r>
      <w:ins w:id="2110" w:author="rherriot" w:date="2000-04-25T16:05:00Z">
        <w:r>
          <w:rPr/>
          <w:t xml:space="preserve"> associated with this subscription beyond those attributes specified in Section </w:t>
        </w:r>
      </w:ins>
      <w:ins w:id="2111" w:author="rherriot" w:date="2000-04-25T16:05:00Z">
        <w:r>
          <w:rPr/>
          <w:fldChar w:fldCharType="begin"/>
        </w:r>
        <w:r>
          <w:rPr/>
          <w:instrText xml:space="preserve"> REF _Ref460074884 \r \h </w:instrText>
        </w:r>
        <w:r>
          <w:rPr/>
          <w:fldChar w:fldCharType="separate"/>
        </w:r>
        <w:r>
          <w:rPr/>
          <w:t>7</w:t>
        </w:r>
        <w:r>
          <w:rPr/>
          <w:fldChar w:fldCharType="end"/>
        </w:r>
      </w:ins>
      <w:ins w:id="2112" w:author="rherriot" w:date="2000-04-25T16:05:00Z">
        <w:r>
          <w:rPr/>
          <w:t>.</w:t>
        </w:r>
      </w:ins>
    </w:p>
    <w:p>
      <w:pPr>
        <w:pStyle w:val="AttributeNotes"/>
        <w:rPr/>
      </w:pPr>
      <w:r>
        <w:rPr/>
        <w:t>"</w:t>
      </w:r>
      <w:del w:id="2114" w:author="rherriot" w:date="2000-04-25T15:07:00Z">
        <w:r>
          <w:rPr/>
          <w:delText>subscriber-user-data</w:delText>
        </w:r>
      </w:del>
      <w:ins w:id="2115" w:author="rherriot" w:date="2000-04-25T15:07:00Z">
        <w:r>
          <w:rPr/>
          <w:t>notify-user-data</w:t>
        </w:r>
      </w:ins>
      <w:r>
        <w:rPr/>
        <w:t>" (octetString(63)) - the client MUST supply this attribute, if the definition of the delivery method specified in the "</w:t>
      </w:r>
      <w:del w:id="2116" w:author="rherriot" w:date="2000-05-10T15:38:00Z">
        <w:r>
          <w:rPr/>
          <w:delText>notify-recipient</w:delText>
        </w:r>
      </w:del>
      <w:ins w:id="2117" w:author="rherriot" w:date="2000-05-10T15:38:00Z">
        <w:r>
          <w:rPr/>
          <w:t>notify-recipient-uri</w:t>
        </w:r>
      </w:ins>
      <w:r>
        <w:rPr/>
        <w:t xml:space="preserve">" attribute REQUIRES the client to supply it. </w:t>
      </w:r>
    </w:p>
    <w:p>
      <w:pPr>
        <w:pStyle w:val="AttributeNotes"/>
        <w:rPr/>
      </w:pPr>
      <w:r>
        <w:rPr/>
        <w:t>"notify-persistence-requested" (boolean) - whether or not the Per-Printer Subscription is to be persistent, i.e., saved across power cycles.  Note: Persistent trap registrations is a client option in SNMPv3 [RFC2573].</w:t>
      </w:r>
    </w:p>
    <w:p>
      <w:pPr>
        <w:pStyle w:val="AttributeNotes"/>
        <w:rPr/>
      </w:pPr>
      <w:r>
        <w:rPr/>
        <w:t xml:space="preserve">"notify-lease-expiration-time" (integer(0:MAX)) - The Printer object MUST return this attribute which is the time in the future at which the subscription lease will expire, i.e., the "printer-up-time" value (in time ticks - see [ipp-mod] section 4.4.29) at which the Printer will delete the Subscription.  A value of 0 indicates that the lease subscription will never expire.  </w:t>
      </w:r>
    </w:p>
    <w:p>
      <w:pPr>
        <w:pStyle w:val="AttributeNotes"/>
        <w:rPr/>
      </w:pPr>
      <w:r>
        <w:rPr/>
        <w:t xml:space="preserve">"notify-server-up-time" (integer(1:MAX))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This computed value may be less than the requester requested in the "notify-lease-time-requested" if it was greater than the MAX supported or more than the requester requested if it was less than the MIN supported, as indicated in the Printer's "notify-lease-time-supported" (rangeOfInteger(0:MAX)) attribute (see section </w:t>
      </w:r>
      <w:r>
        <w:rPr/>
        <w:fldChar w:fldCharType="begin"/>
      </w:r>
      <w:r>
        <w:rPr/>
        <w:instrText xml:space="preserve"> REF _Ref460013918 \r \h </w:instrText>
      </w:r>
      <w:r>
        <w:rPr/>
        <w:fldChar w:fldCharType="separate"/>
      </w:r>
      <w:r>
        <w:rPr/>
        <w:t>6.7</w:t>
      </w:r>
      <w:r>
        <w:rPr/>
        <w:fldChar w:fldCharType="end"/>
      </w:r>
      <w:r>
        <w:rPr/>
        <w:t xml:space="preserve">).  </w:t>
      </w:r>
    </w:p>
    <w:p>
      <w:pPr>
        <w:pStyle w:val="AttributeNotes"/>
        <w:rPr/>
      </w:pPr>
      <w:r>
        <w:rPr/>
        <w:t>"notify-persistence-granted" - whether or not this Subscription object instance is persistent.  This attribute MUST be returned whether "notify-persistence-requested" is supported or not, so that the client knows which.</w:t>
      </w:r>
    </w:p>
    <w:p>
      <w:pPr>
        <w:pStyle w:val="AttributeNotes"/>
        <w:rPr/>
      </w:pPr>
      <w:r>
        <w:rPr/>
      </w:r>
    </w:p>
    <w:p>
      <w:pPr>
        <w:pStyle w:val="Heading2"/>
        <w:rPr/>
      </w:pPr>
      <w:bookmarkStart w:id="210" w:name="__RefHeading___Toc482709472"/>
      <w:bookmarkStart w:id="211" w:name="_Ref458847992"/>
      <w:bookmarkStart w:id="212" w:name="_Ref458847220"/>
      <w:bookmarkEnd w:id="210"/>
      <w:r>
        <w:rPr/>
        <w:t>Common Operations for Per-Job and Per-Printer Subscriptions</w:t>
      </w:r>
      <w:bookmarkEnd w:id="211"/>
      <w:bookmarkEnd w:id="212"/>
    </w:p>
    <w:p>
      <w:pPr>
        <w:pStyle w:val="AttributeNotes"/>
        <w:rPr/>
      </w:pPr>
      <w:r>
        <w:rPr/>
        <w:t xml:space="preserve">This section defines the operations that are common to both Per-Job and Per-Printer subscriptions.  </w:t>
      </w:r>
    </w:p>
    <w:p>
      <w:pPr>
        <w:pStyle w:val="Heading3"/>
        <w:rPr/>
      </w:pPr>
      <w:bookmarkStart w:id="213" w:name="__RefHeading___Toc482709473"/>
      <w:bookmarkStart w:id="214" w:name="_Ref460011963"/>
      <w:bookmarkEnd w:id="213"/>
      <w:r>
        <w:rPr/>
        <w:t>Get-Subscription-Attributes operation</w:t>
      </w:r>
      <w:bookmarkEnd w:id="214"/>
    </w:p>
    <w:p>
      <w:pPr>
        <w:pStyle w:val="Normal"/>
        <w:keepNext w:val="true"/>
        <w:keepLines/>
        <w:rPr/>
      </w:pPr>
      <w:r>
        <w:rPr/>
        <w:t xml:space="preserve">The REQUIRED Get-Subscription-Attributes returns the requested attributes of the identified Subscription object.  See section </w:t>
      </w:r>
      <w:r>
        <w:rPr/>
        <w:fldChar w:fldCharType="begin"/>
      </w:r>
      <w:r>
        <w:rPr/>
        <w:instrText xml:space="preserve"> REF _Ref461025668 \r \h </w:instrText>
      </w:r>
      <w:r>
        <w:rPr/>
        <w:fldChar w:fldCharType="separate"/>
      </w:r>
      <w:r>
        <w:rPr/>
        <w:t>5</w:t>
      </w:r>
      <w:r>
        <w:rPr/>
        <w:fldChar w:fldCharType="end"/>
      </w:r>
      <w:r>
        <w:rPr/>
        <w:t>.</w:t>
      </w:r>
    </w:p>
    <w:p>
      <w:pPr>
        <w:pStyle w:val="Tablerow"/>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del w:id="2118" w:author="rherriot" w:date="2000-05-11T19:41:00Z">
              <w:r>
                <w:rPr/>
                <w:delText>subscription-id</w:delText>
              </w:r>
            </w:del>
            <w:ins w:id="2119" w:author="rherriot" w:date="2000-05-11T19:41:00Z">
              <w:r>
                <w:rPr/>
                <w:t>notify-subscription-id</w:t>
              </w:r>
            </w:ins>
            <w:r>
              <w:rPr/>
              <w:t xml:space="preserve">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840" w:leader="none"/>
              </w:tabs>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830"/>
        <w:gridCol w:w="153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3: &lt;the requested Subscription object attributes&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t xml:space="preserve">This operation is similar to the Get-Printer-Attributes operation.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Heading3"/>
        <w:rPr/>
      </w:pPr>
      <w:bookmarkStart w:id="215" w:name="__RefHeading___Toc482709474"/>
      <w:bookmarkStart w:id="216" w:name="_Ref460011978"/>
      <w:bookmarkEnd w:id="215"/>
      <w:r>
        <w:rPr/>
        <w:t>Get-Subscriptions operation</w:t>
      </w:r>
      <w:bookmarkEnd w:id="216"/>
    </w:p>
    <w:p>
      <w:pPr>
        <w:pStyle w:val="Normal"/>
        <w:keepNext w:val="true"/>
        <w:keepLines/>
        <w:rPr/>
      </w:pPr>
      <w:r>
        <w:rPr/>
        <w:t xml:space="preserve">The REQUIRED Get-Subscriptions operation returns the requested attributes of the Subscription objects (see section </w:t>
      </w:r>
      <w:r>
        <w:rPr/>
        <w:fldChar w:fldCharType="begin"/>
      </w:r>
      <w:r>
        <w:rPr/>
        <w:instrText xml:space="preserve"> REF _Ref461025668 \r \h </w:instrText>
      </w:r>
      <w:r>
        <w:rPr/>
        <w:fldChar w:fldCharType="separate"/>
      </w:r>
      <w:r>
        <w:rPr/>
        <w:t>5</w:t>
      </w:r>
      <w:r>
        <w:rPr/>
        <w:fldChar w:fldCharType="end"/>
      </w:r>
      <w:r>
        <w:rPr/>
        <w:t xml:space="preserve">).   </w:t>
      </w:r>
    </w:p>
    <w:p>
      <w:pPr>
        <w:pStyle w:val="PlainText"/>
        <w:keepNext w:val="true"/>
        <w:keepLines/>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 if Per-Job Subscriptio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T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limit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my-subscriptions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6390"/>
        <w:gridCol w:w="153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Tablerow"/>
              <w:rPr/>
            </w:pPr>
            <w:r>
              <w:rPr/>
              <w:t>Group 3 to N:&lt;the requested Subscription Attributes for each Subscription object in a separate group&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ind w:left="1440" w:firstLine="720"/>
        <w:rPr/>
      </w:pPr>
      <w:r>
        <w:rPr/>
      </w:r>
    </w:p>
    <w:p>
      <w:pPr>
        <w:pStyle w:val="Normal"/>
        <w:rPr/>
      </w:pPr>
      <w:r>
        <w:rPr/>
        <w:t xml:space="preserve">Attribute Notes:  </w:t>
      </w:r>
    </w:p>
    <w:p>
      <w:pPr>
        <w:pStyle w:val="Normal"/>
        <w:rPr/>
      </w:pPr>
      <w:r>
        <w:rPr/>
        <w:t>This operation is similar to the Get-Jobs operation (see [ipp-mod]).  If the client wants any attributes returned, including the "</w:t>
      </w:r>
      <w:del w:id="2120" w:author="rherriot" w:date="2000-05-11T19:41:00Z">
        <w:r>
          <w:rPr/>
          <w:delText>subscription-id</w:delText>
        </w:r>
      </w:del>
      <w:ins w:id="2121" w:author="rherriot" w:date="2000-05-11T19:41:00Z">
        <w:r>
          <w:rPr/>
          <w:t>notify-subscription-id</w:t>
        </w:r>
      </w:ins>
      <w:r>
        <w:rPr/>
        <w:t>", it must include the attribute keyword name in the "requested-attributes" operation attribute.  If the "requested-attributes” operation attribute is omitted, the Printer MUST respond as if the client supplied the value: '</w:t>
      </w:r>
      <w:del w:id="2122" w:author="rherriot" w:date="2000-05-11T19:41:00Z">
        <w:r>
          <w:rPr/>
          <w:delText>subscription-id</w:delText>
        </w:r>
      </w:del>
      <w:ins w:id="2123" w:author="rherriot" w:date="2000-05-11T19:41:00Z">
        <w:r>
          <w:rPr/>
          <w:t>notify-subscription-id</w:t>
        </w:r>
      </w:ins>
      <w:r>
        <w:rPr/>
        <w:t xml:space="preserve">'.  </w:t>
      </w:r>
    </w:p>
    <w:p>
      <w:pPr>
        <w:pStyle w:val="AttributeNotes"/>
        <w:rPr/>
      </w:pPr>
      <w:r>
        <w:rPr/>
        <w:t>"job-id" (integer(1:MAX)) - If the client supplies this attribute, all of the Per-Job Subscription objects for the identified job are candidates for return.  It this attribute is omitted, all of the Per-Printer Subscription objects are candidates for return.</w:t>
      </w:r>
    </w:p>
    <w:p>
      <w:pPr>
        <w:pStyle w:val="AttributeNotes"/>
        <w:rPr/>
      </w:pPr>
      <w:r>
        <w:rPr/>
        <w:t xml:space="preserve">"limit" (integer(1:MAX)):  The client OPTIONALLY supplies this attribute.  The Printer object MUST support this attribute.  It is an integer value that determines the maximum number of Subscription objects that a client will receive from the Printer even if "my-subscriptions" constrain which subscriptions are returned.  The limit is a "stateless limit" in that if the value supplied by the client is 'N', then only the first 'N' Subscriptions are returned in the Get-Subscriptions Response.  There is no mechanism to allow for the next 'M' Subscriptions after the first 'N' Subscriptions.  If the client does not supply this attribute, the Printer object responds with all applicable Subscriptions.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AttributeNotes"/>
        <w:rPr/>
      </w:pPr>
      <w:r>
        <w:rPr/>
        <w:t xml:space="preserve">"my-subscriptions" (boolean): The client OPTIONALLY supplies this attribute.  The Printer object MUST support this attribute.  It indicates whether Subscriptions from all users or just the Subscriptions submitted by the requesting user of this request </w:t>
      </w:r>
      <w:r>
        <w:rPr>
          <w:lang w:eastAsia="en-US"/>
        </w:rPr>
        <w:t>MUST</w:t>
      </w:r>
      <w:r>
        <w:rPr/>
        <w:t xml:space="preserve"> be returned by the Printer object.  If the client does not supply this attribute, the Printer object </w:t>
      </w:r>
      <w:r>
        <w:rPr>
          <w:lang w:eastAsia="en-US"/>
        </w:rPr>
        <w:t>MUST</w:t>
      </w:r>
      <w:r>
        <w:rPr/>
        <w:t xml:space="preserve"> respond as if the client had supplied the attribute with a value of 'false', i.e., Subscriptions from all users.  The means for authenticating the requesting user and matching the Subscription objects is the same as for jobs as described in [ipp-mod] section 8.</w:t>
      </w:r>
    </w:p>
    <w:p>
      <w:pPr>
        <w:pStyle w:val="AttributeNotes"/>
        <w:rPr/>
      </w:pPr>
      <w:r>
        <w:rPr/>
        <w:t xml:space="preserve">Groups 3 to N: Subscription Object Attributes:  The Printer object responds with one set of Subscription Object Attributes for each returned Subscription object.  The Printer object ignores (does not respond with) any requested attribute or value which is not supported or which is restricted by the security policy in force, including whether the requesting user is the user that created the Subscription object (subscribing user) or not (see [ipp-mod] section 8).  </w:t>
      </w:r>
    </w:p>
    <w:p>
      <w:pPr>
        <w:pStyle w:val="Heading3"/>
        <w:rPr/>
      </w:pPr>
      <w:bookmarkStart w:id="217" w:name="__RefHeading___Toc482709475"/>
      <w:bookmarkStart w:id="218" w:name="_Ref460013859"/>
      <w:bookmarkStart w:id="219" w:name="_Ref460011998"/>
      <w:bookmarkStart w:id="220" w:name="_Ref460010713"/>
      <w:bookmarkStart w:id="221" w:name="_Ref458842969"/>
      <w:bookmarkEnd w:id="217"/>
      <w:r>
        <w:rPr/>
        <w:t>Renew-Subscription</w:t>
      </w:r>
      <w:bookmarkEnd w:id="221"/>
      <w:r>
        <w:rPr/>
        <w:t xml:space="preserve"> operation</w:t>
      </w:r>
      <w:bookmarkEnd w:id="218"/>
      <w:bookmarkEnd w:id="219"/>
      <w:bookmarkEnd w:id="220"/>
    </w:p>
    <w:p>
      <w:pPr>
        <w:pStyle w:val="Normal"/>
        <w:keepNext w:val="true"/>
        <w:keepLines/>
        <w:rPr/>
      </w:pPr>
      <w:r>
        <w:rPr/>
        <w:t>The REQUIRED Renew-Subscription operation permits a client to request the IPP Printer to extend the lease on a Subscription object instance.  There is no way to renew a Per-Job subscription, since they are automatically canceled after the job completes and no longer has any documents, i.e., the job is no longer retained (see [ipp-mod] section 4.3.7.2).  If the requested subscription object is a Per-Job subscription, the Printer MUST grant an infinite lease by returning a 0 value for the "notify-lease-expiration-time".</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w:t>
            </w:r>
            <w:del w:id="2124" w:author="rherriot" w:date="2000-05-11T19:41:00Z">
              <w:r>
                <w:rPr/>
                <w:delText>subscription-id</w:delText>
              </w:r>
            </w:del>
            <w:ins w:id="2125" w:author="rherriot" w:date="2000-05-11T19:41:00Z">
              <w:r>
                <w:rPr/>
                <w:t>notify-subscription-id</w:t>
              </w:r>
            </w:ins>
            <w:r>
              <w:rPr/>
              <w:t>"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935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628 \r \h </w:instrText>
            </w:r>
            <w:r>
              <w:rPr/>
              <w:fldChar w:fldCharType="separate"/>
            </w:r>
            <w:r>
              <w:rPr/>
              <w:t>5.1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p>
      <w:pPr>
        <w:pStyle w:val="AttributeNotes"/>
        <w:rPr/>
      </w:pPr>
      <w:r>
        <w:rPr/>
        <w:t xml:space="preserve">Attribute Notes:  </w:t>
      </w:r>
    </w:p>
    <w:p>
      <w:pPr>
        <w:pStyle w:val="AttributeNotes"/>
        <w:rPr/>
      </w:pPr>
      <w:r>
        <w:rPr/>
        <w:t xml:space="preserve">"notify-lease-time-requested" (integer(0:MAX) - the number of seconds requested for the Per-Printer subscription lease.  Same as Create-Printer-Subscriptions (see section </w:t>
      </w:r>
      <w:r>
        <w:rPr/>
        <w:fldChar w:fldCharType="begin"/>
      </w:r>
      <w:r>
        <w:rPr/>
        <w:instrText xml:space="preserve"> REF _Ref464834145 \r \h </w:instrText>
      </w:r>
      <w:r>
        <w:rPr/>
        <w:fldChar w:fldCharType="separate"/>
      </w:r>
      <w:r>
        <w:rPr/>
        <w:t>9.2.1</w:t>
      </w:r>
      <w:r>
        <w:rPr/>
        <w:fldChar w:fldCharType="end"/>
      </w:r>
      <w:r>
        <w:rPr/>
        <w:t>).</w:t>
      </w:r>
    </w:p>
    <w:p>
      <w:pPr>
        <w:pStyle w:val="AttributeNotes"/>
        <w:rPr/>
      </w:pPr>
      <w:r>
        <w:rPr/>
        <w:t xml:space="preserve">"notify-lease-expiration-time" - the time in the future when the subscription will expire.  Same as for the Create-Printer-Subscription operation  (see section </w:t>
      </w:r>
      <w:r>
        <w:rPr/>
        <w:fldChar w:fldCharType="begin"/>
      </w:r>
      <w:r>
        <w:rPr/>
        <w:instrText xml:space="preserve"> REF _Ref464834145 \r \h </w:instrText>
      </w:r>
      <w:r>
        <w:rPr/>
        <w:fldChar w:fldCharType="separate"/>
      </w:r>
      <w:r>
        <w:rPr/>
        <w:t>9.2.1</w:t>
      </w:r>
      <w:r>
        <w:rPr/>
        <w:fldChar w:fldCharType="end"/>
      </w:r>
      <w:r>
        <w:rPr/>
        <w:t>).</w:t>
      </w:r>
    </w:p>
    <w:p>
      <w:pPr>
        <w:pStyle w:val="AttributeNotes"/>
        <w:rPr/>
      </w:pPr>
      <w:r>
        <w:rPr/>
        <w:t xml:space="preserve">"notify-server-up-time"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see further explanation in section </w:t>
      </w:r>
      <w:r>
        <w:rPr/>
        <w:fldChar w:fldCharType="begin"/>
      </w:r>
      <w:r>
        <w:rPr/>
        <w:instrText xml:space="preserve"> REF _Ref464834145 \r \h </w:instrText>
      </w:r>
      <w:r>
        <w:rPr/>
        <w:fldChar w:fldCharType="separate"/>
      </w:r>
      <w:r>
        <w:rPr/>
        <w:t>9.2.1</w:t>
      </w:r>
      <w:r>
        <w:rPr/>
        <w:fldChar w:fldCharType="end"/>
      </w:r>
      <w:r>
        <w:rPr/>
        <w:t xml:space="preserve">).  </w:t>
      </w:r>
    </w:p>
    <w:p>
      <w:pPr>
        <w:pStyle w:val="Normal"/>
        <w:rPr/>
      </w:pPr>
      <w:r>
        <w:rPr/>
        <w:t>Note:  There is no way to change any of the Subscription object attributes, except the "notify-lease-expiration-time" attribute (using the Renew-Subscription operation).  In order to change other attributes, a client can create a new Subscription object and then use the Cancel-Subscription operation to cancel the old one (or do this in the other order, in case there is a limit on the number of Subscription object instances, as long as a short window with no Notifications is ok).</w:t>
      </w:r>
    </w:p>
    <w:p>
      <w:pPr>
        <w:pStyle w:val="Normal"/>
        <w:rPr/>
      </w:pPr>
      <w:r>
        <w:rPr/>
        <w:t xml:space="preserve">Note:  There is no need to renew a Per-Job Subscription, since it is effectively the time that the Job is active (see section </w:t>
      </w:r>
      <w:r>
        <w:rPr/>
        <w:fldChar w:fldCharType="begin"/>
      </w:r>
      <w:r>
        <w:rPr/>
        <w:instrText xml:space="preserve"> REF _Ref464890409 \r \h </w:instrText>
      </w:r>
      <w:r>
        <w:rPr/>
        <w:fldChar w:fldCharType="separate"/>
      </w:r>
      <w:r>
        <w:rPr/>
        <w:t>9.1</w:t>
      </w:r>
      <w:r>
        <w:rPr/>
        <w:fldChar w:fldCharType="end"/>
      </w:r>
      <w:r>
        <w:rPr/>
        <w:t>).</w:t>
      </w:r>
    </w:p>
    <w:p>
      <w:pPr>
        <w:pStyle w:val="Heading3"/>
        <w:rPr/>
      </w:pPr>
      <w:bookmarkStart w:id="222" w:name="__RefHeading___Toc482709476"/>
      <w:bookmarkStart w:id="223" w:name="_Ref461614761"/>
      <w:bookmarkStart w:id="224" w:name="_Ref461613575"/>
      <w:bookmarkEnd w:id="222"/>
      <w:r>
        <w:rPr/>
        <w:t>Cancel-Subscription operation</w:t>
      </w:r>
      <w:bookmarkEnd w:id="223"/>
      <w:bookmarkEnd w:id="224"/>
    </w:p>
    <w:p>
      <w:pPr>
        <w:pStyle w:val="Normal"/>
        <w:rPr/>
      </w:pPr>
      <w:r>
        <w:rPr/>
        <w:t xml:space="preserve">The REQUIRED Cancel- Subscription operation allows a client to remove a Subscription object.  No more Event Notifications are delivered for that Subscription.  Once performed, there is no way to use that Subscription in the future.  </w:t>
      </w:r>
      <w:del w:id="2126" w:author="rherriot" w:date="2000-05-11T19:41:00Z">
        <w:r>
          <w:rPr/>
          <w:delText>Subscription-id</w:delText>
        </w:r>
      </w:del>
      <w:ins w:id="2127" w:author="rherriot" w:date="2000-05-11T19:41:00Z">
        <w:r>
          <w:rPr/>
          <w:t>Notify-subscription-id</w:t>
        </w:r>
      </w:ins>
      <w:r>
        <w:rPr/>
        <w:t>s should not be reused immediately, so that a stale reference situation is not created.  Same as for Cancel-Job and job-ids.</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w:t>
            </w:r>
            <w:del w:id="2128" w:author="rherriot" w:date="2000-05-11T19:41:00Z">
              <w:r>
                <w:rPr/>
                <w:delText>subscription-id</w:delText>
              </w:r>
            </w:del>
            <w:ins w:id="2129" w:author="rherriot" w:date="2000-05-11T19:41:00Z">
              <w:r>
                <w:rPr/>
                <w:t>notify-subscription-id</w:t>
              </w:r>
            </w:ins>
            <w:r>
              <w:rPr/>
              <w:t>"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8190" w:leader="none"/>
              </w:tabs>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p>
      <w:pPr>
        <w:pStyle w:val="Heading1"/>
        <w:rPr/>
      </w:pPr>
      <w:bookmarkStart w:id="225" w:name="__RefHeading___Toc482709477"/>
      <w:bookmarkStart w:id="226" w:name="_Ref461025731"/>
      <w:bookmarkEnd w:id="225"/>
      <w:r>
        <w:rPr/>
        <w:t>Comparison of Per-Job versus Per-Printer Subscriptions</w:t>
      </w:r>
      <w:bookmarkEnd w:id="226"/>
    </w:p>
    <w:p>
      <w:pPr>
        <w:pStyle w:val="Normal"/>
        <w:rPr/>
      </w:pPr>
      <w:r>
        <w:rPr/>
        <w:t xml:space="preserve">Per-Job and Per-Printer subscriptions are quite similar.  </w:t>
      </w:r>
      <w:r>
        <w:rPr>
          <w:lang w:eastAsia="en-US"/>
        </w:rPr>
        <w:t xml:space="preserve">Either type of subscription can subscribe to Job events, Printer events, or both.  </w:t>
      </w:r>
      <w:r>
        <w:rPr/>
        <w:t>Both types of subscriptions can be queried using the Get-Subscriptions and Get-Subscription-Attributes operations and canceled using the Cancel-Subscription operation.  Both types of subscriptions create Subscription objects which have the same attributes defined.  However, there are some semantic differences between Per-Job subscriptions and Per-Printer subscriptions.  A Per-Job Submission Subscription is established by the client when submitting a job and after creating the job using the Create-Job-Subscription operation by specifying the "job-id" of the job.  A Per-Printer  Subscription is established between a client and a Printer using the Create-Printer-Subscription operation.  Some specific differences are:</w:t>
      </w:r>
    </w:p>
    <w:p>
      <w:pPr>
        <w:pStyle w:val="Normal"/>
        <w:numPr>
          <w:ilvl w:val="0"/>
          <w:numId w:val="25"/>
        </w:numPr>
        <w:rPr>
          <w:lang w:eastAsia="en-US"/>
        </w:rPr>
      </w:pPr>
      <w:r>
        <w:rPr>
          <w:lang w:eastAsia="en-US"/>
        </w:rPr>
        <w:t xml:space="preserve">A client usually creates a Per-Job subscription as part of the Job Creation operations (Create-Job, Print-Job, and Print-URI), rather than using the OPTIONAL Create-Job-Subscription operation, especially since Printer implementations NEED NOT support the Create-Job-Subscription operation, since it is OPTIONAL. </w:t>
      </w:r>
    </w:p>
    <w:p>
      <w:pPr>
        <w:pStyle w:val="Normal"/>
        <w:numPr>
          <w:ilvl w:val="0"/>
          <w:numId w:val="25"/>
        </w:numPr>
        <w:rPr/>
      </w:pPr>
      <w:r>
        <w:rPr>
          <w:lang w:eastAsia="en-US"/>
        </w:rPr>
        <w:t xml:space="preserve">For Per-Job subscriptions, the subscription is only valid while the job is "not-complete" (see sections </w:t>
      </w:r>
      <w:r>
        <w:rPr>
          <w:lang w:eastAsia="en-US"/>
        </w:rPr>
        <w:fldChar w:fldCharType="begin"/>
      </w:r>
      <w:r>
        <w:rPr>
          <w:lang w:eastAsia="en-US"/>
        </w:rPr>
        <w:instrText xml:space="preserve"> REF _Ref460002727 \r \h </w:instrText>
      </w:r>
      <w:r>
        <w:rPr>
          <w:lang w:eastAsia="en-US"/>
        </w:rPr>
        <w:fldChar w:fldCharType="separate"/>
      </w:r>
      <w:r>
        <w:rPr>
          <w:lang w:eastAsia="en-US"/>
        </w:rPr>
        <w:t>7.1.1</w:t>
      </w:r>
      <w:r>
        <w:rPr>
          <w:lang w:eastAsia="en-US"/>
        </w:rPr>
        <w:fldChar w:fldCharType="end"/>
      </w:r>
      <w:r>
        <w:rPr>
          <w:lang w:eastAsia="en-US"/>
        </w:rPr>
        <w:t xml:space="preserve"> and </w:t>
      </w:r>
      <w:r>
        <w:rPr>
          <w:lang w:eastAsia="en-US"/>
        </w:rPr>
        <w:fldChar w:fldCharType="begin"/>
      </w:r>
      <w:r>
        <w:rPr>
          <w:lang w:eastAsia="en-US"/>
        </w:rPr>
        <w:instrText xml:space="preserve"> REF _Ref460002740 \r \h </w:instrText>
      </w:r>
      <w:r>
        <w:rPr>
          <w:lang w:eastAsia="en-US"/>
        </w:rPr>
        <w:fldChar w:fldCharType="separate"/>
      </w:r>
      <w:r>
        <w:rPr>
          <w:lang w:eastAsia="en-US"/>
        </w:rPr>
        <w:t>7.1.2</w:t>
      </w:r>
      <w:r>
        <w:rPr>
          <w:lang w:eastAsia="en-US"/>
        </w:rPr>
        <w:fldChar w:fldCharType="end"/>
      </w:r>
      <w:r>
        <w:rPr>
          <w:lang w:eastAsia="en-US"/>
        </w:rPr>
        <w:t>) while for the Per-Printer subscriptions, the subscription is valid until the time (in seconds) that the Printer returned in the "notify-lease-expiration-time" operation attribute expires.</w:t>
      </w:r>
    </w:p>
    <w:p>
      <w:pPr>
        <w:pStyle w:val="Normal"/>
        <w:numPr>
          <w:ilvl w:val="0"/>
          <w:numId w:val="25"/>
        </w:numPr>
        <w:rPr/>
      </w:pPr>
      <w:r>
        <w:rPr>
          <w:lang w:eastAsia="en-US"/>
        </w:rPr>
        <w:t xml:space="preserve">Job Events in a Per-Job subscription apply only to "one job" (the Job created by the job creation  operation or references by the Create-Job-Subscription operation) while </w:t>
      </w:r>
      <w:bookmarkStart w:id="227" w:name="_Ref457104747"/>
      <w:r>
        <w:rPr>
          <w:lang w:eastAsia="en-US"/>
        </w:rPr>
        <w:t>Job Events in a Per-Printer subscription apply to ALL jobs contained in the IPP Printer object.</w:t>
      </w:r>
      <w:bookmarkEnd w:id="227"/>
    </w:p>
    <w:p>
      <w:pPr>
        <w:pStyle w:val="Heading1"/>
        <w:rPr>
          <w:del w:id="2131" w:author="rherriot" w:date="2000-05-09T22:14:00Z"/>
        </w:rPr>
      </w:pPr>
      <w:del w:id="2130" w:author="rherriot" w:date="2000-05-09T22:14:00Z">
        <w:bookmarkStart w:id="228" w:name="_Ref419460907"/>
        <w:bookmarkStart w:id="229" w:name="_Ref476936431"/>
        <w:bookmarkStart w:id="230" w:name="_Ref474175800"/>
        <w:bookmarkStart w:id="231" w:name="_Ref441312817"/>
        <w:bookmarkStart w:id="232" w:name="_Ref416197492"/>
        <w:bookmarkEnd w:id="228"/>
        <w:bookmarkEnd w:id="231"/>
        <w:bookmarkEnd w:id="232"/>
        <w:r>
          <w:rPr/>
          <w:delText>Out of Band Values</w:delText>
        </w:r>
      </w:del>
      <w:bookmarkEnd w:id="229"/>
      <w:bookmarkEnd w:id="230"/>
    </w:p>
    <w:p>
      <w:pPr>
        <w:pStyle w:val="TextBody"/>
        <w:rPr>
          <w:del w:id="2133" w:author="rherriot" w:date="2000-05-09T22:14:00Z"/>
        </w:rPr>
      </w:pPr>
      <w:del w:id="2132" w:author="rherriot" w:date="2000-05-09T22:14:00Z">
        <w:r>
          <w:rPr/>
          <w:delText>This section defines out-of-band values (see [ipp-mod] section 4.1) for use with attributes defined in this and other documents.</w:delText>
        </w:r>
      </w:del>
    </w:p>
    <w:p>
      <w:pPr>
        <w:pStyle w:val="Heading1"/>
        <w:rPr>
          <w:del w:id="2135" w:author="rherriot" w:date="2000-04-25T16:10:00Z"/>
        </w:rPr>
      </w:pPr>
      <w:del w:id="2134" w:author="rherriot" w:date="2000-04-25T16:10:00Z">
        <w:bookmarkStart w:id="233" w:name="_Ref477013933"/>
        <w:bookmarkStart w:id="234" w:name="_Ref476936481"/>
        <w:bookmarkStart w:id="235" w:name="_Ref474172949"/>
        <w:bookmarkStart w:id="236" w:name="_Ref473913842"/>
        <w:r>
          <w:rPr/>
          <w:delText>'none'</w:delText>
        </w:r>
      </w:del>
      <w:bookmarkEnd w:id="233"/>
      <w:bookmarkEnd w:id="234"/>
      <w:bookmarkEnd w:id="235"/>
      <w:bookmarkEnd w:id="236"/>
    </w:p>
    <w:p>
      <w:pPr>
        <w:pStyle w:val="Normal"/>
        <w:rPr>
          <w:del w:id="2137" w:author="rherriot" w:date="2000-04-25T16:10:00Z"/>
        </w:rPr>
      </w:pPr>
      <w:del w:id="2136" w:author="rherriot" w:date="2000-04-25T16:10:00Z">
        <w:r>
          <w:rPr/>
          <w:delText xml:space="preserve">This out-of-band value permits a client to indicate in a request that a specified attribute in the request MUST NOT be applied to the job.  Specifically, this value overrides the Printer's "xxx-default" attribute value for the attribute, if one exists.  This out-of-band value is needed since attributes that are of the 'collection', 'uri', and 'mimeMediaType' type need a way for a client to specify that the Printer MUST NOT apply the value of an "xxx-default" attribute to the job.  See [ipp-coll] for a complete specification, including encoding.  </w:delText>
        </w:r>
      </w:del>
    </w:p>
    <w:p>
      <w:pPr>
        <w:pStyle w:val="Heading1"/>
        <w:rPr/>
      </w:pPr>
      <w:bookmarkStart w:id="237" w:name="_Ref441312817"/>
      <w:bookmarkStart w:id="238" w:name="_Ref416197492"/>
      <w:bookmarkStart w:id="239" w:name="__RefHeading___Toc482709478"/>
      <w:bookmarkStart w:id="240" w:name="_Ref461025745"/>
      <w:bookmarkEnd w:id="237"/>
      <w:bookmarkEnd w:id="238"/>
      <w:bookmarkEnd w:id="239"/>
      <w:r>
        <w:rPr/>
        <w:t>Conformance Requirements</w:t>
      </w:r>
      <w:bookmarkEnd w:id="240"/>
    </w:p>
    <w:p>
      <w:pPr>
        <w:pStyle w:val="Normal"/>
        <w:rPr/>
      </w:pPr>
      <w:r>
        <w:rPr/>
        <w:t>It is OPTIONAL to implement this Event Notification specification.  An implementation conforming to this specification MUST also meet the Conformance Requirements detailed in [IPP-MOD] section 5.  If this Event Notification specification is implemented, IPP objects MUST support all of the REQUIRED object attributes as defined in this document in the indicated sections:</w:t>
      </w:r>
    </w:p>
    <w:p>
      <w:pPr>
        <w:pStyle w:val="Normallist2"/>
        <w:numPr>
          <w:ilvl w:val="0"/>
          <w:numId w:val="15"/>
        </w:numPr>
        <w:tabs>
          <w:tab w:val="clear" w:pos="720"/>
          <w:tab w:val="left" w:pos="1080" w:leader="none"/>
        </w:tabs>
        <w:spacing w:before="60" w:after="60"/>
        <w:ind w:left="1080" w:hanging="3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15"/>
        </w:numPr>
        <w:tabs>
          <w:tab w:val="clear" w:pos="720"/>
          <w:tab w:val="left" w:pos="1080" w:leader="none"/>
        </w:tabs>
        <w:ind w:left="1080" w:hanging="360"/>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15"/>
        </w:numPr>
        <w:tabs>
          <w:tab w:val="clear" w:pos="720"/>
          <w:tab w:val="left" w:pos="1080" w:leader="none"/>
        </w:tabs>
        <w:ind w:left="1080" w:hanging="360"/>
        <w:rPr/>
      </w:pPr>
      <w:r>
        <w:rPr/>
        <w:t xml:space="preserve">REQUIRED attributes in Event Notification content in section </w:t>
      </w:r>
      <w:r>
        <w:rPr/>
        <w:fldChar w:fldCharType="begin"/>
      </w:r>
      <w:r>
        <w:rPr/>
        <w:instrText xml:space="preserve"> REF _Ref460074884 \r \h </w:instrText>
      </w:r>
      <w:r>
        <w:rPr/>
        <w:fldChar w:fldCharType="separate"/>
      </w:r>
      <w:r>
        <w:rPr/>
        <w:t>7</w:t>
      </w:r>
      <w:r>
        <w:rPr/>
        <w:fldChar w:fldCharType="end"/>
      </w:r>
      <w:r>
        <w:rPr/>
        <w:t>.</w:t>
      </w:r>
    </w:p>
    <w:p>
      <w:pPr>
        <w:pStyle w:val="Vtableentry"/>
        <w:tabs>
          <w:tab w:val="clear" w:pos="360"/>
          <w:tab w:val="clear" w:pos="1238"/>
          <w:tab w:val="clear" w:pos="1555"/>
          <w:tab w:val="clear" w:pos="4752"/>
        </w:tabs>
        <w:spacing w:lineRule="auto" w:line="240"/>
        <w:rPr>
          <w:lang w:val="en-US"/>
          <w:del w:id="2139" w:author="rherriot" w:date="2000-05-09T17:02:00Z"/>
        </w:rPr>
      </w:pPr>
      <w:del w:id="2138" w:author="rherriot" w:date="2000-05-09T17:02:00Z">
        <w:r>
          <w:rPr>
            <w:lang w:val="en-US"/>
          </w:rPr>
          <w:delText>In addition, the Printer MUST support the 'collection' attribute syntax (see [ipp-coll]).</w:delText>
        </w:r>
      </w:del>
    </w:p>
    <w:p>
      <w:pPr>
        <w:pStyle w:val="Vtableentry"/>
        <w:rPr/>
      </w:pPr>
      <w:r>
        <w:rPr/>
        <w:t>Extensions made to the events herein must be made such that new events or event attributes are backward compatible to clients who implemented early versions of this notification specification.</w:t>
      </w:r>
    </w:p>
    <w:p>
      <w:pPr>
        <w:pStyle w:val="Normal"/>
        <w:rPr/>
      </w:pPr>
      <w:r>
        <w:rPr/>
        <w:t xml:space="preserve">If this Event Notification specification is implemented, the operations described in section </w:t>
      </w:r>
      <w:r>
        <w:rPr/>
        <w:fldChar w:fldCharType="begin"/>
      </w:r>
      <w:r>
        <w:rPr/>
        <w:instrText xml:space="preserve"> REF _Ref461852685 \r \h </w:instrText>
      </w:r>
      <w:r>
        <w:rPr/>
        <w:fldChar w:fldCharType="separate"/>
      </w:r>
      <w:r>
        <w:rPr/>
        <w:t>8</w:t>
      </w:r>
      <w:r>
        <w:rPr/>
        <w:fldChar w:fldCharType="end"/>
      </w:r>
      <w:r>
        <w:rPr/>
        <w:t xml:space="preserve"> MUST be supported as described in </w:t>
      </w:r>
      <w:r>
        <w:rPr/>
        <w:fldChar w:fldCharType="begin"/>
      </w:r>
      <w:r>
        <w:rPr/>
        <w:instrText xml:space="preserve"> REF _Ref460012115 \h </w:instrText>
      </w:r>
      <w:r>
        <w:rPr/>
        <w:fldChar w:fldCharType="separate"/>
      </w:r>
      <w:r>
        <w:rPr/>
        <w:t>Table 25</w:t>
      </w:r>
      <w:r>
        <w:rPr/>
        <w:fldChar w:fldCharType="end"/>
      </w:r>
      <w:r>
        <w:rPr/>
        <w:t>:</w:t>
      </w:r>
    </w:p>
    <w:p>
      <w:pPr>
        <w:pStyle w:val="Caption"/>
        <w:keepNext w:val="true"/>
        <w:jc w:val="center"/>
        <w:rPr/>
      </w:pPr>
      <w:bookmarkStart w:id="241" w:name="__RefHeading___Toc482709285"/>
      <w:bookmarkStart w:id="242" w:name="_Ref460012115"/>
      <w:bookmarkEnd w:id="241"/>
      <w:r>
        <w:rPr/>
        <w:t xml:space="preserve">Table </w:t>
      </w:r>
      <w:r>
        <w:rPr/>
        <w:fldChar w:fldCharType="begin"/>
      </w:r>
      <w:r>
        <w:rPr/>
        <w:instrText xml:space="preserve"> SEQ Table \* ARABIC </w:instrText>
      </w:r>
      <w:r>
        <w:rPr/>
        <w:fldChar w:fldCharType="separate"/>
      </w:r>
      <w:r>
        <w:rPr/>
        <w:t>25</w:t>
      </w:r>
      <w:r>
        <w:rPr/>
        <w:fldChar w:fldCharType="end"/>
      </w:r>
      <w:bookmarkEnd w:id="242"/>
      <w:r>
        <w:rPr/>
        <w:t xml:space="preserve"> - Conformance Requirements for Operations</w:t>
      </w:r>
    </w:p>
    <w:tbl>
      <w:tblPr>
        <w:tblW w:w="8730" w:type="dxa"/>
        <w:jc w:val="left"/>
        <w:tblInd w:w="535" w:type="dxa"/>
        <w:tblLayout w:type="fixed"/>
        <w:tblCellMar>
          <w:top w:w="0" w:type="dxa"/>
          <w:left w:w="108" w:type="dxa"/>
          <w:bottom w:w="0" w:type="dxa"/>
          <w:right w:w="108" w:type="dxa"/>
        </w:tblCellMar>
      </w:tblPr>
      <w:tblGrid>
        <w:gridCol w:w="5760"/>
        <w:gridCol w:w="2970"/>
      </w:tblGrid>
      <w:tr>
        <w:trPr>
          <w:tblHeader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tribut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ormance requirement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del w:id="2140" w:author="rherriot" w:date="2000-04-25T15:10:00Z">
              <w:r>
                <w:rPr/>
                <w:delText>job-notify</w:delText>
              </w:r>
            </w:del>
            <w:ins w:id="2141" w:author="rherriot" w:date="2000-04-25T15:10:00Z">
              <w:r>
                <w:rPr/>
                <w:t>notify-xxx</w:t>
              </w:r>
            </w:ins>
            <w:r>
              <w:rPr/>
              <w:t xml:space="preserve">" </w:t>
            </w:r>
            <w:del w:id="2142" w:author="rherriot" w:date="2000-05-09T17:02:00Z">
              <w:r>
                <w:rPr/>
                <w:delText xml:space="preserve">(1setOf collection) in Job Creation operations (section </w:delText>
              </w:r>
            </w:del>
            <w:del w:id="2143" w:author="rherriot" w:date="2000-05-09T17:02:00Z">
              <w:r>
                <w:rPr/>
                <w:fldChar w:fldCharType="begin"/>
              </w:r>
              <w:r>
                <w:rPr/>
                <w:delInstrText xml:space="preserve"> REF _Ref460262777 \r \h </w:delInstrText>
              </w:r>
              <w:r>
                <w:rPr/>
                <w:fldChar w:fldCharType="separate"/>
              </w:r>
              <w:r>
                <w:rPr/>
                <w:delText>9.1.1</w:delText>
              </w:r>
              <w:r>
                <w:rPr/>
                <w:fldChar w:fldCharType="end"/>
              </w:r>
            </w:del>
            <w:del w:id="2144" w:author="rherriot" w:date="2000-05-09T17:02:00Z">
              <w:r>
                <w:rPr/>
                <w:delText>)</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Printer-Subscrip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9.2.1</w:t>
            </w:r>
            <w:r>
              <w:rPr>
                <w:lang w:eastAsia="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Job-Subscription (section </w:t>
            </w:r>
            <w:r>
              <w:rPr>
                <w:lang w:val="en-US"/>
              </w:rPr>
              <w:fldChar w:fldCharType="begin"/>
            </w:r>
            <w:r>
              <w:rPr>
                <w:lang w:val="en-US"/>
              </w:rPr>
              <w:instrText xml:space="preserve"> REF _Ref464890447 \r \h </w:instrText>
            </w:r>
            <w:r>
              <w:rPr>
                <w:lang w:val="en-US"/>
              </w:rPr>
              <w:fldChar w:fldCharType="separate"/>
            </w:r>
            <w:r>
              <w:rPr>
                <w:lang w:val="en-US"/>
              </w:rPr>
              <w:t>9.1.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OPTION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9.3.1</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s (section </w:t>
            </w:r>
            <w:r>
              <w:rPr>
                <w:lang w:val="en-US"/>
              </w:rPr>
              <w:fldChar w:fldCharType="begin"/>
            </w:r>
            <w:r>
              <w:rPr>
                <w:lang w:val="en-US"/>
              </w:rPr>
              <w:instrText xml:space="preserve"> REF _Ref460011978 \r \h </w:instrText>
            </w:r>
            <w:r>
              <w:rPr>
                <w:lang w:val="en-US"/>
              </w:rPr>
              <w:fldChar w:fldCharType="separate"/>
            </w:r>
            <w:r>
              <w:rPr>
                <w:lang w:val="en-US"/>
              </w:rPr>
              <w:t>9.3.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9.3.3</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9.3.4</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43" w:name="__RefHeading___Toc482709479"/>
      <w:bookmarkStart w:id="244" w:name="_Ref461025762"/>
      <w:bookmarkEnd w:id="243"/>
      <w:r>
        <w:rPr/>
        <w:t>IANA Considerations</w:t>
      </w:r>
      <w:bookmarkEnd w:id="244"/>
    </w:p>
    <w:p>
      <w:pPr>
        <w:pStyle w:val="Normal"/>
        <w:rPr>
          <w:ins w:id="2145" w:author="rherriot" w:date="2000-05-08T17:42:00Z"/>
        </w:rPr>
      </w:pPr>
      <w:r>
        <w:rPr/>
        <w:t>IANA will be called on to register URL schemes for notification delivery methods, such as 'snmpnotify', for use in the "notify-recipient-uri" attribute, using the same procedures outlined in [ipp-mod].</w:t>
      </w:r>
    </w:p>
    <w:p>
      <w:pPr>
        <w:pStyle w:val="Normal"/>
        <w:rPr>
          <w:highlight w:val="yellow"/>
        </w:rPr>
      </w:pPr>
      <w:ins w:id="2146" w:author="rherriot" w:date="2000-05-08T17:42:00Z">
        <w:r>
          <w:rPr>
            <w:highlight w:val="yellow"/>
          </w:rPr>
          <w:t>ISSUE: we need to work out the details on the registration procedure.</w:t>
        </w:r>
      </w:ins>
    </w:p>
    <w:p>
      <w:pPr>
        <w:pStyle w:val="Heading1"/>
        <w:rPr/>
      </w:pPr>
      <w:bookmarkStart w:id="245" w:name="__RefHeading___Toc482709480"/>
      <w:bookmarkStart w:id="246" w:name="_Ref461025775"/>
      <w:bookmarkEnd w:id="245"/>
      <w:r>
        <w:rPr/>
        <w:t>Internationalization Considerations</w:t>
      </w:r>
      <w:bookmarkEnd w:id="246"/>
    </w:p>
    <w:p>
      <w:pPr>
        <w:pStyle w:val="Normal"/>
        <w:rPr/>
      </w:pPr>
      <w:r>
        <w:rPr/>
        <w:t xml:space="preserve">This IPP notification specification continues the internationalization of [ipp-mod] for attributes containing text strings and names.  A subscribing client can specify a different natural language and charset for each Event Notification content delivered to a Notification Recipient.  </w:t>
      </w:r>
    </w:p>
    <w:p>
      <w:pPr>
        <w:pStyle w:val="Normal"/>
        <w:rPr/>
      </w:pPr>
      <w:r>
        <w:rPr/>
        <w:t>The Human Consumable Event Notification content is a 'text/plain; charset=utf-8' by default where the Notification Sender has localized the text message as requested by the subscriber for the intended Notification Recipient.</w:t>
      </w:r>
    </w:p>
    <w:p>
      <w:pPr>
        <w:pStyle w:val="Heading1"/>
        <w:rPr/>
      </w:pPr>
      <w:bookmarkStart w:id="247" w:name="__RefHeading___Toc482709481"/>
      <w:bookmarkEnd w:id="247"/>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Notification Subscription object is associated with a user.  Only the creator or an operator can cancel the subscription.  The system may limit the listing of items to only those items owned by the user.  Some subscription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Heading1"/>
        <w:rPr/>
      </w:pPr>
      <w:bookmarkStart w:id="248" w:name="__RefHeading___Toc482709482"/>
      <w:bookmarkStart w:id="249" w:name="_Ref461025790"/>
      <w:bookmarkEnd w:id="248"/>
      <w:r>
        <w:rPr/>
        <w:t>Status Codes</w:t>
      </w:r>
      <w:bookmarkEnd w:id="249"/>
    </w:p>
    <w:p>
      <w:pPr>
        <w:pStyle w:val="Normal"/>
        <w:rPr/>
      </w:pPr>
      <w:r>
        <w:rPr/>
        <w:t>The following status codes are defined as extensions for notification:</w:t>
      </w:r>
    </w:p>
    <w:p>
      <w:pPr>
        <w:pStyle w:val="Heading2"/>
        <w:rPr/>
      </w:pPr>
      <w:bookmarkStart w:id="250" w:name="__RefHeading___Toc482709483"/>
      <w:bookmarkEnd w:id="250"/>
      <w:r>
        <w:rPr/>
        <w:t>'successful-ok-ignored-subscriptions' (0x0003)</w:t>
      </w:r>
    </w:p>
    <w:p>
      <w:pPr>
        <w:pStyle w:val="Normal"/>
        <w:rPr/>
      </w:pPr>
      <w:r>
        <w:rPr/>
        <w:t xml:space="preserve">The </w:t>
      </w:r>
      <w:del w:id="2147" w:author="rherriot" w:date="2000-05-09T17:07:00Z">
        <w:r>
          <w:rPr/>
          <w:delText xml:space="preserve">number of </w:delText>
        </w:r>
      </w:del>
      <w:r>
        <w:rPr/>
        <w:t>subscription</w:t>
      </w:r>
      <w:del w:id="2148" w:author="rherriot" w:date="2000-05-09T17:07:00Z">
        <w:r>
          <w:rPr/>
          <w:delText>s</w:delText>
        </w:r>
      </w:del>
      <w:r>
        <w:rPr/>
        <w:t xml:space="preserve"> supplied in a Job Creation operation (Create-Job, Print-Job, Print-URI) exceeds </w:t>
      </w:r>
      <w:del w:id="2149" w:author="rherriot" w:date="2000-05-09T17:07:00Z">
        <w:r>
          <w:rPr/>
          <w:delText xml:space="preserve">either the limit of Per-Job subscriptions supported per job as specified by the Printer's "max-job-subscriptions-supported" attribute or </w:delText>
        </w:r>
      </w:del>
      <w:r>
        <w:rPr/>
        <w:t xml:space="preserve">some implementation-defined limit on the total number of Per-Job subscriptions for the Printer (if any).  The Printer MUST accept the request with this status code, MUST </w:t>
      </w:r>
      <w:ins w:id="2150" w:author="rherriot" w:date="2000-05-09T17:08:00Z">
        <w:r>
          <w:rPr/>
          <w:t xml:space="preserve">NOT </w:t>
        </w:r>
      </w:ins>
      <w:r>
        <w:rPr/>
        <w:t>return the "</w:t>
      </w:r>
      <w:del w:id="2151" w:author="rherriot" w:date="2000-04-25T15:10:00Z">
        <w:r>
          <w:rPr/>
          <w:delText>job-notify</w:delText>
        </w:r>
      </w:del>
      <w:ins w:id="2152" w:author="rherriot" w:date="2000-04-25T15:10:00Z">
        <w:r>
          <w:rPr/>
          <w:t>notify-xxx</w:t>
        </w:r>
      </w:ins>
      <w:r>
        <w:rPr/>
        <w:t>" attribute</w:t>
      </w:r>
      <w:ins w:id="2153" w:author="rherriot" w:date="2000-05-09T17:06:00Z">
        <w:r>
          <w:rPr/>
          <w:t>s</w:t>
        </w:r>
      </w:ins>
      <w:r>
        <w:rPr/>
        <w:t xml:space="preserve"> in the Unsupported Attributes Group</w:t>
      </w:r>
      <w:ins w:id="2154" w:author="rherriot" w:date="2000-05-09T17:09:00Z">
        <w:r>
          <w:rPr/>
          <w:t xml:space="preserve"> (unless they are unsupported for some other reason),</w:t>
        </w:r>
      </w:ins>
      <w:del w:id="2155" w:author="rherriot" w:date="2000-05-09T17:09:00Z">
        <w:r>
          <w:rPr/>
          <w:delText xml:space="preserve"> with only the collection value(s) that represent the excess subscriptions that are being ignored</w:delText>
        </w:r>
      </w:del>
      <w:r>
        <w:rPr/>
        <w:t xml:space="preserve">, and MUST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Normal"/>
        <w:rPr/>
      </w:pPr>
      <w:r>
        <w:rPr/>
        <w:t>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w:t>
      </w:r>
    </w:p>
    <w:p>
      <w:pPr>
        <w:pStyle w:val="Heading2"/>
        <w:rPr/>
      </w:pPr>
      <w:bookmarkStart w:id="251" w:name="__RefHeading___Toc482709484"/>
      <w:bookmarkEnd w:id="251"/>
      <w:r>
        <w:rPr/>
        <w:t>client-error-uri-notification-scheme-not-supported (0x0414)</w:t>
      </w:r>
    </w:p>
    <w:p>
      <w:pPr>
        <w:pStyle w:val="TextBody"/>
        <w:rPr/>
      </w:pPr>
      <w:r>
        <w:rPr/>
        <w:t>The scheme of the client-supplied URI in a "</w:t>
      </w:r>
      <w:del w:id="2156" w:author="rherriot" w:date="2000-05-10T15:38:00Z">
        <w:r>
          <w:rPr/>
          <w:delText>notify-recipient</w:delText>
        </w:r>
      </w:del>
      <w:ins w:id="2157" w:author="rherriot" w:date="2000-05-10T15:38:00Z">
        <w:r>
          <w:rPr/>
          <w:t>notify-recipient-uri</w:t>
        </w:r>
      </w:ins>
      <w:r>
        <w:rPr/>
        <w:t xml:space="preserve">" operation attribute in a Create-Printer-Subscription or Create-Printer-Subscription operation is not supported.  See [ipp-mod] section 3.1.7.  </w:t>
      </w:r>
    </w:p>
    <w:p>
      <w:pPr>
        <w:pStyle w:val="TextBody"/>
        <w:rPr/>
      </w:pPr>
      <w:r>
        <w:rPr/>
        <w:t>There is no corresponding Per-Job subscription error for a Job Creation operation, since the Printer object MUST ignore any errors in the "</w:t>
      </w:r>
      <w:del w:id="2158" w:author="rherriot" w:date="2000-04-25T15:10:00Z">
        <w:r>
          <w:rPr/>
          <w:delText>job-notify</w:delText>
        </w:r>
      </w:del>
      <w:ins w:id="2159" w:author="rherriot" w:date="2000-04-25T15:10:00Z">
        <w:r>
          <w:rPr/>
          <w:t>notify-xxx</w:t>
        </w:r>
      </w:ins>
      <w:r>
        <w:rPr/>
        <w:t>" operation attribute, MUST return the "</w:t>
      </w:r>
      <w:del w:id="2160" w:author="rherriot" w:date="2000-05-10T15:38:00Z">
        <w:r>
          <w:rPr/>
          <w:delText>notify-recipient</w:delText>
        </w:r>
      </w:del>
      <w:ins w:id="2161" w:author="rherriot" w:date="2000-05-10T15:38:00Z">
        <w:r>
          <w:rPr/>
          <w:t>notify-recipient-uri</w:t>
        </w:r>
      </w:ins>
      <w:r>
        <w:rPr/>
        <w:t xml:space="preserve">" attribute in the Unsupported Attributes Group,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2"/>
        <w:rPr/>
      </w:pPr>
      <w:bookmarkStart w:id="252" w:name="__RefHeading___Toc482709485"/>
      <w:bookmarkStart w:id="253" w:name="_Ref459984147"/>
      <w:bookmarkEnd w:id="252"/>
      <w:r>
        <w:rPr/>
        <w:t>client-error-too-many-subscriptions (0x0415)</w:t>
      </w:r>
      <w:bookmarkEnd w:id="253"/>
    </w:p>
    <w:p>
      <w:pPr>
        <w:pStyle w:val="Normal"/>
        <w:rPr/>
      </w:pPr>
      <w:r>
        <w:rPr/>
        <w:t>The bounded set of concurrent Per-Printer subscriptions supported by the Printer object would be exceeded if this Create-Printer-Subscription request were accepted or the bounded set of concurrent Per-Job subscriptions supported by the Printer object would be exceeded if this Create-Job-Subscriptions request were accepted.</w:t>
      </w:r>
    </w:p>
    <w:p>
      <w:pPr>
        <w:pStyle w:val="Normal"/>
        <w:rPr/>
      </w:pPr>
      <w:r>
        <w:rPr/>
        <w:t>Note:  There is no corresponding Per-Job subscription error on a Job Creation operation, since the Printer object MUST ignore any errors in the "</w:t>
      </w:r>
      <w:del w:id="2162" w:author="rherriot" w:date="2000-04-25T15:10:00Z">
        <w:r>
          <w:rPr/>
          <w:delText>job-notify</w:delText>
        </w:r>
      </w:del>
      <w:ins w:id="2163" w:author="rherriot" w:date="2000-04-25T15:10:00Z">
        <w:r>
          <w:rPr/>
          <w:t>notify-xxx</w:t>
        </w:r>
      </w:ins>
      <w:r>
        <w:rPr/>
        <w:t xml:space="preserve">" operation attribute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2"/>
        <w:rPr/>
      </w:pPr>
      <w:bookmarkStart w:id="254" w:name="__RefHeading___Toc482709486"/>
      <w:bookmarkStart w:id="255" w:name="_Ref459985639"/>
      <w:bookmarkEnd w:id="254"/>
      <w:r>
        <w:rPr/>
        <w:t>client-error-too-many-events (0x0416)</w:t>
      </w:r>
      <w:bookmarkEnd w:id="255"/>
    </w:p>
    <w:p>
      <w:pPr>
        <w:pStyle w:val="Normal"/>
        <w:rPr/>
      </w:pPr>
      <w:r>
        <w:rPr/>
        <w:t>The client supplied more events in the "notify-events" operation attribute in a Create-Job-Subscription or Create-Printer-Subscription operation than the Printer supports, as indicated in its "</w:t>
      </w:r>
      <w:del w:id="2164" w:author="rherriot" w:date="2000-05-11T13:41:00Z">
        <w:r>
          <w:rPr/>
          <w:delText>max-</w:delText>
        </w:r>
      </w:del>
      <w:ins w:id="2165" w:author="rherriot" w:date="2000-05-11T13:41:00Z">
        <w:r>
          <w:rPr/>
          <w:t>notify-max-</w:t>
        </w:r>
      </w:ins>
      <w:r>
        <w:rPr/>
        <w:t xml:space="preserve">events-supported" attribute (see section </w:t>
      </w:r>
      <w:r>
        <w:rPr/>
        <w:fldChar w:fldCharType="begin"/>
      </w:r>
      <w:r>
        <w:rPr/>
        <w:instrText xml:space="preserve"> REF _Ref460260209 \r \h </w:instrText>
      </w:r>
      <w:r>
        <w:rPr/>
        <w:fldChar w:fldCharType="separate"/>
      </w:r>
      <w:r>
        <w:rPr/>
        <w:t>6.4</w:t>
      </w:r>
      <w:r>
        <w:rPr/>
        <w:fldChar w:fldCharType="end"/>
      </w:r>
      <w:r>
        <w:rPr/>
        <w:t>).</w:t>
      </w:r>
    </w:p>
    <w:p>
      <w:pPr>
        <w:pStyle w:val="TextBody"/>
        <w:rPr/>
      </w:pPr>
      <w:r>
        <w:rPr/>
        <w:t>There is no corresponding Per-Job subscription error for a Job Creation operation, since the Printer object MUST ignore any errors in the "</w:t>
      </w:r>
      <w:del w:id="2166" w:author="rherriot" w:date="2000-04-25T15:10:00Z">
        <w:r>
          <w:rPr/>
          <w:delText>job-notify</w:delText>
        </w:r>
      </w:del>
      <w:ins w:id="2167" w:author="rherriot" w:date="2000-04-25T15:10:00Z">
        <w:r>
          <w:rPr/>
          <w:t>notify-xxx</w:t>
        </w:r>
      </w:ins>
      <w:r>
        <w:rPr/>
        <w:t xml:space="preserve">" operation attribute, MUST return the "notify-events" attribute in the Unsupported Attributes Group with only the excess events that are being ignored,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1"/>
        <w:rPr/>
      </w:pPr>
      <w:ins w:id="2168" w:author="rherriot" w:date="2000-05-11T14:48:00Z">
        <w:bookmarkStart w:id="256" w:name="__RefHeading___Toc482709487"/>
        <w:bookmarkStart w:id="257" w:name="_Ref477060054"/>
        <w:bookmarkEnd w:id="256"/>
        <w:r>
          <w:rPr/>
          <w:t xml:space="preserve">Encodings of </w:t>
        </w:r>
      </w:ins>
      <w:r>
        <w:rPr/>
        <w:t>Addition</w:t>
      </w:r>
      <w:ins w:id="2169" w:author="rherriot" w:date="2000-05-11T14:48:00Z">
        <w:r>
          <w:rPr/>
          <w:t>al</w:t>
        </w:r>
      </w:ins>
      <w:r>
        <w:rPr/>
        <w:t xml:space="preserve"> </w:t>
      </w:r>
      <w:ins w:id="2170" w:author="rherriot" w:date="2000-05-11T14:48:00Z">
        <w:r>
          <w:rPr/>
          <w:t>A</w:t>
        </w:r>
      </w:ins>
      <w:del w:id="2171" w:author="rherriot" w:date="2000-05-11T14:48:00Z">
        <w:r>
          <w:rPr/>
          <w:delText>a</w:delText>
        </w:r>
      </w:del>
      <w:r>
        <w:rPr/>
        <w:t xml:space="preserve">ttribute </w:t>
      </w:r>
      <w:ins w:id="2172" w:author="rherriot" w:date="2000-05-11T14:48:00Z">
        <w:r>
          <w:rPr/>
          <w:t>T</w:t>
        </w:r>
      </w:ins>
      <w:del w:id="2173" w:author="rherriot" w:date="2000-05-11T14:48:00Z">
        <w:r>
          <w:rPr/>
          <w:delText>t</w:delText>
        </w:r>
      </w:del>
      <w:r>
        <w:rPr/>
        <w:t>ag</w:t>
      </w:r>
      <w:ins w:id="2174" w:author="rherriot" w:date="2000-05-11T14:48:00Z">
        <w:r>
          <w:rPr/>
          <w:t>s</w:t>
        </w:r>
      </w:ins>
      <w:r>
        <w:rPr/>
        <w:t xml:space="preserve"> </w:t>
      </w:r>
      <w:del w:id="2175" w:author="rherriot" w:date="2000-05-11T14:48:00Z">
        <w:r>
          <w:rPr/>
          <w:delText>encodings</w:delText>
        </w:r>
      </w:del>
      <w:bookmarkEnd w:id="257"/>
    </w:p>
    <w:p>
      <w:pPr>
        <w:pStyle w:val="Normal"/>
        <w:rPr/>
      </w:pPr>
      <w:r>
        <w:rPr/>
        <w:t>The Subscription attributes tag and the Event Notification attributes tag are assigned the following delimiter tag values as extensions to the encoding defined in [ipp-pro]) for use in requests and responses to delimit Subscription object attribute Groups and Event Notification Content attribute Group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Delimiter</w:t>
            </w:r>
          </w:p>
        </w:tc>
      </w:tr>
      <w:tr>
        <w:trPr/>
        <w:tc>
          <w:tcPr>
            <w:tcW w:w="2700" w:type="dxa"/>
            <w:tcBorders/>
          </w:tcPr>
          <w:p>
            <w:pPr>
              <w:pStyle w:val="Vtableentry"/>
              <w:rPr>
                <w:lang w:val="en-US"/>
              </w:rPr>
            </w:pPr>
            <w:r>
              <w:rPr>
                <w:lang w:val="en-US"/>
              </w:rPr>
              <w:t>0x06</w:t>
            </w:r>
          </w:p>
        </w:tc>
        <w:tc>
          <w:tcPr>
            <w:tcW w:w="7020" w:type="dxa"/>
            <w:tcBorders/>
          </w:tcPr>
          <w:p>
            <w:pPr>
              <w:pStyle w:val="Vtableentry"/>
              <w:rPr>
                <w:lang w:val="en-US"/>
              </w:rPr>
            </w:pPr>
            <w:r>
              <w:rPr>
                <w:lang w:val="en-US"/>
              </w:rPr>
              <w:t>subscription-attributes-tag</w:t>
            </w:r>
          </w:p>
        </w:tc>
      </w:tr>
      <w:tr>
        <w:trPr/>
        <w:tc>
          <w:tcPr>
            <w:tcW w:w="2700" w:type="dxa"/>
            <w:tcBorders/>
          </w:tcPr>
          <w:p>
            <w:pPr>
              <w:pStyle w:val="Vtableentry"/>
              <w:rPr>
                <w:lang w:val="en-US"/>
              </w:rPr>
            </w:pPr>
            <w:r>
              <w:rPr>
                <w:lang w:val="en-US"/>
              </w:rPr>
              <w:t>0x07</w:t>
            </w:r>
          </w:p>
        </w:tc>
        <w:tc>
          <w:tcPr>
            <w:tcW w:w="7020" w:type="dxa"/>
            <w:tcBorders/>
          </w:tcPr>
          <w:p>
            <w:pPr>
              <w:pStyle w:val="Vtableentry"/>
              <w:rPr/>
            </w:pPr>
            <w:ins w:id="2176" w:author="rherriot" w:date="2000-05-11T18:30:00Z">
              <w:r>
                <w:rPr>
                  <w:lang w:val="en-US"/>
                </w:rPr>
                <w:t>event-</w:t>
              </w:r>
            </w:ins>
            <w:r>
              <w:rPr>
                <w:lang w:val="en-US"/>
              </w:rPr>
              <w:t>notification-attributes-tag</w:t>
            </w:r>
          </w:p>
        </w:tc>
      </w:tr>
    </w:tbl>
    <w:p>
      <w:pPr>
        <w:pStyle w:val="Heading1"/>
        <w:rPr/>
      </w:pPr>
      <w:bookmarkStart w:id="258" w:name="__RefHeading___Toc482709488"/>
      <w:bookmarkEnd w:id="258"/>
      <w:r>
        <w:rPr/>
        <w:t>References</w:t>
      </w:r>
    </w:p>
    <w:p>
      <w:pPr>
        <w:pStyle w:val="Refid"/>
        <w:rPr>
          <w:del w:id="2178" w:author="rherriot" w:date="2000-05-09T17:10:00Z"/>
        </w:rPr>
      </w:pPr>
      <w:del w:id="2177" w:author="rherriot" w:date="2000-05-09T17:10:00Z">
        <w:r>
          <w:rPr/>
          <w:delText>[ipp-coll]</w:delText>
        </w:r>
      </w:del>
    </w:p>
    <w:p>
      <w:pPr>
        <w:pStyle w:val="Refid"/>
        <w:rPr>
          <w:del w:id="2181" w:author="rherriot" w:date="2000-05-09T17:10:00Z"/>
        </w:rPr>
      </w:pPr>
      <w:ins w:id="2179" w:author="rherriot" w:date="2000-05-09T17:10:00Z">
        <w:r>
          <w:rPr/>
          <w:t xml:space="preserve"> </w:t>
        </w:r>
      </w:ins>
      <w:del w:id="2180" w:author="rherriot" w:date="2000-05-09T17:10:00Z">
        <w:r>
          <w:rPr/>
          <w:tab/>
          <w:delText>deBry, R., , Hastings, T., Herriot, R., "Internet Printing Protocol/1.0 &amp; 1.1: collection attribute syntax", &lt;draft-ietf-ipp-collection-01.doc&gt;, work in progress, February 22, 2000.</w:delText>
        </w:r>
      </w:del>
    </w:p>
    <w:p>
      <w:pPr>
        <w:pStyle w:val="Refid"/>
        <w:rPr/>
      </w:pPr>
      <w:r>
        <w:rPr/>
        <w:t>[ipp-mod]</w:t>
      </w:r>
    </w:p>
    <w:p>
      <w:pPr>
        <w:pStyle w:val="Reference"/>
        <w:rPr/>
      </w:pPr>
      <w:r>
        <w:rPr/>
        <w:tab/>
        <w:t>deBry, R., , Hastings, T., Herriot, R., Isaacson, S., Powell, P., "Internet Printing Protocol/1.1: Model and Semantics", &lt; draft-ietf-ipp-model-v11-06.txt&gt;, work in progress, March 1, 2000.</w:t>
      </w:r>
    </w:p>
    <w:p>
      <w:pPr>
        <w:pStyle w:val="Refid"/>
        <w:rPr/>
      </w:pPr>
      <w:r>
        <w:rPr/>
        <w:t>[ipp-not-hist]</w:t>
      </w:r>
    </w:p>
    <w:p>
      <w:pPr>
        <w:pStyle w:val="Reference"/>
        <w:rPr/>
      </w:pPr>
      <w:r>
        <w:rPr/>
        <w:tab/>
        <w:t>deBry, R., Lewis, H., Hastings, T., "Internet Printing Protocol/1.1: Change History for IPP Notifications", &lt;draft-ietf-ipp-not-change-history-00.txt&gt;, work in progress, August 22, 1999.</w:t>
      </w:r>
    </w:p>
    <w:p>
      <w:pPr>
        <w:pStyle w:val="Refid"/>
        <w:rPr>
          <w:del w:id="2183" w:author="rherriot" w:date="2000-05-10T15:32:00Z"/>
        </w:rPr>
      </w:pPr>
      <w:del w:id="2182" w:author="rherriot" w:date="2000-05-10T15:32:00Z">
        <w:r>
          <w:rPr/>
          <w:delText>[ipp-method-indp]</w:delText>
        </w:r>
      </w:del>
    </w:p>
    <w:p>
      <w:pPr>
        <w:pStyle w:val="Refid"/>
        <w:rPr>
          <w:del w:id="2192" w:author="rherriot" w:date="2000-05-10T15:32:00Z"/>
        </w:rPr>
      </w:pPr>
      <w:ins w:id="2184" w:author="rherriot" w:date="2000-05-10T15:32:00Z">
        <w:r>
          <w:rPr/>
          <w:t xml:space="preserve"> </w:t>
        </w:r>
      </w:ins>
      <w:del w:id="2185" w:author="rherriot" w:date="2000-05-10T15:32:00Z">
        <w:r>
          <w:rPr/>
          <w:tab/>
          <w:delText>Parra, H., Hastings, T., "</w:delText>
        </w:r>
      </w:del>
      <w:del w:id="2186" w:author="rherriot" w:date="2000-05-10T15:32:00Z">
        <w:r>
          <w:rPr>
            <w:lang w:eastAsia="en-US"/>
          </w:rPr>
          <w:delText>Internet Printing Protocol (IPP): The INDP Event Notification Delivery Method</w:delText>
        </w:r>
      </w:del>
      <w:del w:id="2187" w:author="rherriot" w:date="2000-05-10T15:32:00Z">
        <w:r>
          <w:rPr/>
          <w:delText>", &lt;</w:delText>
        </w:r>
      </w:del>
      <w:del w:id="2188" w:author="rherriot" w:date="2000-05-10T15:32:00Z">
        <w:r>
          <w:rPr>
            <w:lang w:eastAsia="en-US"/>
          </w:rPr>
          <w:delText>draft-ietf-indp-method-00.txt</w:delText>
        </w:r>
      </w:del>
      <w:del w:id="2189" w:author="rherriot" w:date="2000-05-10T15:32:00Z">
        <w:r>
          <w:rPr/>
          <w:delText xml:space="preserve">&gt;, work in progress, </w:delText>
        </w:r>
      </w:del>
      <w:del w:id="2190" w:author="rherriot" w:date="2000-05-10T15:32:00Z">
        <w:r>
          <w:rPr>
            <w:lang w:eastAsia="en-US"/>
          </w:rPr>
          <w:delText>March 8, 2000</w:delText>
        </w:r>
      </w:del>
      <w:del w:id="2191" w:author="rherriot" w:date="2000-05-10T15:32:00Z">
        <w:r>
          <w:rPr/>
          <w:delText>.</w:delText>
        </w:r>
      </w:del>
    </w:p>
    <w:p>
      <w:pPr>
        <w:pStyle w:val="Refid"/>
        <w:rPr>
          <w:del w:id="2195" w:author="rherriot" w:date="2000-05-10T15:33:00Z"/>
        </w:rPr>
      </w:pPr>
      <w:ins w:id="2193" w:author="rherriot" w:date="2000-05-10T15:33:00Z">
        <w:r>
          <w:rPr/>
          <w:t xml:space="preserve"> </w:t>
        </w:r>
      </w:ins>
      <w:del w:id="2194" w:author="rherriot" w:date="2000-05-10T15:33:00Z">
        <w:r>
          <w:rPr/>
          <w:delText>[ipp-method-ipp]</w:delText>
        </w:r>
      </w:del>
    </w:p>
    <w:p>
      <w:pPr>
        <w:pStyle w:val="Reference"/>
        <w:rPr>
          <w:del w:id="2203" w:author="rherriot" w:date="2000-05-10T15:33:00Z"/>
        </w:rPr>
      </w:pPr>
      <w:del w:id="2196" w:author="rherriot" w:date="2000-05-10T15:33:00Z">
        <w:r>
          <w:rPr/>
          <w:tab/>
          <w:delText>Manros, C., Hastings, T., Herriot, R., Lewis, H., "</w:delText>
        </w:r>
      </w:del>
      <w:del w:id="2197" w:author="rherriot" w:date="2000-05-10T15:33:00Z">
        <w:r>
          <w:rPr>
            <w:lang w:eastAsia="en-US"/>
          </w:rPr>
          <w:delText>Internet Printing Protocol (IPP): The 'ipp' Notification Delivery Polling Method</w:delText>
        </w:r>
      </w:del>
      <w:del w:id="2198" w:author="rherriot" w:date="2000-05-10T15:33:00Z">
        <w:r>
          <w:rPr/>
          <w:delText>", &lt;</w:delText>
        </w:r>
      </w:del>
      <w:del w:id="2199" w:author="rherriot" w:date="2000-05-10T15:33:00Z">
        <w:r>
          <w:rPr>
            <w:lang w:eastAsia="en-US"/>
          </w:rPr>
          <w:delText>draft-ietf-ipp-notify-poll-00.txt&gt;</w:delText>
        </w:r>
      </w:del>
      <w:del w:id="2200" w:author="rherriot" w:date="2000-05-10T15:33:00Z">
        <w:r>
          <w:rPr/>
          <w:delText xml:space="preserve">, work in progress, </w:delText>
        </w:r>
      </w:del>
      <w:del w:id="2201" w:author="rherriot" w:date="2000-05-10T15:33:00Z">
        <w:r>
          <w:rPr>
            <w:lang w:eastAsia="en-US"/>
          </w:rPr>
          <w:delText>March 8, 2000</w:delText>
        </w:r>
      </w:del>
      <w:del w:id="2202" w:author="rherriot" w:date="2000-05-10T15:33:00Z">
        <w:r>
          <w:rPr/>
          <w:delText>.</w:delText>
        </w:r>
      </w:del>
    </w:p>
    <w:p>
      <w:pPr>
        <w:pStyle w:val="Refid"/>
        <w:rPr>
          <w:del w:id="2206" w:author="rherriot" w:date="2000-05-10T15:33:00Z"/>
        </w:rPr>
      </w:pPr>
      <w:ins w:id="2204" w:author="rherriot" w:date="2000-05-10T15:33:00Z">
        <w:r>
          <w:rPr/>
          <w:t xml:space="preserve"> </w:t>
        </w:r>
      </w:ins>
      <w:del w:id="2205" w:author="rherriot" w:date="2000-05-10T15:33:00Z">
        <w:r>
          <w:rPr/>
          <w:delText>[ipp-method-mailto]</w:delText>
        </w:r>
      </w:del>
    </w:p>
    <w:p>
      <w:pPr>
        <w:pStyle w:val="Reference"/>
        <w:rPr>
          <w:del w:id="2214" w:author="rherriot" w:date="2000-05-10T15:33:00Z"/>
        </w:rPr>
      </w:pPr>
      <w:del w:id="2207" w:author="rherriot" w:date="2000-05-10T15:33:00Z">
        <w:r>
          <w:rPr/>
          <w:tab/>
          <w:delText>Holst, H. and Hastings, T., "</w:delText>
        </w:r>
      </w:del>
      <w:del w:id="2208" w:author="rherriot" w:date="2000-05-10T15:33:00Z">
        <w:r>
          <w:rPr>
            <w:lang w:eastAsia="en-US"/>
          </w:rPr>
          <w:delText>Internet Printing Protocol (IPP): The 'mailto' Notification Delivery Method</w:delText>
        </w:r>
      </w:del>
      <w:del w:id="2209" w:author="rherriot" w:date="2000-05-10T15:33:00Z">
        <w:r>
          <w:rPr/>
          <w:delText xml:space="preserve">", </w:delText>
        </w:r>
      </w:del>
      <w:del w:id="2210" w:author="rherriot" w:date="2000-05-10T15:33:00Z">
        <w:r>
          <w:rPr>
            <w:lang w:eastAsia="en-US"/>
          </w:rPr>
          <w:delText>&lt;draft-ietf-ipp-notify-mailto-00.txt&gt;</w:delText>
        </w:r>
      </w:del>
      <w:del w:id="2211" w:author="rherriot" w:date="2000-05-10T15:33:00Z">
        <w:r>
          <w:rPr/>
          <w:delText xml:space="preserve">, work in progress, </w:delText>
        </w:r>
      </w:del>
      <w:del w:id="2212" w:author="rherriot" w:date="2000-05-10T15:33:00Z">
        <w:r>
          <w:rPr>
            <w:lang w:eastAsia="en-US"/>
          </w:rPr>
          <w:delText>March 9, 2000</w:delText>
        </w:r>
      </w:del>
      <w:del w:id="2213" w:author="rherriot" w:date="2000-05-10T15:33:00Z">
        <w:r>
          <w:rPr/>
          <w:delText>.</w:delText>
        </w:r>
      </w:del>
    </w:p>
    <w:p>
      <w:pPr>
        <w:pStyle w:val="Refid"/>
        <w:rPr>
          <w:del w:id="2217" w:author="rherriot" w:date="2000-05-10T15:33:00Z"/>
        </w:rPr>
      </w:pPr>
      <w:ins w:id="2215" w:author="rherriot" w:date="2000-05-10T15:33:00Z">
        <w:r>
          <w:rPr/>
          <w:t xml:space="preserve"> </w:t>
        </w:r>
      </w:ins>
      <w:del w:id="2216" w:author="rherriot" w:date="2000-05-10T15:33:00Z">
        <w:r>
          <w:rPr/>
          <w:delText>[ipp-method-snmp]</w:delText>
        </w:r>
      </w:del>
    </w:p>
    <w:p>
      <w:pPr>
        <w:pStyle w:val="Reference"/>
        <w:rPr>
          <w:del w:id="2219" w:author="rherriot" w:date="2000-05-10T15:33:00Z"/>
        </w:rPr>
      </w:pPr>
      <w:del w:id="2218" w:author="rherriot" w:date="2000-05-10T15:33:00Z">
        <w:r>
          <w:rPr/>
          <w:tab/>
          <w:delText>McDonald, I., Hastings, T., "Internet Printing Protocol (IPP): Notifications over SNMP", &lt;draft-ietf-ipp-not-over-snmp-01.txt&gt;, work in progress, December 1, 1999.</w:delText>
        </w:r>
      </w:del>
    </w:p>
    <w:p>
      <w:pPr>
        <w:pStyle w:val="Refid"/>
        <w:rPr/>
      </w:pPr>
      <w:r>
        <w:rPr/>
        <w:t>[ipp-not-req]</w:t>
      </w:r>
    </w:p>
    <w:p>
      <w:pPr>
        <w:pStyle w:val="Reference"/>
        <w:rPr/>
      </w:pPr>
      <w:r>
        <w:rPr/>
        <w:tab/>
        <w:t>deBry, R., Lewis, H., Hastings, T., "Internet Printing Protocol/1.1: Requirements for IPP Notifications", &lt;draft-ietf-ipp-not-03.txt&gt;, work in progress, August 11, 1999.</w:t>
      </w:r>
    </w:p>
    <w:p>
      <w:pPr>
        <w:pStyle w:val="Refid"/>
        <w:rPr/>
      </w:pPr>
      <w:r>
        <w:rPr/>
        <w:t>[ipp-pro]</w:t>
      </w:r>
    </w:p>
    <w:p>
      <w:pPr>
        <w:pStyle w:val="Reference"/>
        <w:rPr/>
      </w:pPr>
      <w:r>
        <w:rPr/>
        <w:tab/>
        <w:t>Herriot, R., Butler, S., Moore, P., Tuner, R., "Internet Printing Protocol/1.1: Encoding and Transport", &lt;draft-ietf-ipp-protocol-v11-05.txt&gt;, work in progress, March 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set]</w:t>
      </w:r>
    </w:p>
    <w:p>
      <w:pPr>
        <w:pStyle w:val="Reference"/>
        <w:rPr/>
      </w:pPr>
      <w:r>
        <w:rPr/>
        <w:tab/>
        <w:t>Kugler, C., , Hastings, T., Herriot, R., Lewis, H, "Internet Printing Protocol (IPP): Job and Printer Set Operations", &lt;draft-ietf-ipp-job-printer-set-ops-01.txt&gt;, work in progress, March 8, 2000.</w:t>
      </w:r>
    </w:p>
    <w:p>
      <w:pPr>
        <w:pStyle w:val="Refid"/>
        <w:rPr/>
      </w:pPr>
      <w:r>
        <w:rPr/>
        <w:t>[ipp-set2]</w:t>
      </w:r>
    </w:p>
    <w:p>
      <w:pPr>
        <w:pStyle w:val="Reference"/>
        <w:rPr/>
      </w:pPr>
      <w:r>
        <w:rPr/>
        <w:tab/>
        <w:t>Kugler, C., , Hastings, T., Lewis, H,  "Internet Printing Protocol (IPP): Additional Operations, Set 2", &lt;draft-ietf-ipp-ops-set2.txt&gt;, work in progress, February 3, 2000.</w:t>
      </w:r>
    </w:p>
    <w:p>
      <w:pPr>
        <w:pStyle w:val="Refid"/>
        <w:rPr/>
      </w:pPr>
      <w:r>
        <w:rPr/>
        <w:t>[RFC1866]</w:t>
      </w:r>
    </w:p>
    <w:p>
      <w:pPr>
        <w:pStyle w:val="Reference"/>
        <w:rPr/>
      </w:pPr>
      <w:r>
        <w:rPr/>
        <w:tab/>
        <w:t>Berners-Lee, T., Connolly, D., "Hypertext Markup Language - 2.0", RFC 1866, November 1995.</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119]</w:t>
      </w:r>
    </w:p>
    <w:p>
      <w:pPr>
        <w:pStyle w:val="Reference"/>
        <w:rPr/>
      </w:pPr>
      <w:r>
        <w:rPr/>
        <w:tab/>
        <w:t>S. Bradner, "Key words for use in RFCs to Indicate Requirement Levels", RFC 2119 , March 1997</w:t>
      </w:r>
    </w:p>
    <w:p>
      <w:pPr>
        <w:pStyle w:val="Refid"/>
        <w:rPr>
          <w:lang w:eastAsia="en-US"/>
        </w:rPr>
      </w:pPr>
      <w:r>
        <w:rPr>
          <w:lang w:eastAsia="en-US"/>
        </w:rPr>
        <w:t>[RFC2279]</w:t>
      </w:r>
    </w:p>
    <w:p>
      <w:pPr>
        <w:pStyle w:val="Reference"/>
        <w:rPr/>
      </w:pPr>
      <w:r>
        <w:rPr/>
        <w:tab/>
        <w:t>F. Yergeau , "UTF-8, a transformation format of ISO 10646", RFC 2279. January 1998.</w:t>
      </w:r>
    </w:p>
    <w:p>
      <w:pPr>
        <w:pStyle w:val="Refid"/>
        <w:rPr/>
      </w:pPr>
      <w:r>
        <w:rPr/>
        <w:t xml:space="preserve">[RFC2302] </w:t>
      </w:r>
    </w:p>
    <w:p>
      <w:pPr>
        <w:pStyle w:val="Reference"/>
        <w:rPr/>
      </w:pPr>
      <w:r>
        <w:rPr/>
        <w:tab/>
        <w:t>Parsons, G., et. al., "Tag Image File Format (TIFF) -</w:t>
        <w:tab/>
        <w:t xml:space="preserve">  image/tiff", RFC 2302, March 1998.</w:t>
      </w:r>
    </w:p>
    <w:p>
      <w:pPr>
        <w:pStyle w:val="Refid"/>
        <w:rPr/>
      </w:pPr>
      <w:r>
        <w:rPr/>
        <w:t>[RFC2376]</w:t>
      </w:r>
    </w:p>
    <w:p>
      <w:pPr>
        <w:pStyle w:val="Reference"/>
        <w:rPr/>
      </w:pPr>
      <w:r>
        <w:rPr/>
        <w:tab/>
        <w:t>Whitehead, E., Murata, M., "XML Media Types", RFC 2376, July 1998.</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259" w:name="__RefHeading___Toc482709489"/>
      <w:bookmarkStart w:id="260" w:name="_Ref441511165"/>
      <w:bookmarkEnd w:id="259"/>
      <w:bookmarkEnd w:id="260"/>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ins w:id="2220" w:author="rherriot" w:date="2000-04-25T16:12:00Z"/>
        </w:rPr>
      </w:pPr>
      <w:r>
        <w:rPr/>
        <w:t xml:space="preserve">e-mail: </w:t>
      </w:r>
      <w:hyperlink r:id="rId3">
        <w:r>
          <w:rPr>
            <w:rStyle w:val="InternetLink"/>
          </w:rPr>
          <w:t>hastings@cp10.es.xerox.com</w:t>
        </w:r>
      </w:hyperlink>
    </w:p>
    <w:p>
      <w:pPr>
        <w:pStyle w:val="Normal"/>
        <w:spacing w:before="0" w:after="0"/>
        <w:ind w:left="446" w:hanging="0"/>
        <w:rPr>
          <w:ins w:id="2222" w:author="rherriot" w:date="2000-04-25T16:12:00Z"/>
        </w:rPr>
      </w:pPr>
      <w:ins w:id="2221" w:author="rherriot" w:date="2000-04-25T16:12:00Z">
        <w:r>
          <w:rPr/>
        </w:r>
      </w:ins>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Normal"/>
        <w:rPr/>
      </w:pPr>
      <w:r>
        <w:rPr/>
      </w:r>
      <w:bookmarkStart w:id="261" w:name="_Ref441511165"/>
      <w:bookmarkStart w:id="262" w:name="_Ref441511165"/>
      <w:bookmarkEnd w:id="262"/>
    </w:p>
    <w:p>
      <w:pPr>
        <w:pStyle w:val="Appendix1"/>
        <w:numPr>
          <w:ilvl w:val="0"/>
          <w:numId w:val="35"/>
        </w:numPr>
        <w:rPr/>
      </w:pPr>
      <w:bookmarkStart w:id="263" w:name="__RefHeading___Toc482709490"/>
      <w:bookmarkEnd w:id="263"/>
      <w:r>
        <w:rPr/>
        <w:t>Appendix - Summary of Notification Attribute Usage</w:t>
      </w:r>
    </w:p>
    <w:p>
      <w:pPr>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pStyle w:val="Normal"/>
        <w:rPr/>
      </w:pPr>
      <w:r>
        <w:rPr/>
        <w:t>This appendix summarizes the usage of Notification attributes in the Job operation attribute</w:t>
      </w:r>
      <w:ins w:id="2223" w:author="rherriot" w:date="2000-05-09T17:10:00Z">
        <w:r>
          <w:rPr/>
          <w:t>s</w:t>
        </w:r>
      </w:ins>
      <w:del w:id="2224" w:author="rherriot" w:date="2000-05-09T17:10:00Z">
        <w:r>
          <w:rPr/>
          <w:delText xml:space="preserve"> collection</w:delText>
        </w:r>
      </w:del>
      <w:r>
        <w:rPr/>
        <w:t xml:space="preserve">, Job object, Subscription object, Event Notification content, Job operations, and Subscriptions operations.  The legend for the notation used in the tables is given following each table. </w:t>
      </w:r>
    </w:p>
    <w:tbl>
      <w:tblPr>
        <w:tblW w:w="13788" w:type="dxa"/>
        <w:jc w:val="left"/>
        <w:tblInd w:w="-113" w:type="dxa"/>
        <w:tblLayout w:type="fixed"/>
        <w:tblCellMar>
          <w:top w:w="0" w:type="dxa"/>
          <w:left w:w="108" w:type="dxa"/>
          <w:bottom w:w="0" w:type="dxa"/>
          <w:right w:w="108" w:type="dxa"/>
        </w:tblCellMar>
      </w:tblPr>
      <w:tblGrid>
        <w:gridCol w:w="5238"/>
        <w:gridCol w:w="630"/>
        <w:gridCol w:w="900"/>
        <w:gridCol w:w="1080"/>
        <w:gridCol w:w="1080"/>
        <w:gridCol w:w="1080"/>
        <w:gridCol w:w="990"/>
        <w:gridCol w:w="990"/>
        <w:gridCol w:w="900"/>
        <w:gridCol w:w="900"/>
      </w:tblGrid>
      <w:tr>
        <w:trPr>
          <w:tblHeader w:val="true"/>
        </w:trPr>
        <w:tc>
          <w:tcPr>
            <w:tcW w:w="523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53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2160" w:type="dxa"/>
            <w:gridSpan w:val="2"/>
            <w:tcBorders>
              <w:top w:val="single" w:sz="6" w:space="0" w:color="000000"/>
              <w:right w:val="single" w:sz="12" w:space="0" w:color="000000"/>
            </w:tcBorders>
          </w:tcPr>
          <w:p>
            <w:pPr>
              <w:pStyle w:val="Normal"/>
              <w:spacing w:before="120" w:after="120"/>
              <w:jc w:val="center"/>
              <w:rPr/>
            </w:pPr>
            <w:r>
              <w:rPr/>
              <w:t>Event Notification content</w:t>
            </w:r>
          </w:p>
        </w:tc>
        <w:tc>
          <w:tcPr>
            <w:tcW w:w="207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23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90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 Content</w:t>
            </w:r>
          </w:p>
        </w:tc>
        <w:tc>
          <w:tcPr>
            <w:tcW w:w="108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 Content</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9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del w:id="2225" w:author="rherriot" w:date="2000-05-10T15:38:00Z">
              <w:r>
                <w:rPr/>
                <w:delText>notify-recipient</w:delText>
              </w:r>
            </w:del>
            <w:ins w:id="2226" w:author="rherriot" w:date="2000-05-10T15:38:00Z">
              <w:r>
                <w:rPr/>
                <w:t>notify-recipient-uri</w:t>
              </w:r>
            </w:ins>
            <w:r>
              <w:rPr/>
              <w:t xml:space="preserve"> (uri)</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64" w:name="_Ref459667230"/>
            <w:r>
              <w:rPr/>
              <w:t>notify-events (1setOf type2 keyword)</w:t>
            </w:r>
            <w:bookmarkEnd w:id="264"/>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w:t>
            </w:r>
            <w:ins w:id="2227" w:author="rherriot" w:date="2000-05-09T17:00:00Z">
              <w:r>
                <w:rPr/>
                <w:t>text-</w:t>
              </w:r>
            </w:ins>
            <w:r>
              <w:rPr/>
              <w:t>format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228" w:author="rherriot" w:date="2000-05-09T22:17:00Z">
              <w:r>
                <w:rPr/>
                <w:delText>R</w:delText>
              </w:r>
            </w:del>
            <w:ins w:id="2229" w:author="rherriot" w:date="2000-05-10T15:16:00Z">
              <w:r>
                <w:rPr/>
                <w:t>R</w:t>
              </w:r>
            </w:ins>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w:t>
            </w:r>
            <w:del w:id="2230" w:author="rherriot" w:date="2000-05-09T22:17:00Z">
              <w:r>
                <w:rPr/>
                <w:delText>R</w:delText>
              </w:r>
            </w:del>
            <w:ins w:id="2231" w:author="rherriot" w:date="2000-05-09T22:17:00Z">
              <w:r>
                <w:rPr/>
                <w:t>O</w:t>
              </w:r>
            </w:ins>
            <w:r>
              <w:rPr/>
              <w:t>]</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w:t>
            </w:r>
            <w:del w:id="2232" w:author="rherriot" w:date="2000-05-09T22:17:00Z">
              <w:r>
                <w:rPr/>
                <w:delText>R</w:delText>
              </w:r>
            </w:del>
            <w:ins w:id="2233" w:author="rherriot" w:date="2000-05-09T22:17:00Z">
              <w:r>
                <w:rPr/>
                <w:t>O</w:t>
              </w:r>
            </w:ins>
            <w:r>
              <w:rPr/>
              <w:t>]</w:t>
            </w:r>
          </w:p>
        </w:tc>
        <w:tc>
          <w:tcPr>
            <w:tcW w:w="990" w:type="dxa"/>
            <w:tcBorders>
              <w:top w:val="single" w:sz="6" w:space="0" w:color="000000"/>
              <w:bottom w:val="single" w:sz="6" w:space="0" w:color="000000"/>
              <w:right w:val="single" w:sz="6" w:space="0" w:color="000000"/>
            </w:tcBorders>
          </w:tcPr>
          <w:p>
            <w:pPr>
              <w:pStyle w:val="Row"/>
              <w:spacing w:before="20" w:after="20"/>
              <w:rPr/>
            </w:pPr>
            <w:r>
              <w:rPr/>
              <w:t>[</w:t>
            </w:r>
            <w:del w:id="2234" w:author="rherriot" w:date="2000-05-09T22:17:00Z">
              <w:r>
                <w:rPr/>
                <w:delText>R</w:delText>
              </w:r>
            </w:del>
            <w:ins w:id="2235" w:author="rherriot" w:date="2000-05-09T22:17:00Z">
              <w:r>
                <w:rPr/>
                <w:t>O</w:t>
              </w:r>
            </w:ins>
            <w:r>
              <w:rPr/>
              <w:t>]</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ins w:id="2236" w:author="rherriot" w:date="2000-05-10T15:17:00Z">
              <w:r>
                <w:rPr/>
                <w:t>notify-additional-formats (1 setOf mimeMediaType)</w:t>
              </w:r>
            </w:ins>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237" w:author="rherriot" w:date="2000-05-10T15:17:00Z">
              <w:r>
                <w:rPr/>
                <w:delText>R</w:delText>
              </w:r>
            </w:del>
            <w:ins w:id="2238" w:author="rherriot" w:date="2000-05-10T15:17:00Z">
              <w:r>
                <w:rPr/>
                <w:t>O</w:t>
              </w:r>
            </w:ins>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del w:id="2239" w:author="rherriot" w:date="2000-05-10T15:17:00Z">
              <w:r>
                <w:rPr/>
                <w:delText>human-readable-report</w:delText>
              </w:r>
            </w:del>
            <w:ins w:id="2240" w:author="rherriot" w:date="2000-05-10T15:17:00Z">
              <w:r>
                <w:rPr/>
                <w:t>notify-text</w:t>
              </w:r>
            </w:ins>
            <w:r>
              <w:rPr/>
              <w:t xml:space="preserve"> (text(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del w:id="2241" w:author="rherriot" w:date="2000-04-25T15:07:00Z">
              <w:r>
                <w:rPr/>
                <w:delText>subscriber-user-data</w:delText>
              </w:r>
            </w:del>
            <w:ins w:id="2242" w:author="rherriot" w:date="2000-04-25T15:07:00Z">
              <w:r>
                <w:rPr/>
                <w:t>notify-user-data</w:t>
              </w:r>
            </w:ins>
            <w:r>
              <w:rPr/>
              <w:t xml:space="preserve"> (octetString(63))</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attributes-charset (charset)</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8</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8</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65" w:name="_Ref459711327"/>
            <w:r>
              <w:rPr/>
              <w:t>notify-charset (charset)</w:t>
            </w:r>
            <w:bookmarkEnd w:id="265"/>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243" w:author="rherriot" w:date="2000-05-10T16:42:00Z">
              <w:r>
                <w:rPr/>
                <w:delText>O</w:delText>
              </w:r>
            </w:del>
            <w:ins w:id="2244" w:author="rherriot" w:date="2000-05-10T16:42:00Z">
              <w:r>
                <w:rPr/>
                <w:t>R</w:t>
              </w:r>
            </w:ins>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attributes-natural-language (naturalLanguage)</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10</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10</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66" w:name="_Ref459711430"/>
            <w:r>
              <w:rPr/>
              <w:t>notify-natural-language (naturalLanguage)</w:t>
            </w:r>
            <w:bookmarkEnd w:id="266"/>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245" w:author="rherriot" w:date="2000-05-10T16:43:00Z">
              <w:r>
                <w:rPr/>
                <w:delText>O</w:delText>
              </w:r>
            </w:del>
            <w:ins w:id="2246" w:author="rherriot" w:date="2000-05-10T16:43:00Z">
              <w:r>
                <w:rPr/>
                <w:t>R</w:t>
              </w:r>
            </w:ins>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lease-time-reques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lease-expiration-time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persistence-reques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persistence-gran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eturn</w:t>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event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time (integer(MIN: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del w:id="2247" w:author="rherriot" w:date="2000-05-11T19:37:00Z">
              <w:r>
                <w:rPr/>
                <w:delText xml:space="preserve">subscription-request-id </w:delText>
              </w:r>
            </w:del>
            <w:ins w:id="2248" w:author="rherriot" w:date="2000-05-11T19:37:00Z">
              <w:r>
                <w:rPr/>
                <w:t>notify-sequence-id</w:t>
              </w:r>
            </w:ins>
            <w:r>
              <w:rPr/>
              <w:t>(integer (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del w:id="2249" w:author="rherriot" w:date="2000-05-09T22:22:00Z">
              <w:r>
                <w:rPr/>
                <w:delText>R</w:delText>
              </w:r>
            </w:del>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250" w:author="rherriot" w:date="2000-05-09T22:22:00Z">
              <w:r>
                <w:rPr/>
                <w:delText>R</w:delText>
              </w:r>
            </w:del>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8" w:space="0" w:color="000000"/>
            </w:tcBorders>
          </w:tcPr>
          <w:p>
            <w:pPr>
              <w:pStyle w:val="Row"/>
              <w:numPr>
                <w:ilvl w:val="0"/>
                <w:numId w:val="32"/>
              </w:numPr>
              <w:spacing w:before="20" w:after="20"/>
              <w:rPr/>
            </w:pPr>
            <w:del w:id="2251" w:author="rherriot" w:date="2000-05-11T19:41:00Z">
              <w:r>
                <w:rPr/>
                <w:delText>subscription-id</w:delText>
              </w:r>
            </w:del>
            <w:ins w:id="2252" w:author="rherriot" w:date="2000-05-11T19:41:00Z">
              <w:r>
                <w:rPr/>
                <w:t>notify-subscription-id</w:t>
              </w:r>
            </w:ins>
            <w:r>
              <w:rPr/>
              <w:t xml:space="preserve"> (integer(1:MAX))</w:t>
            </w:r>
          </w:p>
        </w:tc>
        <w:tc>
          <w:tcPr>
            <w:tcW w:w="630" w:type="dxa"/>
            <w:tcBorders>
              <w:top w:val="single" w:sz="6" w:space="0" w:color="000000"/>
              <w:left w:val="single" w:sz="18" w:space="0" w:color="000000"/>
              <w:bottom w:val="single" w:sz="18"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c>
          <w:tcPr>
            <w:tcW w:w="1080" w:type="dxa"/>
            <w:tcBorders>
              <w:top w:val="single" w:sz="6" w:space="0" w:color="000000"/>
              <w:bottom w:val="single" w:sz="18" w:space="0" w:color="000000"/>
              <w:right w:val="single" w:sz="6" w:space="0" w:color="000000"/>
            </w:tcBorders>
          </w:tcPr>
          <w:p>
            <w:pPr>
              <w:pStyle w:val="Row"/>
              <w:spacing w:before="20" w:after="20"/>
              <w:rPr/>
            </w:pPr>
            <w:del w:id="2253" w:author="rherriot" w:date="2000-05-09T22:22:00Z">
              <w:r>
                <w:rPr/>
                <w:delText>R</w:delText>
              </w:r>
            </w:del>
          </w:p>
        </w:tc>
        <w:tc>
          <w:tcPr>
            <w:tcW w:w="1080" w:type="dxa"/>
            <w:tcBorders>
              <w:top w:val="single" w:sz="6" w:space="0" w:color="000000"/>
              <w:left w:val="single" w:sz="6" w:space="0" w:color="000000"/>
              <w:bottom w:val="single" w:sz="18" w:space="0" w:color="000000"/>
              <w:right w:val="single" w:sz="18" w:space="0" w:color="000000"/>
            </w:tcBorders>
          </w:tcPr>
          <w:p>
            <w:pPr>
              <w:pStyle w:val="Row"/>
              <w:spacing w:before="20" w:after="20"/>
              <w:rPr/>
            </w:pPr>
            <w:del w:id="2254" w:author="rherriot" w:date="2000-05-09T22:22:00Z">
              <w:r>
                <w:rPr/>
                <w:delText>R</w:delText>
              </w:r>
            </w:del>
          </w:p>
        </w:tc>
        <w:tc>
          <w:tcPr>
            <w:tcW w:w="1080" w:type="dxa"/>
            <w:tcBorders>
              <w:top w:val="single" w:sz="6" w:space="0" w:color="000000"/>
              <w:bottom w:val="single" w:sz="18"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18"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18"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18"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r>
    </w:tbl>
    <w:p>
      <w:pPr>
        <w:pStyle w:val="Normal"/>
        <w:rPr/>
      </w:pPr>
      <w:r>
        <w:rPr/>
        <w:t xml:space="preserve">Legend:  "R" - REQUIRED for Printer to support;   "O" - OPTIONAL for Printer to support;  "[ ]" - OPTIONAL for sender to send; </w:t>
        <w:br/>
        <w:t>Return - Printer MUST return; * the client MUST supply for some delivery methods;  ** - MUST be 0 for Per-Job Subscription objects;  (n) means the value comes from the indicated Subscription Attribute</w:t>
      </w:r>
      <w:r>
        <w:br w:type="page"/>
      </w:r>
    </w:p>
    <w:p>
      <w:pPr>
        <w:pStyle w:val="HTMLBody"/>
        <w:rPr>
          <w:sz w:val="16"/>
        </w:rPr>
      </w:pPr>
      <w:r>
        <w:rPr>
          <w:sz w:val="16"/>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Event 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bookmarkStart w:id="267" w:name="_Ref459663092"/>
            <w:r>
              <w:rPr/>
              <w:t>printer-uri (uri)</w:t>
            </w:r>
            <w:bookmarkEnd w:id="267"/>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name (name(127))</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del w:id="2255" w:author="rherriot" w:date="2000-05-09T22:22:00Z">
              <w:r>
                <w:rPr/>
                <w:delText>R</w:delText>
              </w:r>
            </w:del>
            <w:ins w:id="2256" w:author="rherriot" w:date="2000-05-09T22:22:00Z">
              <w:r>
                <w:rPr/>
                <w:t>Humn</w:t>
              </w:r>
            </w:ins>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del w:id="2257" w:author="rherriot" w:date="2000-05-09T22:22:00Z">
              <w:r>
                <w:rPr/>
                <w:delText>R</w:delText>
              </w:r>
            </w:del>
            <w:ins w:id="2258" w:author="rherriot" w:date="2000-05-09T22:22:00Z">
              <w:r>
                <w:rPr/>
                <w:t>Human</w:t>
              </w:r>
            </w:ins>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i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name (name(MAX)) [SNMP can truncate]</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del w:id="2259" w:author="rherriot" w:date="2000-05-09T22:23:00Z">
              <w:r>
                <w:rPr/>
                <w:delText>R</w:delText>
              </w:r>
            </w:del>
            <w:ins w:id="2260" w:author="rherriot" w:date="2000-05-09T22:23:00Z">
              <w:r>
                <w:rPr/>
                <w:t>Humn</w:t>
              </w:r>
            </w:ins>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del w:id="2261" w:author="rherriot" w:date="2000-05-09T22:23:00Z">
              <w:r>
                <w:rPr/>
                <w:delText>Per-Jb</w:delText>
              </w:r>
            </w:del>
            <w:ins w:id="2262" w:author="rherriot" w:date="2000-05-09T22:23:00Z">
              <w:r>
                <w:rPr/>
                <w:t>Human</w:t>
              </w:r>
            </w:ins>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32"/>
              </w:numPr>
              <w:tabs>
                <w:tab w:val="clear" w:pos="6480"/>
              </w:tabs>
              <w:spacing w:before="0" w:after="0"/>
              <w:rPr/>
            </w:pPr>
            <w:bookmarkStart w:id="268" w:name="_Ref459662542"/>
            <w:r>
              <w:rPr/>
              <w:t>requesting-user-name (name(MAX))</w:t>
            </w:r>
            <w:bookmarkEnd w:id="268"/>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32"/>
              </w:numPr>
              <w:tabs>
                <w:tab w:val="clear" w:pos="6480"/>
              </w:tabs>
              <w:spacing w:before="0" w:after="0"/>
              <w:rPr/>
            </w:pPr>
            <w:r>
              <w:rPr/>
              <w:t>subscriber-user-name (name(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del w:id="2263" w:author="rherriot" w:date="2000-05-09T22:23:00Z">
              <w:r>
                <w:rPr/>
                <w:delText>R</w:delText>
              </w:r>
            </w:del>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del w:id="2264" w:author="rherriot" w:date="2000-05-09T22:23:00Z">
              <w:r>
                <w:rPr/>
                <w:delText>R</w:delText>
              </w:r>
            </w:del>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ins w:id="2265" w:author="rherriot" w:date="2000-05-09T22:23:00Z">
              <w:r>
                <w:rPr/>
                <w:t>Per Jb</w:t>
              </w:r>
            </w:ins>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ins w:id="2266" w:author="rherriot" w:date="2000-05-09T22:23:00Z">
              <w:r>
                <w:rPr/>
                <w:t>Per Jb</w:t>
              </w:r>
            </w:ins>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server-up-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eturn</w:t>
            </w:r>
          </w:p>
        </w:tc>
        <w:tc>
          <w:tcPr>
            <w:tcW w:w="990" w:type="dxa"/>
            <w:tcBorders>
              <w:top w:val="single" w:sz="6" w:space="0" w:color="000000"/>
              <w:bottom w:val="single" w:sz="6" w:space="0" w:color="000000"/>
              <w:right w:val="single" w:sz="6" w:space="0" w:color="000000"/>
            </w:tcBorders>
          </w:tcPr>
          <w:p>
            <w:pPr>
              <w:pStyle w:val="Normal"/>
              <w:spacing w:before="0" w:after="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32"/>
              </w:numPr>
              <w:spacing w:before="0" w:after="0"/>
              <w:rPr/>
            </w:pPr>
            <w:r>
              <w:rPr/>
              <w:t>job-impressions-comple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del w:id="2267" w:author="rherriot" w:date="2000-05-09T22:24:00Z">
              <w:r>
                <w:rPr/>
                <w:delText>[pg/cp]</w:delText>
              </w:r>
            </w:del>
            <w:ins w:id="2268" w:author="rherriot" w:date="2000-05-09T22:24:00Z">
              <w:r>
                <w:rPr/>
                <w:t>R</w:t>
              </w:r>
            </w:ins>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br/>
        <w:t>"[pg/cp]" - REQUIRED in a 'job-progress' or 'job-completed' notification if the corresponding Job attributes are supported ;  (nn) - an alternate source of the data in an Event Notification.</w:t>
      </w: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Event 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Printer object</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is-accepting-jobs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schemes-supported (1setOf uriSche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events-default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events-supported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del w:id="2269" w:author="rherriot" w:date="2000-05-11T13:41:00Z">
              <w:r>
                <w:rPr/>
                <w:delText>max-</w:delText>
              </w:r>
            </w:del>
            <w:ins w:id="2270" w:author="rherriot" w:date="2000-05-11T13:41:00Z">
              <w:r>
                <w:rPr/>
                <w:t>notify-max-</w:t>
              </w:r>
            </w:ins>
            <w:r>
              <w:rPr/>
              <w:t>events-supported (integer(5: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ins w:id="2271" w:author="rherriot" w:date="2000-05-10T15:18:00Z">
              <w:r>
                <w:rPr/>
                <w:t>notify-text-format-supported (1setOf mimeMediaType)</w:t>
              </w:r>
            </w:ins>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ins w:id="2272" w:author="rherriot" w:date="2000-05-10T15:18:00Z">
              <w:r>
                <w:rPr/>
                <w:t>O</w:t>
              </w:r>
            </w:ins>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w:t>
            </w:r>
            <w:ins w:id="2273" w:author="rherriot" w:date="2000-05-10T15:18:00Z">
              <w:r>
                <w:rPr/>
                <w:t>additional</w:t>
              </w:r>
            </w:ins>
            <w:ins w:id="2274" w:author="rherriot" w:date="2000-05-09T17:00:00Z">
              <w:r>
                <w:rPr/>
                <w:t>-</w:t>
              </w:r>
            </w:ins>
            <w:r>
              <w:rPr/>
              <w:t>format</w:t>
            </w:r>
            <w:ins w:id="2275" w:author="rherriot" w:date="2000-05-10T15:18:00Z">
              <w:r>
                <w:rPr/>
                <w:t>s</w:t>
              </w:r>
            </w:ins>
            <w:r>
              <w:rPr/>
              <w:t>-supported (1setOf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del w:id="2276" w:author="rherriot" w:date="2000-05-09T22:25:00Z">
              <w:r>
                <w:rPr/>
                <w:delText>CR</w:delText>
              </w:r>
            </w:del>
            <w:ins w:id="2277" w:author="rherriot" w:date="2000-05-09T22:25:00Z">
              <w:r>
                <w:rPr/>
                <w:t>O</w:t>
              </w:r>
            </w:ins>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del w:id="2278" w:author="rherriot" w:date="2000-05-11T13:41:00Z">
              <w:r>
                <w:rPr/>
                <w:delText>max-</w:delText>
              </w:r>
            </w:del>
            <w:ins w:id="2279" w:author="rherriot" w:date="2000-05-11T13:41:00Z">
              <w:r>
                <w:rPr/>
                <w:t>notify-max-</w:t>
              </w:r>
            </w:ins>
            <w:r>
              <w:rPr/>
              <w:t>job-subscriptions-supporte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ins w:id="2280" w:author="rherriot" w:date="2000-05-09T22:25:00Z">
              <w:r>
                <w:rPr/>
                <w:t>C</w:t>
              </w:r>
            </w:ins>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del w:id="2281" w:author="rherriot" w:date="2000-05-11T13:41:00Z">
              <w:r>
                <w:rPr/>
                <w:delText>max-</w:delText>
              </w:r>
            </w:del>
            <w:ins w:id="2282" w:author="rherriot" w:date="2000-05-11T13:41:00Z">
              <w:r>
                <w:rPr/>
                <w:t>notify-max-</w:t>
              </w:r>
            </w:ins>
            <w:r>
              <w:rPr/>
              <w:t>printer-subscriptions-suppor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lease-time-supported (rangeOf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lease-time-default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ersistent-job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ersistent-subscription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change-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32"/>
              </w:numPr>
              <w:spacing w:before="0" w:after="0"/>
              <w:rPr/>
            </w:pPr>
            <w:r>
              <w:rPr/>
              <w:t>printer-state-change-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r>
    </w:p>
    <w:p>
      <w:pPr>
        <w:sectPr>
          <w:headerReference w:type="default" r:id="rId10"/>
          <w:footerReference w:type="default" r:id="rId11"/>
          <w:type w:val="nextPage"/>
          <w:pgSz w:orient="landscape" w:w="15840" w:h="12240"/>
          <w:pgMar w:left="1440" w:right="1440" w:gutter="0" w:header="720" w:top="1008" w:footer="720" w:bottom="864"/>
          <w:lnNumType w:countBy="1" w:restart="continuous" w:distance="283"/>
          <w:pgNumType w:fmt="decimal"/>
          <w:formProt w:val="false"/>
          <w:textDirection w:val="lrTb"/>
          <w:docGrid w:type="default" w:linePitch="360" w:charSpace="0"/>
        </w:sectPr>
        <w:pStyle w:val="Normal"/>
        <w:rPr/>
      </w:pPr>
      <w:r>
        <w:rPr/>
        <w:t xml:space="preserve">"CR" - CONDITIONALLY REQUIRED, i.e., REQUIRED if Human Consumable format supported; </w:t>
      </w:r>
    </w:p>
    <w:p>
      <w:pPr>
        <w:pStyle w:val="Appendix1"/>
        <w:numPr>
          <w:ilvl w:val="0"/>
          <w:numId w:val="35"/>
        </w:numPr>
        <w:rPr/>
      </w:pPr>
      <w:bookmarkStart w:id="269" w:name="__RefHeading___Toc482709491"/>
      <w:bookmarkEnd w:id="269"/>
      <w:r>
        <w:rPr/>
        <w:t>Appendix: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270" w:name="__RefHeading___Toc482709492"/>
      <w:bookmarkEnd w:id="270"/>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37"/>
        </w:numPr>
        <w:spacing w:before="60" w:after="60"/>
        <w:rPr/>
      </w:pPr>
      <w:r>
        <w:rPr>
          <w:lang w:eastAsia="en-US"/>
        </w:rPr>
        <w:t>Changed the name of the SNMP delivery method from 'snmp' to 'snmpnotify', since the Notification Recipient isn't an SNMP agent.</w:t>
      </w:r>
    </w:p>
    <w:p>
      <w:pPr>
        <w:pStyle w:val="Bullet1"/>
        <w:numPr>
          <w:ilvl w:val="0"/>
          <w:numId w:val="37"/>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Heading2"/>
        <w:rPr/>
      </w:pPr>
      <w:bookmarkStart w:id="271" w:name="__RefHeading___Toc482709493"/>
      <w:bookmarkEnd w:id="271"/>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39"/>
        </w:numPr>
        <w:spacing w:before="60" w:after="60"/>
        <w:rPr>
          <w:lang w:eastAsia="en-US"/>
        </w:rPr>
      </w:pPr>
      <w:r>
        <w:rPr>
          <w:lang w:eastAsia="en-US"/>
        </w:rPr>
        <w:t>Clarified that this extension is intended as an extension to IPP/1.0, IPP/1.1, and future versions.</w:t>
      </w:r>
    </w:p>
    <w:p>
      <w:pPr>
        <w:pStyle w:val="Normal"/>
        <w:numPr>
          <w:ilvl w:val="0"/>
          <w:numId w:val="39"/>
        </w:numPr>
        <w:rPr/>
      </w:pPr>
      <w:r>
        <w:rPr/>
        <w:t>Allocated the operation-id 0x0016 to 0x001B values for the Notification operations defined in the document.</w:t>
      </w:r>
    </w:p>
    <w:p>
      <w:pPr>
        <w:pStyle w:val="Normal"/>
        <w:numPr>
          <w:ilvl w:val="0"/>
          <w:numId w:val="39"/>
        </w:numPr>
        <w:rPr/>
      </w:pPr>
      <w:r>
        <w:rPr/>
        <w:t>Pre-pended the word "subscription-" on the front of the "request-id" Subscription object attribute to distinguish it from the "request-id" parameter that is sent in every request and response.</w:t>
      </w:r>
    </w:p>
    <w:p>
      <w:pPr>
        <w:pStyle w:val="Normal"/>
        <w:numPr>
          <w:ilvl w:val="0"/>
          <w:numId w:val="39"/>
        </w:numPr>
        <w:rPr/>
      </w:pPr>
      <w:r>
        <w:rPr/>
        <w:t>Added the term "settable" for describing attributes that are not READ-ONLY.</w:t>
      </w:r>
    </w:p>
    <w:p>
      <w:pPr>
        <w:pStyle w:val="Normal"/>
        <w:numPr>
          <w:ilvl w:val="0"/>
          <w:numId w:val="39"/>
        </w:numPr>
        <w:rPr/>
      </w:pPr>
      <w:r>
        <w:rPr/>
        <w:t>Added the term "Subscription Creation operation" to stand for any operation that can create a Subscription object:  Job Creation operations (Create-Job, Print-Job, and Print-URI), Create-Job-Subscription, and Create-Printer-Subscription.</w:t>
      </w:r>
    </w:p>
    <w:p>
      <w:pPr>
        <w:pStyle w:val="Normal"/>
        <w:numPr>
          <w:ilvl w:val="0"/>
          <w:numId w:val="39"/>
        </w:numPr>
        <w:rPr/>
      </w:pPr>
      <w:r>
        <w:rPr/>
        <w:t>Changed the "subscriber-user-name" (name(MAX)) Subscription object attribute from OPTIONAL to REQUIRED.</w:t>
      </w:r>
    </w:p>
    <w:p>
      <w:pPr>
        <w:pStyle w:val="Normal"/>
        <w:numPr>
          <w:ilvl w:val="0"/>
          <w:numId w:val="39"/>
        </w:numPr>
        <w:rPr/>
      </w:pPr>
      <w:r>
        <w:rPr/>
        <w:t>Changed the name and semantics of "notify-printer-up-time(integer(1:MAX)) to notify-server-up-time so that it can be either the Printer's uptime or a Notification Delivery Service uptime.</w:t>
      </w:r>
    </w:p>
    <w:p>
      <w:pPr>
        <w:pStyle w:val="Normal"/>
        <w:numPr>
          <w:ilvl w:val="0"/>
          <w:numId w:val="39"/>
        </w:numPr>
        <w:rPr/>
      </w:pPr>
      <w:r>
        <w:rPr/>
        <w:t>Added the 'ipp:', 'indp:', 'mailto:, and 'snmp:' notification delivery schemes to the definition of the "notify-recipients" to indicate possible schemes.</w:t>
      </w:r>
    </w:p>
    <w:p>
      <w:pPr>
        <w:pStyle w:val="Normal"/>
        <w:numPr>
          <w:ilvl w:val="0"/>
          <w:numId w:val="39"/>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39"/>
        </w:numPr>
        <w:rPr/>
      </w:pPr>
      <w:r>
        <w:rPr/>
        <w:t>Added 'text/xml', 'application/ipp', 'application/postscript', and 'image/tiff' and additional example MIME media types for "notify-format" (mimeMediaType).</w:t>
      </w:r>
    </w:p>
    <w:p>
      <w:pPr>
        <w:pStyle w:val="Normal"/>
        <w:numPr>
          <w:ilvl w:val="0"/>
          <w:numId w:val="39"/>
        </w:numPr>
        <w:rPr/>
      </w:pPr>
      <w:r>
        <w:rPr/>
        <w:t>Clarified that the recommend way for a client to determine whether or not a Printer supports Per-Job Subscriptions is to query the Printer's "</w:t>
      </w:r>
      <w:del w:id="2283" w:author="rherriot" w:date="2000-05-11T13:41:00Z">
        <w:r>
          <w:rPr/>
          <w:delText>max-</w:delText>
        </w:r>
      </w:del>
      <w:ins w:id="2284" w:author="rherriot" w:date="2000-05-11T13:41:00Z">
        <w:r>
          <w:rPr/>
          <w:t>notify-max-</w:t>
        </w:r>
      </w:ins>
      <w:r>
        <w:rPr/>
        <w:t>job-subscriptions-supported" attribute, since Create-Job-Subscriptions is an OPTIONAL operation.</w:t>
      </w:r>
    </w:p>
    <w:p>
      <w:pPr>
        <w:pStyle w:val="Normal"/>
        <w:numPr>
          <w:ilvl w:val="0"/>
          <w:numId w:val="39"/>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39"/>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39"/>
        </w:numPr>
        <w:rPr/>
      </w:pPr>
      <w:r>
        <w:rPr/>
        <w:t>Allowed delivery methods to send operations with or without a response, depending on the definition of the delivery method.</w:t>
      </w:r>
    </w:p>
    <w:p>
      <w:pPr>
        <w:pStyle w:val="Normal"/>
        <w:numPr>
          <w:ilvl w:val="0"/>
          <w:numId w:val="39"/>
        </w:numPr>
        <w:rPr/>
      </w:pPr>
      <w:r>
        <w:rPr/>
        <w:t>Indicated that a deliver method definition is free to REQUIRE that the client supply the "</w:t>
      </w:r>
      <w:del w:id="2285" w:author="rherriot" w:date="2000-04-25T15:07:00Z">
        <w:r>
          <w:rPr/>
          <w:delText>subscriber-user-data</w:delText>
        </w:r>
      </w:del>
      <w:ins w:id="2286" w:author="rherriot" w:date="2000-04-25T15:07:00Z">
        <w:r>
          <w:rPr/>
          <w:t>notify-user-data</w:t>
        </w:r>
      </w:ins>
      <w:r>
        <w:rPr/>
        <w:t>" attribute.</w:t>
      </w:r>
    </w:p>
    <w:p>
      <w:pPr>
        <w:pStyle w:val="Normal"/>
        <w:numPr>
          <w:ilvl w:val="0"/>
          <w:numId w:val="39"/>
        </w:numPr>
        <w:rPr/>
      </w:pPr>
      <w:r>
        <w:rPr/>
        <w:t>Required that the Printer support the "job-uri" operation attribute as a target, in addition to "printer-uri"&amp;"job-id", i.e., keep consistent with all Job operations.</w:t>
      </w:r>
    </w:p>
    <w:p>
      <w:pPr>
        <w:pStyle w:val="Normal"/>
        <w:numPr>
          <w:ilvl w:val="0"/>
          <w:numId w:val="39"/>
        </w:numPr>
        <w:rPr/>
      </w:pPr>
      <w:r>
        <w:rPr/>
        <w:t>Changed the 'none' out-of-band value to be a reference to the collection document [ipp-coll], since the use for it in this document is with the 'collection' attribute syntax.</w:t>
      </w:r>
    </w:p>
    <w:p>
      <w:pPr>
        <w:pStyle w:val="Normal"/>
        <w:numPr>
          <w:ilvl w:val="0"/>
          <w:numId w:val="39"/>
        </w:numPr>
        <w:rPr/>
      </w:pPr>
      <w:r>
        <w:rPr/>
        <w:t>Clarified that a conforming implementation MUST support the 'collection' attribute syntax, since that is required in Job Creation operations.</w:t>
      </w:r>
    </w:p>
    <w:p>
      <w:pPr>
        <w:pStyle w:val="Normal"/>
        <w:numPr>
          <w:ilvl w:val="0"/>
          <w:numId w:val="39"/>
        </w:numPr>
        <w:rPr/>
      </w:pPr>
      <w:r>
        <w:rPr/>
        <w:t>Allocated the values to the new status codes defined in this document.</w:t>
      </w:r>
    </w:p>
    <w:p>
      <w:pPr>
        <w:pStyle w:val="Normal"/>
        <w:numPr>
          <w:ilvl w:val="0"/>
          <w:numId w:val="39"/>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39"/>
        </w:numPr>
        <w:rPr/>
      </w:pPr>
      <w:r>
        <w:rPr/>
        <w:t>Changed the 'server-error-too-many-subscriptions' and 'server-error-too-many-events' to be client errors, i.e., 'client-error-too-many-subscriptions' and 'client-error-too-many-events', since other errors of this type are client errors.</w:t>
      </w:r>
    </w:p>
    <w:p>
      <w:pPr>
        <w:pStyle w:val="Normal"/>
        <w:rPr/>
      </w:pPr>
      <w:r>
        <w:rPr/>
      </w:r>
    </w:p>
    <w:p>
      <w:pPr>
        <w:pStyle w:val="Heading2"/>
        <w:rPr/>
      </w:pPr>
      <w:bookmarkStart w:id="272" w:name="__RefHeading___Toc482709494"/>
      <w:bookmarkEnd w:id="272"/>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9"/>
        </w:numPr>
        <w:rPr/>
      </w:pPr>
      <w:r>
        <w:rPr/>
        <w:t>Added a Java Listener as an example of a Notification Recipient.</w:t>
      </w:r>
    </w:p>
    <w:p>
      <w:pPr>
        <w:pStyle w:val="Normal"/>
        <w:numPr>
          <w:ilvl w:val="0"/>
          <w:numId w:val="19"/>
        </w:numPr>
        <w:rPr/>
      </w:pPr>
      <w:r>
        <w:rPr/>
        <w:t xml:space="preserve">Clarified the object relationships in section </w:t>
      </w:r>
      <w:r>
        <w:rPr/>
        <w:fldChar w:fldCharType="begin"/>
      </w:r>
      <w:r>
        <w:rPr/>
        <w:instrText xml:space="preserve"> REF _Ref474176586 \r \h </w:instrText>
      </w:r>
      <w:r>
        <w:rPr/>
        <w:fldChar w:fldCharType="separate"/>
      </w:r>
      <w:r>
        <w:rPr/>
        <w:t>4.1</w:t>
      </w:r>
      <w:r>
        <w:rPr/>
        <w:fldChar w:fldCharType="end"/>
      </w:r>
      <w:r>
        <w:rPr/>
        <w:t>.</w:t>
      </w:r>
    </w:p>
    <w:p>
      <w:pPr>
        <w:pStyle w:val="Normal"/>
        <w:numPr>
          <w:ilvl w:val="0"/>
          <w:numId w:val="19"/>
        </w:numPr>
        <w:rPr/>
      </w:pPr>
      <w:r>
        <w:rPr/>
        <w:t>Clarified how job events differ for Per-Job versus Per-Printer Subscriptions.</w:t>
      </w:r>
    </w:p>
    <w:p>
      <w:pPr>
        <w:pStyle w:val="Normal"/>
        <w:numPr>
          <w:ilvl w:val="0"/>
          <w:numId w:val="19"/>
        </w:numPr>
        <w:rPr/>
      </w:pPr>
      <w:r>
        <w:rPr/>
        <w:t>Added the ability for the Machine Consumable form to contain a Human Readable "human-readable-report" (text) attribute so that both forms could be sent in the same Notification.</w:t>
      </w:r>
    </w:p>
    <w:p>
      <w:pPr>
        <w:pStyle w:val="Normal"/>
        <w:numPr>
          <w:ilvl w:val="0"/>
          <w:numId w:val="19"/>
        </w:numPr>
        <w:rPr/>
      </w:pPr>
      <w:r>
        <w:rPr/>
        <w:t>Clarified that the 'none' value for notify-text-format (mimeMediaType) has to be out-of-band, not the text string 'none' as a mimeMediaType.</w:t>
      </w:r>
    </w:p>
    <w:p>
      <w:pPr>
        <w:pStyle w:val="Normal"/>
        <w:numPr>
          <w:ilvl w:val="0"/>
          <w:numId w:val="19"/>
        </w:numPr>
        <w:rPr/>
      </w:pPr>
      <w:r>
        <w:rPr/>
        <w:t>Clarified that 'none' means send the Machine Consumable form without the "human-readable-report" (text) attribute, if it is defined.</w:t>
      </w:r>
    </w:p>
    <w:p>
      <w:pPr>
        <w:pStyle w:val="Normal"/>
        <w:numPr>
          <w:ilvl w:val="0"/>
          <w:numId w:val="19"/>
        </w:numPr>
        <w:rPr/>
      </w:pPr>
      <w:r>
        <w:rPr/>
        <w:t>Clarified that Notification Recipients MUST be able to accept unrecognized attributes.</w:t>
      </w:r>
    </w:p>
    <w:p>
      <w:pPr>
        <w:pStyle w:val="Normal"/>
        <w:numPr>
          <w:ilvl w:val="0"/>
          <w:numId w:val="19"/>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9"/>
        </w:numPr>
        <w:rPr/>
      </w:pPr>
      <w:r>
        <w:rPr/>
        <w:t>Added "notify-text-format" (mimeMediaType) and "human-readable-report" (text(MAX)) to be able to be sent in a Notification content, if the notification delivery method document permits it.</w:t>
      </w:r>
    </w:p>
    <w:p>
      <w:pPr>
        <w:pStyle w:val="Normal"/>
        <w:numPr>
          <w:ilvl w:val="0"/>
          <w:numId w:val="19"/>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9"/>
        </w:numPr>
        <w:rPr/>
      </w:pPr>
      <w:r>
        <w:rPr/>
        <w:t>Added a Subscription Attributes group (and subscription-attributes tag) the Create-Job-Subscription and Create-Printer-Subscription requests and responses.</w:t>
      </w:r>
    </w:p>
    <w:p>
      <w:pPr>
        <w:pStyle w:val="Normal"/>
        <w:numPr>
          <w:ilvl w:val="0"/>
          <w:numId w:val="19"/>
        </w:numPr>
        <w:rPr/>
      </w:pPr>
      <w:r>
        <w:rPr/>
        <w:t>Added the 'none' out-of-band value for use with "notify-text-format" (mimeMediaType) attribute.</w:t>
      </w:r>
    </w:p>
    <w:p>
      <w:pPr>
        <w:pStyle w:val="Normal"/>
        <w:numPr>
          <w:ilvl w:val="0"/>
          <w:numId w:val="19"/>
        </w:numPr>
        <w:rPr/>
      </w:pPr>
      <w:r>
        <w:rPr/>
        <w:t>Changed the job progress attributes from using -2 to mean 'unknown' as in the PWG Job Monitoring MIB, to use the 'unknown' out-of-band value.</w:t>
      </w:r>
    </w:p>
    <w:p>
      <w:pPr>
        <w:pStyle w:val="Heading2"/>
        <w:rPr>
          <w:ins w:id="2288" w:author="rherriot" w:date="2000-05-10T12:49:00Z"/>
        </w:rPr>
      </w:pPr>
      <w:ins w:id="2287" w:author="rherriot" w:date="2000-05-10T12:49:00Z">
        <w:bookmarkStart w:id="273" w:name="__RefHeading___Toc482709495"/>
        <w:bookmarkEnd w:id="273"/>
        <w:r>
          <w:rPr/>
          <w:t>Changes to the February 2, 2000 version to create the May 10, 2000 version</w:t>
        </w:r>
      </w:ins>
    </w:p>
    <w:p>
      <w:pPr>
        <w:pStyle w:val="Normal"/>
        <w:rPr>
          <w:ins w:id="2295" w:author="rherriot" w:date="2000-05-10T12:49:00Z"/>
        </w:rPr>
      </w:pPr>
      <w:ins w:id="2289" w:author="rherriot" w:date="2000-05-10T12:49:00Z">
        <w:r>
          <w:rPr/>
          <w:t>The following changes were made to the February 2, 2000 version to create the May 10, 2000 version</w:t>
        </w:r>
      </w:ins>
      <w:ins w:id="2290" w:author="rherriot" w:date="2000-05-10T12:49:00Z">
        <w:r>
          <w:rPr>
            <w:lang w:eastAsia="en-US"/>
          </w:rPr>
          <w:t xml:space="preserve"> based on the agreements reached at the </w:t>
        </w:r>
      </w:ins>
      <w:ins w:id="2291" w:author="rherriot" w:date="2000-05-10T12:51:00Z">
        <w:r>
          <w:rPr>
            <w:lang w:eastAsia="en-US"/>
          </w:rPr>
          <w:t>April</w:t>
        </w:r>
      </w:ins>
      <w:ins w:id="2292" w:author="rherriot" w:date="2000-05-10T12:49:00Z">
        <w:r>
          <w:rPr>
            <w:lang w:eastAsia="en-US"/>
          </w:rPr>
          <w:t xml:space="preserve"> IPP WG meetings </w:t>
        </w:r>
      </w:ins>
      <w:ins w:id="2293" w:author="rherriot" w:date="2000-05-10T12:52:00Z">
        <w:r>
          <w:rPr>
            <w:lang w:eastAsia="en-US"/>
          </w:rPr>
          <w:t>and subsequent teleconferences</w:t>
        </w:r>
      </w:ins>
      <w:ins w:id="2294" w:author="rherriot" w:date="2000-05-10T12:49:00Z">
        <w:r>
          <w:rPr/>
          <w:t>:</w:t>
        </w:r>
      </w:ins>
    </w:p>
    <w:p>
      <w:pPr>
        <w:pStyle w:val="Normal"/>
        <w:numPr>
          <w:ilvl w:val="0"/>
          <w:numId w:val="16"/>
        </w:numPr>
        <w:rPr>
          <w:ins w:id="2302" w:author="rherriot" w:date="2000-05-10T12:49:00Z"/>
        </w:rPr>
      </w:pPr>
      <w:ins w:id="2296" w:author="rherriot" w:date="2000-05-10T12:52:00Z">
        <w:r>
          <w:rPr/>
          <w:t>Change "notify-format" to  "notify-text-format" and made it apply only to the format of the "notify-text" (formerly called "human-</w:t>
        </w:r>
      </w:ins>
      <w:ins w:id="2297" w:author="rherriot" w:date="2000-05-10T12:54:00Z">
        <w:r>
          <w:rPr/>
          <w:t>readable-report") and Human Consumable form</w:t>
        </w:r>
      </w:ins>
      <w:ins w:id="2298" w:author="rherriot" w:date="2000-05-10T12:49:00Z">
        <w:r>
          <w:rPr/>
          <w:t>.</w:t>
        </w:r>
      </w:ins>
      <w:ins w:id="2299" w:author="rherriot" w:date="2000-05-10T12:54:00Z">
        <w:r>
          <w:rPr/>
          <w:t xml:space="preserve"> A new attribute "notify-</w:t>
        </w:r>
      </w:ins>
      <w:ins w:id="2300" w:author="rherriot" w:date="2000-05-10T13:36:00Z">
        <w:r>
          <w:rPr/>
          <w:t>additional</w:t>
        </w:r>
      </w:ins>
      <w:ins w:id="2301" w:author="rherriot" w:date="2000-05-10T12:54:00Z">
        <w:r>
          <w:rPr/>
          <w:t>-formats" specifies the formats for the Machine Consumable contents of delivery methods that support multiple formats.</w:t>
        </w:r>
      </w:ins>
    </w:p>
    <w:p>
      <w:pPr>
        <w:pStyle w:val="Normal"/>
        <w:numPr>
          <w:ilvl w:val="0"/>
          <w:numId w:val="16"/>
        </w:numPr>
        <w:rPr>
          <w:ins w:id="2304" w:author="rherriot" w:date="2000-05-10T12:55:00Z"/>
        </w:rPr>
      </w:pPr>
      <w:ins w:id="2303" w:author="rherriot" w:date="2000-05-10T12:55:00Z">
        <w:r>
          <w:rPr/>
          <w:t>Change the "job-notify" collection attribute in Job Creation operations to be multiple "notify-xxx" attributes. This change eliminates the need for collection values. It also means that a Job Creation operation can create only one Subscription object.</w:t>
        </w:r>
      </w:ins>
    </w:p>
    <w:p>
      <w:pPr>
        <w:pStyle w:val="Normal"/>
        <w:numPr>
          <w:ilvl w:val="0"/>
          <w:numId w:val="16"/>
        </w:numPr>
        <w:rPr>
          <w:ins w:id="2306" w:author="rherriot" w:date="2000-05-10T12:57:00Z"/>
        </w:rPr>
      </w:pPr>
      <w:ins w:id="2305" w:author="rherriot" w:date="2000-05-10T12:57:00Z">
        <w:r>
          <w:rPr/>
          <w:t>Change the Machine Consumable form to be transport independent.</w:t>
        </w:r>
      </w:ins>
    </w:p>
    <w:p>
      <w:pPr>
        <w:pStyle w:val="Normal"/>
        <w:numPr>
          <w:ilvl w:val="0"/>
          <w:numId w:val="16"/>
        </w:numPr>
        <w:rPr>
          <w:ins w:id="2309" w:author="rherriot" w:date="2000-05-10T12:59:00Z"/>
        </w:rPr>
      </w:pPr>
      <w:ins w:id="2307" w:author="rherriot" w:date="2000-05-10T12:57:00Z">
        <w:r>
          <w:rPr/>
          <w:t xml:space="preserve">Reduce the set of REQUIRED attributes in the Machine Consumable form and add the OPTIONAL </w:t>
        </w:r>
      </w:ins>
      <w:ins w:id="2308" w:author="rherriot" w:date="2000-05-10T12:59:00Z">
        <w:r>
          <w:rPr/>
          <w:t>"notify-requested-attributes" attribute that allows a client to request additional attributes.</w:t>
        </w:r>
      </w:ins>
    </w:p>
    <w:p>
      <w:pPr>
        <w:pStyle w:val="Normal"/>
        <w:numPr>
          <w:ilvl w:val="0"/>
          <w:numId w:val="16"/>
        </w:numPr>
        <w:rPr>
          <w:ins w:id="2311" w:author="rherriot" w:date="2000-05-10T12:49:00Z"/>
        </w:rPr>
      </w:pPr>
      <w:ins w:id="2310" w:author="rherriot" w:date="2000-05-10T12:59:00Z">
        <w:r>
          <w:rPr/>
          <w:t>Specify the information that SHOULD be in the Human Consumable form</w:t>
        </w:r>
      </w:ins>
      <w:r>
        <w:br w:type="page"/>
      </w:r>
    </w:p>
    <w:p>
      <w:pPr>
        <w:pStyle w:val="TextBody"/>
        <w:rPr/>
      </w:pPr>
      <w:r>
        <w:rPr/>
      </w:r>
    </w:p>
    <w:p>
      <w:pPr>
        <w:pStyle w:val="Appendix1"/>
        <w:numPr>
          <w:ilvl w:val="0"/>
          <w:numId w:val="35"/>
        </w:numPr>
        <w:rPr/>
      </w:pPr>
      <w:bookmarkStart w:id="274" w:name="__RefHeading___Toc482709496"/>
      <w:bookmarkEnd w:id="274"/>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12"/>
      <w:headerReference w:type="first" r:id="rId13"/>
      <w:footerReference w:type="default" r:id="rId14"/>
      <w:footerReference w:type="first" r:id="rId1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November 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11.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November 11,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120" w:after="120"/>
      <w:ind w:right="18"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p>
    <w:pPr>
      <w:pStyle w:val="Footer"/>
      <w:spacing w:before="120" w:after="120"/>
      <w:rPr/>
    </w:pPr>
    <w:r>
      <w:rPr/>
      <w:tab/>
      <w:t>Expires September 8,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t>]</w:t>
    </w:r>
  </w:p>
  <w:p>
    <w:pPr>
      <w:pStyle w:val="Footer"/>
      <w:spacing w:before="0" w:after="0"/>
      <w:rPr/>
    </w:pPr>
    <w:r>
      <w:rPr/>
      <w:tab/>
      <w:t>Expires September 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y 1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y 11,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ly 22,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Roman"/>
      <w:lvlText w:val="%1)"/>
      <w:lvlJc w:val="left"/>
      <w:pPr>
        <w:tabs>
          <w:tab w:val="num" w:pos="1800"/>
        </w:tabs>
        <w:ind w:left="14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576"/>
        </w:tabs>
        <w:ind w:left="576" w:hanging="576"/>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936"/>
        </w:tabs>
        <w:ind w:left="936"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1080"/>
        </w:tabs>
        <w:ind w:left="1080" w:hanging="360"/>
      </w:pPr>
      <w:r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tabs>
        <w:tab w:val="clear" w:pos="720"/>
        <w:tab w:val="left" w:pos="864" w:leader="none"/>
      </w:tabs>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3z0">
    <w:name w:val="WW8Num23z0"/>
    <w:qFormat/>
    <w:rPr>
      <w:rFonts w:ascii="Wingdings" w:hAnsi="Wingdings" w:cs="Wingdings"/>
      <w:sz w:val="24"/>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9z0">
    <w:name w:val="WW8Num39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80z0">
    <w:name w:val="WW8Num80z0"/>
    <w:qFormat/>
    <w:rPr>
      <w:rFonts w:ascii="Wingdings" w:hAnsi="Wingdings" w:cs="Wingdings"/>
      <w:sz w:val="24"/>
    </w:rPr>
  </w:style>
  <w:style w:type="character" w:styleId="WW8Num81z0">
    <w:name w:val="WW8Num81z0"/>
    <w:qFormat/>
    <w:rPr/>
  </w:style>
  <w:style w:type="character" w:styleId="WW8Num89z0">
    <w:name w:val="WW8Num89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8z0">
    <w:name w:val="WW8Num118z0"/>
    <w:qFormat/>
    <w:rPr/>
  </w:style>
  <w:style w:type="character" w:styleId="WW8Num120z0">
    <w:name w:val="WW8Num120z0"/>
    <w:qFormat/>
    <w:rPr>
      <w:rFonts w:ascii="Wingdings" w:hAnsi="Wingdings" w:cs="Wingdings"/>
      <w:sz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5z0">
    <w:name w:val="WW8Num135z0"/>
    <w:qFormat/>
    <w:rPr/>
  </w:style>
  <w:style w:type="character" w:styleId="WW8Num136z0">
    <w:name w:val="WW8Num136z0"/>
    <w:qFormat/>
    <w:rPr/>
  </w:style>
  <w:style w:type="character" w:styleId="WW8Num140z0">
    <w:name w:val="WW8Num140z0"/>
    <w:qFormat/>
    <w:rPr>
      <w:rFonts w:ascii="Wingdings" w:hAnsi="Wingdings" w:cs="Wingdings"/>
      <w:sz w:val="24"/>
    </w:rPr>
  </w:style>
  <w:style w:type="character" w:styleId="WW8Num142z0">
    <w:name w:val="WW8Num142z0"/>
    <w:qFormat/>
    <w:rPr/>
  </w:style>
  <w:style w:type="character" w:styleId="WW8Num153z0">
    <w:name w:val="WW8Num153z0"/>
    <w:qFormat/>
    <w:rPr/>
  </w:style>
  <w:style w:type="character" w:styleId="WW8Num159z0">
    <w:name w:val="WW8Num159z0"/>
    <w:qFormat/>
    <w:rPr/>
  </w:style>
  <w:style w:type="character" w:styleId="WW8Num161z0">
    <w:name w:val="WW8Num161z0"/>
    <w:qFormat/>
    <w:rPr>
      <w:rFonts w:ascii="Wingdings" w:hAnsi="Wingdings" w:cs="Wingdings"/>
      <w:sz w:val="24"/>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43"/>
      </w:numPr>
      <w:spacing w:before="0" w:after="0"/>
      <w:ind w:left="576" w:hanging="576"/>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72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10358" w:leader="dot"/>
      </w:tabs>
      <w:spacing w:before="240" w:after="0"/>
    </w:pPr>
    <w:rPr>
      <w:lang w:val="en-US"/>
    </w:rPr>
  </w:style>
  <w:style w:type="paragraph" w:styleId="Contents2">
    <w:name w:val="TOC 2"/>
    <w:basedOn w:val="Normal"/>
    <w:next w:val="Normal"/>
    <w:pPr>
      <w:tabs>
        <w:tab w:val="clear" w:pos="72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72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Appendix1">
    <w:name w:val="Appendix 1"/>
    <w:basedOn w:val="Heading1"/>
    <w:next w:val="TextBody"/>
    <w:qFormat/>
    <w:pPr>
      <w:widowControl w:val="false"/>
      <w:numPr>
        <w:ilvl w:val="0"/>
        <w:numId w:val="35"/>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5"/>
      </w:numPr>
      <w:spacing w:lineRule="atLeast" w:line="240" w:before="120" w:after="120"/>
      <w:outlineLvl w:val="9"/>
    </w:pPr>
    <w:rPr>
      <w:i/>
      <w:sz w:val="20"/>
    </w:rPr>
  </w:style>
  <w:style w:type="paragraph" w:styleId="Appendix3">
    <w:name w:val="Appendix 3"/>
    <w:basedOn w:val="Heading3"/>
    <w:next w:val="TextBody"/>
    <w:qFormat/>
    <w:pPr>
      <w:widowControl w:val="false"/>
      <w:numPr>
        <w:ilvl w:val="0"/>
        <w:numId w:val="35"/>
      </w:numPr>
      <w:spacing w:lineRule="atLeast" w:line="240" w:before="120" w:after="1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8:00Z</dcterms:created>
  <dc:creator>Scott, Jay, Roger, Tom, Mike, Harry, Ron</dc:creator>
  <dc:description/>
  <dc:language>en-US</dc:language>
  <cp:lastModifiedBy>rherriot</cp:lastModifiedBy>
  <cp:lastPrinted>2000-03-10T01:37:00Z</cp:lastPrinted>
  <dcterms:modified xsi:type="dcterms:W3CDTF">2000-05-12T02:59:00Z</dcterms:modified>
  <cp:revision>5</cp:revision>
  <dc:subject/>
  <dc:title>IPP Event Notification Specification</dc:title>
</cp:coreProperties>
</file>