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Internet Printing Protocol Working Group                     Pat Fleming</w:t>
      </w:r>
    </w:p>
    <w:p>
      <w:pPr>
        <w:pStyle w:val="PlainText"/>
        <w:rPr/>
      </w:pPr>
      <w:r>
        <w:rPr/>
        <w:t>INTERNET DRAFT                                                       IBM</w:t>
      </w:r>
    </w:p>
    <w:p>
      <w:pPr>
        <w:pStyle w:val="PlainText"/>
        <w:rPr/>
      </w:pPr>
      <w:r>
        <w:rPr/>
        <w:t>Expires 27 October 2000                                        Ken Jon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Sun Microsystem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Internet Printing Protocol (IPP)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LDAP Schema for Printer Services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&lt;draft-ietf-ipp-ldap-printer-schema-01.tx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pyright (C) The Internet Society (2000). All Rights Reserv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Status of This Memo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is an Internet-Draft and is in full conformance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provisions of Section 10 of RFC 2026.  Internet-Drafts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orking documents of the Internet Engineering Task Force (IETF), it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reas, and its working groups.  Note that other groups may als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stribute working documents as Internet-Draf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-Drafts are draft documents valid for a maximum of six month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nd may be updated, replaced, or obsoleted by other documents at any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ime.  It is inappropriate to use Internet-Drafts as referen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terial or to cite them other than as "work in progress."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st of current Internet-Drafts can be access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www.ietf.org/ietf/1id-abstracts.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list of Internet-Draft Shadow Directories can be accessed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www.ietf.org/shadow.html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Abstrac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a common printer schema for use with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ies (a directory service supporting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LDAP)).  Using this common printer schema enabl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ient applications to use LDAP to search for printers us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pplication or user specified search criteria.  Searches are defined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ased on the entry's type and attributes independent of th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being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scribes the LDAP schema, object class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, for printers and printer services.  This document u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attributes defined in Appendix E.  of [IPPMOD],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:' service template defined in [SLPPRT], and the mapp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tween SLP service advertisements and LDAP descriptions of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[SLPLDAP] to define an LDAP printer schema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goal of this document is to define a consistent schema to be us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by printers and print servers.  The LDAP printer schema describ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MAY be used in part or whole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Table of Contents</w:t>
      </w:r>
    </w:p>
    <w:p>
      <w:pPr>
        <w:pStyle w:val="PlainText"/>
        <w:rPr/>
      </w:pPr>
      <w:r>
        <w:rPr/>
        <w:t>1.  Introduction ...............................................       4</w:t>
      </w:r>
    </w:p>
    <w:p>
      <w:pPr>
        <w:pStyle w:val="PlainText"/>
        <w:rPr/>
      </w:pPr>
      <w:r>
        <w:rPr/>
        <w:t>2.  Terminology ................................................       4</w:t>
      </w:r>
    </w:p>
    <w:p>
      <w:pPr>
        <w:pStyle w:val="PlainText"/>
        <w:rPr/>
      </w:pPr>
      <w:r>
        <w:rPr/>
        <w:t>3.  Definition of Object Classes ...............................       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1.  slpServicePrinter 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2.  printerAbstract ........................................       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3.  printerService ........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4.  printerServiceAuxClass .................................       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5.  printerIPP .............................................       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6.  printerLPR .............................................       8</w:t>
      </w:r>
    </w:p>
    <w:p>
      <w:pPr>
        <w:pStyle w:val="PlainText"/>
        <w:rPr/>
      </w:pPr>
      <w:r>
        <w:rPr/>
        <w:t>4.  Definition of Attribute Types ..............................       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.  printer-uri .............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.  printer-xri-supported ..................................      1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.  printer-name ...........................................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4.  printer-natural-language-configured 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5.  printer-location 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6.  printer-info ...........................................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7.  printer-more-info .....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8.  printer-make-and-model ........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9.  printer-ipp-versions-supported .........................      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0.  printer-multiple-document-jobs-supported 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1.  printer-charset-configured 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2.  printer-charset-supported .............................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3.  printer-generated-natural-language-supported 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4.  printer-document-format-supported 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5.  printer-color-supported ......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6.  printer-compression-supported .........................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7.  printer-pages-per-minute ....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8.  printer-pages-per-minute-color 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19.  printer-finishings-supported ..........................      1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0.  printer-number-up-supported 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1.  printer-sides-supported 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2.  printer-media-supported ......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3.  printer-media-local-supported .........................      1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4.  printer-resolution-supported ..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5.  printer-print-quality-supported 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6.  printer-job-priority-supported ........................      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7.  printer-copies-supported ....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8.  printer-job-k-octets-supported 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29.  printer-current-operator ..............................      1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0.  printer-service-person ..........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1.  printer-delivery-orientation-supported 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2.  printer-stacking-order-supported ......................      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33.  printer-output-features-supported .....................      20</w:t>
      </w:r>
    </w:p>
    <w:p>
      <w:pPr>
        <w:pStyle w:val="PlainText"/>
        <w:rPr/>
      </w:pPr>
      <w:r>
        <w:rPr/>
        <w:t>5.  Definition of Syntaxes .....................................      22</w:t>
      </w:r>
    </w:p>
    <w:p>
      <w:pPr>
        <w:pStyle w:val="PlainText"/>
        <w:rPr/>
      </w:pPr>
      <w:r>
        <w:rPr/>
        <w:t>6.  IANA Considerations ........................................      22</w:t>
      </w:r>
    </w:p>
    <w:p>
      <w:pPr>
        <w:pStyle w:val="PlainText"/>
        <w:rPr/>
      </w:pPr>
      <w:r>
        <w:rPr/>
        <w:t>7.  Internationalization Considerations ........................      22</w:t>
      </w:r>
    </w:p>
    <w:p>
      <w:pPr>
        <w:pStyle w:val="PlainText"/>
        <w:rPr/>
      </w:pPr>
      <w:r>
        <w:rPr/>
        <w:t>8.  Security Considerations ....................................      22</w:t>
      </w:r>
    </w:p>
    <w:p>
      <w:pPr>
        <w:pStyle w:val="PlainText"/>
        <w:rPr/>
      </w:pPr>
      <w:r>
        <w:rPr/>
        <w:t>9.  References .................................................      22</w:t>
      </w:r>
    </w:p>
    <w:p>
      <w:pPr>
        <w:pStyle w:val="PlainText"/>
        <w:rPr/>
      </w:pPr>
      <w:r>
        <w:rPr/>
        <w:t>10.  Acknowledgments ...........................................      23</w:t>
      </w:r>
    </w:p>
    <w:p>
      <w:pPr>
        <w:pStyle w:val="PlainText"/>
        <w:rPr/>
      </w:pPr>
      <w:r>
        <w:rPr/>
        <w:t>11.  Author's Addresses ........................................    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 ..................................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use of directory services based on the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[RFC 2251] is becoming increasingly popular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stributed services.  To ensure interoperability between vend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mplementations it is crucial to standardize the schemas 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ribe these servic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Under the auspices of the IETF IPP Working Group the IPP protocol 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eing developed to bring a standards based printing solution to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terne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tion 16 of [IPPMOD] describes a list of attributes which should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in a general directory schema describing IPP print servic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for each of these attributes is described in detail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and [SLPPRT].  This document will take these attributes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p them to LDAP attributes and object classe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defines several object classes to provide LDA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pplications with multiple options in defining printer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ing LDAP schema.  Classes are provided for defining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with common printer information and for extending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with SLP, IPP, and LPR specific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Terminolog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key words "MUST", "MUST NOT", "REQUIRED", "SHALL", "SHALL NOT"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"SHOULD", "SHOULD NOT", "RECOMMENDED", "MAY", and "OPTIONAL" in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 are to be interpreted as described in [RFC 2119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Definition of Object Cla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We define the following LDAP object classes for use with both gener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related information and services specific to SLP, IPP,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lpServicePrinter - auxiliary class for SLP registered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Abstract - abstract class for all printer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 - structural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AuxClass - auxiliary class for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IPP - auxiliary class for IPP printer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LPR - auxiliary class for LPR printer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re some examples of how applications MAY choose to us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ese classes when creating directory entries: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) Use printerService for directory entries containing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) Use both printerService and slpServicePrinter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SLP registe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) Use printerService, printerLPR and printerIPP for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ntries containing common printer information for printers th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port both LPR and IP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4) Use printerServiceAuxClass and object classes not defined by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for directory entries containing common printer informatio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is example, printerServiceAuxClass is used for extending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ing printer information with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defined in this document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 that specifying the abstract object class printerAbstrac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TIONAL when using printerService or printerServiceAuxClas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reate directory entries per [RFC 2251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fer to section 4 for definition of attribute typ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se object classes.  We use names instead of OIDs in MUST and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clarity.  Some attribute names described in [IPPMOD] have bee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efixed with 'printer-' as recommended in [SLPPRT] and 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the object classes defined in this section, schema developers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dd to the list of MAY OIDs, but MUST NOT modify the list of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and MUST NOT remove OIDs from the list of MAY OIDs.  Schem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ers MAY derive additional classes from the abstract an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es defined in this section.  Note, an object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ition SHOULD NOT be changed without having a new name and OI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signed to i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1.  slpServicePrint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Service Location Protocol (SLP) specifi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MAY be used to create new or extend exist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irectory entries with SLP 'service:printer' abstract service typ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 as defined in [SLPPRT].  This object class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rom 'slpService', the parent class for all SLP services, defined i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SLPLDAP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slpServicePrinte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Service Location Protocol (SL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slp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2.  printer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bstract class defines printer information.  It is a base clas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deriving other printer related classes, such as, but not limi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, classes defined in this document.  It defines a common set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 attributes that are not specific to any one type of service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otocol or operating system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Abstract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related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UP   top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name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natural-language-configur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location $ printer-info $ printer-more-info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ake-and-model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ultiple-document-job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harset-configured $ printer-charset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generated-natural-language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document-format-supported $ printer-color-supported $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compression-supported $ printer-pages-per-minute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ages-per-minute-color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finishings-supported $ printer-number-up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ides-supported $ printer-media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media-local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resolu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print-quality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job-priority-supported $ printer-copie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job-k-octets-supported $ printer-current-operator $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ervice-person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delivery-orientation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 xml:space="preserve">printer-stacking-order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output-feature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3.  printerServi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structural class defines printer information.  It is deriv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rom class printerAbstract and thus inherits common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s.  This class can be used with or without auxiliary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o define printer information.  Auxiliary classes can be us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xtend the common printer information with protocol, service 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perating system specific information.  Note that when exten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ther structural classes with auxiliary classes, printerService MUS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T be us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SHOULD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DN).  printer-uri uniquely identifies each of the printer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given printer.  Note that if the printer servic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s, printer-uri must be updated with the new 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4.  printerServiceAuxCla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printer information.  It is derived fr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printerAbstract and thus inherits common printer attributes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class MUST be used with a structural clas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applications SHOULD use printer-uri as the naming attribute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t is, when using printerService, printer-uri SHOULD be used as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type of the directory entry's relative distinguished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RDN).  printer-uri uniquely identifies each of the printer servic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r a given printer.  Note that if the printer service chang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mains, printer-uri must be updated with the new domain nam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ServiceAuxClass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Printe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printerAbstr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  ( printer-uri $ printer-xri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5.  printerIP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Internet Printing Protocol (IPP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formation.  It MUST be used with a structural class such a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ervice.  It is used to extend structural classes with IP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pecific printer information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IPP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Internet Printing Protocol (IPP)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  ( printer-ipp-versions-supported $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printer-multiple-document-jobs-supported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6.  printerLP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uxiliary class defines LPR information.  It MUST be used with 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tructural class such as printerService.  It is used to identif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irectory entries that support LP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oc&gt;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 'printerLP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 'LPR informa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P   top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UXILIA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Definition of Attribute Typ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attribute types are referenced by the object class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fined in section 3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table is a summary of the attribute names referenc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heir corresponding names from [IPPMOD].  So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names described in [IPPMOD] have been prefixed wit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' as recommended in [SLPLDAP], to address the flat namespa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r LDAP identifier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LDAP &amp; SLP Printer Schema       IPP Model [IPPMO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-  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xri-supporte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printer-uri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authentication-supported]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[IPP uri-security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ame                    printer-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natural-language-configur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atural-language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location                printer-loc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nfo                    printer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ore-info               printer-more-inf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ake-and-model          printer-make-and-mode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ipp-versions-supported  ipp-version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multiple-document-jobs-supported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multiple-document-jobs-supported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configured      charset-configur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harset-supported       charse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generated-natural-language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generated-natural-language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-document-format-supported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document-format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lor-supported         colo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mpression-supported   compress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        pages-per-minu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ages-per-minute-color  pages-per-minute-col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finishings-supported    finishing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number-up-supported     number-up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ides-supported         sid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supported         media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media-local-supported   [site names from IPP media-supported]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resolution-supported    printer-resolu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print-quality-supported print-qual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priority-supported  job-priority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opies-supported        copie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job-k-octets-supported  job-k-octets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 Expires 27 October 2000     [Page 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ervice-pers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delivery-orientation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stacking-order-support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-output-features-support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following definitions, we use matching rule names instead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IDs for clarity.  Note that if the printer information is not known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attribute value is not set (for optional attributes). 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ing definitions, referenced matching rules are defin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ection 8 of [RFC 2252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following definitions reference syntax OIDs as defined in [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52], which are summarized below: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OID                     Syntax Descrip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-----------------------------  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7   Boolean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.3.6.1.4.1.1466.115.121.1.15  Directory String (UTF-8 [RFC 2279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.3.6.1.4.1.1466.115.121.1.27  Integer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.  printer-ur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, that for SLP registered printers, the LDAP printer-uri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ttribute should set to the value of the registered URL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rinter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uri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RI supported by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.  printer-xri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 list of XRI (extended resource identifiers) support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.  Each value of this list consists of a URI (uniform resour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dentifier) followed by optional authentication and securit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s.  The keywords for URI and their metaparameters ar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'  == IPP 'printer-uri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auth' == IPP 'uri-authentication-supported' valu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ec'  == IPP 'uri-security-supported' 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Legal values of the 'auth' 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authentication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requesting-user-name' (from operation request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basic' (HTTP/1.1 Basic [RFC 2617]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digest' (HTTP/1.1 Basic, [RFC 2617]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certificate' (from certificate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auth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Legal values of the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taparameter include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none' (no security for this URI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ssl3' (Netscape SSL3)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tls' (IETF TLS/1.0, [RFC 2246]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er IPP Model [3] (extensions MAY also be used).  A missing 'sec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taparameter SHALL mean 'none'.  Each metaparameter of a list memb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s delimited by '&lt;'.  For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'uri=ipp://foo.com&lt; auth=digest&lt; sec=tls&lt;'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lpr://bar.com&lt; auth=none&lt; sec=none&lt;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gistrations MAY consolidate values for metaparameters, as in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ollowing example: 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'uri=ipp://foo.com&lt; auth=basic,digest&lt; sec=tls,ssl3&lt;'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xri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unordered list of XRI (extended resource identifiers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ed by this printer.  Each member of the list consists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 URI (uniform resource identifier) followed by option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uthentication and security metaparameter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1.3.6.1.4.1.1466.115.121.1.15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.  printer-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ite-specific administrative name of this printer.  This valu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attribute SHOULD be in the language specified i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'printer-natural-language-configured' (although the printer's nam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y be in any language).  This name MAY be the last part of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's URI or it MAY be completely unrelated.  This name MA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ain characters that are not allowed in a conventional URI (whi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nforms to [RFC 2396])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am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site-specific administrative name of this printer, mo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d-user friendly than a URI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4.  printer-natural-language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configured language in which error and status messages wi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Also, the (declared) languag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the "printer-name", "printer-location", "printer-info", an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printer-make-and-model" attributes of this printer.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xample: "en-us" (US English) or "fr-fr" (French in France)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Legal values of language tags conform to [RFC 1766] "Tags for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e Identification of Languages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5.  printer-loc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locati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location of the printer. This could includ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hings like: "in Room 123A", "second floor of building XYZ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6.  printer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descriptive information about this printer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could include things like: "This printer can be used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ing color transparencies for HR presentations", or "Out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f courtesy for others, please print only small (1-5 page) jobs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t this printer", or even "This printer is going away on Jul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, 1997, please find a new printer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7.  printer-more-inf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ore-info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A URI used to obtain more information about this specific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For example, this could be an HTTP type URI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referencing an HTML page accessible to a Web Browser. 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formation obtained from this URI is intended for end us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sumptio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YNTAX  1.3.6.1.4.1.1466.115.121.1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8.  printer-make-and-mode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ake-and-model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make and model of the device.  The devic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manufacturer may initially populate this attribut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9.  printer-ipp-version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ipp-version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IPP protocol version(s) that this print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s, including major and minor versions, i.e., the versio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numbers for which this Printer implementation meet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nformance requirement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0.  printer-multiple-document-job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ultiple-document-job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or not the printer supports more than on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ocument per job, i.e., more than one Send-Document 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nd-Data operation with document data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1.  printer-charset-configur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configur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configured charset in which error and status messages wil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be generated (by default) by this printer.  Also, a possibl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harset for printer string attributes set by operator, system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dministrator, or manufacturer.  For example: "utf-8" (IS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646/Unicode) or "iso-8859-1" (Latin1).  Legal values ar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efined by the IANA Registry of Coded Character Sets and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(preferred MIME name)" SHALL be used as the tag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oherence with IPP Model, charset tags in this attribute SHALL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be lowercase normalized.  This attribute SHOULD be static (tim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f registration) and SHOULD NOT be dynamically refresh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subsequently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2.  printer-charse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harse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dentifies the set of charsets supported for attribute typ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of type Directory String for this directory entry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"utf-8" (ISO 10646/Unicode) or "iso-8859-1" (Latin1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defined by the IANA Registry of Co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Character Sets and the preferred MIME name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3.  printer-generated-natural-language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generated-natural-language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Identifies the natural language(s) supported for this directory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ntry.  For example: "en-us" (US English) or "fr-fr" (French in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ance).  Legal values conform to [RFC 1766], Tags for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dentification of Languag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63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4.  printer-document-format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ocument-format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document formats in which data may be interpre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printed by this printer.  Legal values are MIME types com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from the IANA Registry of Internet Media Typ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5.  printer-colo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lo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whether this printer is capable of any type of col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ing at all, including highlight colo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boolean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6.  printer-compress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mpress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Compression algorithms supported by this printer.  For example: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deflate, gzip".  Legal values include; "none", "deflate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(public domain ZIP), "gzip" (GNU ZIP), "compress" (UNIX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5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7.  printer-pages-per-minu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pages per minute which may be output by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 (e.g., a simplex or black-and-white printer)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8.  printer-pages-per-minute-col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ages-per-minute-col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ominal number of color pages per minute which may b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utput by this printer (e.g., a simplex or color printer)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attribute is informative, NOT a service guarantee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ypically, it is the value used in marketing literature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escribe this print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19.  printer-finishing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1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finishing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finishing operations supported by this printer.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include; "none", "staple", "punch", "cover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bind", "saddle-stitch", "edge-stitch", "staple-top-lef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staple-bottom-left", "staple-top-right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bottom-right", "edge-stitch-left", "edge-stitch-top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dge-stitch-right", "edge-stitch-bottom", "staple-dual-left",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staple-dual-top", "staple-dual-right", "staple-dual-bottom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6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0.  printer-number-up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number-up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numbers of print-stream pages to impose upon 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ingle side of an instance of a selected medium.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1, 2, and 4.  Implementations may support oth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1.  printer-sid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id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umber of impression sides (one or two) and the two-sid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mpression rotations supported by this printer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clude; "one-sided", "two-sided-long-edge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two-sided-short-edge".'      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2.  printer-media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standard names/types/sizes (and optional color suffixes) of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e media supported by this printer.  For example: "iso-a4",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envelope", or "na-letter-white".  Legal values  conform to ISO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10175, Document Printing Application (DPA), and any IANA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registered extensions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3.  printer-media-local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media-local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Site-specific names of media supported by this printer, in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anguage in "printer-generated-natural-language-configured"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7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For example: "purchasing-form" (site-specific name) as oppos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o (in "printer-media-supported"): "na-letter" (standar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keyword from ISO 10175)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4.  printer-resolu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resolu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resolutions supported for printing documents by thi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er.  Each resolution value is a string with 3 fields: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1) Cross feed direction resolution (positive integer), 2) Fe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direction resolution (positive integer), 3) Resolution unit.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Legal values are "dpi" (dots per inch) and "dpcm" (dots pe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entimeter).  Each resolution field is delimited by "&gt;". 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example:  "300&gt; 300&gt; dpi&gt;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255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5.  printer-print-qual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print-qual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List of print qualities supported for printing documents on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this printer.  For example: "draft, normal".  Legal valu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; "unknown", "draft", "normal", "high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6.  printer-job-priority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6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priority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Indicates the number of job priority levels supported.  An IPP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formant printer which supports job priority must alway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upport a full range of priorities from "1" to "100" (to ensur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consistent behavior), therefore this attribute describes the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"granularity".  Legal values of this attribute are from "1" to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100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8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7.  printer-copi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opi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number of copies of a document that may be printe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as a single job.  A value of "0" indicates no maximum limit.  A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value of "-1" indicates 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8.  printer-job-k-octet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job-k-octet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maximum size in kilobytes (1,024 octets actually) incom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print job that this printer will accept.  A value of "0"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indicates no maximum limit.  A value of "-1" indicates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nknown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integer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integer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27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29.  printer-current-oper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2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current-operator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operator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operat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operator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19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0.  printer-service-pers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ervice-person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name of the current human service person responsible for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servicing this printer.  It is suggested that this string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include information that would enable other humans to reach the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ervice person, such as a phone number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DERING caseIgnoreOrde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INGLE-VALU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1.  printer-delivery-orientation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delivery-orientation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SC 'The possible delivery orientations of pages as they are print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and ejected from this printer.  Legal values include;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unknown", "face-up", and "face-down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2.  printer-stacking-order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stacking-order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stacking order of pages as they are printed and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ejected from this printer. Legal values include; "unknown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first-to-last", "last-to-first".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33.  printer-output-features-support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 &lt;id-at&gt;.3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AME 'printer-output-features-supported'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SC 'The possible output features supported by this printer. Legal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values include; "unknown", "bursting", "decollating",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"page-collating", "offset-stacking".'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0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QUALITY caseIgnore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BSTR caseIgnoreSubstringMat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YNTAX  1.3.6.1.4.1.1466.115.121.1.15{127}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1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 Definition of Syntax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No new syntaxes are defined by this 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IANA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 are no IANA registration considerations defined by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ocument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 Internationalization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text string attribute valu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MUST be encoded in UTF-8 [RFC 2279] characters, as required b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syntax 'Directory String' [RFC 2252].  Also, a language tag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ll of the text string attributes in objects of the printer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lass SHOULD be supplied in 'printer-natural-language-configured'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refore, all objects of the printerService class conform to "IET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Policy on Character Sets and Languages" [RFC 2277]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 Security Consideration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s with any LDAP schema, it is important to protect specific entrie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attributes with the appropriate access control.  It 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rticularly important that only administrators can modify entri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fined in this schema.  For additional considerations of deploy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ers in an IPP environment the reader is referred to section 8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IPPMOD]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y advertising the security methods for each supported printer UR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printer may expose information useful to attackers.  Suitab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ecurity methods SHOULD be used to authenticate any servic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dvertisement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btaining a reference to an object and storing it in the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make a handle to the object available to a wider audience.  This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y have security implications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 Referenc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IPPMOD] deBry, Hastings, Herriot, Isaacson, Powell.  Interne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rinting Protocol/1.1:  Model and Semantic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&lt;draft-ietf-ipp-model-v11-06.txt&gt;, (work in progress), March 2000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2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PRT] St. Pierre, Isaacson, McDonald.  Definition of the Print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bstract Service Type v2.0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printer-schema-06.txt&gt;, (work in progress), March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00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SLPLDAP] Kempf, Moats, St. Pierre.  Conversion of LDAP Schemas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from SLP Template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&lt;draft-ietf-svrloc-template-conversion-05.txt&gt;, (work in progress)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ctober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179] McLaughlin.  Line Printer Daemon Protocol, RFC 1179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August 1990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1766] Alvestrand.  Tags for the Identification of Languages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766.  March 1995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119] Bradner.  Key words for use in RFCs to Indicat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quirement Levels, RFC 2119, March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46] Dierks, Allen.  TLS Protocol Version 1.0, RFC 2246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nuary 1999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1] Wahl, Howes, Kille.  Lightweight Directory Access Protocol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(v3), RFC 2251, 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52] Wahl, Coulbeck, Howes, Kille.  Lightweight Director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ccess Protocol (v3): Attribute Syntax Definitions, RFC 2252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December 1997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[RFC 2277] Alvestrand.  IETF Policy on Character Sets and Languages,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FC 2277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279] Yergeau.  UTF-8, a Transformation Format of ISO 10646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279, January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07] Howard.  An Approach for Using LDAP as a Network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nformation Service, RFC 2307, March 1998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[RFC 2396] Berners-Lee, Fielding, Masinter.  URI Generic Syntax, RF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2396, August 1998.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 Acknowledgm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is a submission to the IPP Working group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anks to Kimberly Reger (IBM), Robert Moore (IBM) and Lee Rafalow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(IBM) for their review comments and help in preparing this docu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3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 Author's Address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at Flem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way 52 N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chester, MN 559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507-253-75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flemingp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en Jone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n Microsystems Inc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Network Circl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enlo Park, CA  9402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+1 650 786 416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kenjones@eng.sun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rry Lew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B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00 Diagonal Hw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oulder, CO  803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303-924-53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harryl@us.ibm.co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ra McDonal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igh North Inc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1 Ridge Av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Grand Marais, MI 4983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USA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hone: 906-494-2434 (or 2697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mail: imcdonald@sharplabs.com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mail: imcdonal@sdsp.mc.xerox.com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4]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et Draft      LDAP Schema for Printer Services       27 April 2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 Full Copyright Stat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Copyright (C) The Internet Society (2000).  All Rights Reserved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is document and translations of it may be copied and furnished to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others, and derivative works that comment on or otherwise explain it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r assist in its implementation may be prepared, copied, published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and distributed, in whole or in part, without restriction of any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kind, provided that the above copyright notice and this paragraph ar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cluded on all such copies and derivative works.  However, thi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ocument itself may not be modified in any way, such as by remov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copyright notice or references to the Internet Society or othe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ternet organizations, except as needed for the purpose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developing Internet standards in which case the procedures f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pyrights defined in the Internet Standards process mus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llowed, or as required to translate it into languages other tha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English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he limited permissions granted above are perpetual and will not b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evoked by the Internet Society or its successors or assigns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This document and the information contained herein is provided on an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"AS IS" basis and THE INTERNET SOCIETY AND THE INTERNET ENGINEER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TASK FORCE DISCLAIMS ALL WARRANTIES, EXPRESS OR IMPLIED, INCLUDING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BUT NOT LIMITED TO ANY WARRANTY THAT THE USE OF THE INFORMATION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REIN WILL NOT INFRINGE ANY RIGHTS OR ANY IMPLIED WARRANTIES OF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RCHANTABILITY OR FITNESS FOR A PARTICULAR PURPOSE."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eming, Jones, Lewis, McDonald    Expires 27 October 2000     [Page 25]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25" w:right="1325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1:56:00Z</dcterms:created>
  <dc:creator>Pat Fleming, Harry Lewis</dc:creator>
  <dc:description/>
  <dc:language>en-US</dc:language>
  <cp:lastModifiedBy>Thomas N. Hastings</cp:lastModifiedBy>
  <dcterms:modified xsi:type="dcterms:W3CDTF">2000-05-11T01:58:00Z</dcterms:modified>
  <cp:revision>3</cp:revision>
  <dc:subject/>
  <dc:title>Internet Printing Protocol Working Group                   </dc:title>
</cp:coreProperties>
</file>