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Printing Protocol Working Group                    Tom Hastings</w:t>
      </w:r>
    </w:p>
    <w:p>
      <w:pPr>
        <w:pStyle w:val="PlainText"/>
        <w:rPr/>
      </w:pPr>
      <w:r>
        <w:rPr/>
        <w:t>INTERNET DRAFT                                                     Xerox</w:t>
      </w:r>
    </w:p>
    <w:p>
      <w:pPr>
        <w:pStyle w:val="PlainText"/>
        <w:rPr/>
      </w:pPr>
      <w:r>
        <w:rPr/>
        <w:t>Expires 19 September 2000                                   Ira McDona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High Nor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ternet Printing Protocol (IPP):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Notifications over SNMP via Job Monitoring MIB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&lt;draft-ietf-ipp-not-over-snmp-02.txt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pyright (C) The Internet Society (2000). All Rights Reser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tatus of this Memo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n Internet-Draft and is in full conformanc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provisions of Section 10 of RFC2026.  Internet-Drafts are work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s of the Internet Engineering Task Force (IETF), its area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its working groups.  Note that other groups may also distrib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working documents as Internet-Draf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-Drafts are draft documents valid for a maximum of six mon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d may be updated, replaced, or obsoleted by other documents at any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.  It is inappropriate to use Internet-Drafts as refer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terial or to cite them other than as "work in progress."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view the list of Internet-Draft Shadow Directories, se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ttp://www.ietf.org/shadow.html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bstra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 submission to the Internet Printing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ing Group of the Internet Engineering Task Force (IETF)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mments should be submitted to the ipp@pwg.org mailing lis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proposes a mapping of IPP notifications over SNMP vi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ew device and job traps extensions defined for the Job Monito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B [RFC-2707].  This mapping may be used to deliver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ifications for any printer (not just IPP-capable ones) and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job notifications for any job (not just ones submitted via IPP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proposes:  (4) SNMP traps; and (24) SNMP leaf objec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for use in various trap bindings)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 [Page 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Table of 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Introduction ...............................................       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1.  Terminology for Conformance ............................       4</w:t>
      </w:r>
    </w:p>
    <w:p>
      <w:pPr>
        <w:pStyle w:val="PlainText"/>
        <w:rPr/>
      </w:pPr>
      <w:r>
        <w:rPr/>
        <w:t>2.  SNMP Network Management Framework ..........................       4</w:t>
      </w:r>
    </w:p>
    <w:p>
      <w:pPr>
        <w:pStyle w:val="PlainText"/>
        <w:rPr/>
      </w:pPr>
      <w:r>
        <w:rPr/>
        <w:t>3.  Managed Object Mapping .....................................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1.  SNMP Mapping for IPP Printer Events ....................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2.  SNMP Mapping for IPP Job Events ........................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3.  Rules for Encoding Notifications .......................    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4.  Registration for IPP Notifications 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4.1.  Registration via IPP .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4.2.  Registration via SNMP 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5.  Relationship to other MIBs 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5.1.  MIB-II (RFC 1213) .....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5.2.  Host Resources MIB (RFC 1514) 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5.3.  Printer MIB (RFC 1759) .............................       8</w:t>
      </w:r>
    </w:p>
    <w:p>
      <w:pPr>
        <w:pStyle w:val="PlainText"/>
        <w:rPr/>
      </w:pPr>
      <w:r>
        <w:rPr/>
        <w:t>4.  Managed Object Definitions .................................    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.  Device Basic Event Trap ................................       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1.1.  jmDeviceBasicV2Event (notification) ................    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.  Job Basic Event Trap ...................................      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2.1.  jmJobBasicV2Event (notification) ...................    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.  Job Completed Event Trap ...............................      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3.1.  jmJobCompletedV2Event (notification) ...............    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4.  Job Progress Event Trap ............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4.1.  jmJobProgressV2Event (notification) ................    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5.  Event Binding Group ....................................      1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1.  jmEventTriggerEvent (object) .......................      1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2.  jmEventSubscriptionID (object) .....................      1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3.  jmEventSubscriberUserName (object) .................      1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4.  jmEventSubscriberUserData (object) .................      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5.  jmEventDeviceURI (object) ...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6.  jmEventDeviceName (object) 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7.  jmEventDeviceState (object) 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8.  jmEventDeviceStateReasons (object) .................      1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9.  jmEventDeviceIsAcceptingJobs (object) ..............      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10.  jmEventJobSetIndex (object) 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11.  jmEventJobIndex (object) ..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12.  jmEventJobName (object) ...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13.  jmEventJobState (object) ..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14.  jmEventJobStateReasons (object) 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15.  jmEventJobKOctets (object) 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16.  jmEventJobKOctetsProcessed (object) ...............      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17.  jmEventJobImpressions (object) ....................      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18.  jmEventJobImpressionsCompleted (object) ...........      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19.  jmEventJobMediaSheets (object) ....................      2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20.  jmEventJobMediaSheetsCompleted (object) ...........      2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21.  jmEventJobImpressionsCompletedCC (object) .........      2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22.  jmEventJobCollationType (object) ..................      2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23.  jmEventJobSheetCompletedCopyNum (object) ..........      2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5.24.  jmEventJobSheetCompletedDocNum (object) ...........      23</w:t>
      </w:r>
    </w:p>
    <w:p>
      <w:pPr>
        <w:pStyle w:val="PlainText"/>
        <w:rPr/>
      </w:pPr>
      <w:r>
        <w:rPr/>
        <w:t>5.  IANA Considerations ........................................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 [Page 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Internationalization Considerations ........................      25</w:t>
      </w:r>
    </w:p>
    <w:p>
      <w:pPr>
        <w:pStyle w:val="PlainText"/>
        <w:rPr/>
      </w:pPr>
      <w:r>
        <w:rPr/>
        <w:t>7.  Security Considerations ....................................      25</w:t>
      </w:r>
    </w:p>
    <w:p>
      <w:pPr>
        <w:pStyle w:val="PlainText"/>
        <w:rPr/>
      </w:pPr>
      <w:r>
        <w:rPr/>
        <w:t>8.  References .................................................      26</w:t>
      </w:r>
    </w:p>
    <w:p>
      <w:pPr>
        <w:pStyle w:val="PlainText"/>
        <w:rPr/>
      </w:pPr>
      <w:r>
        <w:rPr/>
        <w:t>9.  Change Log .................................................      27</w:t>
      </w:r>
    </w:p>
    <w:p>
      <w:pPr>
        <w:pStyle w:val="PlainText"/>
        <w:rPr/>
      </w:pPr>
      <w:r>
        <w:rPr/>
        <w:t>10.  Intellectual Property Notice ..............................      29</w:t>
      </w:r>
    </w:p>
    <w:p>
      <w:pPr>
        <w:pStyle w:val="PlainText"/>
        <w:rPr/>
      </w:pPr>
      <w:r>
        <w:rPr/>
        <w:t>11.  Authors' Addresses ........................................      29</w:t>
      </w:r>
    </w:p>
    <w:p>
      <w:pPr>
        <w:pStyle w:val="PlainText"/>
        <w:rPr/>
      </w:pPr>
      <w:r>
        <w:rPr/>
        <w:t>12.  Full Copyright Statement ..................................      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 [Page 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PP protocol [IPP-PRO] supports passive monitoring of IPP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Job objects, via client polling of IPP object attributes 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'Get-Printer-Attributes' and 'Get-Job-Attributes' operatio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PP Notifications over SNMP mapping supports dynamic monito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IPP Printer and Job objects, via server generation of SNMP tra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1.  Terminology for Conformanc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key words "MUST", "MUST NOT", "REQUIRED", "SHALL", "SHALL NOT"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"SHOULD", "SHOULD NOT", "RECOMMENDED", "MAY", and "OPTIONAL" in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cument are to be interpreted per [RFC-2119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SNMP Network Management Frame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e:  Section 1.1 'SNMPv1', section 1.2 'SNMPv2', and section 1.3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'SNMPv3' of [RFC-2576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 [Page 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Managed Object Mappin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1.  SNMP Mapping for IPP Printer Ev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 Printer event attribute         Job Monitoring MIB object map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         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sion-number                      [no mapping - not useful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us-code                         [implicit in each generated trap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quest-id                          [request-id in SNMP trap header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-charset                  [no mapping - strings are UTF-8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-natural-language         [no mapping - no text binding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uri                         jmEventDeviceUR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name                        jmEventDevice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id                              jmEventJobIndex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[and jmEventJobSetIndex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name                            jmEventJob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gger-event                       jmEventTriggerEv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gger-time                        [sysUpTime in SNMP trap binding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gger-date-time                   [hrSystemDate in Host Res MIB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cription-id                     jmEventSubscription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criber-user-name                jmEventSubscriberUser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criber-user-data                jmEventSubscriberUser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tate                       jmEventDeviceSt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tate-reasons               jmEventDeviceStateReas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is-accepting-jobs           jmEventDeviceIsAcceptingJob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 [Page 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2.  SNMP Mapping for IPP Job Event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 Job event attribute             Job Monitoring MIB object map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             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version-number                      [no mapping - not useful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tus-code                         [implicit in each generated trap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quest-id                          [request-id in SNMP trap header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-charset                  [no mapping - strings are UTF-8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-natural-language         [no mapping - no text binding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uri                         jmEventDeviceUR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name                        jmEventDevice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id                              jmEventJobIndex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/>
        <w:t>[and jmEventJobSetIndex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name                            jmEventJob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gger-event                       jmEventTriggerEv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gger-time                        [sysUpTime in SNMP trap binding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rigger-date-time                   [hrSystemDate in Host Res MIB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cription-id                     jmEventSubscription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criber-user-name                jmEventSubscriberUser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criber-user-data                jmEventSubscriberUserDat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state                           jmEventJobSt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state-reasons                   jmEventJobStateReas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job-completed - extra binding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k-octets                        jmEventJobKOcte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k-octets-processed              jmEventJobKOctetsProces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impressions                     jmEventJobImpression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impressions-completed           jmEventJobImpressionsComple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media-sheets                    jmEventJobMediaShee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media-sheets-completed          jmEventJobMediaSheetsComple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job-progress - extra bindings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ressions-completed-current-copy  jmEventJobImpressionsCompletedC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ob-collation-type                  jmEventJobCollation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et-completed-copy-number         jmEventJobSheetCompletedCopyNu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heet-completed-document-number     jmEventJobSheetCompletedDocNu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 [Page 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3.  Rules for Encoding Notif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ver some transports and/or media, the variable-bindings of the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NMP traps MAY not fit the MTU (maximum transmission unit) siz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forming IPP Notification generators SHALL perform this procedu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ensure that all variable-bindings of these SNMP traps are alway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cluded in the generated SNMP trap packet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)  Truncate all strings specified for variable-binding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o the reduced maximum sizes that are specified in thei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corresponding OBJECT clauses in their MODULE-COMPLIANC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a) If all variable-bindings now fit within the MTU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n exit this procedure and generate the SNMP trap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 Truncate the next one of the following string object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 empty string (zero length in the ASN.1 BER encoding)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in the order listed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'jmEventSubscriberUserName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'jmEventSubscriberUserData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'jmEventDeviceURI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'jmEventDeviceName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'jmEventDeviceStateReasons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'jmEventJobName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'jmEventJobStateReason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a) If all variable-bindings now fit within the MTU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n exit this procedure and generate the SNMP trap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b) If all variable-bindings do NOT fit within the MTU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n repeat step (2) for next string object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 If all variable-bindings do NOT fit within the MTU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en -&gt; logic error (variable-bindings MUST now fit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4.  Registration for IPP Notification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PP Clients may register for IPP Notifications delivered via SNMP by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ither of the following methods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4.1.  Registration via IP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 Create-Subscription and Job creation (Create-Job, Print-Job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-URI) operations MAY be used to create per-Printer or per-Jo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PP Subscription objects and MAY specify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'notify-recipient' = 'snmpnotify://hostname[.port]'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 [Page 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4.2.  Registration via SNM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NMP Set-Request operations MAY be used to create appropriate row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SNMP Notification MIB defined in [RFC-2573] and MAY specify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)  'snmpNotifyTag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tag of this notification - see 'snmpTargetAddrTagList' below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example "jmDeviceBasicV2Event" or "jmJobBasicV2Event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 'snmpNotifyType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notification sent using either SNMP Trap (unacknowledged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r SNMP Inform-Request (acknowledged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 'snmpNotifyStorageType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row persistence of this registr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NMP Set-Request operations MAY be used to create appropriate rows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SNMP Target MIB defined in [RFC-2573] and MAY specify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)  'snmpTargetAddrTDomain' and 'snmpTargetAddrTAddress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target transport protocol and address (equivalent to URI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 'snmpTargetAddressTimeout' and 'snmpTargetAddrRetryCount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retry timeout and limit (for acknowledged notification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livered using SNMP Inform-Request rather than SNMP Trap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 'snmpTargetAddrTagList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tags of notifications to be sent to this target (client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example "jmDeviceBasicV2Event" or "jmJobBasicV2Event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)  'snmpTargetAddrParamsEntry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notification security and SNMP protocol vers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)  'snmpTargetAddrStorageType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- row persistence of this registrat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5.  Relationship to other MIB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5.1.  MIB-II (RFC 1213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SNMPv1 trap messages include 'time-stamp' which is the valu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 'sysUpTime' object from MIB-II [RFC-1213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SNMPv2 trap bindings include the 'sysUpTime' object from MIB-I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RFC-1213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5.2.  Host Resources MIB (RFC 1514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'jmDeviceBasicV2Event' trap defined in this document perm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tional binding of the 'hrDeviceStatus', 'hrDevicePrinterStatus'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 [Page 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'hrPrinterDetectedErrorState' objects from Host Resources MI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RFC-1514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.5.3.  Printer MIB (RFC 1759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'jmDeviceBasicV2Event' trap defined in this document perm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tional binding of the 'hrDeviceStatus', 'hrDevicePrinterStatus'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'hrPrinterDetectedErrorState' objects from Host Resources MI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RFC-1514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ppropriate value of 'hrDeviceIndex' to use in the Printer MI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1759] may be indicated by the instance suffix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'hrDeviceStatus' variable's OID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 [Page 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Managed Object Definitions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1.  Device Basic Event Tra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Device Basic Event Group (Cond Mandatory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Implementation of this group is conditionally mandatory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mandatory for systems which send this Device event via SNM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DeviceBasicV1Enterprise OBJECT-IDENT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value of the enterprise-specific OID in an SNMPv1 tra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or a Device basic event' sent by this managed system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obmonMIBNotifications 1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DeviceBasicV2EventPrefi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BJECT IDENTIFIER ::= { jmDeviceBasicV1Enterprise 0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DeviceBasicV2Event NOTIFICATION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TriggerEvent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SubscriptionI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SubscriberUserNam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SubscriberUserData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DeviceURI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DeviceNam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SetIndex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Index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Nam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DeviceStat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DeviceStateReason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DeviceIsAcceptingJob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is SMIv2 trap corresponds to an IPP Printer basic ev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is trap is sent when requested by a prior subscription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event type is specified in 'jmEventTriggerEvent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vent types reported via 'jmDeviceBasicV2Event' include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printer-restart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printer-shutdown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printer-state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printer-media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printer-config-changed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1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printer-queue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printer-no-longer-full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printer-almost-idle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device-restart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device-shutdown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device-state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device-media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device-config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device-queue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device-no-longer-full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device-almost-idle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and (optionally) vendor extension event typ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dditional variable-bindings SHOULD be appended to this tra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or all device-level events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Systems with the Host Resources MIB [RFC-1514] SHOULD ad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'hrSystemDate'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compare to IPP 'printer-current-time')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'hrDeviceStatus'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compare to IPP 'printer-state'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dditional variable-bindings MAY be appended to this tra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or all printer-specific events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Systems with the Host Resources MIB [RFC-1514] MAY ad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'hrPrinterStatus'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compare to IPP 'printer-state') an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'hrPrinterDetectedErrorState'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compare to IPP 'printer-state-reasons'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ystems MAY add other variable-bindings from any MI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Section 5.2 'notify-events' of [IPP-NOT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DeviceBasicV2EventPrefix 1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2.  Job Basic Event Tra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Job Basic Event Group (Cond Mandatory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Implementation of this group is conditionally mandatory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mandatory for systems which send this Job event via SNM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JobBasicV1Enterprise OBJECT-IDENT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value of the enterprise-specific OID in an SNMPv1 tra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or a Job basic event sent by this managed system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obmonMIBNotifications 2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JobBasicV2EventPrefi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1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BJECT IDENTIFIER ::= { jmJobBasicV1Enterprise 0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JobBasicV2Event NOTIFICATION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TriggerEvent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SubscriptionI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SubscriberUserNam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SubscriberUserData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DeviceURI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DeviceNam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SetIndex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Index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Nam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Stat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StateReas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is SMIv2 trap corresponds to an IPP Job basic ev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is trap is sent when requested by a prior subscription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event type is specified in 'jmEventTriggerEvent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vent types reported via 'jmJobBasicV2Event' include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job-creat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job-state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job-config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job-pur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and (optionally) vendor extension event typ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ystems MAY add other variable-bindings from any MI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Section 5.2 'notify-events' of [IPP-NOT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JobBasicV2EventPrefix 1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3.  Job Completed Event Tra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Job Completed Event Group (Cond Mandatory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Implementation of this group is conditionally mandatory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mandatory for systems which send this Job event via SNM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JobCompletedV1Enterprise OBJECT-IDENT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value of the enterprise-specific OID in an SNMPv1 tra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or a Job completed event sent by this managed system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obmonMIBNotifications 3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1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JobCompletedV2EventPrefi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BJECT IDENTIFIER ::= { jmJobCompletedV1Enterprise 0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JobCompletedV2Event NOTIFICATION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TriggerEvent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SubscriptionI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SubscriberUserNam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SubscriberUserData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DeviceURI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DeviceNam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SetIndex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Index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Nam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Stat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StateReason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KOctetsProcesse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ImpressionsComplete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MediaSheetsComple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is SMIv2 trap corresponds to an IPP 'job-completed' ev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is trap is sent when requested by a prior subscription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event type is specified in 'jmEventTriggerEvent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vent types reported via 'jmJobCompletedV2Event' include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job-complet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and (optionally) vendor extension event typ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dditional variable-bindings SHOULD be appended to this tra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or all 'job-completed' events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Systems which support this job information SHOULD ad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'jmEventJobKOctets'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compare to IPP 'job-k-octets' job size attribu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nd to Job Mon MIB 'jobKOctetsTransferred' attribute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'jmEventJobImpressions'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compare to IPP 'job-impressions' job size attribute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'jmEventJobMediaSheets'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compare to IPP 'job-media-sheets' job size attribu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nd to Job Mon MIB 'sheetsRequested' attribut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ystems MAY add other variable-bindings from any MI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Section 5.2 'notify-events' of [IPP-NOT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JobCompletedV2EventPrefix 1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1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4.  Job Progress Event Tra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Job Progress Event Group (Cond Mandatory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Implementation of this group is conditionally mandatory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mandatory for systems which send this Job event via SNMP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JobProgressV1Enterprise OBJECT-IDENT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value of the enterprise-specific OID in an SNMPv1 tra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or a Job progress event sent by this managed system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obmonMIBNotifications 4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JobProgressV2EventPrefi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BJECT IDENTIFIER ::= { jmJobProgressV1Enterprise 0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JobProgressV2Event NOTIFICATION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OBJECTS {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TriggerEvent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SubscriptionI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SubscriberUserNam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SubscriberUserData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DeviceURI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DeviceNam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SetIndex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Index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Nam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Stat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StateReasons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KOctetsProcesse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ImpressionsComplete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MediaSheetsCompleted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ImpressionsCompletedCC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CollationType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SheetCompletedCopyNum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jmEventJobSheetCompletedDocNu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is SMIv2 trap corresponds to an IPP 'job-progress' ev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is trap is sent when requested by a prior subscription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he event type is specified in 'jmEventTriggerEvent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vent types reported via 'jmJobProgressV2Event' include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job-progress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and (optionally) vendor extension event typ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1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dditional variable-bindings SHOULD be appended to this trap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for all 'job-progress' events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Systems which support this job information SHOULD add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'jmEventJobKOctets'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compare to IPP 'job-k-octets' job size attribu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nd to Job Mon MIB 'jobKOctetsTransferred' attribute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'jmEventJobImpressions'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compare to IPP 'job-impressions' job size attribute)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'jmEventJobMediaSheets'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(compare to IPP 'job-media-sheets' job size attribut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and to Job Mon MIB 'sheetsRequested' attribut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ystems MAY add other variable-bindings from any MIB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Section 5.2 'notify-events' of [IPP-NOT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JobProgressV2EventPrefix 1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.5.  Event Binding Group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Event Binding Group (Cond Mandatory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Implementation of this group is conditionally mandatory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mandatory for systems which send Device or Job events via SNMP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Note:  All of the objects in this group are defined ONLY for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purpose of providing instantaneous bindings for SNMP traps - it'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NEVER suitable for an SNMP Manager to Get these objects directly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Binding  OBJECT IDENTIFIER ::= { jobmonMIBObjects 5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TriggerEvent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JmUTF8StringTC (SIZE (0..63))   -- 255 in [IPP-MOD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trigger event type associated with this ev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tandard Printer event types defined in [IPP-NOT] are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printer-restart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printer-shutdown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printer-state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printer-media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printer-config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printer-queue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printer-no-longer-full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printer-almost-idle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tandard Device event types generalized from [IPP-NOT]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1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device-restart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device-shutdown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device-state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device-media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device-config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device-queue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device-no-longer-full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device-almost-idle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tandard Job event types defined in [IPP-NOT] are: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job-creat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job-complet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job-state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job-config-chan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job-purged'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'job-progress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e natural language for keyword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n trigger event type SHALL always be US Englis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trigger event type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 in ALL Job Monitoring MIB notificati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Section 5.2 'notify-events'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  DEFVAL intentionally omitted - reported value SHALL be vali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1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SubscriptionID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Integer32 (0..2147483647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subscription identifier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zero (if non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subscription identifier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Section 5.8 'subscription-id'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0 }                   -- no subscription I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2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SubscriberUserName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JmUTF8StringTC (SIZE (0..63))   -- 1023 in [IPP-MOD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subscriber user name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the empty string (if non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1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Note:   The natural language appropriate for text-to-speech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f subscriber user name is orthogonal to the localized tex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text in IPP 'attributes-natural-language'.  The subscribe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user name MAY include an in-line 'language tag' using Plan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14 'language tag' characters approved for ISO 10646/Unicod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subscriber user name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'Language Tagging in Unicode Plain Text', RFC 2482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January 1999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'Plane 14 Characters for Language Tags', Unicod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Technical Report #7 (January 1999)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4.3.6 'job-originating-user-name'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4.4.2 'uri-authentication-supported'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(usage of 'requesting-user-name')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5.11 'subscriber-user-name'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''H }                 -- no subscriber user na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3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SubscriberUserData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OCTET STRING (SIZE (0..63))     -- 63 in [IPP-NOT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subscriber user data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the empty string (if non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subscriber user data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Section 5.4 'subscriber-user-data'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''H }                 -- no subscriber user dat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4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DeviceURI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OCTET STRING (SIZE (0..255))    -- 1023 in [IPP-MOD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device URI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the empty string (if non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device URI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Section 4.3.3 'job-printer-uri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4.4.1 'printer-uri-supported' in [IPP-MOD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1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''H }                 -- no device URI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5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DeviceName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OCTET STRING (SIZE (0..127))    -- 127 in [IPP-MOD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device name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the empty string (if non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device name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Section 4.4.4 'printer-name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''H }                 -- no device na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6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DeviceState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INTEGER {                       -- enum in [IPP-MOD]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unknown(2),                     -- unknown device sta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dle(3)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ocessing(4)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topped(5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device state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'unknown'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Note:   This object uses the keywords from the [IPP-MOD]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numerated type 'printer-state' for coher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device state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Section 4.4.11 'printer-state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unknown }             -- unknown device st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7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DeviceStateReasons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OCTET STRING (SIZE (0..255))    -- 255*n in [IPP-MOD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device state reasons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(as a comma-separated list) or the empty string (if non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1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e natural language for keyword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n device state reasons SHALL always be US Englis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ese device state reasons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Section 4.4.12 'printer-state-reasons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''H }                 -- no device state reas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8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DeviceIsAcceptingJobs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TruthValu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device substate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'true' (if unknow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device substate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Section 4.4.23 'printer-is-accepting-jobs'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true }                -- device is accepting job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9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JobSetIndex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Integer32 (0..32767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job set index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zero (if non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job set index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'jmGeneralJobSetIndex' object in [RFC-2707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4.3.2 'job-id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0 }                   -- no job set inde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10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1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JobIndex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Integer32 (0..2147483647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job index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zero (if non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job index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'jmJobIndex' object in [RFC-2707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4.3.2 'job-id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0 }                   -- no job index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11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JobName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OCTET STRING (SIZE (0..255))    -- 255 in [IPP-MOD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job name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the empty string (if non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job name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'jobName' attribute in [RFC-2707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4.3.5 'job-name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''H }                 -- no job na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12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JobState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INTEGER {                       -- enum in [IPP-MOD]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unknown(2),                     -- unknown job state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ending(3)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endingHeld(4)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ocessing(5)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ocessingStopped(6)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anceled(7)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borted(8),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mpleted(9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}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job state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'unknown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2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Note:   This object uses the keywords from the [IPP-MOD]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enumerated type 'job-state' for coherenc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job state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'jmJobState' object in [RFC-2707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4.3.7 'job-state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unknown }             -- unknown job st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13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JobStateReasons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OCTET STRING (SIZE (0..255))    -- 255*n in [IPP-MOD]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job state reasons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(as a comma-separated list) or the empty string (if non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e natural language for keywords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in job state reasons SHALL always be US English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ese job state reasons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'jmJobStateReasons1' object in [RFC-2707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'jobStateReasons2', 'jobStateReasons3', and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'jobStateReasons4' attributes in [RFC-2707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4.3.8 'job-state-reasons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''H }                 -- no job state reaso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14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JobKOctets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Integer32 (-2..2147483647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job size in K octets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zero (if none) or '-2' (if unknow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job size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'jobKOctetsTransferred' attribute in [RFC-2707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4.3.17.1 'job-k-octets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-2 }                  -- unknown job siz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15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2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JobKOctetsProcessed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Integer32 (-2..2147483647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job progress in K octets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zero (if none) or '-2' (if unknow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job progress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'jmJobKOctetsProcessed' object in [RFC-2707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4.3.18.1 'job-k-octets-processed'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-2 }                  -- unknown job progres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16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JobImpressions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Integer32 (-2..2147483647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job size in impressions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zero (if none) or '-2' (if unknow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job size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Section 4.3.17.2 'job-impressions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-2 }                  -- unknown job siz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17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JobImpressionsCompleted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Integer32 (-2..2147483647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job progress in impressions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zero (if none) or '-2' (if unknow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job progress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'jmJobImpressionsCompleted' object in [RFC-2707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4.3.18.2 'job-impressions-completed'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-2 }                  -- unknown job progr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2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18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JobMediaSheets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Integer32 (-2..2147483647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job size in media sheets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zero (if none) or '-2' (if unknow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job size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'sheetsRequested' attribute in [RFC-2707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4.3.17.3 'job-media-sheets' 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-2 }                  -- unknown job siz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19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JobMediaSheetsCompleted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Integer32 (-2..2147483647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job progress in media sheets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zero (if none) or '-2' (if unknow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job progress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'sheetsCompleted' attribute in [RFC-2707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4.3.18.3 'job-media-sheets-completed'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 [IPP-MOD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-2 }                  -- unknown job progres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20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JobImpressionsCompletedCC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Integer32 (-2..2147483647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job progress in impressions complete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n the current copy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zero (if none) or '-2' (if unknow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job progress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'jmJobImpressionsCompleted' object in [RFC-2707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'impressions-completed-current-copy' in [IPP-PROG]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2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unknown }             -- unknown job progres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21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JobCollationType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JmJobCollationTypeTC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job collation type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'unknown' (if unknow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job collation type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'jobCollationType' attribute in [RFC-2707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'job-collation-type' in [IPP-PROG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unknown }             -- unknown job collation 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22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JobSheetCompletedCopyNum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Integer32 (-2..2147483647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job progress number of the copy currently be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tacked for the document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zero (if none) or '-2' (if unknow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job progress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'sheetCompletedCopyNumber' attribu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 [RFC-2707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'sheet-completed-copy-number' in [IPP-PROG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-2 }                  -- unknown copy numb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23 }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jmEventJobSheetCompletedDocNum OBJECT-TYP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YNTAX      Integer32 (-2..2147483647)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MAX-ACCESS  read-onl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STATUS      cur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SCRIPTION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"The job progress number of the document currently being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tacked associated with this event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or zero (if none) or '-2' (if unknown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onformance:    This job progress SHALL be valid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and reported, if available on this managed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2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ee:    'sheetCompletedDocumentNumber' attribute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 [RFC-2707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'sheet-completed-document-number' in [IPP-PROG];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ection 7 'Notification Content' in [IPP-NOT].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FVAL      { -2 }                  -- unknown document numb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::= { jmEventBinding 24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2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IANA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n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Internationalization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'jmEventTriggerEvent', 'jmEventDeviceState'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jmEventDeviceStateReasons' text objects defined in this document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f type 'JmUTF8StringTC' (UTF-8 stream-encoded ISO 10646/Unico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xt) defined in the Job Monitoring MIB [RFC-2707].  The natu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anguage of these objects is US English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'jmEventSubscriberUserName' text object defined in this documen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s of type 'JmUTF8StringTC' (UTF-8 stream-encoded ISO 10646/Unicod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ext) defined in the Job Monitoring MIB [RFC-2707].  The natu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anguage of this object is inherently ambiguous (as it usuall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ntains some transform of a personal name)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 Security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IPP Notifications over SNMP mapping defines only 'read-only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jects.  It is suitable for use with any version of SNMP, as n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pdate security is required (because no configuration update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upported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 sensitive information is available via IPP Notifications ov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NMP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2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 Refer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-MOD] R. deBry, T. Hastings, R. Herriot, S. Isaacson, P. Powell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PP/1.1 Model and Semantics, &lt;draft-ietf-ipp-model-v11-06.txt&gt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work-in-progress), March 200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-NOT] S. Isaacson, J. Martin, R. deBry, T. Hastings, M. Shepherd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. Bergman.  IPP Event Notification Specificatio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&lt;draft-ietf-ipp-not-spec-02.txt&gt; (work-in-progress), March 200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-PROG] T. Hastings, R. Bergman, H. Lewis.  Proposed Job Progre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 for IPP, &lt;draft-ietf-ipp-job-prog.txt&gt; (work-in-progress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ebruary 200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RFC-1213] K. McCloghrie, M. Rose.  MIB-II, RFC 1213, March 1991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1514] P. Grillo, S. Waldbusser.  Host Resources MIB, RFC 1514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ptember 1993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1759] R. Smith, F. Wright, T. Hastings, S. Zill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J. Gyllenskog.  Printer MIB, RFC 1759, March 1995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573] D. Levi, P. Meyer, B. Stewart.  SNMP Applications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573, April 1999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576] R. Frye, D. Levi, S. Routhier, B. Wijnen.  Coexist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ween Version 1, Version 2, and Version 3 of the Internet-standar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etwork Management Framework, RFC 2576, March 200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-2707] R. Bergman, T. Hastings, S. Isaacson, H. Lewis.  Job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onitoring MIB v1.0, RFC 2707, November 1999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2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 Change Lo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hanges in reverse chronological order (most recent first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&lt;draft-ietf-ipp-not-over-snmp-02.txt&gt; - 19 March 2000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)  Renamed Printer Event notification group to Device Basic Ev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nd 'jmPrinterEventV2Event' notification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DeviceBasicV2Event', to better align with IPP and to suppor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non-printing job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 Revised 'jmDeviceBasicV2Event' notification to remo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hrDeviceStatus', 'hrPrinterStatus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hrPrinterDetectedErrorState' from mandatory trap binding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because they were redundant, per request of Ron Bergma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 Renamed Job Event notification group to Job Basic Event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JobEventV2Event' notification to 'jmJobBasicV2Event',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better align with IPP and to support variant job event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)  Defined new Job Completed Event notification group and defin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ew Job Progress Event notification group, to better align with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IPP and to support variant job event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)  Renamed Event object group to Event Binding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PrinterState' to 'jmEventDeviceState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PrinterStateReasons' to 'jmEventDeviceStateReasons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PrinterIsAcceptingJobs'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'jmEventDeviceIsAcceptingJobs', to support non-printing job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)  Revised Event Binding object group, adding explicit objec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DeviceURI', 'jmEventDeviceName', 'jmEventJobSetIndex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JobIndex', 'jmEventJobName', 'jmEventJobState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JobStateReasons', 'jmEventJobKOctets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JobKOctetsProcessed', 'jmEventJobImpressions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JobImpressionsCompleted', 'jmEventJobMediaSheets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JobMediaSheetsCompleted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JobImpressionsCompletedCC', 'jmEventJobCollationType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JobSheetCompletedCopyNum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'jmEventJobSheetCompletedDocNum', per request of Ron Bergma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)  Revised SYNTAX of 'jmEventTriggerEvent' object from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UTF8StringTC' (string) to IPP-aligned enumeration, per reques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of Ron Bergma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)  Removed all references to Printer MIB v2, as they were of limit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value, per request of Ron Bergma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)  Revised 'SNMP Mapping for IPP Printer Events' section for rename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event binding objects, per request of Ron Bergma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) Revised 'Rules for Encoding Notifications' section to trunc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additional string bindings, per request of Ron Bergman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1) Revised 'Registration via IPP' section, to change scheme nam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from 'ipp-snmp:' to 'snmpnotify:', per request of Ron Bergma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&lt;draft-ietf-ipp-not-over-snmp-01.txt&gt; - 1 December 1999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)  Deleted 'JmTriggerEventTC' textual convention (see below)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2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 Revised SYNTAX of 'jmEventTriggerEvent' object fro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TriggerEventTC' (enumeration) to 'JmUTF8StringTC' (string),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support use of IPP standard keyword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 Added 'jmEventPrinterState', 'jmEventPrinterStateReasons',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PrinterIsAcceptingJobs' objects for consistency w/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[IPP-NOT] and to reduce ambiguity about printer states inher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in RFC 1759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)  Revised DESCRIPTION of 'jmPrinterEventV2Event' notification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add SHOULD (recommendation) for 'jmEventPrinterState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PrinterStateReasons', and 'jmEventPrinterIsAcceptingJobs'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object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)  Revised 'SNMP Mapping for IPP Printer Events' section to ad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irect mapping of IPP notification attributes to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PrinterState', 'jmEventPrinterStateReasons', an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'jmEventPrinterIsAcceptingJobs' objects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)  Revised 'Rules for Encoding Notifications' section to ad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'jmEventPrinterState' and 'jmEventPrinterStateReasons'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)  Revised 'IANA Considerations' section to specify there are none 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no enumerated or keyword textual conventions are now defined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this document.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)  Revised 'Internationalization Considerations' section to specif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that US English keywords are used in 'jmEventTriggerEvent'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'jmEventPrinterState', and 'jmEventPrinterStateReasons' objec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and thus no explicit natural language tagging is requir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&lt;draft-ietf-ipp-not-over-snmp-00.txt&gt; - 10 October 1999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)  Initial version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2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 Intellectual Property Not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ETF takes no position regarding the validity or scope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llectual property or other rights that might be claim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tain to the implementation or use of the technology describ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or the extent to which any license under such righ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ight or might not be available; neither does it represent that i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as made any effort to identify any such rights.  Information on th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ETF's procedures with respect to rights in standards-track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andards-related documentation can be found in BCP-11.  Cop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ims of rights made available for publication and any assuranc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icenses to be made available, or the result of an attempt made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tain a general license or permission for the use of su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oprietary rights by implementers or users of this specification c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e obtained from the IETF Secretaria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IETF invites any interested party to bring to its attention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s, patents or patent applications, or other propriet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ights which may cover technology that may be required to pract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standard.  Please address the information to the IETF Executive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rector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 Authors' Addr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m Hasting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Xerox Corpor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01 S Aviation Blvd, MS 834-03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l Segundo, CA  9024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+1 310-333-64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hastings@cp10.es.xerox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 North In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21 Ridge 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nd Marais, MI  4983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+1 906-494-2434 or +1 906-494-269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imcdonald@sharplabs.co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3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IPP Notify over SNMP via Job Mon MIB     19 March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 Full Copyright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pyright (C) The Internet Society (2000).  All Rights Reserv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and translations of it may be copied and furnish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thers, and derivative works that comment on or otherwise explain i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assist in its implementation may be prepared, copied, publi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distributed, in whole or in part, without restriction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nd, provided that the above copyright notice and this paragraph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ed on all such copies and derivative works.  However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 itself may not be modified in any way, such as by remo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pyright notice or references to the Internet Society or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 organizations, except as needed for the purpo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ing Internet standards in which case the procedure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s defined in the Internet Standards process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ed, or as required to translate it into languages ot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nglish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imited permissions granted above are perpetual and will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voked by the Internet Society or its successors or assig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and the information contained herein is provided on a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AS IS" basis and THE INTERNET SOCIETY AND THE INTERNET ENGINEE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SK FORCE DISCLAIMS ALL WARRANTIES, EXPRESS OR IMPLIED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NOT LIMITED TO ANY WARRANTY THAT THE USE OF THE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EIN WILL NOT INFRINGE ANY RIGHTS OR ANY IMPLIED WARRANT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RCHANTABILITY OR FITNESS FOR A PARTICULAR PURPOS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stings, McDonald          Expires 19 September 2000          [Page 31]</w:t>
      </w:r>
    </w:p>
    <w:sectPr>
      <w:type w:val="nextPage"/>
      <w:pgSz w:w="12240" w:h="15840"/>
      <w:pgMar w:left="1325" w:right="1325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2">
    <w:name w:val="TOC 2"/>
    <w:basedOn w:val="Normal"/>
    <w:pPr>
      <w:keepNext w:val="true"/>
      <w:spacing w:before="0" w:after="0"/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50" w:leader="none"/>
        <w:tab w:val="right" w:pos="9936" w:leader="dot"/>
        <w:tab w:val="right" w:pos="10070" w:leader="dot"/>
      </w:tabs>
      <w:spacing w:before="240" w:after="0"/>
    </w:pPr>
    <w:rPr>
      <w:lang w:val="en-US"/>
    </w:rPr>
  </w:style>
  <w:style w:type="paragraph" w:styleId="Contents4">
    <w:name w:val="TOC 4"/>
    <w:basedOn w:val="Normal"/>
    <w:pPr>
      <w:keepNext w:val="true"/>
      <w:spacing w:before="0" w:after="0"/>
      <w:ind w:left="720" w:hanging="0"/>
    </w:pPr>
    <w:rPr>
      <w:sz w:val="18"/>
    </w:rPr>
  </w:style>
  <w:style w:type="paragraph" w:styleId="Contents3">
    <w:name w:val="TOC 3"/>
    <w:basedOn w:val="Normal"/>
    <w:pPr>
      <w:keepNext w:val="true"/>
      <w:spacing w:before="0" w:after="0"/>
      <w:ind w:left="480" w:hanging="0"/>
    </w:pPr>
    <w:rPr>
      <w:i/>
      <w:sz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ind w:left="360" w:hanging="0"/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ListContinue3">
    <w:name w:val="List Continue 3"/>
    <w:basedOn w:val="Normal"/>
    <w:qFormat/>
    <w:pPr>
      <w:ind w:left="1080" w:hanging="0"/>
    </w:pPr>
    <w:rPr/>
  </w:style>
  <w:style w:type="paragraph" w:styleId="ListContinue4">
    <w:name w:val="List Continue 4"/>
    <w:basedOn w:val="Normal"/>
    <w:qFormat/>
    <w:pPr>
      <w:ind w:left="1440" w:hanging="0"/>
    </w:pPr>
    <w:rPr/>
  </w:style>
  <w:style w:type="paragraph" w:styleId="ListContinue5">
    <w:name w:val="List Continue 5"/>
    <w:basedOn w:val="Normal"/>
    <w:qFormat/>
    <w:pPr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23:38:00Z</dcterms:created>
  <dc:creator>Ira McDonald, Thomas N. Hastings</dc:creator>
  <dc:description/>
  <dc:language>en-US</dc:language>
  <cp:lastModifiedBy>Thomas N. Hastings</cp:lastModifiedBy>
  <cp:lastPrinted>2000-03-22T15:42:00Z</cp:lastPrinted>
  <dcterms:modified xsi:type="dcterms:W3CDTF">2000-03-22T23:45:00Z</dcterms:modified>
  <cp:revision>4</cp:revision>
  <dc:subject/>
  <dc:title>Notifications over SNMP via Job Monitoring MIB</dc:title>
</cp:coreProperties>
</file>