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Concatenated mail messages on URL Scheme I-D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From: Herriot, Robert [Robert.Herriot@pahv.xerox.com]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Sent: Monday, January 15, 2001 12:39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To: ipp@pwg.org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Subject: IPP&gt; comments on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http://www.ietf.org/internet-drafts/draft-ietf-ipp-ur l-scheme-00.txt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 xml:space="preserve">Here are a few minor comments about 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http://www.ietf.org/internet-drafts/draft-ietf-ipp-url-scheme-00.txt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Change "Xerox" and "Xerox Corp" to "Xerox Corporation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Section 5.2 a implies that an admin cannot configure a printer to accept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jobs on port 80 and not on port 631. If this is our intention, we should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explicitly state that a conforming IPP printer MUST NOT allow an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administration to disable port 631 if other ports can accept IPP jobs. If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this is not our intention, we should add the "unless explicitly configured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 xml:space="preserve">by system administrators or site policies" 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Here is an issue that probably should be addressed in sections 4.1, 5.1 and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5.2. The document contains no discussion of what the 'host' and 'path' mean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in the context of a printer. The reader probably know what it means for an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HTTP URL, but not what it means for a printer.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We should probably say that a printer can be identified by a host or a host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and a path, and that two printers with the same host but different paths are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intended to be different printers. Here is some suggested text.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The following are examples of URLs for IPP printers: "ipp://abc.com",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"ipp://abc.com/printer",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"ipp://abc.com/tiger","ipp://abc.com/printers/tiger","ipp://abc.com/printers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/fox","ipp://abc.com/printers/tiger/bob",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"ipp://abc.com/printers/tiger/ira", "ipp://printer.abc.com",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"ipp://printers.abc.com/tiger","ipp://printers.abc.com/tiger/bob" and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 xml:space="preserve">"ipp://printers.abc.com/tiger/ira". 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All of the above URLs are legitimate URLs for IPP printers. Each of these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URLs references a printer which is logically different from the printers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referenced by any of the other sample URLs, even though some may share the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same hardware. The last part of the path "bob" or "ira" may represent two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different hardware devices where "tiger" represents some grouping of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printers or the two names may represent separate human recipients ("bob" and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"ira") on the printer named "tiger". In either case both "bob" and "ira" act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as different printers.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Bob Herriot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-----Original Message-----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From: Herriot, Robert [mailto:Robert.Herriot@pahv.xerox.com]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Sent: Wednesday, January 17, 2001 15:38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To: ipp@pwg.org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Subject: IPP&gt; another comment on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http://www.ietf.org/internet-drafts/draft -ietf-ipp-ur l-scheme-00.txt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The draft needs to clarify that the scheme "ipp" applies only to the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transport and encoding defined by RFC 2910 and successor documents.  If the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IPP model (RFC 2911) is the basis for some other transport (e.g. BEEP) or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some other encoding (e.g. XML), a new scheme with a name other than "ipp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 xml:space="preserve">must be defined. 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 xml:space="preserve">Bob Herriot 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From: Carl Kugler [kugler@us.ibm.com]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Sent: Wednesday, January 17, 2001 10:11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To: ipp@pwg.org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Subject: RE: IPP&gt; I-D ACTION:draft-ietf-ipp-url-scheme-00.txt[IIG]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What ever happened to the section about backward compatibility with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IPP/1.0?  It used to be in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ftp://ftp.pwg.org/pub/pwg/ipp/new_PRO/ipp-scheme-981116.doc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-Carl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1    Compatibility with IPP/1.0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For compatibility with IPP/1.0, clients and IPP objects (i.e. a server)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MUST support additional schemes as described in this section: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·    If a server receives an IPP/1.0 request, it MUST return an IPP/1.0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response. That is, it MUST support an http-URL in the target "printer-uri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and "job-uri" operation attributes in a request.  If the server returns any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of the 3 attributes, "job-uri", "job-printer-uri" or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"printer-uri-supported" in the response, the value of these attributes MUST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be http-URLs.  For security, a server MAY also support https-URLs.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·    When a server returns the printer attribute "printer-uri-supported",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it MUST return all supported values for an IPP/NV request.  For an IPP/1.0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request, a server MUST NOT return values that are ipp-URLs, i.e. it MUST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return only the http-URLs and https-URLs.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·    The table below shows the type of URL that a server returns for the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"job-uri" and "job-printer-uri" job attributes for all operations based on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how the job was created. The "or" in the table below indicates an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implementation option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MS Gothic"/>
        </w:rPr>
        <w:t>|-----------+------------------------------------|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MS Gothic"/>
        </w:rPr>
        <w:t>| Operation |           Job created via          |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MS Gothic"/>
        </w:rPr>
        <w:t>| attributes|             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MS Gothic"/>
        </w:rPr>
        <w:t>| for a     |             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MS Gothic"/>
        </w:rPr>
        <w:t>| request   |             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MS Gothic"/>
        </w:rPr>
        <w:t>|-----------+------------------------------------|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MS Gothic"/>
        </w:rPr>
        <w:t>|           | ipphttphttps                       |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MS Gothic"/>
        </w:rPr>
        <w:t>|-----------+------------------------------------|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MS Gothic"/>
        </w:rPr>
        <w:t>| ipp       | ippippNo URL returned              |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MS Gothic"/>
        </w:rPr>
        <w:t>|-----------+------------------------------------|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MS Gothic"/>
        </w:rPr>
        <w:t>|http       | httphttpNo URL returned            |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MS Gothic"/>
        </w:rPr>
        <w:t>|-----------+------------------------------------|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MS Gothic"/>
        </w:rPr>
        <w:t>|https      | https or httphttps or httphttps    |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MS Gothic"/>
        </w:rPr>
        <w:t>|-----------+------------------------------------|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MS Gothic"/>
        </w:rPr>
        <w:t>· If a server registers an ipp-URL with a name service, then i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MS Gothic"/>
        </w:rPr>
        <w:t>MUST also register an http-URL. If a printer supports a secur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MS Gothic"/>
        </w:rPr>
        <w:t>connection using SSL3, then it MUST register an https-URL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MS Gothic"/>
        </w:rPr>
        <w:t>· An IPP/NV client MUST use an ipp-URL for non-secure printer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MS Gothic"/>
        </w:rPr>
        <w:t>unless it receives a "version not supported" error message. Then it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MS Gothic"/>
        </w:rPr>
        <w:t>MUST try to send a request in version 1.0, using the http-URL i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MS Gothic"/>
        </w:rPr>
        <w:t>place of the ipp-URL for the target "job-uri" and "printer-uri"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MS Gothic"/>
        </w:rPr>
        <w:t>operation attributes in the request. For secure printers, an IPP/NV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MS Gothic"/>
        </w:rPr>
        <w:t>client must operate as an IPP/1.0 client and use an https-URL.  A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MS Gothic"/>
        </w:rPr>
        <w:t>IPP/1.0 client MUST use an http-URL for non-secure printers and an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MS Gothic"/>
        </w:rPr>
        <w:t>https-URL for secure printers.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sectPr>
      <w:footerReference w:type="default" r:id="rId2"/>
      <w:type w:val="nextPage"/>
      <w:pgSz w:w="12240" w:h="15840"/>
      <w:pgMar w:left="1325" w:right="1325" w:gutter="0" w:header="0" w:top="1440" w:footer="720" w:bottom="1440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ind w:left="432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  <w:ind w:left="432" w:hanging="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864" w:leader="none"/>
        <w:tab w:val="right" w:pos="10224" w:leader="dot"/>
      </w:tabs>
      <w:spacing w:before="240" w:after="0"/>
      <w:ind w:left="432" w:hanging="0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10224" w:leader="none"/>
      </w:tabs>
      <w:ind w:left="432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584" w:leader="none"/>
        <w:tab w:val="right" w:pos="10224" w:leader="dot"/>
      </w:tabs>
      <w:ind w:left="432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2160" w:leader="none"/>
        <w:tab w:val="right" w:pos="10368" w:leader="dot"/>
      </w:tabs>
    </w:pPr>
    <w:rPr>
      <w:lang w:val="en-US" w:eastAsia="en-US"/>
    </w:rPr>
  </w:style>
  <w:style w:type="paragraph" w:styleId="Vtableheading">
    <w:name w:val="Vtable heading"/>
    <w:qFormat/>
    <w:pPr>
      <w:keepNext w:val="true"/>
      <w:keepLines/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Vtableentry">
    <w:name w:val="Vtable entry"/>
    <w:qFormat/>
    <w:pPr>
      <w:keepNext w:val="true"/>
      <w:keepLines/>
      <w:widowControl/>
      <w:bidi w:val="0"/>
      <w:spacing w:lineRule="exact" w:line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Contents4">
    <w:name w:val="TOC 4"/>
    <w:basedOn w:val="Normal"/>
    <w:next w:val="Normal"/>
    <w:pPr>
      <w:tabs>
        <w:tab w:val="clear" w:pos="720"/>
        <w:tab w:val="left" w:pos="1872" w:leader="none"/>
        <w:tab w:val="right" w:pos="10224" w:leader="dot"/>
      </w:tabs>
    </w:pPr>
    <w:rPr>
      <w:lang w:val="en-US" w:eastAsia="en-US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10224" w:leader="dot"/>
      </w:tabs>
      <w:ind w:left="907" w:hanging="47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504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">
    <w:name w:val="Header"/>
    <w:pPr>
      <w:widowControl/>
      <w:tabs>
        <w:tab w:val="clear" w:pos="720"/>
        <w:tab w:val="center" w:pos="504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0" w:after="24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9T00:07:00Z</dcterms:created>
  <dc:creator>Thomas N. Hastings</dc:creator>
  <dc:description/>
  <dc:language>en-US</dc:language>
  <cp:lastModifiedBy>Thomas N. Hastings</cp:lastModifiedBy>
  <cp:lastPrinted>2001-01-18T16:08:00Z</cp:lastPrinted>
  <dcterms:modified xsi:type="dcterms:W3CDTF">2001-01-19T00:08:00Z</dcterms:modified>
  <cp:revision>4</cp:revision>
  <dc:subject/>
  <dc:title>Concatenated mail messages on URL Scheme I-D</dc:title>
</cp:coreProperties>
</file>