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font size="+5"&gt;Table of Content&lt;/font&gt;&lt;p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ul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a href="#papersizes"&gt;&lt;font color=#0000ff&gt;A. PaperSizes (All/GPD/PPD/IPP/TIPSI/ISO/JIS) Sorted By Name/Size&lt;/font&gt;&lt;/a&gt;&lt;p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ol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li&gt;&lt;a href="#allByName"&gt;All PaperSizes (Sorted By Name)&lt;/a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li&gt;&lt;a href="#allBySize"&gt;All PaperSizes (Sorted By Size)&lt;/a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li&gt;&lt;a href="#ippBySize"&gt;IPP PaperSizes (Sorted By Size)&lt;/a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li&gt;&lt;a href="#ppdBySize"&gt;PPD PaperSizes (Sorted By Size)&lt;/a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li&gt;&lt;a href="#gpdBySize"&gt;GPD PaperSizes (Sorted By Size)&lt;/a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/ol&gt; &lt;p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a href="#displaynames"&gt;&lt;font color=#0000ff&gt;B. Feature/Option Display Names For en_US Locale&lt;/font&gt;&lt;/a&gt;&lt;p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/ul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!----------------------------------------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A NAME="papersizes"&gt;&lt;/a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font size="+1" color=#ff0000&gt;&lt;b&gt;A. PaperSizes (All/GPD/PPD/IPP/TIPSI/ISO/JIS) Sorted By Name/Size&lt;/b&gt;&lt;/font&gt; &lt;p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Number of entries: All(175) / PPD(151) / GPD(117) / IPP(73) &lt;p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pre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A NAME="allByName"&gt;&lt;/a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**********************************1. All PaperSizes (Sorted By Name) 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The table contains the option keywords currently registered for all (version 1.0) PaperSize feature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 xml:space="preserve">//which designates a given physical paper size on a printing device. Most of those predefined option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are from the following standard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IPP:       Internet Printing Protoco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ISO:       International Standard Organiz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 xml:space="preserve">//  JIS:       Japanese Industry Standard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 xml:space="preserve">//  TIPSI:     Transport Independent Print System Interfac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PPD:       PostScript Printer Description format (Adob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GPD:       Generic Printer Description format (Microsof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The following substrings as qualifiers have special meaning ..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ENV:        Envelope pape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JENV:       Japanese Envelope pape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PENV:       Chinese (PROC) Envelope paper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EXECUTIVE:  The paper size varies by as much as 0.5 inch across devic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EXTRA:      To print crop marks and bleeds marks in the margins, an extra size designat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            a page size slightly larger than its corresponding standard size. However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            the increase in size (typically 0.69 to 1 inch) varies from a device to anoth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ROTATED:    The image is rotated relative to the corresponding standard size. Thi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 xml:space="preserve">//              would usually produce a landscape image on the paper (the x dimension is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            longer than the y dimensio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SMALL:      A paper that is the same physical size as the regular standard paper excep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            its printable area is typically 10 to 20 points smalle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TRANSVERSE: The long edge of the physical paper is perpendicular to the feed direc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 xml:space="preserve">//              It is opposed to the cases where most printers feed paper with the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            short edge of the paper perpendicular to the feed direction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Notes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Dimension values enclosed in {} are specified in points (1 point = 1/72 inch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                                                         1 inch = 25.4 milimeter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Dimension values enclosed in [] are specified in their original measurement uni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The paper size names enclosed in /**/ are defined in PP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To sort by PPD names, use "sort -k 3,3 &lt;this file&gt;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To sort by sizes, use "sort -k 6,7n &lt;this file&gt;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 xml:space="preserve">//  To display corresponding PPD names only, use "grep PPD &lt;this file&gt;"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  (similarly to GPD, ISO, JIS, IPP and TIPSI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MS Gothic"/>
        </w:rPr>
        <w:t>//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//Field#: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1 2     3 4 5     6    7  8            9  10 11          12  13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0 /*A0*/ = { 2384, 3370 }; //[841x1189] mm =  33.11x46.81 in; ISO,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1 /*A1*/ = { 1684, 2384 }; //[594x841] mm = 23.39x33.11 in; ISO,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2 /*A2*/ = { 1191, 1684 }; //[420x594] mm = 16.54x23.39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3 /*A3*/ = { 842, 1191 }; //[297x420] mm = 11.69x16.54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3_EXTRA /*A3Extra*/ = { 913, 1262 }; //[322x445] mm = 12.67x17.5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3_EXTRA_TRANSVERSE /*A3Extra.Transverse*/ = { 913, 1262 }; //[322x445] mm = 12.67x17.5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3_ROTATED /*A3Rotated = { 1191, 842 }; //[420x297] mm = 16.54x11.6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3_TRANSVERSE /*A3.Transverse*/ = { 842, 1191 }; //[297x420] mm = 11.69x16.54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4 /*A4*/ = { 595, 842 }; //[210x297] mm = 8.27x11.69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4SMALL /*A4Small*/ = { 595, 842 }; //[210x297] mm = 8.27x11.6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4_EXTRA /*A4Extra*/ = { 667, 914 }; //[235.5x322.3] mm = 9.27x12.6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4_PLUS /*A4Plus*/ = { 595, 936 }; //[210x330] mm = 8.27x1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4_ROTATED /*A4Rotated*/ = { 842, 595 }; //[297x210] mm = 11.69x8.27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4_TRANSVERSE /*A4.Transverse*/ = { 595, 842 }; //[210x297] mm = 8.27x11.6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5 /*A5*/ = { 420, 595 }; //[148x210] mm = 5.83x8.27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5_EXTRA /*A5Extra*/ = { 492, 668 }; //[174x235] mm = 6.85x9.2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5_ROTATED /*A5Rotated*/ = { 595, 420 }; //[210x148] mm = 8.27x5.8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5_TRANSVERSE /*A5.Transverse*/ = { 420, 595 }; //[148x210] mm = 5.83x8.27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6 /*A6*/ = { 297, 420 }; //[105x148] mm = 4.13x5.83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6_ROTATED /*A6Rotated*/ = { 420, 297 }; //[148x105] mm = 5.83x4.1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7 /*A7*/ = { 210, 297 }; //[74x105] mm = 2.91x4.13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8 /*A8*/ = { 148, 210 }; //[52x74] mm = 2.05x2.91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9 /*A9*/ = { 105, 148 }; //[37x52] mm = 1.46x2.05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10 /*A10*/ = { 73, 105 }; //[26x37] mm = 1.02x1.46 in; ISO,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A_PLUS /*SuperA*/ = { 643, 1009 }; //[227x356] mm = 8.94x14 in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0 /*B0*/ = { 2920, 4127 }; //[1030x1456] mm = 40.55x57.32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1 /*B1*/ = { 2064, 2920 }; //[728x1030] mm = 28.66x40.55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2 /*B2*/ = { 1460, 2064 }; //[515x728] mm = 20.28x28.66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3 /*B3*/ = { 1032, 1460 }; //[364x515] mm = 14.33x20.28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4 /*B4*/ = { 729, 1032 }; //[257x364] mm = 10.12x14.33 in; 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4_ROTATED /*B4Rotated*/ = { 1032, 729 }; //[364x257] mm = 14.33x10.1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5 /*B5*/ = { 516, 729 }; //[182x257] mm = 7.17x10.12 in; 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5_ROTATED /*B5Rotated*/ = { 729, 516 }; //[257x182] mm = 10.12x7.17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5_TRANSVERSE /*B5.Transverse*/ = { 516, 729 }; //[182x257] mm = 7.17x10.1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6 /*B6*/ = { 363, 516 }; //[128x182] mm = 5.04x7.17 in; JIS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6_ROTATED /*B6Rotated*/ = { 516, 363 }; //[182x128] mm = 7.17x5.04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7 /*B7*/ = { 258, 363 }; //[91x128] mm = 3.58x5.04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8 /*B8*/ = { 181, 258 }; //[64x91] mm = 2.52x3.58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9 /*B9*/ = { 127, 181 }; //[45x64] mm = 1.77x2.52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10 /*B10*/ = { 91, 127 }; //[32x45] mm = 1.26x1.77 in; JIS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B_PLUS /*SuperB*/ = { 864, 1380 }; //[305x487] mm = 12x19.17 in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GINEERING_A /*Letter*/ = { 612, 792 }; //215.9x279.4 mm = [8.5x11] in; IPP?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GINEERING_B /*Tabloid*/ = { 792, 1224 }; //279.4x431.8 mm = [11x17] in; IPP?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GINEERING_C /*AnsiC*/ = { 1224, 1584 }; //431.8x558.8 mm = [17x22] in; IPP?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GINEERING_D /*AnsiD*/ = { 1584, 2448 }; //558.8x863.6 mm = [22x34] in; IPP?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GINEERING_E /*AnsiE*/ = { 2448, 3168 }; //863.6x1118 mm = [34x44] in; IPP?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10 /*Env10*/ = { 297, 684 }; //104.8x241.3 mm = [4.125x9.5] in; 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10X13 /*n/a*/ = { 720, 936 }; //254x330.2 mm = [10x13] in; IPP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10X14 /*n/a*/ = { 720, 1008 }; //254x355.6 mm = [10x14] in; IPP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10X15 /*n/a*/ = { 720, 1080 }; //254x381.0 mm = [10x15] in; IPP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11 /*Env11*/ = { 324, 747 }; //114.3x263.5 mm = [4.5x10.375] in; IPP?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12 /*Env12*/ = { 342, 792 }; //120.7x279.4 mm = [4.75x11] in; IPP?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14 /*Env14*/ = { 360, 828 }; //127x292.1 mm = [5x11.5] in; IPP?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6X9 /*n/a*/ = { 432, 648 }; //152.4x228.6 mm = [6x9] in; IPP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7X9 /*n/a*/ = { 504, 648 }; //177.8x228.6 mm = [7x9] in; IPP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9 /*Env9*/ = { 279, 639 }; //98.4x225.4 mm = [3.875x8.875] in; 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9X11 /*n/a*/ = { 648, 792 }; //228.6x279.4 mm = [9x11] in; IPP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9X12 /*n/a*/ = { 648, 864 }; //228.6x304.8 mm = [9x12] in; IPP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B4 /*EnvISOB4*/ = { 708, 1001 }; //[250x353] mm = 9.84x13.9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B5 /*EnvISOB5*/ = { 499, 709 }; //[176x250] mm = 6.9x9.8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B6 /*EnvISOB6*/ = { 354, 499 }; //[125x176] mm = 4.9x6.9 in; 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B6C4 /*EnvISOB6C4*/ = { 354, 918 }; //[125x324] mm = 4.9x12.75 in; 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0 /*EnvC0*/ = { 2599, 3676 }; //[917x1297] mm = 36.10x51.06 in; IPP?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1 /*EnvC1*/ = { 1837, 2599 }; //[648x917] mm = 25.51x36.10 in; IPP?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2 /*EnvC2*/ = { 1298, 1837 }; //[458x648] mm = 18.03x25.51 in; IPP?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3 /*EnvC3*/ = { 918, 1296 }; //[324x458] mm = 12.75x18.03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4 /*EnvC4*/ = { 649, 918 }; //[229x324] mm = 9.02x12.75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5 /*EnvC5*/ = { 459, 649 }; //[162x229] mm = 6.38x9.02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6 /*EnvC6*/ = { 323, 459 }; //[114x162] mm = 4.49x6.38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65 /*EnvC65*/ = { 324, 648 }; //[114x229] mm = 4.5x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7 /*EnvC7*/ = { 230, 323 }; //[81x114] mm = 3.19x4.49 in; IPP?,ISO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7C6 /*n/a*/ = { 230, 459 }; //[81x162] mm = 3.19x6.38 in; ISO,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8 /*EnvC8*/ = { 162, 230 }; //[57x81] mm = 2.24x3.19 in; IPP?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9 /*n/a*/ = { 113, 162}; //[40x57] mm = 1.57x2.24 in; IPP?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C10 /*n/a*/ = { 79, 113 }; //[28x40] mm = 1.10x1.57 in; IPP?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DL /*EnvDL*/ = { 312, 624 }; //[110x220] mm = 4.33x8.66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INVITE /*EnvInvite*/ = { 624, 624 }; //[220x220] mm = 8.66x8.66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ITALY /*EnvItalian*/ = { 312, 652 }; //[110x230] mm = 4.33x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MONARCH /*EnvMonarch*/ = { 279, 540 }; //98.43x190.5 mm = [3.875x7.5] in; ISO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NV_PERSONAL /*EnvPersonal*/ = { 261, 468 }; //92.08x165.1 mm = [3.625x6.5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XECUTIVE /*Executive*/ = { 522, 756 }; //184.2x266.7 mm = [7.25x10.5]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FANFOLD_LGL_GERMAN /*FanFoldGermanLegal*/ = { 612, 936 }; //215.9x330 mm = [8.5x13] in 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FANFOLD_STD_GERMAN /*FanFoldGerman*/ = { 612, 864 }; //215.9x304.8 mm = [8.5x12] in 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FANFOLD_US /*FanFoldUS*/ = { 1071, 792 }; //377.8x279.4 mm = [14.875x11] in 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FOLIO /*Folio*/ = { 595, 935 }; //[210x330] mm = 8.27x13 in; IPP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???FOLIO_SP /*Folio*/ = { 612?, 893? }; //[215x315] mm = ?x? in; IPP,xr60c.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10X11 /*10X11*/ = { 720, 792 }; //254x279.4 mm = [10x11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10X13 /*10X13*/ = { 720, 936 }; //254x330.2 mm = [10x13] in; 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10X14 /*10X14*/ = { 720, 1008 }; //254x355.6 mm = [10x14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12X11 /*12X11*/ = { 864, 792 }; //304.8x279.4 mm = [12x11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15X11 /*15X11*/ = { 1080, 792 }; //381x279.4 mm = [15 x11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7X9  /*7X9*/ = { 504, 648 }; //177.8x228.6 mm = [7x9] in; 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INCH_8X10 /*8X10*/ = { 576, 720 }; //203.2x254 = 8x10] in; PPD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9X11 /*9X11*/ = { 648, 792 }; //228.6x279.4 mm = [9x11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CH_9X12 /*9X12*/ = { 648, 864 }; //228.6x304.8 mm = [9x12] in; 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VOICE /*n/a*/ = { 396, 612 }; //139.7x215.9 mm = [5.5x8.5] in; IPP,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2A0 /*n/a*/ = { 3370, 4768 }; //[1189x1682] mm = 46.81x66.22 in; IPP?,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4A0 /*n/a*/ = { 4768, 6741 }; //[1682x2378] mm = 66.22x93.62 in; IPP?,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0 /*ISOB0*/ = { 2835, 4008 }; //[1000x1414] mm = 39.37x55.67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1 /*ISOB1*/ = { 2004, 2835 }; //[707x1000] mm = 27.83x39.37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2 /*ISOB2*/ = { 1417, 2004 }; //[500x707] mm = 19.68x27.83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3 /*ISOB3*/ = { 1001, 1417 }; //[353x500] mm = 13.90x19.68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4 /*ISOB4*/ = { 709, 1001 }; //[250x353] mm = 9.84x13.90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5 /*ISOB5*/ = { 499, 709 }; //[176x250] mm =  6.9x9.8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5_EXTRA /*ISOB5Extra*/ = { 570, 782 }; //[201x276] mm = 7.9x10.8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6 /*ISOB6*/ = { 354, 499 }; //[125x176] mm = 4.92x6.93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7 /*ISOB7*/ = { 249, 354 }; //[88x125] mm = 3.46x4.92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8 /*ISOB8*/ = { 176, 249 }; //[62x88] mm = 2.44x3.46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9 /*ISOB9*/ = { 125, 176 }; //[44x62] mm = 1.73x2.44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B10 /*ISOB10*/ = { 88, 125 }; //[31x44] mm = 1.22x1.73 in; ISO,IPP,TIPSI,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RA0 /*n/a*/ = { 2438, 3458 }; //[860x1220] mm = 33.86x48.03 in; 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RA1 /*n/a*/ = { 1729, 2438 }; //[610x860] mm = 24.02x33.86 in; 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RA2 /*n/a*/ = { 1219, 1729 }; //[430x610] mm = 16.93x24.02 in; 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SRA0 /*n/a*/ = { 2551, 3628 }; //[900x1280] mm = 35.43x50.39 in; 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SRA1 /*n/a*/ = { 1814, 2551 }; //[640x900] mm = 25.20x35.43 in; 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SO_SRA2 /*n/a*/ = { 1276, 1814 }; //[450x640] mm = 17.72x25.20 in; TIPSI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APANESE_POSTCARD /*Postcard*/ = { 284, 420 }; //[100x148] mm = 3.94x5.8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APANESE_POSTCARD_DOUBLE /*DoublePostcard*/ = { 567, 420 }; //[200x148] mm = 7.87x5.8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APANESE_POSTCARD_DOUBLE_ROTATED /*DoublePostcardRotated*/ = { 420, 567 }; //[148x200] mm = 5.83x7.87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APANESE_POSTCARD_ROTATED /*PostcardRotated*/ = { 420, 284 }; //[148x100] mm = 5.83x3.94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CHOU3 /*EnvChou3*/ = { 340, 666 }; //[120x235] mm = 4.72x9.2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CHOU3_ROTATED /*EnvChou3Rotated*/ = { 666, 340 }; //[235x120] mm = 9.25x4.7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CHOU4 /*EnvChou4*/ = { 255, 581 }; //[90x205] mm = 3.54x8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CHOU4_ROTATED /*EnvChou4Rotated*/ = { 581, 255 }; //[205x90] mm = 8x3.54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KAKU2 /*EnvKaku2*/ = { 680, 941 }; //[240x332] mm = 9.45x1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KAKU2_ROTATED /*EnvKaku2Rotated*/ = { 941, 680 }; //[332x240] mm = 13x9.4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KAKU3 /*EnvKaku3*/ = { 612, 785 }; //[216x277] mm = 8.5x10.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KAKU3_ROTATED /*EnvKaku3Rotated*/ = { 785, 612 }; //[277x216] mm = 10.9x8.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YOU4 /*EnvYou4*/ = { 298, 666 }; //[105x235] mm = 4.13x9.2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JENV_YOU4_ROTATED /*EnvYou4Rotated*/ = { 666, 298 }; //[235x105] mm = 9.25x4.1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DGER /*Ledger*/ = { 792, 1224 }; //279.4x431.8 mm = [11x17]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GAL /*Legal*/ = { 612, 1008 }; //215.9x355.6 mm = [8.5x14]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GAL_EXTRA /*LegalExtra*/ = { 684, 1080 }; //241.3x381 mm = [9.5x15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TTER /*Letter*/ = { 612, 792 }; //215.9x279.4 mm = [8.5x11] in; ISO,IPP,TIPSI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TTERSMALL /*LetterSmall*/ = { 612, 792 }; //215.9x279.4 mm = [8.5x11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TTER_EXTRA /*LetterExtra*/ = { 684, 864 }; //241.3x304.8 mm = [9.5x12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TTER_EXTRA_TRANSVERSE /*LetterExtra.Transverse*/ = { 684, 864 }; //241.3x304.8 mm = [9.5x12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TTER_PLUS /*LetterPlus*/ = { 612, 914 }; //215.9x322.3 mm = [8.5x12.69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TTER_ROTATED /*LetterRotated*/ = { 792, 612 }; //279.4x215.9 mm = [11x8.5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LETTER_TRANSVERSE /*Letter.Transverse*/ = { 612, 792 }; //215.9x279.4 mm = [8.5x11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NOTE /*Note*/ = { 612, 792 }; //215.9x279.4 mm = [8.5x11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16K /*PRC16K*/ = { 414, 610 }; //[146x215 mm] = 5.75x8.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16K_ROTATED /*PRC16KRotated*/ = { 610, 414 }; //[215x146 mm] = 8.5x5.7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32K /*PRC32K*/ = { 275, 428 }; //[97x151] mm = 3.82x5.9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32KBIG /*PRC32KBig*/ = { 275, 428 }; //[97x151] mm = 3.82x5.9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32KBIG_ROTATED /*PRC32KBigRotated*/ = { 428, 275 }; //[151x97] mm = 5.95x3.8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32K_ROTATED /*PRC32KRotated*/ = { 428, 275 }; //[151x97] mm = 5.95x3.8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1 /*EnvPRC1*/ = { 289, 468 }; //[102x165] mm = 4x6.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1_ROTATED /*EnvPRC1Rotated*/ = { 468, 289 }; //[165x102] mm = 6.5x4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2  /*EnvPRC2*/ = { 289, 499 }; //[102x176] mm = 4x6.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2_ROTATED /*EnvPRC2Rotated*/ = { 499, 289 }; //[176x102] mm = 6.9x4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3 /*EnvPRC3*/ = { 354, 499 }; //[125x176] mm = 6.9x4.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3_ROTATED /*EnvPRC3Rotated*/ = { 499, 354 }; //[176x125] mm = 4.9x6.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4 /*EnvPRC4*/ = { 312, 590 }; //[110x208] mm = 4.33x8.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4_ROTATED /*EnvPRC4Rotated*/ = { 590, 312 }; //[208x110] mm = 8.2x4.3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5 /*EnvPRC5*/ = { 312, 624 }; //[110x220] mm = 4.33x8.66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5_ROTATED /*EnvPRC5Rotated*/ = { 624, 312 }; //[220x110] mm = 8.66x4.3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6 /*EnvPRC6*/ = { 340, 652 }; //[120x320] mm = 4.7x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6_ROTATED /*EnvPRC6Rotated*/ = { 652, 340 }; //[230x120] mm = 9x4.7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7 /*EnvPRC7*/ = { 454, 652 }; //[160x230] mm = 6.3x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7_ROTATED /*EnvPRC7Rotated*/ = { 652, 454 }; //[230x160] mm = 9x6.3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8 /*EnvPRC8*/ = { 340, 876 }; //[120x309] mm = 4.7x12.2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8_ROTATED /*EnvPRC8Rotated*/ = { 876, 340 }; //[309x120] mm = 12.2x4.7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9 /*EnvPRC9*/ = { 649, 918 }; //[229x324] mm = 9x12.7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9_ROTATED /*EnvPRC9Rotated*/ = { 918, 649 }; //[324x229] mm = 12.75x9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10 /*EnvPRC10*/ = { 918, 1298 }; //[324x458] mm = 12.75x18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ENV_10_ROTATED /*EnvPRC10Rotated*/ = { 1298, 918 }; //[458x324] mm = 18x12.75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QUARTO /*Quarto*/ = { 610, 780 }; //215.9x275.1 mm = 8.5x10.83 in; IPP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SHEET_A /*ARCHA*/ = { 648, 864 }; //228.6x304.8 mm = [9x12] in; 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SHEET_B /*ARCHB*/ = { 864, 1296 }; //304.8x457.2 mm = [12x18] in; P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SHEET_C /*ARCHC*/ = { 1296, 1728 }; //457.2x609.6 mm = [18x24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SHEET_D /*ARCHD*/ = { 1728, 2592 }; //609.6x914.4 mm = [24x36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SHEET_E /*ARCHE*/ = { 2592, 3456 }; //914.4x1219 mm = [36x48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STATEMENT /*Statement*/ = { 396, 612 }; //139.7x215.9 mm = [5.5x8.5] in; PPD,GPD</w:t>
      </w:r>
    </w:p>
    <w:p>
      <w:pPr>
        <w:pStyle w:val="PlainText"/>
        <w:rPr>
          <w:rFonts w:eastAsia="MS Mincho;MS Gothic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TABLOID /*Tabloid*/ = { 792, 1224 }; //279.4x431.8 mm = [11x17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TABLOID_EXTRA /*TabloidExtra*/ = { 864, 1296 }; //304.8x457.2 mm = [12x18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A NAME="allBySize"&gt;&lt;/a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***************************************2. All PaperSizes (Sorted By Size) ...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1  A0 /*A0*/ = { 2384, 3370 }; //[841x1189] mm = 33.11x46.8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2  A1 /*A1*/ = { 1684, 2384 }; //[594x841] mm = 23.39x33.1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3  A10 /*A10*/ = { 73, 105 }; //[26x37] mm = 1.02x1.46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4  A2 /*A2*/ = { 1191, 1684 }; //[420x594] mm = 16.54x23.3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5  A3 /*A3*/ = { 842, 1191 }; //[297x420] mm = 11.69x16.54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6  A3_EXTRA /*A3Extra*/ = { 913, 1262 }; //[322x445] mm = 12.67x17.5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7  A3_EXTRA_TRANSVERSE /*A3Extra.Transverse*/ = { 913, 1262 }; //[322x445] mm = 12.67x17.5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8  A3_ROTATED /*A3Rotated = { 1191, 842 }; //[420x297] mm = 16.54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9  A3_TRANSVERSE /*A3.Transverse*/ = { 842, 1191 }; //[297x420] mm = 11.69x16.54 in;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0  A4 /*A4*/ = { 595, 842 }; //[210x297] mm = 8.27x11.6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1  A4SMALL /*A4Small*/ = { 595, 842 }; //[210x297] mm = 8.27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2  A4_EXTRA /*A4Extra*/ = { 667, 914 }; //[235.5x322.3] mm = 9.27x12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3  A4_PLUS /*A4Plus*/ = { 595, 936 }; //[210x330] mm = 8.27x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4  A4_ROTATED /*A4Rotated*/ = { 842, 595 }; //[297x210] mm = 11.69x8.2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5  A4_TRANSVERSE /*A4.Transverse*/ = { 595, 842 }; //[210x297] mm = 8.27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6  A5 /*A5*/ = { 420, 595 }; //[148x210] mm = 5.83x8.27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7  A5_EXTRA /*A5Extra*/ = { 492, 668 }; //[174x235] mm = 6.85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8  A5_ROTATED /*A5Rotated*/ = { 595, 420 }; //[210x148] mm = 8.27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9  A5_TRANSVERSE /*A5.Transverse*/ = { 420, 595 }; //[148x210] mm = 5.83x8.2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0  A6 /*A6*/ = { 297, 420 }; //[105x148] mm = 4.13x5.8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1  A6_ROTATED /*A6Rotated*/ = { 420, 297 }; //[148x105] mm = 5.83x4.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2  A7 /*A7*/ = { 210, 297 }; //[74x105] mm = 2.91x4.1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3  A8 /*A8*/ = { 148, 210 }; //[52x74] mm = 2.05x2.91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4  A9 /*A9*/ = { 105, 148 }; //[37x52] mm = 1.46x2.05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5  A_PLUS /*SuperA*/ = { 643, 1009 }; //[227x356] mm = 8.94x14 in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6  B0 /*B0*/ = { 2920, 4127 }; //[1030x1456] mm = 40.55x57.32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7  B1 /*B1*/ = { 2064, 2920 }; //[728x1030] mm = 28.66x40.55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8  B10 /*B10*/ = { 91, 127 }; //[32x45] mm = 1.26x1.77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9  B2 /*B2*/ = { 1460, 2064 }; //[515x728] mm = 20.28x28.66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0  B3 /*B3*/ = { 1032, 1460 }; //[364x515] mm = 14.33x20.28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1  B4 /*B4*/ = { 729, 1032 }; //[257x364] mm = 10.12x14.33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2  B4_ROTATED /*B4Rotated*/ = { 1032, 729 }; //[364x257] mm = 14.33x10.1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3  B5 /*B5*/ = { 516, 729 }; //[182x257] mm = 7.17x10.12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4  B5_ROTATED /*B5Rotated*/ = { 729, 516 }; //[257x182] mm = 10.12x7.1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5  B5_TRANSVERSE /*B5.Transverse*/ = { 516, 729 }; //[182x257] mm = 7.17x10.1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6  B6 /*B6*/ = { 363, 516 }; //[128x182] mm = 5.04x7.17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7  B6_ROTATED /*B6Rotated*/ = { 516, 363 }; //[182x128] mm = 7.17x5.0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8  B7 /*B7*/ = { 258, 363 }; //[91x128] mm = 3.58x5.04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9  B8 /*B8*/ = { 181, 258 }; //[64x91] mm = 2.52x3.58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0  B9 /*B9*/ = { 127, 181 }; //[45x64] mm = 1.77x2.52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1  B_PLUS /*SuperB*/ = { 864, 1380 }; //[305x487] mm = 12x19.17 in;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2  ENGINEERING_A /*Letter*/ = { 612, 792 }; //215.9x279.4 mm = [8.5x11]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3  ENGINEERING_B /*Tabloid*/ = { 792, 1224 }; //279.4x431.8 mm = [11x17]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4  ENGINEERING_C /*AnsiC*/ = { 1224, 1584 }; //431.8x558.8 mm = [17x22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5  ENGINEERING_D /*AnsiD*/ = { 1584, 2448 }; //558.8x863.6 mm = [22x34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6  ENGINEERING_E /*AnsiE*/ = { 2448, 3168 }; //863.6x1118 mm = [34x44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7  ENV_10 /*Env10*/ = { 297, 684 }; //104.8x241.3 mm = [4.125x9.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8  ENV_10X13 /*n/a*/ = { 720, 936 }; //254x330.2 mm = [10x13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9  ENV_10X14 /*n/a*/ = { 720, 1008 }; //254x355.6 mm = [10x14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0  ENV_10X15 /*n/a*/ = { 720, 1080 }; //254x381.0 mm = [10x15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1  ENV_11 /*Env11*/ = { 324, 747 }; //114.3x263.5 mm = [4.5x10.37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2  ENV_12 /*Env12*/ = { 342, 792 }; //120.7x279.4 mm = [4.75x11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3  ENV_14 /*Env14*/ = { 360, 828 }; //127x292.1 mm = [5x11.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4  ENV_6X9 /*n/a*/ = { 432, 648 }; //152.4x228.6 mm = [6x9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5  ENV_7X9 /*n/a*/ = { 504, 648 }; //177.8x228.6 mm = [7x9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6  ENV_9 /*Env9*/ = { 279, 639 }; //98.4x225.4 mm = [3.875x8.87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7  ENV_9X11 /*n/a*/ = { 648, 792 }; //228.6x279.4 mm = [9x11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8  ENV_9X12 /*n/a*/ = { 648, 864 }; //228.6x304.8 mm = [9x12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9  ENV_B4 /*EnvISOB4*/ = { 708, 1001 }; //[250x353] mm = 9.84x13.9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0  ENV_B5 /*EnvISOB5*/ = { 499, 709 }; //[176x250] mm = 6.9x9.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1  ENV_B6 /*EnvISOB6*/ = { 354, 499 }; //[125x176] mm = 4.9x6.9 in; 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2  ENV_B6C4 /*EnvISOB6C4*/ = { 354, 918 }; //[125x324] mm = 4.9x12.75 in; 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3  ENV_C0 /*EnvC0*/ = { 2599, 3676 }; //[917x1297] mm = 36.10x51.06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4  ENV_C1 /*EnvC1*/ = { 1837, 2599 }; //[648x917] mm = 25.51x36.10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5  ENV_C10 /*n/a*/ = { 79, 113 }; //[28x40] mm = 1.10x1.57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6  ENV_C2 /*EnvC2*/ = { 1298, 1837 }; //[458x648] mm = 18.03x25.51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7  ENV_C3 /*EnvC3*/ = { 918, 1296 }; //[324x458] mm = 12.75x18.03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8  ENV_C4 /*EnvC4*/ = { 649, 918 }; //[229x324] mm = 9.02x12.75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9  ENV_C5 /*EnvC5*/ = { 459, 649 }; //[162x229] mm = 6.38x9.02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0  ENV_C6 /*EnvC6*/ = { 323, 459 }; //[114x162] mm = 4.49x6.3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1  ENV_C65 /*EnvC65*/ = { 324, 648 }; //[114x229] mm = 4.5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2  ENV_C7 /*EnvC7*/ = { 230, 323 }; //[81x114] mm = 3.19x4.49 in; IPP?,ISO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3  ENV_C7C6 /*n/a*/ = { 230, 459 }; //[81x162] mm = 3.19x6.38 in; ISO,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4  ENV_C8 /*EnvC8*/ = { 162, 230 }; //[57x81] mm = 2.24x3.19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5  ENV_C9 /*n/a*/ = { 113, 162}; //[40x57] mm = 1.57x2.24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6  ENV_DL /*EnvDL*/ = { 312, 624 }; //[110x220] mm = 4.33x8.66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7  ENV_INVITE /*EnvInvite*/ = { 624, 624 }; //[220x220] mm = 8.66x8.66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8  ENV_ITALY /*EnvItalian*/ = { 312, 652 }; //[110x230] mm = 4.33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9  ENV_MONARCH /*EnvMonarch*/ = { 279, 540 }; //98.43x190.5 mm = [3.875x7.5] in; ISO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0  ENV_PERSONAL /*EnvPersonal*/ = { 261, 468 }; //92.08x165.1 mm = [3.625x6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1  EXECUTIVE /*Executive*/ = { 522, 756 }; //184.2x266.7 mm = [7.25x10.5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2  FANFOLD_LGL_GERMAN /*FanFoldGermanLegal*/ = { 612, 936 }; //215.9x330 mm = [8.5x13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3  FANFOLD_STD_GERMAN /*FanFoldGerman*/ = { 612, 864 }; //215.9x304.8 mm = [8.5x12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4  FANFOLD_US /*FanFoldUS*/ = { 1071, 792 }; //377.8x279.4 mm = [14.875x11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5  FOLIO /*Folio*/ = { 595, 935 }; //[210x330] mm = 8.27x13 in; IPP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6  INCH_10X11 /*10X11*/ = { 720, 792 }; //254x279.4 mm = [10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7  INCH_10X13 /*10X13*/ = { 720, 936 }; //254x330.2 mm = [10x13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8  INCH_10X14 /*10X14*/ = { 720, 1008 }; //254x355.6 mm = [10x14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9  INCH_12X11 /*12X11*/ = { 864, 792 }; //304.8x279.4 mm = [12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0  INCH_15X11 /*15X11*/ = { 1080, 792 }; //381x279.4 mm = [15 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1  INCH_7X9  /*7X9*/ = { 504, 648 }; //177.8x228.6 mm = [7x9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2  INCH_8X10 /*8X10*/ = { 576, 720 }; //203.2x254 = 8x10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3  INCH_9X11 /*9X11*/ = { 648, 792 }; //228.6x279.4 mm = [9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4  INCH_9X12 /*9X12*/ = { 648, 864 }; //228.6x304.8 mm = [9x12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5  INVOICE /*n/a*/ = { 396, 612 }; //139.7x215.9 mm = [5.5x8.5] in; IPP,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6  ISO_2A0 /*n/a*/ = { 3370, 4768 }; //[1189x1682] mm = 46.81x66.22 in; IPP?,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7  ISO_4A0 /*n/a*/ = { 4768, 6741 }; //[1682x2378] mm = 66.22x93.62 in; IPP?,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8  ISO_B0 /*ISOB0*/ = { 2835, 4008 }; //[1000x1414] mm = 39.37x55.67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9  ISO_B1 /*ISOB1*/ = { 2004, 2835 }; //[707x1000] mm = 27.83x39.37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0  ISO_B10 /*ISOB10*/ = { 88, 125 }; //[31x44] mm = 1.22x1.7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1  ISO_B2 /*ISOB2*/ = { 1417, 2004 }; //[500x707] mm = 19.68x27.8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2  ISO_B3 /*ISOB3*/ = { 1001, 1417 }; //[353x500] mm = 13.90x19.68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3  ISO_B4 /*ISOB4*/ = { 709, 1001 }; //[250x353] mm = 9.84x13.90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4  ISO_B5 /*ISOB5*/ = { 499, 709 }; //[176x250] mm =  6.9x9.8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5  ISO_B5_EXTRA /*ISOB5Extra*/ = { 570, 782 }; //[201x276] mm = 7.9x10.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6  ISO_B6 /*ISOB6*/ = { 354, 499 }; //[125x176] mm = 4.92x6.9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7  ISO_B7 /*ISOB7*/ = { 249, 354 }; //[88x125] mm = 3.46x4.92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8  ISO_B8 /*ISOB8*/ = { 176, 249 }; //[62x88] mm = 2.44x3.46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9  ISO_B9 /*ISOB9*/ = { 125, 176 }; //[44x62] mm = 1.73x2.44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0  ISO_RA0 /*n/a*/ = { 2438, 3458 }; //[860x1220] mm = 33.86x48.03 in; 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1  ISO_RA1 /*n/a*/ = { 1729, 2438 }; //[610x860] mm = 24.02x33.86 in; 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2  ISO_RA2 /*n/a*/ = { 1219, 1729 }; //[430x610] mm = 16.93x24.02 in; 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3  ISO_SRA0 /*n/a*/ = { 2551, 3628 }; //[900x1280] mm = 35.43x50.39 in; 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4  ISO_SRA1 /*n/a*/ = { 1814, 2551 }; //[640x900] mm = 25.20x35.43 in; 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5  ISO_SRA2 /*n/a*/ = { 1276, 1814 }; //[450x640] mm = 17.72x25.20 in; 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6  JAPANESE_POSTCARD /*Postcard*/ = { 284, 420 }; //[100x148] mm = 3.94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7  JAPANESE_POSTCARD_DOUBLE /*DoublePostcard*/ = { 567, 420 }; //[200x148] mm = 7.87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8  JAPANESE_POSTCARD_DOUBLE_ROTATED /*DoublePostcardRotated*/ = { 420, 567 }; //[148x200] mm = 5.83x7.8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9  JAPANESE_POSTCARD_ROTATED /*PostcardRotated*/ = { 420, 284 }; //[148x100] mm = 5.83x3.9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0  JENV_CHOU3 /*EnvChou3*/ = { 340, 666 }; //[120x235] mm = 4.72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1  JENV_CHOU3_ROTATED /*EnvChou3Rotated*/ = { 666, 340 }; //[235x120] mm = 9.25x4.7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2  JENV_CHOU4 /*EnvChou4*/ = { 255, 581 }; //[90x205] mm = 3.54x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3  JENV_CHOU4_ROTATED /*EnvChou4Rotated*/ = { 581, 255 }; //[205x90] mm = 8x3.5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4  JENV_KAKU2 /*EnvKaku2*/ = { 680, 941 }; //[240x332] mm = 9.45x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5  JENV_KAKU2_ROTATED /*EnvKaku2Rotated*/ = { 941, 680 }; //[332x240] mm = 13x9.4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6  JENV_KAKU3 /*EnvKaku3*/ = { 612, 785 }; //[216x277] mm = 8.5x10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7  JENV_KAKU3_ROTATED /*EnvKaku3Rotated*/ = { 785, 612 }; //[277x216] mm = 10.9x8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8  JENV_YOU4 /*EnvYou4*/ = { 298, 666 }; //[105x235] mm = 4.13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9  JENV_YOU4_ROTATED /*EnvYou4Rotated*/ = { 666, 298 }; //[235x105] mm = 9.25x4.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0  LEDGER /*Ledger*/ = { 792, 1224 }; //279.4x431.8 mm = [11x17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1  LEGAL /*Legal*/ = { 612, 1008 }; //215.9x355.6 mm = [8.5x14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2  LEGAL_EXTRA /*LegalExtra*/ = { 684, 1080 }; //241.3x381 mm = [9.5x1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3  LETTER /*Letter*/ = { 612, 792 }; //215.9x279.4 mm = [8.5x11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4  LETTERSMALL /*LetterSmall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5  LETTER_EXTRA /*LetterExtra*/ = { 684, 864 }; //241.3x304.8 mm = [9.5x12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6  LETTER_EXTRA_TRANSVERSE /*LetterExtra.Transverse*/ = { 684, 864 }; //241.3x304.8 mm = [9.5x12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7  LETTER_PLUS /*LetterPlus*/ = { 612, 914 }; //215.9x322.3 mm = [8.5x12.69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8  LETTER_ROTATED /*LetterRotated*/ = { 792, 612 }; //279.4x215.9 mm = [11x8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9  LETTER_TRANSVERSE /*Letter.Transverse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0  NOTE /*Note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1  P16K /*PRC16K*/ = { 414, 610 }; //[146x215 mm] = 5.75x8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2  P16K_ROTATED /*PRC16KRotated*/ = { 610, 414 }; //[215x146 mm] = 8.5x5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3  P32K /*PRC32K*/ = { 275, 428 }; //[97x151] mm = 3.82x5.9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4  P32KBIG /*PRC32KBig*/ = { 275, 428 }; //[97x151] mm = 3.82x5.9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5  P32KBIG_ROTATED /*PRC32KBigRotated*/ = { 428, 275 }; //[151x97] mm = 5.95x3.8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6  P32K_ROTATED /*PRC32KRotated*/ = { 428, 275 }; //[151x97] mm = 5.95x3.8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7  PENV_1 /*EnvPRC1*/ = { 289, 468 }; //[102x165] mm = 4x6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8  PENV_10 /*EnvPRC10*/ = { 918, 1298 }; //[324x458] mm = 12.75x1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9  PENV_10_ROTATED /*EnvPRC10Rotated*/ = { 1298, 918 }; //[458x324] mm = 18x12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0  PENV_1_ROTATED /*EnvPRC1Rotated*/ = { 468, 289 }; //[165x102] mm = 6.5x4 in; PPD, 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1  PENV_2  /*EnvPRC2*/ = { 289, 499 }; //[102x176] mm = 4x6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2  PENV_2_ROTATED /*EnvPRC2Rotated*/ = { 499, 289 }; //[176x102] mm = 6.9x4 in; PPD, 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3  PENV_3 /*EnvPRC3*/ = { 354, 499 }; //[125x176] mm = 6.9x4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4  PENV_3_ROTATED /*EnvPRC3Rotated*/ = { 499, 354 }; //[176x125] mm = 4.9x6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5  PENV_4 /*EnvPRC4*/ = { 312, 590 }; //[110x208] mm = 4.33x8.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6  PENV_4_ROTATED /*EnvPRC4Rotated*/ = { 590, 312 }; //[208x110] mm = 8.2x4.3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7  PENV_5 /*EnvPRC5*/ = { 312, 624 }; //[110x220] mm = 4.33x8.66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8  PENV_5_ROTATED /*EnvPRC5Rotated*/ = { 624, 312 }; //[220x110] mm = 8.66x4.3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9  PENV_6 /*EnvPRC6*/ = { 340, 652 }; //[120x320] mm = 4.7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0  PENV_6_ROTATED /*EnvPRC6Rotated*/ = { 652, 340 }; //[230x120] mm = 9x4.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1  PENV_7 /*EnvPRC7*/ = { 454, 652 }; //[160x230] mm = 6.3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2  PENV_7_ROTATED /*EnvPRC7Rotated*/ = { 652, 454 }; //[230x160] mm = 9x6.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3  PENV_8 /*EnvPRC8*/ = { 340, 876 }; //[120x309] mm = 4.7x12.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4  PENV_8_ROTATED /*EnvPRC8Rotated*/ = { 876, 340 }; //[309x120] mm = 12.2x4.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5  PENV_9 /*EnvPRC9*/ = { 649, 918 }; //[229x324] mm = 9x12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6  PENV_9_ROTATED /*EnvPRC9Rotated*/ = { 918, 649 }; //[324x229] mm = 12.75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7  QUARTO /*Quarto*/ = { 610, 780 }; //215.9x275.1 mm = 8.5x10.83 in; IPP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8  SHEET_A /*ARCHA*/ = { 648, 864 }; //228.6x304.8 mm = [9x12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69  SHEET_B /*ARCHB*/ = { 864, 1296 }; //304.8x457.2 mm = [12x18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70  SHEET_C /*ARCHC*/ = { 1296, 1728 }; //457.2x609.6 mm = [18x24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71  SHEET_D /*ARCHD*/ = { 1728, 2592 }; //609.6x914.4 mm = [24x36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72  SHEET_E /*ARCHE*/ = { 2592, 3456 }; //914.4x1219 mm = [36x48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73  STATEMENT /*Statement*/ = { 396, 612 }; //139.7x215.9 mm = [5.5x8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74  TABLOID /*Tabloid*/ = { 792, 1224 }; //279.4x431.8 mm = [11x17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75  TABLOID_EXTRA /*TabloidExtra*/ = { 864, 1296 }; //304.8x457.2 mm = [12x18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A NAME="ippBySize"&gt;&lt;/a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***************************************3. IPP PaperSizes (Sorted By Size) ...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1  A0 /*A0*/ = { 2384, 3370 }; //[841x1189] mm = 33.11x46.8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2  A1 /*A1*/ = { 1684, 2384 }; //[594x841] mm = 23.39x33.1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3  A10 /*A10*/ = { 73, 105 }; //[26x37] mm = 1.02x1.46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4  A2 /*A2*/ = { 1191, 1684 }; //[420x594] mm = 16.54x23.3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5  A3 /*A3*/ = { 842, 1191 }; //[297x420] mm = 11.69x16.54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6  A4 /*A4*/ = { 595, 842 }; //[210x297] mm = 8.27x11.6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7  A5 /*A5*/ = { 420, 595 }; //[148x210] mm = 5.83x8.27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8  A6 /*A6*/ = { 297, 420 }; //[105x148] mm = 4.13x5.8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9  A7 /*A7*/ = { 210, 297 }; //[74x105] mm = 2.91x4.1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1  A0 /*A0*/ = { 2384, 3370 }; //[841x1189] mm = 33.11x46.8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2  A1 /*A1*/ = { 1684, 2384 }; //[594x841] mm = 23.39x33.1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3  A10 /*A10*/ = { 73, 105 }; //[26x37] mm = 1.02x1.46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4  A2 /*A2*/ = { 1191, 1684 }; //[420x594] mm = 16.54x23.3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5  A3 /*A3*/ = { 842, 1191 }; //[297x420] mm = 11.69x16.54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6  A4 /*A4*/ = { 595, 842 }; //[210x297] mm = 8.27x11.6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7  A5 /*A5*/ = { 420, 595 }; //[148x210] mm = 5.83x8.27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8  A6 /*A6*/ = { 297, 420 }; //[105x148] mm = 4.13x5.8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9  A7 /*A7*/ = { 210, 297 }; //[74x105] mm = 2.91x4.1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0  A8 /*A8*/ = { 148, 210 }; //[52x74] mm = 2.05x2.91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1  A9 /*A9*/ = { 105, 148 }; //[37x52] mm = 1.46x2.05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2  B0 /*B0*/ = { 2920, 4127 }; //[1030x1456] mm = 40.55x57.32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3  B1 /*B1*/ = { 2064, 2920 }; //[728x1030] mm = 28.66x40.55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4  B10 /*B10*/ = { 91, 127 }; //[32x45] mm = 1.26x1.77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5  B2 /*B2*/ = { 1460, 2064 }; //[515x728] mm = 20.28x28.66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6  B3 /*B3*/ = { 1032, 1460 }; //[364x515] mm = 14.33x20.28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7  B4 /*B4*/ = { 729, 1032 }; //[257x364] mm = 10.12x14.33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8  B5 /*B5*/ = { 516, 729 }; //[182x257] mm = 7.17x10.12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9  B6 /*B6*/ = { 363, 516 }; //[128x182] mm = 5.04x7.17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0  B7 /*B7*/ = { 258, 363 }; //[91x128] mm = 3.58x5.04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1  B8 /*B8*/ = { 181, 258 }; //[64x91] mm = 2.52x3.58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2  B9 /*B9*/ = { 127, 181 }; //[45x64] mm = 1.77x2.52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3  ENGINEERING_A /*Letter*/ = { 612, 792 }; //215.9x279.4 mm = [8.5x11]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4  ENGINEERING_B /*Tabloid*/ = { 792, 1224 }; //279.4x431.8 mm = [11x17]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5  ENGINEERING_C /*AnsiC*/ = { 1224, 1584 }; //431.8x558.8 mm = [17x22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6  ENGINEERING_D /*AnsiD*/ = { 1584, 2448 }; //558.8x863.6 mm = [22x34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7  ENGINEERING_E /*AnsiE*/ = { 2448, 3168 }; //863.6x1118 mm = [34x44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8  ENV_10 /*Env10*/ = { 297, 684 }; //104.8x241.3 mm = [4.125x9.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9  ENV_10X13 /*n/a*/ = { 720, 936 }; //254x330.2 mm = [10x13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0  ENV_10X14 /*n/a*/ = { 720, 1008 }; //254x355.6 mm = [10x14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1  ENV_10X15 /*n/a*/ = { 720, 1080 }; //254x381.0 mm = [10x15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2  ENV_11 /*Env11*/ = { 324, 747 }; //114.3x263.5 mm = [4.5x10.37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3  ENV_12 /*Env12*/ = { 342, 792 }; //120.7x279.4 mm = [4.75x11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4  ENV_14 /*Env14*/ = { 360, 828 }; //127x292.1 mm = [5x11.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5  ENV_6X9 /*n/a*/ = { 432, 648 }; //152.4x228.6 mm = [6x9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6  ENV_7X9 /*n/a*/ = { 504, 648 }; //177.8x228.6 mm = [7x9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7  ENV_9 /*Env9*/ = { 279, 639 }; //98.4x225.4 mm = [3.875x8.87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8  ENV_9X11 /*n/a*/ = { 648, 792 }; //228.6x279.4 mm = [9x11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9  ENV_9X12 /*n/a*/ = { 648, 864 }; //228.6x304.8 mm = [9x12] in; IPP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0  ENV_B4 /*EnvISOB4*/ = { 708, 1001 }; //[250x353] mm = 9.84x13.9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1  ENV_B5 /*EnvISOB5*/ = { 499, 709 }; //[176x250] mm = 6.9x9.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2  ENV_C0 /*EnvC0*/ = { 2599, 3676 }; //[917x1297] mm = 36.10x51.06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3  ENV_C1 /*EnvC1*/ = { 1837, 2599 }; //[648x917] mm = 25.51x36.10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4  ENV_C10 /*n/a*/ = { 79, 113 }; //[28x40] mm = 1.10x1.57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5  ENV_C2 /*EnvC2*/ = { 1298, 1837 }; //[458x648] mm = 18.03x25.51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6  ENV_C3 /*EnvC3*/ = { 918, 1296 }; //[324x458] mm = 12.75x18.03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7  ENV_C4 /*EnvC4*/ = { 649, 918 }; //[229x324] mm = 9.02x12.75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8  ENV_C5 /*EnvC5*/ = { 459, 649 }; //[162x229] mm = 6.38x9.02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9  ENV_C6 /*EnvC6*/ = { 323, 459 }; //[114x162] mm = 4.49x6.3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0  ENV_C7 /*EnvC7*/ = { 230, 323 }; //[81x114] mm = 3.19x4.49 in; IPP?,ISO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1  ENV_C8 /*EnvC8*/ = { 162, 230 }; //[57x81] mm = 2.24x3.19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2  ENV_C9 /*n/a*/ = { 113, 162}; //[40x57] mm = 1.57x2.24 in; IPP?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3  ENV_DL /*EnvDL*/ = { 312, 624 }; //[110x220] mm = 4.33x8.66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4  EXECUTIVE /*Executive*/ = { 522, 756 }; //184.2x266.7 mm = [7.25x10.5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5  FOLIO /*Folio*/ = { 595, 935 }; //[210x330] mm = 8.27x13 in; IPP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6  INVOICE /*n/a*/ = { 396, 612 }; //139.7x215.9 mm = [5.5x8.5] in; IPP,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7  ISO_2A0 /*n/a*/ = { 3370, 4768 }; //[1189x1682] mm = 46.81x66.22 in; IPP?,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8  ISO_4A0 /*n/a*/ = { 4768, 6741 }; //[1682x2378] mm = 66.22x93.62 in; IPP?,TIPSI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9  ISO_B0 /*ISOB0*/ = { 2835, 4008 }; //[1000x1414] mm = 39.37x55.67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0  ISO_B1 /*ISOB1*/ = { 2004, 2835 }; //[707x1000] mm = 27.83x39.37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1  ISO_B10 /*ISOB10*/ = { 88, 125 }; //[31x44] mm = 1.22x1.7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2  ISO_B2 /*ISOB2*/ = { 1417, 2004 }; //[500x707] mm = 19.68x27.8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3  ISO_B3 /*ISOB3*/ = { 1001, 1417 }; //[353x500] mm = 13.90x19.68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4  ISO_B4 /*ISOB4*/ = { 709, 1001 }; //[250x353] mm = 9.84x13.90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5  ISO_B5 /*ISOB5*/ = { 499, 709 }; //[176x250] mm =  6.9x9.8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6  ISO_B6 /*ISOB6*/ = { 354, 499 }; //[125x176] mm = 4.92x6.9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7  ISO_B7 /*ISOB7*/ = { 249, 354 }; //[88x125] mm = 3.46x4.92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8  ISO_B8 /*ISOB8*/ = { 176, 249 }; //[62x88] mm = 2.44x3.46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9  ISO_B9 /*ISOB9*/ = { 125, 176 }; //[44x62] mm = 1.73x2.44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0  LEDGER /*Ledger*/ = { 792, 1224 }; //279.4x431.8 mm = [11x17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1  LEGAL /*Legal*/ = { 612, 1008 }; //215.9x355.6 mm = [8.5x14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2  LETTER /*Letter*/ = { 612, 792 }; //215.9x279.4 mm = [8.5x11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3  QUARTO /*Quarto*/ = { 610, 780 }; //215.9x275.1 mm = 8.5x10.83 in; IPP,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A NAME="ppdBySize"&gt;&lt;/a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***************************************4. PPD PaperSizes (Sorted By Size) ...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1  A0 /*A0*/ = { 2384, 3370 }; //[841x1189] mm = 33.11x46.8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2  A1 /*A1*/ = { 1684, 2384 }; //[594x841] mm = 23.39x33.11 in; ISO,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3  A10 /*A10*/ = { 73, 105 }; //[26x37] mm = 1.02x1.46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4  A2 /*A2*/ = { 1191, 1684 }; //[420x594] mm = 16.54x23.3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5  A3 /*A3*/ = { 842, 1191 }; //[297x420] mm = 11.69x16.54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6  A3_EXTRA /*A3Extra*/ = { 913, 1262 }; //[322x445] mm = 12.67x17.5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7  A3_EXTRA_TRANSVERSE /*A3Extra.Transverse*/ = { 913, 1262 }; //[322x445] mm = 12.67x17.5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8  A3_ROTATED /*A3Rotated = { 1191, 842 }; //[420x297] mm = 16.54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9  A3_TRANSVERSE /*A3.Transverse*/ = { 842, 1191 }; //[297x420] mm = 11.69x16.54 in;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0  A4 /*A4*/ = { 595, 842 }; //[210x297] mm = 8.27x11.6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1  A4SMALL /*A4Small*/ = { 595, 842 }; //[210x297] mm = 8.27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2  A4_EXTRA /*A4Extra*/ = { 667, 914 }; //[235.5x322.3] mm = 9.27x12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3  A4_PLUS /*A4Plus*/ = { 595, 936 }; //[210x330] mm = 8.27x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4  A4_ROTATED /*A4Rotated*/ = { 842, 595 }; //[297x210] mm = 11.69x8.2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5  A4_TRANSVERSE /*A4.Transverse*/ = { 595, 842 }; //[210x297] mm = 8.27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6  A5 /*A5*/ = { 420, 595 }; //[148x210] mm = 5.83x8.27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7  A5_EXTRA /*A5Extra*/ = { 492, 668 }; //[174x235] mm = 6.85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8  A5_ROTATED /*A5Rotated*/ = { 595, 420 }; //[210x148] mm = 8.27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9  A5_TRANSVERSE /*A5.Transverse*/ = { 420, 595 }; //[148x210] mm = 5.83x8.2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0  A6 /*A6*/ = { 297, 420 }; //[105x148] mm = 4.13x5.8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1  A6_ROTATED /*A6Rotated*/ = { 420, 297 }; //[148x105] mm = 5.83x4.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2  A7 /*A7*/ = { 210, 297 }; //[74x105] mm = 2.91x4.1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3  A8 /*A8*/ = { 148, 210 }; //[52x74] mm = 2.05x2.91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4  A9 /*A9*/ = { 105, 148 }; //[37x52] mm = 1.46x2.05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5  B0 /*B0*/ = { 2920, 4127 }; //[1030x1456] mm = 40.55x57.32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6  B1 /*B1*/ = { 2064, 2920 }; //[728x1030] mm = 28.66x40.55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7  B10 /*B10*/ = { 91, 127 }; //[32x45] mm = 1.26x1.77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8  B2 /*B2*/ = { 1460, 2064 }; //[515x728] mm = 20.28x28.66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9  B3 /*B3*/ = { 1032, 1460 }; //[364x515] mm = 14.33x20.28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0  B4 /*B4*/ = { 729, 1032 }; //[257x364] mm = 10.12x14.33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1  B4_ROTATED /*B4Rotated*/ = { 1032, 729 }; //[364x257] mm = 14.33x10.1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2  B5 /*B5*/ = { 516, 729 }; //[182x257] mm = 7.17x10.12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3  B5_ROTATED /*B5Rotated*/ = { 729, 516 }; //[257x182] mm = 10.12x7.1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4  B5_TRANSVERSE /*B5.Transverse*/ = { 516, 729 }; //[182x257] mm = 7.17x10.1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5  B6 /*B6*/ = { 363, 516 }; //[128x182] mm = 5.04x7.17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6  B6_ROTATED /*B6Rotated*/ = { 516, 363 }; //[182x128] mm = 7.17x5.0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7  B7 /*B7*/ = { 258, 363 }; //[91x128] mm = 3.58x5.04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8  B8 /*B8*/ = { 181, 258 }; //[64x91] mm = 2.52x3.58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9  B9 /*B9*/ = { 127, 181 }; //[45x64] mm = 1.77x2.52 in; JIS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0  ENGINEERING_C /*AnsiC*/ = { 1224, 1584 }; //431.8x558.8 mm = [17x22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1  ENGINEERING_D /*AnsiD*/ = { 1584, 2448 }; //558.8x863.6 mm = [22x34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2  ENGINEERING_E /*AnsiE*/ = { 2448, 3168 }; //863.6x1118 mm = [34x44] in; IPP?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3  ENV_10 /*Env10*/ = { 297, 684 }; //104.8x241.3 mm = [4.125x9.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4  ENV_11 /*Env11*/ = { 324, 747 }; //114.3x263.5 mm = [4.5x10.37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5  ENV_12 /*Env12*/ = { 342, 792 }; //120.7x279.4 mm = [4.75x11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6  ENV_14 /*Env14*/ = { 360, 828 }; //127x292.1 mm = [5x11.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7  ENV_9 /*Env9*/ = { 279, 639 }; //98.4x225.4 mm = [3.875x8.87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8  ENV_B4 /*EnvISOB4*/ = { 708, 1001 }; //[250x353] mm = 9.84x13.9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9  ENV_B5 /*EnvISOB5*/ = { 499, 709 }; //[176x250] mm = 6.9x9.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0  ENV_B6 /*EnvISOB6*/ = { 354, 499 }; //[125x176] mm = 4.9x6.9 in; 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1  ENV_C0 /*EnvC0*/ = { 2599, 3676 }; //[917x1297] mm = 36.10x51.06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2  ENV_C1 /*EnvC1*/ = { 1837, 2599 }; //[648x917] mm = 25.51x36.10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3  ENV_C2 /*EnvC2*/ = { 1298, 1837 }; //[458x648] mm = 18.03x25.51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4  ENV_C3 /*EnvC3*/ = { 918, 1296 }; //[324x458] mm = 12.75x18.03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5  ENV_C4 /*EnvC4*/ = { 649, 918 }; //[229x324] mm = 9.02x12.75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6  ENV_C5 /*EnvC5*/ = { 459, 649 }; //[162x229] mm = 6.38x9.02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7  ENV_C6 /*EnvC6*/ = { 323, 459 }; //[114x162] mm = 4.49x6.3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8  ENV_C65 /*EnvC65*/ = { 324, 648 }; //[114x229] mm = 4.5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9  ENV_C7 /*EnvC7*/ = { 230, 323 }; //[81x114] mm = 3.19x4.49 in; IPP?,ISO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0  ENV_C8 /*EnvC8*/ = { 162, 230 }; //[57x81] mm = 2.24x3.19 in; IPP?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1  ENV_DL /*EnvDL*/ = { 312, 624 }; //[110x220] mm = 4.33x8.66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2  ENV_INVITE /*EnvInvite*/ = { 624, 624 }; //[220x220] mm = 8.66x8.66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3  ENV_ITALY /*EnvItalian*/ = { 312, 652 }; //[110x230] mm = 4.33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4  ENV_MONARCH /*EnvMonarch*/ = { 279, 540 }; //98.43x190.5 mm = [3.875x7.5] in; ISO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5  ENV_PERSONAL /*EnvPersonal*/ = { 261, 468 }; //92.08x165.1 mm = [3.625x6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6  EXECUTIVE /*Executive*/ = { 522, 756 }; //184.2x266.7 mm = [7.25x10.5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7  FANFOLD_LGL_GERMAN /*FanFoldGermanLegal*/ = { 612, 936 }; //215.9x330 mm = [8.5x13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8  FANFOLD_STD_GERMAN /*FanFoldGerman*/ = { 612, 864 }; //215.9x304.8 mm = [8.5x12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9  FANFOLD_US /*FanFoldUS*/ = { 1071, 792 }; //377.8x279.4 mm = [14.875x11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0  FOLIO /*Folio*/ = { 595, 935 }; //[210x330] mm = 8.27x13 in; IPP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1  INCH_10X11 /*10X11*/ = { 720, 792 }; //254x279.4 mm = [10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2  INCH_10X13 /*10X13*/ = { 720, 936 }; //254x330.2 mm = [10x13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3  INCH_10X14 /*10X14*/ = { 720, 1008 }; //254x355.6 mm = [10x14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4  INCH_12X11 /*12X11*/ = { 864, 792 }; //304.8x279.4 mm = [12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5  INCH_15X11 /*15X11*/ = { 1080, 792 }; //381x279.4 mm = [15 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6  INCH_7X9  /*7X9*/ = { 504, 648 }; //177.8x228.6 mm = [7x9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7  INCH_8X10 /*8X10*/ = { 576, 720 }; //203.2x254 = 8x10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8  INCH_9X11 /*9X11*/ = { 648, 792 }; //228.6x279.4 mm = [9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9  INCH_9X12 /*9X12*/ = { 648, 864 }; //228.6x304.8 mm = [9x12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0  ISO_B0 /*ISOB0*/ = { 2835, 4008 }; //[1000x1414] mm = 39.37x55.67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1  ISO_B1 /*ISOB1*/ = { 2004, 2835 }; //[707x1000] mm = 27.83x39.37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2  ISO_B10 /*ISOB10*/ = { 88, 125 }; //[31x44] mm = 1.22x1.7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3  ISO_B2 /*ISOB2*/ = { 1417, 2004 }; //[500x707] mm = 19.68x27.8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4  ISO_B3 /*ISOB3*/ = { 1001, 1417 }; //[353x500] mm = 13.90x19.68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5  ISO_B4 /*ISOB4*/ = { 709, 1001 }; //[250x353] mm = 9.84x13.90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6  ISO_B5 /*ISOB5*/ = { 499, 709 }; //[176x250] mm =  6.9x9.8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7  ISO_B5_EXTRA /*ISOB5Extra*/ = { 570, 782 }; //[201x276] mm = 7.9x10.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8  ISO_B6 /*ISOB6*/ = { 354, 499 }; //[125x176] mm = 4.92x6.93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9  ISO_B7 /*ISOB7*/ = { 249, 354 }; //[88x125] mm = 3.46x4.92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0  ISO_B8 /*ISOB8*/ = { 176, 249 }; //[62x88] mm = 2.44x3.46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1  ISO_B9 /*ISOB9*/ = { 125, 176 }; //[44x62] mm = 1.73x2.44 in; ISO,IPP,TIPSI,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2  JAPANESE_POSTCARD /*Postcard*/ = { 284, 420 }; //[100x148] mm = 3.94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3  JAPANESE_POSTCARD_DOUBLE /*DoublePostcard*/ = { 567, 420 }; //[200x148] mm = 7.87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4  JAPANESE_POSTCARD_DOUBLE_ROTATED /*DoublePostcardRotated*/ = { 420, 567 }; //[148x200] mm = 5.83x7.8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5  JAPANESE_POSTCARD_ROTATED /*PostcardRotated*/ = { 420, 284 }; //[148x100] mm = 5.83x3.9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6  JENV_CHOU3 /*EnvChou3*/ = { 340, 666 }; //[120x235] mm = 4.72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7  JENV_CHOU3_ROTATED /*EnvChou3Rotated*/ = { 666, 340 }; //[235x120] mm = 9.25x4.7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8  JENV_CHOU4 /*EnvChou4*/ = { 255, 581 }; //[90x205] mm = 3.54x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9  JENV_CHOU4_ROTATED /*EnvChou4Rotated*/ = { 581, 255 }; //[205x90] mm = 8x3.5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0  JENV_KAKU2 /*EnvKaku2*/ = { 680, 941 }; //[240x332] mm = 9.45x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1  JENV_KAKU2_ROTATED /*EnvKaku2Rotated*/ = { 941, 680 }; //[332x240] mm = 13x9.4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2  JENV_KAKU3 /*EnvKaku3*/ = { 612, 785 }; //[216x277] mm = 8.5x10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3  JENV_KAKU3_ROTATED /*EnvKaku3Rotated*/ = { 785, 612 }; //[277x216] mm = 10.9x8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4  JENV_YOU4 /*EnvYou4*/ = { 298, 666 }; //[105x235] mm = 4.13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5  JENV_YOU4_ROTATED /*EnvYou4Rotated*/ = { 666, 298 }; //[235x105] mm = 9.25x4.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6  LEDGER /*Ledger*/ = { 792, 1224 }; //279.4x431.8 mm = [11x17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7  LEGAL /*Legal*/ = { 612, 1008 }; //215.9x355.6 mm = [8.5x14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8  LEGAL_EXTRA /*LegalExtra*/ = { 684, 1080 }; //241.3x381 mm = [9.5x1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9  LETTER /*Letter*/ = { 612, 792 }; //215.9x279.4 mm = [8.5x11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0  LETTERSMALL /*LetterSmall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1  LETTER_EXTRA /*LetterExtra*/ = { 684, 864 }; //241.3x304.8 mm = [9.5x12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2  LETTER_EXTRA_TRANSVERSE /*LetterExtra.Transverse*/ = { 684, 864 }; //241.3x304.8 mm = [9.5x12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3  LETTER_PLUS /*LetterPlus*/ = { 612, 914 }; //215.9x322.3 mm = [8.5x12.69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4  LETTER_ROTATED /*LetterRotated*/ = { 792, 612 }; //279.4x215.9 mm = [11x8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5  LETTER_TRANSVERSE /*Letter.Transverse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6  NOTE /*Note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7  P16K /*PRC16K*/ = { 414, 610 }; //[146x215 mm] = 5.75x8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8  P16K_ROTATED /*PRC16KRotated*/ = { 610, 414 }; //[215x146 mm] = 8.5x5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9  P32K /*PRC32K*/ = { 275, 428 }; //[97x151] mm = 3.82x5.9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0  P32KBIG /*PRC32KBig*/ = { 275, 428 }; //[97x151] mm = 3.82x5.9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1  P32KBIG_ROTATED /*PRC32KBigRotated*/ = { 428, 275 }; //[151x97] mm = 5.95x3.8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2  P32K_ROTATED /*PRC32KRotated*/ = { 428, 275 }; //[151x97] mm = 5.95x3.8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3  PENV_1 /*EnvPRC1*/ = { 289, 468 }; //[102x165] mm = 4x6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4  PENV_10 /*EnvPRC10*/ = { 918, 1298 }; //[324x458] mm = 12.75x1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5  PENV_10_ROTATED /*EnvPRC10Rotated*/ = { 1298, 918 }; //[458x324] mm = 18x12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6  PENV_1_ROTATED /*EnvPRC1Rotated*/ = { 468, 289 }; //[165x102] mm = 6.5x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7  PENV_2  /*EnvPRC2*/ = { 289, 499 }; //[102x176] mm = 4x6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8  PENV_2_ROTATED /*EnvPRC2Rotated*/ = { 499, 289 }; //[176x102] mm = 6.9x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29  PENV_3 /*EnvPRC3*/ = { 354, 499 }; //[125x176] mm = 6.9x4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0  PENV_3_ROTATED /*EnvPRC3Rotated*/ = { 499, 354 }; //[176x125] mm = 4.9x6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1  PENV_4 /*EnvPRC4*/ = { 312, 590 }; //[110x208] mm = 4.33x8.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2  PENV_4_ROTATED /*EnvPRC4Rotated*/ = { 590, 312 }; //[208x110] mm = 8.2x4.3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3  PENV_5 /*EnvPRC5*/ = { 312, 624 }; //[110x220] mm = 4.33x8.66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4  PENV_5_ROTATED /*EnvPRC5Rotated*/ = { 624, 312 }; //[220x110] mm = 8.66x4.3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5  PENV_6 /*EnvPRC6*/ = { 340, 652 }; //[120x320] mm = 4.7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6  PENV_6_ROTATED /*EnvPRC6Rotated*/ = { 652, 340 }; //[230x120] mm = 9x4.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7  PENV_7 /*EnvPRC7*/ = { 454, 652 }; //[160x230] mm = 6.3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8  PENV_7_ROTATED /*EnvPRC7Rotated*/ = { 652, 454 }; //[230x160] mm = 9x6.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39  PENV_8 /*EnvPRC8*/ = { 340, 876 }; //[120x309] mm = 4.7x12.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0  PENV_8_ROTATED /*EnvPRC8Rotated*/ = { 876, 340 }; //[309x120] mm = 12.2x4.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1  PENV_9 /*EnvPRC9*/ = { 649, 918 }; //[229x324] mm = 9x12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2  PENV_9_ROTATED /*EnvPRC9Rotated*/ = { 918, 649 }; //[324x229] mm = 12.75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3  QUARTO /*Quarto*/ = { 610, 780 }; //215.9x275.1 mm = 8.5x10.83 in; IPP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4  SHEET_A /*ARCHA*/ = { 648, 864 }; //228.6x304.8 mm = [9x12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5  SHEET_B /*ARCHB*/ = { 864, 1296 }; //304.8x457.2 mm = [12x18] in; P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6  SHEET_C /*ARCHC*/ = { 1296, 1728 }; //457.2x609.6 mm = [18x24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7  SHEET_D /*ARCHD*/ = { 1728, 2592 }; //609.6x914.4 mm = [24x36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8  SHEET_E /*ARCHE*/ = { 2592, 3456 }; //914.4x1219 mm = [36x48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49  STATEMENT /*Statement*/ = { 396, 612 }; //139.7x215.9 mm = [5.5x8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0  TABLOID /*Tabloid*/ = { 792, 1224 }; //279.4x431.8 mm = [11x17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51  TABLOID_EXTRA /*TabloidExtra*/ = { 864, 1296 }; //304.8x457.2 mm = [12x18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A NAME="gpdBySize"&gt;&lt;/a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***************************************5. GPD PaperSizes (Sorted By Size) ...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1  A10 /*A10*/ = { 73, 105 }; //[26x37] mm = 1.02x1.46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2  A2 /*A2*/ = { 1191, 1684 }; //[420x594] mm = 16.54x23.3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3  A3 /*A3*/ = { 842, 1191 }; //[297x420] mm = 11.69x16.54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4  A3_EXTRA /*A3Extra*/ = { 913, 1262 }; //[322x445] mm = 12.67x17.5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5  A3_EXTRA_TRANSVERSE /*A3Extra.Transverse*/ = { 913, 1262 }; //[322x445] mm = 12.67x17.5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6  A3_ROTATED /*A3Rotated = { 1191, 842 }; //[420x297] mm = 16.54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7  A3_TRANSVERSE /*A3.Transverse*/ = { 842, 1191 }; //[297x420] mm = 11.69x16.5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8  A4 /*A4*/ = { 595, 842 }; //[210x297] mm = 8.27x11.69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MS Mincho;MS Gothic" w:cs="Times New Roman" w:ascii="Times New Roman" w:hAnsi="Times New Roman"/>
        </w:rPr>
        <w:t>9  A4SMALL /*A4Small*/ = { 595, 842 }; //[210x297] mm = 8.27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0  A4_EXTRA /*A4Extra*/ = { 667, 914 }; //[235.5x322.3] mm = 9.27x12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1  A4_PLUS /*A4Plus*/ = { 595, 936 }; //[210x330] mm = 8.27x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2  A4_ROTATED /*A4Rotated*/ = { 842, 595 }; //[297x210] mm = 11.69x8.2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3  A4_TRANSVERSE /*A4.Transverse*/ = { 595, 842 }; //[210x297] mm = 8.27x11.6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4  A5 /*A5*/ = { 420, 595 }; //[148x210] mm = 5.83x8.27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5  A5_EXTRA /*A5Extra*/ = { 492, 668 }; //[174x235] mm = 6.85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6  A5_ROTATED /*A5Rotated*/ = { 595, 420 }; //[210x148] mm = 8.27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7  A5_TRANSVERSE /*A5.Transverse*/ = { 420, 595 }; //[148x210] mm = 5.83x8.2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8  A6 /*A6*/ = { 297, 420 }; //[105x148] mm = 4.13x5.8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19  A6_ROTATED /*A6Rotated*/ = { 420, 297 }; //[148x105] mm = 5.83x4.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0  A7 /*A7*/ = { 210, 297 }; //[74x105] mm = 2.91x4.13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1  A8 /*A8*/ = { 148, 210 }; //[52x74] mm = 2.05x2.91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2  A9 /*A9*/ = { 105, 148 }; //[37x52] mm = 1.46x2.05 in; ISO,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3  B4 /*B4*/ = { 729, 1032 }; //[257x364] mm = 10.12x14.33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4  B4_ROTATED /*B4Rotated*/ = { 1032, 729 }; //[364x257] mm = 14.33x10.1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5  B5 /*B5*/ = { 516, 729 }; //[182x257] mm = 7.17x10.12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6  B5_ROTATED /*B5Rotated*/ = { 729, 516 }; //[257x182] mm = 10.12x7.1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7  B5_TRANSVERSE /*B5.Transverse*/ = { 516, 729 }; //[182x257] mm = 7.17x10.1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8  B6 /*B6*/ = { 363, 516 }; //[128x182] mm = 5.04x7.17 in; JIS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29  B6_ROTATED /*B6Rotated*/ = { 516, 363 }; //[182x128] mm = 7.17x5.0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0  ENV_10 /*Env10*/ = { 297, 684 }; //104.8x241.3 mm = [4.125x9.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1  ENV_11 /*Env11*/ = { 324, 747 }; //114.3x263.5 mm = [4.5x10.37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2  ENV_12 /*Env12*/ = { 342, 792 }; //120.7x279.4 mm = [4.75x11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3  ENV_14 /*Env14*/ = { 360, 828 }; //127x292.1 mm = [5x11.5] in; IPP?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4  ENV_9 /*Env9*/ = { 279, 639 }; //98.4x225.4 mm = [3.875x8.875] in; 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5  ENV_B4 /*EnvISOB4*/ = { 708, 1001 }; //[250x353] mm = 9.84x13.9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6  ENV_B5 /*EnvISOB5*/ = { 499, 709 }; //[176x250] mm = 6.9x9.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7  ENV_B6 /*EnvISOB6*/ = { 354, 499 }; //[125x176] mm = 4.9x6.9 in; 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8  ENV_C3 /*EnvC3*/ = { 918, 1296 }; //[324x458] mm = 12.75x18.03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39  ENV_C4 /*EnvC4*/ = { 649, 918 }; //[229x324] mm = 9.02x12.75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0  ENV_C5 /*EnvC5*/ = { 459, 649 }; //[162x229] mm = 6.38x9.02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1  ENV_C6 /*EnvC6*/ = { 323, 459 }; //[114x162] mm = 4.49x6.38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2  ENV_C65 /*EnvC65*/ = { 324, 648 }; //[114x229] mm = 4.5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3  ENV_DL /*EnvDL*/ = { 312, 624 }; //[110x220] mm = 4.33x8.66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4  ENV_INVITE /*EnvInvite*/ = { 624, 624 }; //[220x220] mm = 8.66x8.66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5  ENV_ITALY /*EnvItalian*/ = { 312, 652 }; //[110x230] mm = 4.33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6  ENV_MONARCH /*EnvMonarch*/ = { 279, 540 }; //98.43x190.5 mm = [3.875x7.5] in; ISO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7  ENV_PERSONAL /*EnvPersonal*/ = { 261, 468 }; //92.08x165.1 mm = [3.625x6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8  EXECUTIVE /*Executive*/ = { 522, 756 }; //184.2x266.7 mm = [7.25x10.5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49  FANFOLD_LGL_GERMAN /*FanFoldGermanLegal*/ = { 612, 936 }; //215.9x330 mm = [8.5x13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0  FANFOLD_STD_GERMAN /*FanFoldGerman*/ = { 612, 864 }; //215.9x304.8 mm = [8.5x12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1  FANFOLD_US /*FanFoldUS*/ = { 1071, 792 }; //377.8x279.4 mm = [14.875x11] in 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2  FOLIO /*Folio*/ = { 595, 935 }; //[210x330] mm = 8.27x13 in; IPP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3  INCH_10X11 /*10X11*/ = { 720, 792 }; //254x279.4 mm = [10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4  INCH_10X14 /*10X14*/ = { 720, 1008 }; //254x355.6 mm = [10x14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5  INCH_12X11 /*12X11*/ = { 864, 792 }; //304.8x279.4 mm = [12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6  INCH_15X11 /*15X11*/ = { 1080, 792 }; //381x279.4 mm = [15 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7  INCH_9X11 /*9X11*/ = { 648, 792 }; //228.6x279.4 mm = [9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8  ISO_B4 /*ISOB4*/ = { 709, 1001 }; //[250x353] mm = 9.84x13.90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59  ISO_B5_EXTRA /*ISOB5Extra*/ = { 570, 782 }; //[201x276] mm = 7.9x10.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0  JAPANESE_POSTCARD /*Postcard*/ = { 284, 420 }; //[100x148] mm = 3.94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1  JAPANESE_POSTCARD_DOUBLE /*DoublePostcard*/ = { 567, 420 }; //[200x148] mm = 7.87x5.8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2  JAPANESE_POSTCARD_DOUBLE_ROTATED /*DoublePostcardRotated*/ = { 420, 567 }; //[148x200] mm = 5.83x7.8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3  JAPANESE_POSTCARD_ROTATED /*PostcardRotated*/ = { 420, 284 }; //[148x100] mm = 5.83x3.9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4  JENV_CHOU3 /*EnvChou3*/ = { 340, 666 }; //[120x235] mm = 4.72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5  JENV_CHOU3_ROTATED /*EnvChou3Rotated*/ = { 666, 340 }; //[235x120] mm = 9.25x4.7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6  JENV_CHOU4 /*EnvChou4*/ = { 255, 581 }; //[90x205] mm = 3.54x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7  JENV_CHOU4_ROTATED /*EnvChou4Rotated*/ = { 581, 255 }; //[205x90] mm = 8x3.5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8  JENV_KAKU2 /*EnvKaku2*/ = { 680, 941 }; //[240x332] mm = 9.45x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69  JENV_KAKU2_ROTATED /*EnvKaku2Rotated*/ = { 941, 680 }; //[332x240] mm = 13x9.4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0  JENV_KAKU3 /*EnvKaku3*/ = { 612, 785 }; //[216x277] mm = 8.5x10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1  JENV_KAKU3_ROTATED /*EnvKaku3Rotated*/ = { 785, 612 }; //[277x216] mm = 10.9x8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2  JENV_YOU4 /*EnvYou4*/ = { 298, 666 }; //[105x235] mm = 4.13x9.2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3  JENV_YOU4_ROTATED /*EnvYou4Rotated*/ = { 666, 298 }; //[235x105] mm = 9.25x4.1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4  LEDGER /*Ledger*/ = { 792, 1224 }; //279.4x431.8 mm = [11x17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5  LEGAL /*Legal*/ = { 612, 1008 }; //215.9x355.6 mm = [8.5x14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6  LEGAL_EXTRA /*LegalExtra*/ = { 684, 1080 }; //241.3x381 mm = [9.5x1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7  LETTER /*Letter*/ = { 612, 792 }; //215.9x279.4 mm = [8.5x11] in; ISO,IPP,TIPSI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8  LETTERSMALL /*LetterSmall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79  LETTER_EXTRA /*LetterExtra*/ = { 684, 864 }; //241.3x304.8 mm = [9.5x12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0  LETTER_EXTRA_TRANSVERSE /*LetterExtra.Transverse*/ = { 684, 864 }; //241.3x304.8 mm = [9.5x12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1  LETTER_PLUS /*LetterPlus*/ = { 612, 914 }; //215.9x322.3 mm = [8.5x12.69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2  LETTER_ROTATED /*LetterRotated*/ = { 792, 612 }; //279.4x215.9 mm = [11x8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3  LETTER_TRANSVERSE /*Letter.Transverse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4  NOTE /*Note*/ = { 612, 792 }; //215.9x279.4 mm = [8.5x11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5  P16K /*PRC16K*/ = { 414, 610 }; //[146x215 mm] = 5.75x8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6  P16K_ROTATED /*PRC16KRotated*/ = { 610, 414 }; //[215x146 mm] = 8.5x5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7  P32K /*PRC32K*/ = { 275, 428 }; //[97x151] mm = 3.82x5.9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8  P32KBIG /*PRC32KBig*/ = { 275, 428 }; //[97x151] mm = 3.82x5.9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89  P32KBIG_ROTATED /*PRC32KBigRotated*/ = { 428, 275 }; //[151x97] mm = 5.95x3.8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0  P32K_ROTATED /*PRC32KRotated*/ = { 428, 275 }; //[151x97] mm = 5.95x3.8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1  PENV_1 /*EnvPRC1*/ = { 289, 468 }; //[102x165] mm = 4x6.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2  PENV_10 /*EnvPRC10*/ = { 918, 1298 }; //[324x458] mm = 12.75x18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3  PENV_10_ROTATED /*EnvPRC10Rotated*/ = { 1298, 918 }; //[458x324] mm = 18x12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4  PENV_1_ROTATED /*EnvPRC1Rotated*/ = { 468, 289 }; //[165x102] mm = 6.5x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5  PENV_2  /*EnvPRC2*/ = { 289, 499 }; //[102x176] mm = 4x6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6  PENV_2_ROTATED /*EnvPRC2Rotated*/ = { 499, 289 }; //[176x102] mm = 6.9x4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7  PENV_3 /*EnvPRC3*/ = { 354, 499 }; //[125x176] mm = 6.9x4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8  PENV_3_ROTATED /*EnvPRC3Rotated*/ = { 499, 354 }; //[176x125] mm = 4.9x6.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MS Mincho;MS Gothic" w:cs="Times New Roman" w:ascii="Times New Roman" w:hAnsi="Times New Roman"/>
        </w:rPr>
        <w:t>99  PENV_4 /*EnvPRC4*/ = { 312, 590 }; //[110x208] mm = 4.33x8.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0  PENV_4_ROTATED /*EnvPRC4Rotated*/ = { 590, 312 }; //[208x110] mm = 8.2x4.3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1  PENV_5 /*EnvPRC5*/ = { 312, 624 }; //[110x220] mm = 4.33x8.66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2  PENV_5_ROTATED /*EnvPRC5Rotated*/ = { 624, 312 }; //[220x110] mm = 8.66x4.3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3  PENV_6 /*EnvPRC6*/ = { 340, 652 }; //[120x320] mm = 4.7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4  PENV_6_ROTATED /*EnvPRC6Rotated*/ = { 652, 340 }; //[230x120] mm = 9x4.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5  PENV_7 /*EnvPRC7*/ = { 454, 652 }; //[160x230] mm = 6.3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6  PENV_7_ROTATED /*EnvPRC7Rotated*/ = { 652, 454 }; //[230x160] mm = 9x6.3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7  PENV_8 /*EnvPRC8*/ = { 340, 876 }; //[120x309] mm = 4.7x12.2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8  PENV_8_ROTATED /*EnvPRC8Rotated*/ = { 876, 340 }; //[309x120] mm = 12.2x4.7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09  PENV_9 /*EnvPRC9*/ = { 649, 918 }; //[229x324] mm = 9x12.75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0  PENV_9_ROTATED /*EnvPRC9Rotated*/ = { 918, 649 }; //[324x229] mm = 12.75x9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1  QUARTO /*Quarto*/ = { 610, 780 }; //215.9x275.1 mm = 8.5x10.83 in; IPP,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2  SHEET_C /*ARCHC*/ = { 1296, 1728 }; //457.2x609.6 mm = [18x24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3  SHEET_D /*ARCHD*/ = { 1728, 2592 }; //609.6x914.4 mm = [24x36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4  SHEET_E /*ARCHE*/ = { 2592, 3456 }; //914.4x1219 mm = [36x48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5  STATEMENT /*Statement*/ = { 396, 612 }; //139.7x215.9 mm = [5.5x8.5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6  TABLOID /*Tabloid*/ = { 792, 1224 }; //279.4x431.8 mm = [11x17] in; PPD,GPD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MS Mincho;MS Gothic" w:cs="Times New Roman" w:ascii="Times New Roman" w:hAnsi="Times New Roman"/>
        </w:rPr>
        <w:t>117  TABLOID_EXTRA /*TabloidExtra*/ = { 864, 1296 }; //304.8x457.2 mm = [12x18] in; PPD,GPD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/pre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!----------------------------------------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A NAME="displaynames"&gt;&lt;/a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font size="+1" color=#ff0000&gt;&lt;b&gt;B. Feature/Option Display Names For en-US Locale&lt;/b&gt;&lt;/font&gt; &lt;p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blockquote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&lt;pre&gt;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For en_US locale: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The human-readable display string is arranged in such a way that major keys come before minor keys.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//Taking PaperSize as an example, a country or area name comes before anything else.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//Then, a standard paper size name comes with zero or more variant qualifiers, such as Rotated and Transverse,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//which are enclosed in parentheses. Finally, dimension field in original measurement units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//is followed. Note that "North American" is implied if there is no country or area name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//is explicitly specified for the sake of compactness in screen real estate. 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//It is suggested that translation be performed on a word-by-word basis whenever possible so that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//the display strings would be listed on screen more predictably when categorized as a result of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language-specific collation.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----------------------------------------------------------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ColorMode=Color Printing Mode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ColorMode.COLOR=Colo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ColorMode.MONO=Monochrome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----------------------------------------------------------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MediaType=Media Type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MediaType.GLOSSY=Glossy Pap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MediaType.STANDARD=Plain Pap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MediaType.TRANSPARENCY=Transparency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----------------------------------------------------------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Orientation=Orientatio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Orientation.LANDSCAPE_CC90=Landscape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Orientation.LANDSCAPE_CC270=Landscape (Reversed)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Orientation.PORTRAIT=Portrait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----------------------------------------------------------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=Paper Size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0=A0, 841 x 1189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1=A1, 594 x 841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2=A2, 420 x 59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3=A3, 297 x 4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3_EXTRA=A3 (Extra), 322 x 44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3_EXTRA_TRANSVERSE=A3 (Extra Transverse), 322 x 44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3_ROTATED=A3 (Rotated), 420 x 29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3_TRANSVERSE=A3 (Transverse), 297 x 4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4=A4, 210 x 29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4SMALL=A4Small, 210 x 29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4_EXTRA=A4 (Extra), 235.5 x 322.3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4_PLUS=A4 (Plus), 210 x 33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4_ROTATED=A4 (Rotated), 297 x 21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4_TRANSVERSE=A4 (Transverse), 210 x 29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5=A5, 148 x 21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5_EXTRA=A5 (Extra), 174 x 23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5_ROTATED=A5 (Rotated), 210 x 14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5_TRANSVERSE=A5 (Transverse), 148 x 21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6=A6, 105 x 14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6_ROTATED=A6 (Rotated), 148 x 10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7=A7, 74 x 10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8=A8, 52 x 7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9=A9, 37 x 5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10=A10, 26 x 3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A_PLUS=A (Plus), 227 x 35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0=Japanese B0, 1030 x 145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1=Japanese B1, 728 x 103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2=Japanese B2, 515 x 72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3=Japanese B3, 364 x 51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4=Japanese B4, 257 x 36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4_ROTATED=Japanese B4 (Rotated), 364 x 25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5=Japanese B5, 182 x 25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5_ROTATED=Japanese B5 (Rotated)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5_TRANSVERSE=Japanese B5 (Transverse), 257 x 18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6=Japanese B6, 128 x 18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6_ROTATED=Japanese B6 (Rotated), 182 x 12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7=Japanese B7, 91 x 12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8=Japanese B8, 64 x 91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9=Japanese B9, 45 x 6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10=Japanese B10, 32 x 4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B_PLUS=B (Plus), 305 x 48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GINEERING_A=Engineering A, 8 1/2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GINEERING_B=Engineering B, 11 x 17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GINEERING_C=Engineering C, 17 x 22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GINEERING_D=Engineering D, 22 x 34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GINEERING_E=Engineering E, 34 x 44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9=Envelope (//9), 3.875 x 8.87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PaperSize.ENV_10=Envelope (//10), 4.125 x 9.5 in 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11=Envelope (//11), 4.5 x 10.37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12=Envelope (//12), 4.75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14=Envelope (//14), 5 x 11.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6X9=Envelope (6X9), 6 x 9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7X9=Envelope (7X9), 7 x 9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9X11=Envelope (9X11), 9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9X12=Envelope (9X12), 9 x 12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10X13=Envelope (10X13), 10 x 13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10X14=Envelope (10X14), 10 x 14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10X15=Envelope (10X15), 10 x 1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B4=ISO Envelope (B4), 250 x 353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B5=ISO Envelope (B5), 176 x 25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B6=ISO Envelope (B6), 125 x 17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B6C4=ISO Envelope (B6/C4), 125 x 32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0=ISO Envelope (C0), 917 x 129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1=ISO Envelope (C1), 648 x 91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2=ISO Envelope (C2), 458 x 64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3=ISO Envelope (C3), 324 x 45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4=ISO Envelope (C4), 229 x 32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5=ISO Envelope (C5), 162 x 229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6=ISO Envelope (C6), 114 x 16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65=ISO Envelope (C65), 114 x 229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7=ISO Envelope (C7), 81 x 11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7C6=ISO Envelope (C7/C6), 81 x 16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8=ISO Envelope (C8), 57 x 81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9=ISO Envelope (C9), 40 x 5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C10=ISO Envelope (C10), 28 x 4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DL=Envelope (Designated Long), 110 x 2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INVITE=Envelope (Invitation), 220 x 2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ITALY=Envelope (Italy), 110 x 23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MONARCH=Envelope (Monarch), 3.875 x 7.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NV_PERSONAL=Envelope (Personal), 3.625 x 6.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EXECUTIVE=Executive , 7.25 x 10.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FANFOLD_LGL_GERMAN=Fanfold (German Legal), 8.5 x 13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FANFOLD_STD_GERMAN=Fanfold (German Std), 8.5 x 12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FANFOLD_US=Fanfold (US Std), 14.875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FOLIO=Folio, 210 x 33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10X11=10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10X13=10 X 13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10X14=10 X 14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11X17=11 X 17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12X11=12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15X11=15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7X9=7 X 9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8X10=8 X 10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9X11=9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CH_9X12=9 X 12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NVOICE=Invoice, 5.5 x 8.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2A0=ISO 2A0, 1189 x 168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4A0=ISO 4A0, 1682 x 237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0=ISO B0, 1000 x 141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1=ISO B1, 707 x 100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2=ISO B2, 500 x 70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3=ISO B3, 353 x 50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4=ISO B4, 250 x 353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5=ISO B5, 176 x 25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5_EXTRA=ISO B5 (Extra), 201 x 27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6=ISO B6, 125 x 17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7=ISO B7, 88 x 12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8=ISO B8, 62 x 8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9=ISO B9, 44 x 6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B10=ISO B10, 31 x 4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RA0=ISO RA0, 860 x 12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RA1=ISO RA1, 610 x 86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RA2=ISO RA2, 430 x 61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SRA0=ISO SRA0, 900 x 128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SRA1=ISO SRA1, 640 x 90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ISO_SRA2=ISO SRA2, 450 x 64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APANESE_POSTCARD=Japanese Postcard, 100 x 14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APANESE_POSTCARD_DOUBLE=Japanese Postcard (Double), 200 x 14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APANESE_POSTCARD_DOUBLE_ROTATED=Japanese Postcard (Double Rotated), 148 x 20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APANESE_POSTCARD_ROTATED=Japanese Postcard (Rotated), 148 x 10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CHOU3=Japanese Envelope (CHOU-3), 120 x 23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CHOU3_ROTATED=Japanese Envelope (CHOU-3 Rotated), 235 x 1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CHOU4=Japanese Envelope (CHOU-4), 90 x 20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CHOU4_ROTATED=Japanese Envelope (CHOU-4 Rotated), 205 x 9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KAKU2=Japanese Envelope (KAKU-2), 240 x 33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KAKU2_ROTATED=Japanese Envelope (KAKU-2 Rotated), 332 x 24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KAKU3=Japanese Envelope (KAKU3), 216 x 27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KAKU3_ROTATED=Japanese Envelope (KAKU3 Rotated), 277 x 21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YOU4=Japanese Envelope (YOU4), 105 x 23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JENV_YOU4_ROTATED=Japanese Envelope (YOU4 Rotated), 235 x 10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DGER=Ledger, 11 x 17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GAL=Legal, 8.5 x 14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GAL_EXTRA=Legal (Extra), 9.5 x 1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TTER=Letter, 8.5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TTERSMALL=LetterSmall, 8.5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TTER_EXTRA=Letter (Extra), 9.5 x 12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TTER_EXTRA_TRANSVERSE=Letter (Extra Transverse), 9.5 x 12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TTER_PLUS=Letter (Plus), 8.5 x 12.69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TTER_ROTATED=Letter (Rotated), 11 x 8.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LETTER_TRANSVERSE=Letter (Transverse), 8.5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NOTE=Note, 8.5 x 11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16K=Chinese 16K, 146 x 21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16K_ROTATED=Chinese 16K (Rotated), 215 x 14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32K=Chinese 32K, 97 x 151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32KBIG=Chinese 32K (Big), 97 x 151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32KBIG_ROTATED=Chinese 32K (Big Rotated), 151 x 9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32K_ROTATED=Chinese 32K (Rotated), 151 x 97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1=Chinese Envelope (//1), 102 x 16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1_ROTATED=Chinese Envelope (//1 Rotated), 165 x 10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2=Chinese Envelope (//2), 102 x 17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2_ROTATED=Chinese Envelope (//2 Rotated), 176 x 102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3=Chinese Envelope (//3), 125 x 176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3_ROTATED=Chinese Envelope (//3 Rotated), 176 x 125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4=Chinese Envelope (//4), 110 x 20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4_ROTATED=Chinese Envelope (//4 Rotated), 208 x 11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5=Chinese Envelope (//5), 110 x 2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5_ROTATED=Chinese Envelope (//5 Rotated), 220 x 11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6=Chinese Envelope (//6), 120 x 3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6_ROTATED=Chinese Envelope (//6 Rotated), 230 x 1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7=Chinese Envelope (//7), 160 x 23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7_ROTATED=Chinese Envelope (//7 Rotated), 230 x 16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8=Chinese Envelope (//8), 120 x 309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8_ROTATED=Chinese Envelope (//8 Rotated), 309 x 120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9=Chinese Envelope (//9), 229 x 32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9_ROTATED=Chinese Envelope (//9 Rotated), 324 x 229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10=Chinese Envelope (//10), 324 x 458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PENV_10_ROTATED=Chinese Envelope (//10 Rotated), 458 x 324 mm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QUARTO=Quarto, 610 x 780 pt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SHEET_A=Sheet (A size), 9 x 12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SHEET_B=Sheet (B size), 12 x 18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SHEET_C=Sheet (C size), 18 x 24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SHEET_D=Sheet (D size), 24 x 36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SHEET_E=Sheet (E size), 36 x 48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STATEMENT=Statement, 5.5 x 8.5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TABLOID=Tabloid, 11 x 17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PaperSize.TABLOID_EXTRA=Tabloid (Extra), 12 x 18 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----------------------------------------------------------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=Paper Source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AUTO=Auto Sheet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CASSETTE=Cassette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ENVFEED=Envelope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ENVMANUAL=Envelope Manual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LARGECAPACITY=Large Capacity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LARGEFMT=Large Format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LOWER=Lower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MAIN=Main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MANUAL=Manual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MIDDLE=Middle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SIDE=Side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SMALLFMT=Small Format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TRACTOR=Tractor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InputBin.UPPER=Upper Feeder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----------------------------------------------------------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OutputBin=Output Bi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//----------------------------------------------------------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Resolution=Resolution</w:t>
      </w:r>
    </w:p>
    <w:p>
      <w:pPr>
        <w:pStyle w:val="Plain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/pre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/blockquote&gt;</w:t>
      </w:r>
    </w:p>
    <w:sectPr>
      <w:footerReference w:type="default" r:id="rId2"/>
      <w:type w:val="nextPage"/>
      <w:pgSz w:orient="landscape" w:w="15840" w:h="12240"/>
      <w:pgMar w:left="1440" w:right="1440" w:gutter="0" w:header="0" w:top="1325" w:footer="720" w:bottom="1325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1036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10368" w:leader="dot"/>
      </w:tabs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350" w:leader="none"/>
        <w:tab w:val="right" w:pos="10368" w:leader="dot"/>
      </w:tabs>
      <w:ind w:left="288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880" w:leader="none"/>
        <w:tab w:val="right" w:pos="1036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8:19:00Z</dcterms:created>
  <dc:creator>Lo</dc:creator>
  <dc:description/>
  <dc:language>en-US</dc:language>
  <cp:lastModifiedBy>Thomas N. Hastings</cp:lastModifiedBy>
  <dcterms:modified xsi:type="dcterms:W3CDTF">2000-11-17T18:19:00Z</dcterms:modified>
  <cp:revision>3</cp:revision>
  <dc:subject/>
  <dc:title>Paper Sizes - IPP, GPD, PPD</dc:title>
</cp:coreProperties>
</file>