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Printing Protocol Working Group                     Bob Herrio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                                       Xerox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xpires 11 July 2001     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>
          <w:rFonts w:eastAsia="MS Mincho;MS Gothic"/>
        </w:rPr>
        <w:t>High North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[Target Category: Standards Track]        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MS Gothic"/>
        </w:rPr>
        <w:t>IPP URL Schem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&lt;draft-ietf-ipp-url-scheme-00.txt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MS Gothic"/>
        </w:rPr>
        <w:t>Copyright (C) The Internet Society (2001). All Rights Reserv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Status of this Memo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working documents as Internet-Draft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aterial or to cite them other than as "work in progress."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http://www.ietf.org/shadow.html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 xml:space="preserve">Abstract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is a product of the Internet Printing Protocol Work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roup of the Internet Engineering Task Force (IETF).  Comments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be submitted to the ipp@pwg.org mailing lis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open issues in this document each begin 'ISSUE_n: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specifies the "ipp" URL (Uniform Resource Locator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cheme for specifying the location of an IPP Printer which impl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0 [RFC-2565] [RFC-2566], IPP/1.1 [RFC-2910] [RFC-2911], or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ater version of IPP.  This document is intended for us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gistering the "ipp" URL scheme with IANA and fully conform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ments in [RFC-2717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URL scheme defined in this document is based on the ABNF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basic hierarchical URL syntax in [RFC-2396]; however relative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ms, parameters, and/or query parts are NOT allowed in an IPP UR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URL scheme is case-insensitive in the host name or h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ddress part; however the path part is case-sensitive, 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396].  Codepoints outside [US-ASCII] MUST be hex escap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echanism defined in [RFC-2396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1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MS Gothic"/>
        </w:rPr>
        <w:t>Table of Content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.  Introduction ...............................................       3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.  Terminology ...........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2.1.  Conformance Terminology 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2.2.  Model Terminology ......................................       4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3.  IPP Model for Printers and Jobs ............................       4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4.  IPP URL Scheme .............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1.  IPP URL Scheme Applicability and Intended Usage 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2.  IPP URL Scheme Associated IPP Port 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3.  IPP URL Scheme Associated MIME Type 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4.  IPP URL Scheme Syntax in ABNF 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4.5.  IPP URL Scheme Character Encoding ......................       7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5.  Conformance Requirements 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1.  Conformance Requirements for IPP Clients 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MS Gothic"/>
        </w:rPr>
        <w:t>5.2.  Conformance Requirements for IPP Printers ..............       8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6.  IANA Considerations ........................................       9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7.  Internationalization Considerations ........................       9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8.  Security Considerations ....................................       9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9.  References .................................................      10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0.  Acknowledgments ...........................................      1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1.  Authors' Addresses ........................................      12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2.  Appendix A - Registration of IPP Port .....................      13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3.  Appendix B - Registration of MIME "application/ipp" .......      13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4.  Appendix C - Change History ...............................      15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5.  Full Copyright Statement ..................................      15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2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.  Introduction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section 1 'Introduction' in [RFC-2911] for a full descrip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IPP document set and overview information about IPP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is a product of the Internet Printing Protocol Work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roup of the Internet Engineering Task Force (IETF).  Comments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be submitted to the ipp@pwg.org mailing lis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e open issues in this document each begin 'ISSUE_n:'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specifies the "ipp" URL (Uniform Resource Locator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cheme for specifying the location of an IPP Printer which imple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0 [RFC-2565] [RFC-2566], IPP/1.1 [RFC-2910] [RFC-2911], or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ater version of IPP.  This document is intended for use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gistering the "ipp" URL scheme with IANA and fully conforms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ments in [RFC-2717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define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IPP URL scheme applicability and intended usage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IPP URL scheme associated MIME type (i.e., "application/ipp")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IPP URL scheme syntax in ABNF [RFC-2234]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IPP URL scheme character encoding;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IPP URL scheme IANA, internationalization, and secur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consid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is laid out as follows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Section 2 is the terminology used throughout the docu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3 provides references to the IPP Printer and IPP Job obj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model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- Section 4 specifies IPP URL schem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5 specifies the conformance requirements for IPP Cli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and IPP Printers that claim conformance to this docu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 6, 7, and 8 specify IANA, internationalization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ecurity consideratio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Sections 9, 10, 11, 12, and 13 list references, acknowledgement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authors' addresses, change history, and full IETF copyrigh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statement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3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2.  Terminolog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specification document uses the terminology defined in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c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.1.  Conformance Terminology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uppercase terms "MUST", "MUST NOT", "REQUIRED", "SHALL", "SH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OT" "SHOULD", "SHOULD NOT", "RECOMMENDED", "MAY", and "OPTIONAL"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are to be interpreted as described in [RFC-2119]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se terms are used to specify conformance requirements for al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mplementations of this specification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.2.  Model Terminology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 section 12.2 'Model Terminology' in [RFC-2911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3.  IPP Model for Printers and Job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 section 2 'IPP Objects', section 2.1 'Printer Object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ction 2.2 'Job Object' in [RFC-2911] for a full description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 object model and terminology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4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4.  IPP URL Schem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1.  IPP URL Scheme Applicability and Intended Usag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this document, "IPP Client" means the software (on some hardw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latform) that submits, monitors, and/or manages print jobs v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0 [RFC-2565] [RFC-2566], IPP/1.1 [RFC-2910] [RFC-2911], or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ater version of IPP to a spooler, gateway, or actual pri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evic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 this document, "IPP Printer" means the software (on some hardwar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latform) that receives print jobs and/or job operations via IPP/1.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5] [RFC-2566], IPP/1.1 [RFC-2910] [RFC-2911], or any la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version of IPP from an "IPP Client"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"IPP Printer" is identified via an IPP URL.  This IPP URL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OT contain any parameters or query par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URL scheme defined in this document is based on the ABNF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basic hierarchical URL syntax in [RFC-2396]; however relative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ms, parameters, and/or query parts are NOT allowed in an IPP UR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URL scheme is case-insensitive in the host name or h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ddress part; however the path part is case-sensitive, 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396].  Codepoints outside [US-ASCII] MUST be hex escap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echanism defined in [RFC-2396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2.  IPP URL Scheme Associated IPP Por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URLs which do NOT explicitly specify a port MUST be used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ANA-assigned port 631 for the IPP protocol described in [RFC-2910]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:  Appendix A in this document which updates the existing IPP 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gistration with IANA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3.  IPP URL Scheme Associated MIME Type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l IPP protocol operations (requests and responses) MUST be convey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 an 'application/ipp' MIME media type as register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IANA-MIMEREG].  IPP URLs MUST refer to IPP Printers which sup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'application/ipp' MIME media typ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Appendix B in this document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5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4.  IPP URL Scheme Syntax in ABNF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"ipp" URL scheme syntax is formally specified below in ABN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RFC-2234].  This URL syntax is derived from [RFC-2396], [RFC-2732]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d [RFC-2373].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note - parameters are NOT allowed on IPP URL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note - query part is NOT allowed on IPP URL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URI        = "ipp://" hostport [ path ]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ostport      = host [ ":" port 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ost          = hostname | IPv4address | IPv6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ostname      = *( domainlabel "." ) toplabel [ "." 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mainlabel   = alphanum | alphanum *( alphanum | "-" ) alphan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plabel      = alpha | alpha *( alphanum | "-" ) alphan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ort          = *digi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note - IPv6 support is added he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see RFC 2732 and RFC 2373 which update RFC 23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v6reference = "[" IPv6address "]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v6address   = hexpart [ ":" IPv4address 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v4address   = 1*3digit "." 1*3digit "." 1*3digit "." 1*3digit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expart       = hexseq | hexseq "::" [ hexseq ] | "::" [ hexseq 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exseq        = hex4 *( ":" hex4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ex4          = 1*4hex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ath          = "/" segmen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gments      = segment *( "/" segment )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note - parameters are NOT allowed on IPP URL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see RFC 2396 which does allow parame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gment       = *segcha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gchar       = unreserved | escaped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:" | "@" | "&amp;" | "=" | "+" | "$" | ","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note - "[" and "]" are ADDED to 'reserved' for IPv6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MS Gothic"/>
        </w:rPr>
        <w:t>; see RFC 2732 and RFC 2373 which update RFC 23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served      = ";" | "/" | "?" | ":" | "@" | "&amp;" | "=" | "+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$" | "," | "[" | "]"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unreserved    = alphanum | ma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mark          = "-" | "_" | "." | "!" | "~" | "*" | "'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(" | ")"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scaped       = "%" hex he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ex           = digit | "A" | "B" | "C" | "D" | "E" | "F" |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MS Gothic"/>
        </w:rPr>
        <w:t>"a" | "b" | "c" | "d" | "e" | "f"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phanum      = alpha | digi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6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lpha         = lowalpha | upalpha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lowalpha      = "a" | "b" | "c" | "d" | "e" | "f" | "g" | "h" | "i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j" | "k" | "l" | "m" | "n" | "o" | "p" | "q" | "r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s" | "t" | "u" | "v" | "w" | "x" | "y" | "z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upalpha       = "A" | "B" | "C" | "D" | "E" | "F" | "G" | "H" | "I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J" | "K" | "L" | "M" | "N" | "O" | "P" | "Q" | "R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S" | "T" | "U" | "V" | "W" | "X" | "Y" | "Z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igit         = "0" | "1" | "2" | "3" | "4" | "5" | "6" | "7" |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rFonts w:eastAsia="MS Mincho;MS Gothic"/>
        </w:rPr>
        <w:t>"8" | "9"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4.5.  IPP URL Scheme Character Encoding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URL scheme defined in this document is based on the ABNF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basic hierarchical URL syntax in [RFC-2396]; however relative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rms, parameters, and/or query parts are NOT allowed in an IPP UR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IPP URL scheme is case-insensitive in the host name or ho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ddress part; however the path part is case-sensitive, a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396].  Codepoints outside [US-ASCII] MUST be hex escap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echanism defined in [RFC-2396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7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5.  Conformance Requirement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1.  Conformance Requirements for IPP Client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 Clients that conform to this specification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) MUST send valid IPP Jobs on port 631 (IANA-assigned default por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for IPP) when contacting IPP Printers via IPP URLs that do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specify an explicit port;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b) MUST NOT send otherwise valid IPP Jobs on any port other than 631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(IANA-assigned default port for IPP) when contacting IPP Printer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via IPP URLs that do NOT specify an explicit port;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) MUST conform to the ABNF for IPP URLs specified in section 4.4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this documen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5.2.  Conformance Requirements for IPP Printers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 Printers that conform to this specification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) MUST accept valid IPP Jobs on port 631 (IANA-assigned default por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for IPP) from IPP Clients that follow required clien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authentication and security mechanisms;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b) MUST reject otherwise valid IPP Jobs on any port other than 63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(IANA-assigned default port for IPP) from IPP Clients that follow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required client authentication and security mechanisms, unles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explicitly configured by system administrators or site polici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(e.g., 'trap doors' on port 80 are prohibited);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) MUST reject received IPP URLs (e.g.  in the "printer-uri"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>operation attribute in 'Print-Job') that do not conform to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MS Gothic"/>
        </w:rPr>
        <w:t xml:space="preserve">ABNF for IPP URLs specified in section 4.4 of this document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8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6.  IANA Consid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IPP URL Scheme specification does not introduce any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ANA considerations, beyond those described in [RFC-2910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RFC-2911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Section 6 'IANA Considerations' in [RFC-2910]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Section 6 'IANA Considerations' in [RFC-2911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7.  Internationalization Consid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IPP URL Scheme specification does not introduce any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ationalization considerations, beyond those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RFC-2910] and [RFC-2911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:  Section 7 'Internationalization Considerations' in [RFC-2910]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e:  Section 7 'Internationalization Considerations' in [RFC-2911]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8.  Security Consideration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IPP URL Scheme specification does not introduce any addition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curity considerations, beyond those described in [RFC-2910]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RFC-2911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Section 8 'Security Considerations' in [RFC-2910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Section 8 'Security Considerations' in [RFC-2911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 [Page 9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9.  Referenc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Section 10 'References' in [RFC-2910]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e:  Section 9 'References' in [RFC-2911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IANA-CHARREG] IANA Charset Registr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tp://ftp.isi.edu/in-notes/iana/assignments/character-sets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IANA-MIMEREG] IANA MIME Media Types Registry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tp://ftp.isi.edu/in-notes/iana/assignments/media-types/..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NET-SSL3] Netscape.  The SSL Protocol, Version 3 (text ver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3.02), November 1996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1759] R. Smith, F. Wright, T. Hastings, S. Zill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J. Gyllenskog.  Printer MIB, RFC 1759, March 1995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1766] H. Alvestrand.  Tags for the Identification of Languag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FC 1766, March 1995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046] N. Freed, N. Borenstein.  MIME Part Two: Media Typ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2046, November 1996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048] N. Freed, J. Klensin, J. Postel.  MIME Pa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Four: Registration Procedures, RFC 2048, November 1996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234] D. Crocker, P. Overell.  Augmented BNF for Syntax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pecifications: ABNF, RFC 2234, November 1997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373] R. Hinden, S. Deering.  IP Version 6 Addres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rchitecture, RFC 2373, July 1998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396] T. Berners-Lee, R. Fielding, L. Masinter.  Unifor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source Identifiers (URI): Generic Syntax, RFC 2396, August 1998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246] T. Dierks, C. Allen.  The TLS Protocol Version, RFC 22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January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277] H. Alvestrand.  IETF Policy on Character Set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Languages, RFC 2277, January 1998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279] F. Yergeau.  UTF-8, a Transformation Format of ISO 106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FC 2279, January 1998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5] R. Herriot, S. Butler, P. Moore, R. Turner.  IPP/1.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ncoding and Transport, RFC 2565, April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6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/1.0 Model and Semantics, RFC 2566, April 1999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[Page 10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79] K. McCloghrie, D. Perkins, J. Schoenwaelder.  Textu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onventions for SMIv2, RFC 2579, April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616] R. Fielding, J. Gettys, J. Mogul, H. Frystyk, L. Masinter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. Leach, T. Berners-Lee.  Hypertext Transfer Protocol -- HTTP/1.1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FC 2616, June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617] J. Franks, P. Hallam-Baker, J. Hostetler, S. Lawren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. Leach, A. Luotonen, L. Stewart.  HTTP Authentication:  Basic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Digest Access Authentication, RFC 2617, June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717] R. Petke, I. King.  Registration Procedures for URL Sche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Names, RFC 2717, November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718] L. Masinter, H. Alvestrand, D. Zigmond, R. Petk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Guidelines for new URL Scheme Names, RFC 2718, November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732] R. Hinden,B. Carpenter, L. Masinter.  Format for Lite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v6 Addresses in URL's, RFC 2732, December 1999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910] R. Herriot, S. Butler, P. Moore, R. Turner, J. Wen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/1.1 Encoding and Transport, RFC 2910, September 2000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911] T. Hastings, R. Herriot, R. deBry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PP/1.1 Model and Semantics, RFC 2911, September 2000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978] N. Freed, J. Postel.  IANA Charset Regist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rocedures, RFC 2978, October 2000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US-ASCII] Coded Character Set -- 7-bit American Standard Code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formation Interchange, ANSI X3.4-1986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0.  Acknowledgment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is a product of the Internet Printing Protocol Working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roup of the Internet Engineering Task Force (IETF).  Comments shou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be submitted to the ipp@pwg.org mailing list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anks to Pat Fleming (IBM), Tom Hastings (Xerox), Harry Lewis (IBM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nd Hugo Parra (Novell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ction 5 'IPP URL Scheme' in IPP/1.1 Encoding and Transpor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910] was the primary input to this IPP URL Sche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pecification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[Page 11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1.  Authors' Addresse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obert Herri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Xerox Cor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3400 Hill View Ave, Building 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alo Alto, CA 94304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hone: +1 650-813-76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ax:   +1 650-813-68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robert.herriot@pahv.xerox.com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Grand Marais, MI  49839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hone: +1 906-494-24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imcdonald@crt.xerox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imcdonald@sharplabs.com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[Page 12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2.  Appendix A - Registration of IPP Por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Placeholder for updated IANA registration of IPP Port (631) - n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put from Carl-Uno Manros]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3.  Appendix B - Registration of MIME "application/ipp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appendix contains the information that IANA requi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gistering a MIME media type.  The information following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aragraph will be forwarded to IANA to update the registration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application/ipp", whose contents are defined in Section 3 'Enco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f the Operation Layer' in [RFC-2910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IME type name:  application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IME subtype name:  ipp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 Content-Type of "application/ipp" indicates an Internet Prin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tocol message body (request or response).  Currently there are tw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versions:  a) IPP/1.0 [Experimental], whose syntax is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ction 3 'Encoding of the Operation Layer' in [RFC-2565], and whos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mantics are described in [RFC-2566]; and b) IPP/1.1 [Standard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rack], whose syntax is described in Section 3 'Encoding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peration Layer' of [RFC-2910], and whose semantics are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RFC-2911]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quired parameters:  none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ptional parameters:  none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ncoding considerations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1 protocol requests/responses MAY contain long lines and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ontain binary data (for example attribute value lengths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Security considerations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1 protocol requests/responses do not introduce any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isks not already inherent in the underlying transport protocol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rotocol mixed-version interworking rules in [RFC-2911] as well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rotocol encoding rules in [RFC-2910] are complete and unambiguou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teroperability considerations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PP/1.1 requests (generated by clients) and responses (generat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rvers) MUST comply with all conformance requirements imposed by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normative specifications [RFC-2911] and [RFC-2910].  Protoco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[Page 13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ncoding rules specified in [RFC-2910] are comprehensive, so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operability between conforming implementations is guarante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(although support for specific optional features is not ensured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Both the "charset" and "natural-language" of all IPP/1.1 at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values which are a LOCALIZED-STRING are explicit within IPP protocol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equests/responses (without recourse to any external information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HTTP, SMTP, or other message transport headers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ublished specifications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5] R. Herriot, S. Butler, P. Moore, R. Turner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"Internet Printing Protocol/1.0: Encoding and Transport"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RFC 2565, April 1999 (EXPERIMENTAL, obsolete)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566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"Internet Printing Protocol/1.0: Model and Semantics"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RFC 2566, April 1999 (EXPERIMENTAL, obsolete)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910] R. Herriot, S. Butler, P. Moore, R. Turner, J. Wenn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"Internet Printing Protocol/1.1: Encoding and Transport"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RFC 2910, September 2000 (STANDARDS TRACK)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[RFC-2911] T. Hastings, R. Herriot, R. deBry, S. Isaacson, P. Powell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"Internet Printing Protocol/1.1: Model and Semantics",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MS Gothic"/>
        </w:rPr>
        <w:t>RFC 2911, September 2000 (STANDARDS TRACK).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Applications which use this media type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Printing Protocol (IPP) print clients and print serv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mmunicating using HTTP/1.1 (see [RFC-2910]), SMTP/ESMTP, FTP,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ther transport protocol.  Messages of type "application/ipp"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self-contained and transport-independent, including "charset"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"natural-language" context for any LOCALIZED-STRING value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Person &amp; email address to contact for further information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737 Hawaii St. ESAE-2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l Segundo, CA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hone: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ax:   310-333-55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hastings@cp10.es.xerox.com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r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Robert Herrio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3400 Hillview Ave., Bldg #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alo Alto, CA 94304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[Page 14]</w:t>
      </w:r>
      <w:r>
        <w:br w:type="page"/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nternet Draft              IPP URL Scheme               11 January 2001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Phone: 650-813-76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ax:   650-813-68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Email: robert.herriot@pahv.xerox.com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Intended usage: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OMMON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4.  Appendix C - Change History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[To be deleted before RFC publication]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11 January 2001 - draft-ietf-ipp-url-scheme-00.tx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- initial version - simple 'ipp:' URL scheme without parameter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query part (consistent with existing IPP/1.0 and IPP/1.1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 xml:space="preserve">implementations)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15.  Full Copyright Statem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Copyright (C) The Internet Society (2001).  All Rights Reserved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English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revoked by the Internet Society or its successors or assigns.  </w:t>
      </w:r>
    </w:p>
    <w:p>
      <w:pPr>
        <w:pStyle w:val="PlainText"/>
        <w:rPr>
          <w:rFonts w:eastAsia="MS Mincho;MS Gothic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MS Gothic"/>
        </w:rPr>
        <w:t xml:space="preserve">MERCHANTABILITY OR FITNESS FOR A PARTICULAR PURPOSE.  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rriot, McDonald             Expires 11 July 2001             [Page 15]</w:t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10368" w:leader="dot"/>
      </w:tabs>
      <w:spacing w:before="24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10" w:leader="none"/>
        <w:tab w:val="right" w:pos="10368" w:leader="dot"/>
      </w:tabs>
      <w:ind w:left="144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350" w:leader="none"/>
        <w:tab w:val="right" w:pos="10368" w:leader="dot"/>
      </w:tabs>
      <w:ind w:left="288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880" w:leader="none"/>
        <w:tab w:val="right" w:pos="1036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6:49:00Z</dcterms:created>
  <dc:creator>Ira McDonald</dc:creator>
  <dc:description/>
  <dc:language>en-US</dc:language>
  <cp:lastModifiedBy>Thomas N. Hastings</cp:lastModifiedBy>
  <cp:lastPrinted>2001-01-17T08:50:00Z</cp:lastPrinted>
  <dcterms:modified xsi:type="dcterms:W3CDTF">2001-01-17T16:54:00Z</dcterms:modified>
  <cp:revision>4</cp:revision>
  <dc:subject/>
  <dc:title/>
</cp:coreProperties>
</file>