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j:  IPP attributes and syntaxes</w:t>
      </w:r>
    </w:p>
    <w:p>
      <w:pPr>
        <w:pStyle w:val="Normal"/>
        <w:rPr/>
      </w:pPr>
      <w:r>
        <w:rPr/>
        <w:t>From:  Tom Hastings</w:t>
      </w:r>
    </w:p>
    <w:p>
      <w:pPr>
        <w:pStyle w:val="Normal"/>
        <w:rPr/>
      </w:pPr>
      <w:r>
        <w:rPr/>
        <w:t>File:  ipp-syn.doc</w:t>
      </w:r>
    </w:p>
    <w:p>
      <w:pPr>
        <w:pStyle w:val="Normal"/>
        <w:rPr/>
      </w:pPr>
      <w:r>
        <w:rPr/>
        <w:t>Date:  15-Nov-1996</w:t>
      </w:r>
    </w:p>
    <w:p>
      <w:pPr>
        <w:pStyle w:val="Normal"/>
        <w:rPr/>
      </w:pPr>
      <w:r>
        <w:rPr/>
      </w:r>
    </w:p>
    <w:p>
      <w:pPr>
        <w:pStyle w:val="Normal"/>
        <w:rPr/>
      </w:pPr>
      <w:r>
        <w:rPr/>
        <w:t>Each attribute shall be in one of the following data syntaxes:</w:t>
      </w:r>
    </w:p>
    <w:p>
      <w:pPr>
        <w:pStyle w:val="Normal"/>
        <w:rPr/>
      </w:pPr>
      <w:r>
        <w:rPr/>
      </w:r>
    </w:p>
    <w:p>
      <w:pPr>
        <w:pStyle w:val="Normal"/>
        <w:rPr/>
      </w:pPr>
      <w:r>
        <w:rPr/>
        <w:t xml:space="preserve">   </w:t>
      </w:r>
      <w:r>
        <w:rPr/>
        <w:t xml:space="preserve">string       - arbitrary ASCII strings, no control characters, except </w:t>
      </w:r>
    </w:p>
    <w:p>
      <w:pPr>
        <w:pStyle w:val="Normal"/>
        <w:rPr/>
      </w:pPr>
      <w:r>
        <w:rPr/>
        <w:t xml:space="preserve">                  </w:t>
      </w:r>
      <w:r>
        <w:rPr/>
        <w:t>&lt;SPACE&gt;.</w:t>
      </w:r>
    </w:p>
    <w:p>
      <w:pPr>
        <w:pStyle w:val="Normal"/>
        <w:rPr/>
      </w:pPr>
      <w:r>
        <w:rPr/>
        <w:t xml:space="preserve">   </w:t>
      </w:r>
      <w:r>
        <w:rPr/>
        <w:t>string pair  - strings separated by ":"</w:t>
      </w:r>
    </w:p>
    <w:p>
      <w:pPr>
        <w:pStyle w:val="Normal"/>
        <w:rPr/>
      </w:pPr>
      <w:r>
        <w:rPr/>
        <w:t xml:space="preserve">   </w:t>
      </w:r>
      <w:r>
        <w:rPr/>
        <w:t>name         - arbitrary ASCII strings, no control characters, and no</w:t>
      </w:r>
    </w:p>
    <w:p>
      <w:pPr>
        <w:pStyle w:val="Normal"/>
        <w:rPr/>
      </w:pPr>
      <w:r>
        <w:rPr/>
        <w:t xml:space="preserve">                  </w:t>
      </w:r>
      <w:r>
        <w:rPr/>
        <w:t>&lt;SPACE&gt; characters.</w:t>
      </w:r>
    </w:p>
    <w:p>
      <w:pPr>
        <w:pStyle w:val="Normal"/>
        <w:rPr/>
      </w:pPr>
      <w:r>
        <w:rPr/>
        <w:t xml:space="preserve">   </w:t>
      </w:r>
      <w:r>
        <w:rPr/>
        <w:t xml:space="preserve">type 1 enum  - standard names, must revise the standard to add </w:t>
      </w:r>
    </w:p>
    <w:p>
      <w:pPr>
        <w:pStyle w:val="Normal"/>
        <w:rPr/>
      </w:pPr>
      <w:r>
        <w:rPr/>
        <w:t xml:space="preserve">                  </w:t>
      </w:r>
      <w:r>
        <w:rPr/>
        <w:t>a new name.  No private names are allowed.</w:t>
      </w:r>
    </w:p>
    <w:p>
      <w:pPr>
        <w:pStyle w:val="Normal"/>
        <w:rPr/>
      </w:pPr>
      <w:r>
        <w:rPr/>
        <w:t xml:space="preserve">   </w:t>
      </w:r>
      <w:r>
        <w:rPr/>
        <w:t xml:space="preserve">type 2 enum  - standard names, but an implementor can add new </w:t>
      </w:r>
    </w:p>
    <w:p>
      <w:pPr>
        <w:pStyle w:val="Normal"/>
        <w:rPr/>
      </w:pPr>
      <w:r>
        <w:rPr/>
        <w:t xml:space="preserve">                  </w:t>
      </w:r>
      <w:r>
        <w:rPr/>
        <w:t xml:space="preserve">by proposing them to the PWG for registration </w:t>
      </w:r>
    </w:p>
    <w:p>
      <w:pPr>
        <w:pStyle w:val="Normal"/>
        <w:rPr/>
      </w:pPr>
      <w:r>
        <w:rPr/>
        <w:t xml:space="preserve">                  </w:t>
      </w:r>
      <w:r>
        <w:rPr/>
        <w:t xml:space="preserve">(or an IANA-appointed registry advisor after the PWG </w:t>
      </w:r>
    </w:p>
    <w:p>
      <w:pPr>
        <w:pStyle w:val="Normal"/>
        <w:rPr/>
      </w:pPr>
      <w:r>
        <w:rPr/>
        <w:t xml:space="preserve">                  </w:t>
      </w:r>
      <w:r>
        <w:rPr/>
        <w:t xml:space="preserve">is no longer certified) anytime.  IANA keeps the </w:t>
      </w:r>
    </w:p>
    <w:p>
      <w:pPr>
        <w:pStyle w:val="Normal"/>
        <w:rPr/>
      </w:pPr>
      <w:r>
        <w:rPr/>
        <w:t xml:space="preserve">                  </w:t>
      </w:r>
      <w:r>
        <w:rPr/>
        <w:t>registry.</w:t>
      </w:r>
    </w:p>
    <w:p>
      <w:pPr>
        <w:pStyle w:val="Normal"/>
        <w:rPr/>
      </w:pPr>
      <w:r>
        <w:rPr/>
        <w:t xml:space="preserve">                  </w:t>
      </w:r>
      <w:r>
        <w:rPr/>
        <w:t xml:space="preserve">Implementors can add private (un-registered) </w:t>
      </w:r>
    </w:p>
    <w:p>
      <w:pPr>
        <w:pStyle w:val="Normal"/>
        <w:rPr/>
      </w:pPr>
      <w:r>
        <w:rPr/>
        <w:t xml:space="preserve">                  </w:t>
      </w:r>
      <w:r>
        <w:rPr/>
        <w:t xml:space="preserve">with a suitable distinguishing prefix, such as -xxx- </w:t>
      </w:r>
    </w:p>
    <w:p>
      <w:pPr>
        <w:pStyle w:val="Normal"/>
        <w:rPr/>
      </w:pPr>
      <w:r>
        <w:rPr/>
        <w:t xml:space="preserve">                  </w:t>
      </w:r>
      <w:r>
        <w:rPr/>
        <w:t>where xxx is the company name reigistered with IANA.</w:t>
      </w:r>
    </w:p>
    <w:p>
      <w:pPr>
        <w:pStyle w:val="Normal"/>
        <w:rPr/>
      </w:pPr>
      <w:r>
        <w:rPr/>
        <w:t xml:space="preserve">   </w:t>
      </w:r>
      <w:r>
        <w:rPr/>
        <w:t xml:space="preserve">type 3 enum  - standard names, but an implementor can add new </w:t>
      </w:r>
    </w:p>
    <w:p>
      <w:pPr>
        <w:pStyle w:val="Normal"/>
        <w:rPr/>
      </w:pPr>
      <w:r>
        <w:rPr/>
        <w:t xml:space="preserve">                  </w:t>
      </w:r>
      <w:r>
        <w:rPr/>
        <w:t xml:space="preserve">names by submitting a registration request directly to </w:t>
      </w:r>
    </w:p>
    <w:p>
      <w:pPr>
        <w:pStyle w:val="Normal"/>
        <w:rPr/>
      </w:pPr>
      <w:r>
        <w:rPr/>
        <w:t xml:space="preserve">                  </w:t>
      </w:r>
      <w:r>
        <w:rPr/>
        <w:t xml:space="preserve">IANA, no PWG or IANA-appointed registry advisor review </w:t>
      </w:r>
    </w:p>
    <w:p>
      <w:pPr>
        <w:pStyle w:val="Normal"/>
        <w:rPr/>
      </w:pPr>
      <w:r>
        <w:rPr/>
        <w:t xml:space="preserve">                  </w:t>
      </w:r>
      <w:r>
        <w:rPr/>
        <w:t>is required.</w:t>
      </w:r>
    </w:p>
    <w:p>
      <w:pPr>
        <w:pStyle w:val="Normal"/>
        <w:rPr/>
      </w:pPr>
      <w:r>
        <w:rPr/>
        <w:t xml:space="preserve">                  </w:t>
      </w:r>
      <w:r>
        <w:rPr/>
        <w:t xml:space="preserve">Implementors can add private (un-registered) names </w:t>
      </w:r>
    </w:p>
    <w:p>
      <w:pPr>
        <w:pStyle w:val="Normal"/>
        <w:rPr/>
      </w:pPr>
      <w:r>
        <w:rPr/>
        <w:t xml:space="preserve">                  </w:t>
      </w:r>
      <w:r>
        <w:rPr/>
        <w:t xml:space="preserve">with a suitable distinguishing prefix, such as -xxx- </w:t>
      </w:r>
    </w:p>
    <w:p>
      <w:pPr>
        <w:pStyle w:val="Normal"/>
        <w:rPr/>
      </w:pPr>
      <w:r>
        <w:rPr/>
        <w:t xml:space="preserve">                  </w:t>
      </w:r>
      <w:r>
        <w:rPr/>
        <w:t>where xxx is the company name reigistered with IANA.</w:t>
      </w:r>
    </w:p>
    <w:p>
      <w:pPr>
        <w:pStyle w:val="Normal"/>
        <w:rPr/>
      </w:pPr>
      <w:r>
        <w:rPr/>
        <w:t xml:space="preserve">   </w:t>
      </w:r>
      <w:r>
        <w:rPr/>
        <w:t>type 3 pair  - two type 3 enum names separated by ":".</w:t>
      </w:r>
    </w:p>
    <w:p>
      <w:pPr>
        <w:pStyle w:val="Normal"/>
        <w:rPr/>
      </w:pPr>
      <w:r>
        <w:rPr/>
        <w:t xml:space="preserve">   </w:t>
      </w:r>
      <w:r>
        <w:rPr/>
        <w:t>cardinal     - 0 .. n represented as ASCII digits</w:t>
      </w:r>
    </w:p>
    <w:p>
      <w:pPr>
        <w:pStyle w:val="Normal"/>
        <w:rPr/>
      </w:pPr>
      <w:r>
        <w:rPr/>
        <w:t xml:space="preserve">   </w:t>
      </w:r>
      <w:r>
        <w:rPr/>
        <w:t>ordinal      - 1 .. n represented as ASCII digits</w:t>
      </w:r>
    </w:p>
    <w:p>
      <w:pPr>
        <w:pStyle w:val="Normal"/>
        <w:rPr/>
      </w:pPr>
      <w:r>
        <w:rPr/>
        <w:t xml:space="preserve">   </w:t>
      </w:r>
      <w:r>
        <w:rPr/>
        <w:t>ordinal pair - two ordinals separated by ":"</w:t>
      </w:r>
    </w:p>
    <w:p>
      <w:pPr>
        <w:pStyle w:val="Normal"/>
        <w:rPr/>
      </w:pPr>
      <w:r>
        <w:rPr/>
        <w:t xml:space="preserve">   </w:t>
      </w:r>
      <w:r>
        <w:rPr/>
        <w:t>boolean      - tokens: yes, y, true, or t and no, n, false, or f.</w:t>
      </w:r>
    </w:p>
    <w:p>
      <w:pPr>
        <w:pStyle w:val="Normal"/>
        <w:rPr/>
      </w:pPr>
      <w:r>
        <w:rPr/>
        <w:t xml:space="preserve">   </w:t>
      </w:r>
      <w:r>
        <w:rPr/>
        <w:t>date/time    - date/time in ??? format</w:t>
      </w:r>
    </w:p>
    <w:p>
      <w:pPr>
        <w:pStyle w:val="Normal"/>
        <w:rPr/>
      </w:pPr>
      <w:r>
        <w:rPr/>
        <w:t xml:space="preserve">   </w:t>
      </w:r>
      <w:r>
        <w:rPr/>
        <w:t>url          - Universal Resource Locator</w:t>
      </w:r>
    </w:p>
    <w:p>
      <w:pPr>
        <w:pStyle w:val="Normal"/>
        <w:rPr/>
      </w:pPr>
      <w:r>
        <w:rPr/>
        <w:t xml:space="preserve">   </w:t>
      </w:r>
      <w:r>
        <w:rPr/>
        <w:t>octet string - arbitrary binary octets</w:t>
      </w:r>
    </w:p>
    <w:p>
      <w:pPr>
        <w:pStyle w:val="Normal"/>
        <w:rPr/>
      </w:pPr>
      <w:r>
        <w:rPr/>
        <w:t xml:space="preserve">   </w:t>
      </w:r>
      <w:r>
        <w:rPr/>
        <w:t>string units - ordinal followed by type 2 enum units</w:t>
      </w:r>
    </w:p>
    <w:p>
      <w:pPr>
        <w:pStyle w:val="Normal"/>
        <w:rPr/>
      </w:pPr>
      <w:r>
        <w:rPr/>
      </w:r>
    </w:p>
    <w:p>
      <w:pPr>
        <w:pStyle w:val="Normal"/>
        <w:rPr/>
      </w:pPr>
      <w:r>
        <w:rPr/>
        <w:t>Here is the updated list of attributes from my notes with data syntaxes:</w:t>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7308"/>
        <w:gridCol w:w="1620"/>
        <w:gridCol w:w="630"/>
      </w:tblGrid>
      <w:tr>
        <w:trPr>
          <w:tblHeader w:val="true"/>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ttribute nam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yntax</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b Attribut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Informational Attributes (set by clie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originator (an authenticated valu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nam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0" w:author="Tom Hastings" w:date="1996-11-15T17:30:00Z">
              <w:r>
                <w:rPr/>
                <w:tab/>
                <w:tab/>
                <w:tab/>
                <w:delText>job-originating-host</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Informational Attributes (set by Print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identif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identifier-on-output-device (used by operat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Printer Selection Attributes (set by clie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printer-name-reques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1" w:author="Tom Hastings" w:date="1996-11-15T17:30:00Z">
              <w:r>
                <w:rPr/>
                <w:tab/>
                <w:tab/>
                <w:tab/>
                <w:delText>output-device-requested</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tatus Attributes (set by Print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current-job-stat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1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printer-assigned  [ let’s keep it simple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submission-tim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message-from-administrat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completion-tim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state-reason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impressions-comple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media-sheets-comple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heet  Attributes (set by clie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sheet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3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Event Handling Attributes (set by clie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notification-</w:t>
            </w:r>
            <w:ins w:id="2" w:author="Tom Hastings" w:date="1996-11-15T18:02:00Z">
              <w:r>
                <w:rPr/>
                <w:t>events</w:t>
              </w:r>
            </w:ins>
            <w:del w:id="3" w:author="Tom Hastings" w:date="1996-11-15T18:02:00Z">
              <w:r>
                <w:rPr/>
                <w:delText>profile</w:delText>
              </w:r>
            </w:del>
            <w:r>
              <w:rPr/>
              <w:t xml:space="preserve"> (two classes of events, delivery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4" w:author="Tom Hastings" w:date="1996-11-15T18:02:00Z">
              <w:r>
                <w:rPr/>
                <w:tab/>
                <w:tab/>
                <w:tab/>
                <w:t>notification-addresses</w:t>
              </w:r>
            </w:ins>
            <w:r>
              <w:rPr/>
              <w:t xml:space="preserve"> (methods other than email are a problem with interne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Instructions Attributes (set by clie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hol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oolea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priorit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ins w:id="5" w:author="Tom Hastings" w:date="1996-11-15T17:31:00Z">
              <w:r>
                <w:rPr/>
                <w:t>job-print-after</w:t>
              </w:r>
            </w:ins>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print-off-pea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3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retention-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ocument Description Attribut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document-format</w:t>
              <w:tab/>
              <w:tab/>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ocument Production Instruction Attributes (set by clie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document-forma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medium-selec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number-u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finishin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sid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copi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printer-resolution-selec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 pair</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print-qualit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page-selec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 pair</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ttributes for Conversion of Text Files (set by clie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wi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leng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left-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right-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top-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bottom-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repeated-tab-stop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header-tex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footer-tex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number-pag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oolea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default-fo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default-character-se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content-orientatio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Job Resource  Attributes (set by process which produces PDL file; for use in scheduling)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document-format</w:t>
            </w:r>
            <w:ins w:id="6" w:author="Tom Hastings" w:date="1996-11-15T18:25:00Z">
              <w:r>
                <w:rPr/>
                <w:t>s</w:t>
              </w:r>
            </w:ins>
            <w:r>
              <w:rPr/>
              <w:t>-us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7" w:author="Tom Hastings" w:date="1996-11-15T18:25:00Z">
              <w:r>
                <w:rPr/>
                <w:t>m</w:t>
              </w:r>
            </w:ins>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fonts-us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character-sets-us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media-us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sides-us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print-quality-us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finishing</w:t>
            </w:r>
            <w:ins w:id="8" w:author="Tom Hastings" w:date="1996-11-15T18:26:00Z">
              <w:r>
                <w:rPr/>
                <w:t>s</w:t>
              </w:r>
            </w:ins>
            <w:r>
              <w:rPr/>
              <w:t>-us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 w:author="Tom Hastings" w:date="1996-11-15T18:26:00Z">
              <w:r>
                <w:rPr/>
                <w:t>m</w:t>
              </w:r>
            </w:ins>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printer-resolution-us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 pair</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total-job-octet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impression-cou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media-sheet-cou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ocument Contents (one per docume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umber-of-document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0" w:author="Tom Hastings" w:date="1996-11-15T18:15:00Z"/>
              </w:rPr>
            </w:pPr>
            <w:r>
              <w:rPr/>
              <w:tab/>
              <w:tab/>
              <w:t>document-content (actual contents or a path referenc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1" w:author="Tom Hastings" w:date="1996-11-15T18:15:00Z">
              <w:r>
                <w:rPr/>
                <w:t>ISSUE - or make two attributes?</w:t>
              </w:r>
            </w:ins>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ctet string or ur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Operation Attribut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operation-local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default-delivery-address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er Attributes (Print Servers and Output Devic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printer-nam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printer-lo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printer-mode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printer-typ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printer-stat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1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printer-state-messa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essa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otification-</w:t>
            </w:r>
            <w:ins w:id="12" w:author="Tom Hastings" w:date="1996-11-15T17:38:00Z">
              <w:r>
                <w:rPr/>
                <w:t>events</w:t>
              </w:r>
            </w:ins>
            <w:del w:id="13" w:author="Tom Hastings" w:date="1996-11-15T17:38:00Z">
              <w:r>
                <w:rPr/>
                <w:delText>profile</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4" w:author="Tom Hastings" w:date="1996-11-15T17:38:00Z">
              <w:r>
                <w:rPr/>
                <w:tab/>
                <w:tab/>
                <w:t>notification-addresses</w:t>
              </w:r>
            </w:ins>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15" w:author="Tom Hastings" w:date="1996-11-15T17:36:00Z">
              <w:r>
                <w:rPr/>
                <w:tab/>
                <w:tab/>
                <w:delText>access-control-list</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fonts-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font-substitutions</w:t>
            </w:r>
            <w:ins w:id="16" w:author="Tom Hastings" w:date="1996-11-15T18:29:00Z">
              <w:r>
                <w:rPr/>
                <w:t>-supported</w:t>
              </w:r>
            </w:ins>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pai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edia-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document-formats-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umbers-up-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finishings-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sides-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print-qualities-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aximum-printer-spe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unit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printer-resolutions-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unit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17" w:author="Tom Hastings" w:date="1996-11-15T17:36:00Z">
              <w:r>
                <w:rPr/>
                <w:tab/>
                <w:tab/>
                <w:delText>delivery-methods-supported</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character-sets-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sheets-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aximum-copies-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aximum-job-octet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aximum-job-retention-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aximum-</w:t>
            </w:r>
            <w:ins w:id="18" w:author="Tom Hastings" w:date="1996-11-15T17:37:00Z">
              <w:r>
                <w:rPr/>
                <w:t>end-user-</w:t>
              </w:r>
            </w:ins>
            <w:r>
              <w:rPr/>
              <w:t>job-priorit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aximum-impression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aximum-media-sheet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dina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off-peak-times</w:t>
            </w:r>
            <w:ins w:id="19" w:author="Tom Hastings" w:date="1996-11-15T17:37:00Z">
              <w:r>
                <w:rPr/>
                <w:t>-supported</w:t>
              </w:r>
            </w:ins>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20" w:author="Tom Hastings" w:date="1996-11-15T17:37:00Z">
              <w:r>
                <w:rPr/>
                <w:tab/>
                <w:tab/>
                <w:delText>notification-delivery-methods-supported</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downstream-printer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ins w:id="21" w:author="Tom Hastings" w:date="1996-11-15T17:38:00Z">
              <w:r>
                <w:rPr/>
                <w:t>notification-</w:t>
              </w:r>
            </w:ins>
            <w:r>
              <w:rPr/>
              <w:t>events-suppor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locales-supported</w:t>
            </w:r>
            <w:ins w:id="22" w:author="Tom Hastings" w:date="1996-11-15T17:39:00Z">
              <w:r>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locale</w:t>
            </w:r>
            <w:ins w:id="23" w:author="Tom Hastings" w:date="1996-11-15T17:39:00Z">
              <w:r>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 2 enu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24" w:author="Tom Hastings" w:date="1996-11-15T17:39:00Z">
              <w:r>
                <w:rPr/>
                <w:tab/>
                <w:tab/>
                <w:delText>sheet-count</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25" w:author="Tom Hastings" w:date="1996-11-15T17:39:00Z">
              <w:r>
                <w:rPr/>
                <w:tab/>
                <w:tab/>
                <w:delText>printer-timeout-period</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Job Template (attributes from the following sections of Jo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heet  Attribut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Job Event Handling Attributes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Instructions Attribut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26" w:author="Tom Hastings" w:date="1996-11-15T17:39:00Z">
              <w:r>
                <w:rPr/>
                <w:tab/>
                <w:tab/>
                <w:tab/>
                <w:t>except not job-print-after</w:t>
              </w:r>
            </w:ins>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Document Production Instruction Attribut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ttributes for Conversion of Text Fil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bl>
    <w:p>
      <w:pPr>
        <w:pStyle w:val="Normal"/>
        <w:rPr/>
      </w:pPr>
      <w:r>
        <w:rPr/>
      </w:r>
    </w:p>
    <w:p>
      <w:pPr>
        <w:pStyle w:val="Normal"/>
        <w:rPr/>
      </w:pPr>
      <w:r>
        <w:rPr/>
      </w:r>
    </w:p>
    <w:p>
      <w:pPr>
        <w:pStyle w:val="Normal"/>
        <w:rPr/>
      </w:pPr>
      <w:r>
        <w:rPr/>
        <w:t>----------------------------------------------------------------------</w:t>
      </w:r>
    </w:p>
    <w:p>
      <w:pPr>
        <w:pStyle w:val="Normal"/>
        <w:rPr/>
      </w:pPr>
      <w:r>
        <w:rPr/>
      </w:r>
    </w:p>
    <w:p>
      <w:pPr>
        <w:pStyle w:val="Normal"/>
        <w:rPr/>
      </w:pPr>
      <w:r>
        <w:rPr/>
        <w:t>The following is the list of attributes with revisions as they appeared in the Nov 11, 1996 0.9 version that Bob Herriot produc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This section describes the attributes and their associated values that are part of the LDPA protocol. The list below shows the objects and their attributes that are included within the scope of this protoco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8" w:author="Robert Herriot" w:date="1996-11-11T13:38:00Z"/>
        </w:rPr>
      </w:pPr>
      <w:ins w:id="27" w:author="Robert Herriot" w:date="1996-11-11T13:38: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Informational Attributes</w:t>
      </w:r>
      <w:ins w:id="29" w:author="Robert Herriot" w:date="1996-11-11T14:27:00Z">
        <w:r>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1" w:author="Robert Herriot" w:date="1996-11-11T14:28:00Z"/>
        </w:rPr>
      </w:pPr>
      <w:del w:id="30" w:author="Robert Herriot" w:date="1996-11-11T14:28:00Z">
        <w:r>
          <w:rPr/>
          <w:tab/>
          <w:tab/>
          <w:tab/>
          <w:delText>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w:t>
      </w:r>
      <w:del w:id="32" w:author="Robert Herriot" w:date="1996-11-11T13:00:00Z">
        <w:r>
          <w:rPr/>
          <w:delText>owner</w:delText>
        </w:r>
      </w:del>
      <w:ins w:id="33" w:author="Robert Herriot" w:date="1996-11-11T13:00:00Z">
        <w:r>
          <w:rPr/>
          <w:t>originator (an authenticated valu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4" w:author="Robert Herriot" w:date="1996-11-11T13:07:00Z"/>
        </w:rPr>
      </w:pPr>
      <w:r>
        <w:rPr/>
        <w:tab/>
        <w:tab/>
        <w:tab/>
        <w:t>job-na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5" w:author="Robert Herriot" w:date="1996-11-11T13:07:00Z">
        <w:r>
          <w:rPr/>
          <w:tab/>
          <w:tab/>
          <w:tab/>
          <w:t>job-originating-ho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7" w:author="Robert Herriot" w:date="1996-11-11T14:27:00Z"/>
        </w:rPr>
      </w:pPr>
      <w:ins w:id="36" w:author="Robert Herriot" w:date="1996-11-11T14:27:00Z">
        <w:r>
          <w:rPr/>
          <w:tab/>
          <w:tab/>
          <w:t>Job Informational Attributes (set by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9" w:author="Robert Herriot" w:date="1996-11-11T14:27:00Z"/>
        </w:rPr>
      </w:pPr>
      <w:ins w:id="38" w:author="Robert Herriot" w:date="1996-11-11T14:27:00Z">
        <w:r>
          <w:rPr/>
          <w:tab/>
          <w:tab/>
          <w:tab/>
          <w:t>job-identifi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42" w:author="Robert Herriot" w:date="1996-11-11T14:28:00Z"/>
        </w:rPr>
      </w:pPr>
      <w:ins w:id="40" w:author="Robert Herriot" w:date="1996-11-11T14:27:00Z">
        <w:r>
          <w:rPr/>
          <w:tab/>
          <w:tab/>
          <w:tab/>
          <w:t>job-identifier-on-</w:t>
        </w:r>
      </w:ins>
      <w:ins w:id="41" w:author="Robert Herriot" w:date="1996-11-12T17:04:00Z">
        <w:r>
          <w:rPr/>
          <w:t>output-device (used by operato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Printer Selection Attributes</w:t>
      </w:r>
      <w:ins w:id="43" w:author="Robert Herriot" w:date="1996-11-11T14:28:00Z">
        <w:r>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44" w:author="Robert G. Herriot" w:date="1996-11-12T18:04:00Z"/>
        </w:rPr>
      </w:pPr>
      <w:r>
        <w:rPr/>
        <w:tab/>
        <w:tab/>
        <w:tab/>
        <w:t>printer-name-reques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45" w:author="Robert G. Herriot" w:date="1996-11-12T18:04:00Z">
        <w:r>
          <w:rPr/>
          <w:tab/>
          <w:tab/>
          <w:tab/>
          <w:t>output-device-reques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tatus Attributes</w:t>
      </w:r>
      <w:ins w:id="46" w:author="Robert Herriot" w:date="1996-11-11T14:29:00Z">
        <w:r>
          <w:rPr/>
          <w:t xml:space="preserve"> (set by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current-job-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printer</w:t>
      </w:r>
      <w:del w:id="47" w:author="Robert Herriot" w:date="1996-11-11T13:05:00Z">
        <w:r>
          <w:rPr/>
          <w:delText>s</w:delText>
        </w:r>
      </w:del>
      <w:r>
        <w:rPr/>
        <w:t>-assigned</w:t>
      </w:r>
      <w:ins w:id="48" w:author="Robert Herriot" w:date="1996-11-11T13:05:00Z">
        <w:r>
          <w:rPr/>
          <w:t xml:space="preserve">  [ let’s keep it simpl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submission-ti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del w:id="49" w:author="Robert Herriot" w:date="1996-11-11T13:05:00Z">
        <w:r>
          <w:rPr/>
          <w:delText>print-checkpoi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message-from-administrat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completion-ti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0" w:author="Robert Herriot" w:date="1996-11-11T14:23:00Z"/>
        </w:rPr>
      </w:pPr>
      <w:r>
        <w:rPr/>
        <w:tab/>
        <w:tab/>
        <w:tab/>
        <w:t>job-state-reas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2" w:author="Robert Herriot" w:date="1996-11-11T14:23:00Z"/>
        </w:rPr>
      </w:pPr>
      <w:ins w:id="51" w:author="Robert Herriot" w:date="1996-11-11T14:23:00Z">
        <w:r>
          <w:rPr/>
          <w:tab/>
          <w:tab/>
          <w:tab/>
          <w:t>impressions-comple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3" w:author="Robert Herriot" w:date="1996-11-11T14:23:00Z">
        <w:r>
          <w:rPr/>
          <w:tab/>
          <w:tab/>
          <w:tab/>
          <w:t>media-sheets-comple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5" w:author="Robert Herriot" w:date="1996-11-11T14:05:00Z"/>
        </w:rPr>
      </w:pPr>
      <w:del w:id="54" w:author="Robert Herriot" w:date="1996-11-11T14:05:00Z">
        <w:r>
          <w:rPr/>
          <w:tab/>
          <w:tab/>
          <w:tab/>
          <w:delText>number-of-doc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del w:id="56" w:author="Robert Herriot" w:date="1996-11-11T13:06:00Z">
        <w:r>
          <w:rPr/>
          <w:delText>job-submission-comple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ins w:id="57" w:author="Robert Herriot" w:date="1996-11-11T18:40:00Z">
        <w:r>
          <w:rPr/>
          <w:t>Job sheet</w:t>
        </w:r>
      </w:ins>
      <w:ins w:id="58" w:author="Robert Herriot" w:date="1996-11-11T14:13:00Z">
        <w:r>
          <w:rPr/>
          <w:t xml:space="preserve"> </w:t>
        </w:r>
      </w:ins>
      <w:del w:id="59" w:author="Robert Herriot" w:date="1996-11-11T14:13:00Z">
        <w:r>
          <w:rPr/>
          <w:delText>Job Results Handling</w:delText>
        </w:r>
      </w:del>
      <w:r>
        <w:rPr/>
        <w:t xml:space="preserve"> Attributes</w:t>
      </w:r>
      <w:ins w:id="60" w:author="Robert Herriot" w:date="1996-11-11T14:29:00Z">
        <w:r>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shee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del w:id="61" w:author="Robert Herriot" w:date="1996-11-11T13:07:00Z">
        <w:r>
          <w:rPr/>
          <w:delText>document-she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Event Handling Attributes</w:t>
      </w:r>
      <w:ins w:id="62" w:author="Robert Herriot" w:date="1996-11-11T14:29:00Z">
        <w:r>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5" w:author="Robert G. Herriot" w:date="1996-11-12T20:02:00Z"/>
        </w:rPr>
      </w:pPr>
      <w:r>
        <w:rPr/>
        <w:tab/>
        <w:tab/>
        <w:tab/>
        <w:t>notification-profile</w:t>
      </w:r>
      <w:ins w:id="63" w:author="Robert Herriot" w:date="1996-11-12T17:11:00Z">
        <w:r>
          <w:rPr/>
          <w:t xml:space="preserve"> (two classes of events</w:t>
        </w:r>
      </w:ins>
      <w:ins w:id="64" w:author="Robert G. Herriot" w:date="1996-11-12T20:02:00Z">
        <w:r>
          <w:rPr/>
          <w:t xml:space="preserve">, delivery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6" w:author="Robert G. Herriot" w:date="1996-11-12T20:02:00Z">
        <w:r>
          <w:rPr/>
          <w:tab/>
          <w:tab/>
          <w:tab/>
          <w:tab/>
          <w:tab/>
          <w:t>methods other than email are a problem with internet</w:t>
        </w:r>
      </w:ins>
      <w:ins w:id="67" w:author="Robert Herriot" w:date="1996-11-12T17:11:00Z">
        <w:r>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Instructions Attributes</w:t>
      </w:r>
      <w:ins w:id="68" w:author="Robert Herriot" w:date="1996-11-11T14:29:00Z">
        <w:r>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hol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priori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70" w:author="Robert Herriot" w:date="1996-11-11T13:43:00Z"/>
        </w:rPr>
      </w:pPr>
      <w:r>
        <w:rPr/>
        <w:tab/>
        <w:tab/>
        <w:tab/>
      </w:r>
      <w:del w:id="69" w:author="Robert Herriot" w:date="1996-11-11T13:44:00Z">
        <w:r>
          <w:rPr/>
          <w:delText>job-print-af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71" w:author="Robert Herriot" w:date="1996-11-11T13:43:00Z">
        <w:r>
          <w:rPr/>
          <w:tab/>
          <w:tab/>
          <w:tab/>
          <w:t>Job-print-off-peak</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job-retention-perio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del w:id="72" w:author="Robert Herriot" w:date="1996-11-11T13:12:00Z">
        <w:r>
          <w:rPr/>
          <w:delText>Documenet</w:delText>
        </w:r>
      </w:del>
      <w:del w:id="73" w:author="Robert Herriot" w:date="1996-11-11T14:30:00Z">
        <w:r>
          <w:rPr/>
          <w:delText xml:space="preserve">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ocument Description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74" w:author="Robert Herriot" w:date="1996-11-11T14:30:00Z"/>
        </w:rPr>
      </w:pPr>
      <w:r>
        <w:rPr/>
        <w:tab/>
        <w:tab/>
        <w:tab/>
        <w:t>document-forma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del w:id="75" w:author="Robert Herriot" w:date="1996-11-11T13:39:00Z">
        <w:r>
          <w:rPr/>
          <w:delText>documen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del w:id="76" w:author="Robert Herriot" w:date="1996-11-11T13:13:00Z">
        <w:r>
          <w:rPr/>
          <w:delText>transfer-meth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del w:id="77" w:author="Robert Herriot" w:date="1996-11-11T14:29:00Z">
        <w:r>
          <w:rPr/>
          <w:tab/>
        </w:r>
      </w:del>
      <w:r>
        <w:rPr/>
        <w:t>Document Production Instruction Attributes</w:t>
      </w:r>
      <w:ins w:id="78" w:author="Robert Herriot" w:date="1996-11-11T14:29:00Z">
        <w:r>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80" w:author="Robert Herriot" w:date="1996-11-11T16:24:00Z"/>
        </w:rPr>
      </w:pPr>
      <w:ins w:id="79" w:author="Robert Herriot" w:date="1996-11-11T16:24:00Z">
        <w:r>
          <w:rPr/>
          <w:tab/>
          <w:tab/>
          <w:tab/>
          <w:t>document-forma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82" w:author="Robert Herriot" w:date="1996-11-11T13:45:00Z"/>
        </w:rPr>
      </w:pPr>
      <w:del w:id="81" w:author="Robert Herriot" w:date="1996-11-11T13:45:00Z">
        <w:r>
          <w:rPr/>
          <w:tab/>
          <w:tab/>
          <w:tab/>
          <w:delText>default-fo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del w:id="83" w:author="Robert Herriot" w:date="1996-11-11T13:13:00Z">
        <w:r>
          <w:rPr/>
          <w:delText>sefault-</w:delText>
        </w:r>
      </w:del>
      <w:r>
        <w:rPr/>
        <w:t>medium</w:t>
      </w:r>
      <w:ins w:id="84" w:author="Robert Herriot" w:date="1996-11-11T13:13:00Z">
        <w:r>
          <w:rPr/>
          <w:t>-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number-up</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finish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sid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ins w:id="85" w:author="Robert Herriot" w:date="1996-11-11T13:13:00Z">
        <w:r>
          <w:rPr/>
          <w:t>copies</w:t>
        </w:r>
      </w:ins>
      <w:del w:id="86" w:author="Robert Herriot" w:date="1996-11-11T13:13:00Z">
        <w:r>
          <w:rPr/>
          <w:delText>copy-cou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88" w:author="Robert Herriot" w:date="1996-11-11T14:07:00Z"/>
        </w:rPr>
      </w:pPr>
      <w:r>
        <w:rPr/>
        <w:tab/>
        <w:tab/>
        <w:tab/>
      </w:r>
      <w:del w:id="87" w:author="Robert Herriot" w:date="1996-11-11T13:14:00Z">
        <w:r>
          <w:rPr/>
          <w:delText>reset-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90" w:author="Robert Herriot" w:date="1996-11-11T14:07:00Z"/>
        </w:rPr>
      </w:pPr>
      <w:ins w:id="89" w:author="Robert Herriot" w:date="1996-11-11T14:07:00Z">
        <w:r>
          <w:rPr/>
          <w:tab/>
          <w:tab/>
          <w:tab/>
          <w:t>printer-resolution-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92" w:author="Robert Herriot" w:date="1996-11-11T14:09:00Z"/>
        </w:rPr>
      </w:pPr>
      <w:ins w:id="91" w:author="Robert Herriot" w:date="1996-11-11T14:07:00Z">
        <w:r>
          <w:rPr/>
          <w:tab/>
          <w:tab/>
          <w:tab/>
          <w:t>print-qualit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94" w:author="Robert Herriot" w:date="1996-11-11T14:38:00Z"/>
        </w:rPr>
      </w:pPr>
      <w:ins w:id="93" w:author="Robert Herriot" w:date="1996-11-11T14:09:00Z">
        <w:r>
          <w:rPr/>
          <w:tab/>
          <w:tab/>
          <w:tab/>
          <w:t>page-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99" w:author="Robert Herriot" w:date="1996-11-11T13:45:00Z"/>
        </w:rPr>
      </w:pPr>
      <w:ins w:id="95" w:author="Robert Herriot" w:date="1996-11-11T13:45:00Z">
        <w:r>
          <w:rPr/>
          <w:tab/>
          <w:tab/>
        </w:r>
      </w:ins>
      <w:ins w:id="96" w:author="Robert Herriot" w:date="1996-11-11T14:21:00Z">
        <w:r>
          <w:rPr/>
          <w:t xml:space="preserve">Attributes for </w:t>
        </w:r>
      </w:ins>
      <w:ins w:id="97" w:author="Robert Herriot" w:date="1996-11-11T13:45:00Z">
        <w:r>
          <w:rPr/>
          <w:t>Conversion of Text Files</w:t>
        </w:r>
      </w:ins>
      <w:ins w:id="98" w:author="Robert Herriot" w:date="1996-11-11T14:31:00Z">
        <w:r>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01" w:author="Robert Herriot" w:date="1996-11-11T14:19:00Z"/>
        </w:rPr>
      </w:pPr>
      <w:ins w:id="100" w:author="Robert Herriot" w:date="1996-11-11T14:19:00Z">
        <w:r>
          <w:rPr/>
          <w:tab/>
          <w:tab/>
          <w:tab/>
          <w:t>width</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03" w:author="Robert Herriot" w:date="1996-11-11T14:19:00Z"/>
        </w:rPr>
      </w:pPr>
      <w:ins w:id="102" w:author="Robert Herriot" w:date="1996-11-11T14:19:00Z">
        <w:r>
          <w:rPr/>
          <w:tab/>
          <w:tab/>
          <w:tab/>
          <w:t>length</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05" w:author="Robert Herriot" w:date="1996-11-11T14:19:00Z"/>
        </w:rPr>
      </w:pPr>
      <w:ins w:id="104" w:author="Robert Herriot" w:date="1996-11-11T14:19:00Z">
        <w:r>
          <w:rPr/>
          <w:tab/>
          <w:tab/>
          <w:tab/>
          <w:t>left-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07" w:author="Robert Herriot" w:date="1996-11-11T14:19:00Z"/>
        </w:rPr>
      </w:pPr>
      <w:ins w:id="106" w:author="Robert Herriot" w:date="1996-11-11T14:19:00Z">
        <w:r>
          <w:rPr/>
          <w:tab/>
          <w:tab/>
          <w:tab/>
          <w:t>right-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09" w:author="Robert Herriot" w:date="1996-11-11T14:19:00Z"/>
        </w:rPr>
      </w:pPr>
      <w:ins w:id="108" w:author="Robert Herriot" w:date="1996-11-11T14:19:00Z">
        <w:r>
          <w:rPr/>
          <w:tab/>
          <w:tab/>
          <w:tab/>
          <w:t>top-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11" w:author="Robert Herriot" w:date="1996-11-11T14:19:00Z"/>
        </w:rPr>
      </w:pPr>
      <w:ins w:id="110" w:author="Robert Herriot" w:date="1996-11-11T14:19:00Z">
        <w:r>
          <w:rPr/>
          <w:tab/>
          <w:tab/>
          <w:tab/>
          <w:t>bottom-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13" w:author="Robert Herriot" w:date="1996-11-11T14:19:00Z"/>
        </w:rPr>
      </w:pPr>
      <w:ins w:id="112" w:author="Robert Herriot" w:date="1996-11-11T14:19:00Z">
        <w:r>
          <w:rPr/>
          <w:tab/>
          <w:tab/>
          <w:tab/>
          <w:t>repeated-tab-stop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15" w:author="Robert Herriot" w:date="1996-11-11T14:19:00Z"/>
        </w:rPr>
      </w:pPr>
      <w:ins w:id="114" w:author="Robert Herriot" w:date="1996-11-11T14:19:00Z">
        <w:r>
          <w:rPr/>
          <w:tab/>
          <w:tab/>
          <w:tab/>
          <w:t>header-tex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17" w:author="Robert Herriot" w:date="1996-11-11T17:24:00Z"/>
        </w:rPr>
      </w:pPr>
      <w:ins w:id="116" w:author="Robert Herriot" w:date="1996-11-11T14:19:00Z">
        <w:r>
          <w:rPr/>
          <w:tab/>
          <w:tab/>
          <w:tab/>
          <w:t>footer-tex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19" w:author="Robert Herriot" w:date="1996-11-11T14:19:00Z"/>
        </w:rPr>
      </w:pPr>
      <w:ins w:id="118" w:author="Robert Herriot" w:date="1996-11-11T17:24:00Z">
        <w:r>
          <w:rPr/>
          <w:tab/>
          <w:tab/>
          <w:tab/>
          <w:t>number-pag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21" w:author="Robert Herriot" w:date="1996-11-11T14:19:00Z"/>
        </w:rPr>
      </w:pPr>
      <w:ins w:id="120" w:author="Robert Herriot" w:date="1996-11-11T14:19:00Z">
        <w:r>
          <w:rPr/>
          <w:tab/>
          <w:tab/>
          <w:tab/>
          <w:t>default-fo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23" w:author="Robert Herriot" w:date="1996-11-11T14:19:00Z"/>
        </w:rPr>
      </w:pPr>
      <w:ins w:id="122" w:author="Robert Herriot" w:date="1996-11-11T14:19:00Z">
        <w:r>
          <w:rPr/>
          <w:tab/>
          <w:tab/>
          <w:tab/>
          <w:t>default-character-se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25" w:author="Robert Herriot" w:date="1996-11-11T13:45:00Z"/>
        </w:rPr>
      </w:pPr>
      <w:ins w:id="124" w:author="Robert Herriot" w:date="1996-11-11T14:19:00Z">
        <w:r>
          <w:rPr/>
          <w:tab/>
          <w:tab/>
          <w:tab/>
          <w:t>content-orient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29" w:author="Robert Herriot" w:date="1996-11-11T14:31:00Z"/>
        </w:rPr>
      </w:pPr>
      <w:r>
        <w:rPr/>
        <w:tab/>
        <w:tab/>
      </w:r>
      <w:ins w:id="126" w:author="Robert Herriot" w:date="1996-11-11T13:46:00Z">
        <w:r>
          <w:rPr/>
          <w:t xml:space="preserve">Job Resource </w:t>
        </w:r>
      </w:ins>
      <w:del w:id="127" w:author="Robert Herriot" w:date="1996-11-11T13:46:00Z">
        <w:r>
          <w:rPr/>
          <w:delText>Document Characteristics</w:delText>
        </w:r>
      </w:del>
      <w:r>
        <w:rPr/>
        <w:t xml:space="preserve"> Attributes</w:t>
      </w:r>
      <w:ins w:id="128" w:author="Robert Herriot" w:date="1996-11-11T14:31:00Z">
        <w:r>
          <w:rPr/>
          <w:t xml:space="preserve"> (set by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30" w:author="Robert Herriot" w:date="1996-11-11T14:31:00Z">
        <w:r>
          <w:rPr/>
          <w:tab/>
          <w:tab/>
          <w:tab/>
          <w:tab/>
          <w:t xml:space="preserve">process which produces PDL file; for use in scheduling)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33" w:author="Robert Herriot" w:date="1996-11-11T13:46:00Z"/>
        </w:rPr>
      </w:pPr>
      <w:ins w:id="131" w:author="Robert Herriot" w:date="1996-11-11T13:46:00Z">
        <w:r>
          <w:rPr/>
          <w:tab/>
          <w:tab/>
          <w:tab/>
          <w:t>document-format</w:t>
        </w:r>
      </w:ins>
      <w:ins w:id="132" w:author="Robert Herriot" w:date="1996-11-11T13:52:00Z">
        <w:r>
          <w:rPr/>
          <w:t>-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fonts-us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35" w:author="Robert Herriot" w:date="1996-11-11T14:40:00Z"/>
        </w:rPr>
      </w:pPr>
      <w:ins w:id="134" w:author="Robert Herriot" w:date="1996-11-11T14:40:00Z">
        <w:r>
          <w:rPr/>
          <w:tab/>
          <w:tab/>
          <w:tab/>
          <w:t>character-sets-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36" w:author="Robert Herriot" w:date="1996-11-11T13:53:00Z"/>
        </w:rPr>
      </w:pPr>
      <w:r>
        <w:rPr/>
        <w:tab/>
        <w:tab/>
        <w:tab/>
        <w:t>media-us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38" w:author="Robert Herriot" w:date="1996-11-11T14:16:00Z"/>
        </w:rPr>
      </w:pPr>
      <w:ins w:id="137" w:author="Robert Herriot" w:date="1996-11-11T13:53:00Z">
        <w:r>
          <w:rPr/>
          <w:tab/>
          <w:tab/>
          <w:tab/>
          <w:t>sides-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40" w:author="Robert Herriot" w:date="1996-11-11T14:16:00Z"/>
        </w:rPr>
      </w:pPr>
      <w:ins w:id="139" w:author="Robert Herriot" w:date="1996-11-11T14:16:00Z">
        <w:r>
          <w:rPr/>
          <w:tab/>
          <w:tab/>
          <w:tab/>
          <w:t>print-quality-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42" w:author="Robert Herriot" w:date="1996-11-11T14:16:00Z"/>
        </w:rPr>
      </w:pPr>
      <w:ins w:id="141" w:author="Robert Herriot" w:date="1996-11-11T14:16:00Z">
        <w:r>
          <w:rPr/>
          <w:tab/>
          <w:tab/>
          <w:tab/>
          <w:t>finishing-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44" w:author="Robert Herriot" w:date="1996-11-11T14:18:00Z"/>
        </w:rPr>
      </w:pPr>
      <w:ins w:id="143" w:author="Robert Herriot" w:date="1996-11-11T14:16:00Z">
        <w:r>
          <w:rPr/>
          <w:tab/>
          <w:tab/>
          <w:tab/>
          <w:t>printer-resolution-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46" w:author="Robert Herriot" w:date="1996-11-11T14:25:00Z"/>
        </w:rPr>
      </w:pPr>
      <w:ins w:id="145" w:author="Robert Herriot" w:date="1996-11-11T14:25:00Z">
        <w:r>
          <w:rPr/>
          <w:tab/>
          <w:tab/>
          <w:tab/>
          <w:t>total-job-oct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48" w:author="Robert Herriot" w:date="1996-11-11T14:25:00Z"/>
        </w:rPr>
      </w:pPr>
      <w:ins w:id="147" w:author="Robert Herriot" w:date="1996-11-11T14:25:00Z">
        <w:r>
          <w:rPr/>
          <w:tab/>
          <w:tab/>
          <w:tab/>
          <w:t>job-impression-cou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50" w:author="Robert Herriot" w:date="1996-11-11T14:25:00Z"/>
        </w:rPr>
      </w:pPr>
      <w:ins w:id="149" w:author="Robert Herriot" w:date="1996-11-11T14:25:00Z">
        <w:r>
          <w:rPr/>
          <w:tab/>
          <w:tab/>
          <w:tab/>
          <w:t>job-media-sheet-cou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52" w:author="Robert Herriot" w:date="1996-11-11T13:38:00Z"/>
        </w:rPr>
      </w:pPr>
      <w:r>
        <w:rPr/>
        <w:tab/>
        <w:tab/>
      </w:r>
      <w:del w:id="151" w:author="Robert Herriot" w:date="1996-11-11T13:38:00Z">
        <w:r>
          <w:rPr/>
          <w:delText>Document 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153" w:author="Robert Herriot" w:date="1996-11-11T13:38:00Z">
        <w:r>
          <w:rPr/>
          <w:tab/>
          <w:tab/>
          <w:tab/>
          <w:delText>document-sequence-numb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56" w:author="Robert Herriot" w:date="1996-11-11T14:35:00Z"/>
        </w:rPr>
      </w:pPr>
      <w:ins w:id="154" w:author="Robert Herriot" w:date="1996-11-11T14:35:00Z">
        <w:r>
          <w:rPr/>
          <w:tab/>
          <w:t>Document Contents</w:t>
        </w:r>
      </w:ins>
      <w:ins w:id="155" w:author="Robert Herriot" w:date="1996-11-11T15:24:00Z">
        <w:r>
          <w:rPr/>
          <w:t xml:space="preserve"> (one per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58" w:author="Robert Herriot" w:date="1996-11-11T18:14:00Z"/>
        </w:rPr>
      </w:pPr>
      <w:ins w:id="157" w:author="Robert Herriot" w:date="1996-11-11T18:14:00Z">
        <w:r>
          <w:rPr/>
          <w:tab/>
          <w:tab/>
          <w:t>number-of-documen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60" w:author="Robert Herriot" w:date="1996-11-11T15:24:00Z"/>
        </w:rPr>
      </w:pPr>
      <w:ins w:id="159" w:author="Robert Herriot" w:date="1996-11-11T14:35:00Z">
        <w:r>
          <w:rPr/>
          <w:tab/>
          <w:tab/>
          <w:t>document-content (actual contents or a path referenc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Oper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operation-local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default-delivery-address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rinter Attributes</w:t>
      </w:r>
      <w:ins w:id="161" w:author="Robert Herriot" w:date="1996-11-11T19:27:00Z">
        <w:r>
          <w:rPr/>
          <w:t xml:space="preserve"> (</w:t>
        </w:r>
      </w:ins>
      <w:ins w:id="162" w:author="Robert Herriot" w:date="1996-11-12T19:39:00Z">
        <w:r>
          <w:rPr/>
          <w:t>Print Servers and Output Devices</w:t>
        </w:r>
      </w:ins>
      <w:ins w:id="163" w:author="Robert Herriot" w:date="1996-11-11T19:27:00Z">
        <w:r>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64" w:author="Robert Herriot" w:date="1996-11-11T15:02:00Z"/>
        </w:rPr>
      </w:pPr>
      <w:r>
        <w:rPr/>
        <w:tab/>
        <w:tab/>
        <w:t>printer-na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66" w:author="Robert Herriot" w:date="1996-11-11T15:02:00Z"/>
        </w:rPr>
      </w:pPr>
      <w:ins w:id="165" w:author="Robert Herriot" w:date="1996-11-11T15:02:00Z">
        <w:r>
          <w:rPr/>
          <w:tab/>
          <w:tab/>
          <w:t>printer-loc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68" w:author="Robert Herriot" w:date="1996-11-11T15:02:00Z"/>
        </w:rPr>
      </w:pPr>
      <w:ins w:id="167" w:author="Robert Herriot" w:date="1996-11-11T15:02:00Z">
        <w:r>
          <w:rPr/>
          <w:tab/>
          <w:tab/>
          <w:t>printer-mode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69" w:author="Robert Herriot" w:date="1996-11-11T15:02:00Z">
        <w:r>
          <w:rPr/>
          <w:tab/>
          <w:tab/>
          <w:t>printer-typ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70" w:author="Robert Herriot" w:date="1996-11-11T14:45:00Z"/>
        </w:rPr>
      </w:pPr>
      <w:r>
        <w:rPr/>
        <w:tab/>
        <w:tab/>
        <w:t>printer-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71" w:author="Robert Herriot" w:date="1996-11-11T14:45:00Z">
        <w:r>
          <w:rPr/>
          <w:tab/>
          <w:tab/>
          <w:t>printer-state-</w:t>
        </w:r>
      </w:ins>
      <w:ins w:id="172" w:author="Robert Herriot" w:date="1996-11-12T17:29:00Z">
        <w:r>
          <w:rPr/>
          <w:t>messag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73" w:author="Robert Herriot" w:date="1996-11-11T15:01:00Z"/>
        </w:rPr>
      </w:pPr>
      <w:r>
        <w:rPr/>
        <w:tab/>
        <w:tab/>
        <w:t>messag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75" w:author="Robert Herriot" w:date="1996-11-11T15:01:00Z"/>
        </w:rPr>
      </w:pPr>
      <w:ins w:id="174" w:author="Robert Herriot" w:date="1996-11-11T15:01:00Z">
        <w:r>
          <w:rPr/>
          <w:tab/>
          <w:tab/>
          <w:t>notification-profi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76" w:author="Robert Herriot" w:date="1996-11-11T15:01:00Z">
        <w:r>
          <w:rPr/>
          <w:tab/>
          <w:tab/>
          <w:t>access-control-li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177" w:author="Robert Herriot" w:date="1996-11-11T14:45:00Z">
        <w:r>
          <w:rPr/>
          <w:delText>printer-initial-value-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178" w:author="Robert Herriot" w:date="1996-11-11T14:45:00Z">
        <w:r>
          <w:rPr/>
          <w:delText>printer-initial-value-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79" w:author="Robert Herriot" w:date="1996-11-11T15:00:00Z"/>
        </w:rPr>
      </w:pPr>
      <w:r>
        <w:rPr/>
        <w:tab/>
        <w:tab/>
        <w:t>fon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80" w:author="Robert Herriot" w:date="1996-11-11T15:00:00Z">
        <w:r>
          <w:rPr/>
          <w:tab/>
          <w:tab/>
          <w:t>font-substitution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181" w:author="Robert Herriot" w:date="1996-11-11T14:45:00Z">
        <w:r>
          <w:rPr/>
          <w:delText>fonts-read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media-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182" w:author="Robert Herriot" w:date="1996-11-11T14:45:00Z">
        <w:r>
          <w:rPr/>
          <w:delText>media-read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183" w:author="Robert Herriot" w:date="1996-11-11T14:46:00Z">
        <w:r>
          <w:rPr/>
          <w:delText>printer-associated-print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document-forma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umbers-up-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finishing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84" w:author="Robert Herriot" w:date="1996-11-11T14:52:00Z"/>
        </w:rPr>
      </w:pPr>
      <w:r>
        <w:rPr/>
        <w:tab/>
        <w:tab/>
        <w:t>side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86" w:author="Robert Herriot" w:date="1996-11-11T14:52:00Z"/>
        </w:rPr>
      </w:pPr>
      <w:ins w:id="185" w:author="Robert Herriot" w:date="1996-11-11T14:52:00Z">
        <w:r>
          <w:rPr/>
          <w:tab/>
          <w:tab/>
          <w:t>print-qualitie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88" w:author="Robert Herriot" w:date="1996-11-11T14:52:00Z"/>
        </w:rPr>
      </w:pPr>
      <w:ins w:id="187" w:author="Robert Herriot" w:date="1996-11-11T14:52:00Z">
        <w:r>
          <w:rPr/>
          <w:tab/>
          <w:tab/>
          <w:t>maximum-printer-spe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90" w:author="Robert Herriot" w:date="1996-11-11T14:52:00Z"/>
        </w:rPr>
      </w:pPr>
      <w:ins w:id="189" w:author="Robert Herriot" w:date="1996-11-11T14:52:00Z">
        <w:r>
          <w:rPr/>
          <w:tab/>
          <w:tab/>
          <w:t>printer-resolution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92" w:author="Robert Herriot" w:date="1996-11-11T15:00:00Z"/>
        </w:rPr>
      </w:pPr>
      <w:ins w:id="191" w:author="Robert Herriot" w:date="1996-11-11T14:55:00Z">
        <w:r>
          <w:rPr/>
          <w:tab/>
          <w:tab/>
          <w:t>delivery-method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93" w:author="Robert Herriot" w:date="1996-11-11T15:00:00Z">
        <w:r>
          <w:rPr/>
          <w:tab/>
          <w:tab/>
          <w:t>character-set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shee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194" w:author="Robert Herriot" w:date="1996-11-11T14:46:00Z">
        <w:r>
          <w:rPr/>
          <w:delText>document-shee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95" w:author="Robert Herriot" w:date="1996-11-11T14:51:00Z"/>
        </w:rPr>
      </w:pPr>
      <w:r>
        <w:rPr/>
        <w:tab/>
        <w:tab/>
        <w:t>maximum-copie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97" w:author="Robert Herriot" w:date="1996-11-11T14:57:00Z"/>
        </w:rPr>
      </w:pPr>
      <w:ins w:id="196" w:author="Robert Herriot" w:date="1996-11-11T14:51:00Z">
        <w:r>
          <w:rPr/>
          <w:tab/>
          <w:tab/>
          <w:t>maximum-job-oct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99" w:author="Robert Herriot" w:date="1996-11-11T14:57:00Z"/>
        </w:rPr>
      </w:pPr>
      <w:ins w:id="198" w:author="Robert Herriot" w:date="1996-11-11T14:57:00Z">
        <w:r>
          <w:rPr/>
          <w:tab/>
          <w:tab/>
          <w:t>maximum-job-retention-perio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01" w:author="Robert Herriot" w:date="1996-11-11T14:59:00Z"/>
        </w:rPr>
      </w:pPr>
      <w:ins w:id="200" w:author="Robert Herriot" w:date="1996-11-11T14:57:00Z">
        <w:r>
          <w:rPr/>
          <w:tab/>
          <w:tab/>
          <w:t>maximum-job-priorit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03" w:author="Robert Herriot" w:date="1996-11-11T14:59:00Z"/>
        </w:rPr>
      </w:pPr>
      <w:ins w:id="202" w:author="Robert Herriot" w:date="1996-11-11T14:59:00Z">
        <w:r>
          <w:rPr/>
          <w:tab/>
          <w:tab/>
          <w:t>maximum-impression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05" w:author="Robert Herriot" w:date="1996-11-11T16:18:00Z"/>
        </w:rPr>
      </w:pPr>
      <w:ins w:id="204" w:author="Robert Herriot" w:date="1996-11-11T14:59:00Z">
        <w:r>
          <w:rPr/>
          <w:tab/>
          <w:tab/>
          <w:t>maximum-media-she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07" w:author="Robert Herriot" w:date="1996-11-11T16:18:00Z"/>
        </w:rPr>
      </w:pPr>
      <w:ins w:id="206" w:author="Robert Herriot" w:date="1996-11-11T16:18:00Z">
        <w:r>
          <w:rPr/>
          <w:tab/>
          <w:tab/>
          <w:t>off-peak-tim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otification-delivery-method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208" w:author="Robert Herriot" w:date="1996-11-11T14:46:00Z">
        <w:r>
          <w:rPr/>
          <w:delText>server-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10" w:author="Robert G. Herriot" w:date="1996-11-12T17:52:00Z"/>
        </w:rPr>
      </w:pPr>
      <w:r>
        <w:rPr/>
        <w:tab/>
        <w:tab/>
      </w:r>
      <w:del w:id="209" w:author="Robert Herriot" w:date="1996-11-11T14:46:00Z">
        <w:r>
          <w:rPr/>
          <w:delText>server-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211" w:author="Robert G. Herriot" w:date="1996-11-12T17:52:00Z">
        <w:r>
          <w:rPr/>
          <w:tab/>
          <w:tab/>
          <w:t>downstream-printer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212" w:author="Robert Herriot" w:date="1996-11-11T14:46:00Z">
        <w:r>
          <w:rPr/>
          <w:delText>physical-printer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213" w:author="Robert Herriot" w:date="1996-11-11T14:46:00Z">
        <w:r>
          <w:rPr/>
          <w:delText>logical-printer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even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214" w:author="Robert Herriot" w:date="1996-11-11T14:46:00Z">
        <w:r>
          <w:rPr/>
          <w:delText>transfer-method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15" w:author="Robert Herriot" w:date="1996-11-11T15:03:00Z"/>
        </w:rPr>
      </w:pPr>
      <w:r>
        <w:rPr/>
        <w:tab/>
        <w:tab/>
        <w:t>locale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216" w:author="Robert Herriot" w:date="1996-11-11T15:03:00Z">
        <w:r>
          <w:rPr/>
          <w:tab/>
          <w:tab/>
          <w:t>loca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217" w:author="Robert Herriot" w:date="1996-11-11T14:47:00Z">
        <w:r>
          <w:rPr/>
          <w:delText>multiple-documen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del w:id="218" w:author="Robert Herriot" w:date="1996-11-11T14:47:00Z">
        <w:r>
          <w:rPr/>
          <w:delText>cancel-individual-document-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20" w:author="Robert Herriot" w:date="1996-11-11T15:04:00Z"/>
        </w:rPr>
      </w:pPr>
      <w:r>
        <w:rPr/>
        <w:tab/>
        <w:tab/>
      </w:r>
      <w:del w:id="219" w:author="Robert Herriot" w:date="1996-11-11T14:47:00Z">
        <w:r>
          <w:rPr/>
          <w:delText>modify-individual-document-supported</w:delText>
        </w:r>
      </w:del>
      <w:r>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22" w:author="Robert Herriot" w:date="1996-11-11T15:04:00Z"/>
        </w:rPr>
      </w:pPr>
      <w:ins w:id="221" w:author="Robert Herriot" w:date="1996-11-11T15:04:00Z">
        <w:r>
          <w:rPr/>
          <w:tab/>
          <w:tab/>
          <w:t>sheet-cou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223" w:author="Robert Herriot" w:date="1996-11-11T15:04:00Z">
        <w:r>
          <w:rPr/>
          <w:tab/>
          <w:tab/>
          <w:t>printer-timeout-perio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25" w:author="Robert Herriot" w:date="1996-11-11T18:38:00Z"/>
        </w:rPr>
      </w:pPr>
      <w:del w:id="224" w:author="Robert Herriot" w:date="1996-11-11T18:38:00Z">
        <w:r>
          <w:rPr/>
          <w:tab/>
          <w:delText>Initial Value Job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27" w:author="Robert Herriot" w:date="1996-11-11T19:27:00Z"/>
        </w:rPr>
      </w:pPr>
      <w:del w:id="226" w:author="Robert Herriot" w:date="1996-11-11T18:38:00Z">
        <w:r>
          <w:rPr/>
          <w:tab/>
          <w:delText>Initial Value Document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30" w:author="Robert Herriot" w:date="1996-11-11T18:41:00Z"/>
        </w:rPr>
      </w:pPr>
      <w:ins w:id="228" w:author="Robert Herriot" w:date="1996-11-11T18:38:00Z">
        <w:r>
          <w:rPr/>
          <w:tab/>
          <w:t>Job Template</w:t>
        </w:r>
      </w:ins>
      <w:ins w:id="229" w:author="Robert Herriot" w:date="1996-11-11T18:41:00Z">
        <w:r>
          <w:rPr/>
          <w:t xml:space="preserve"> (attributes from the following sections of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32" w:author="Robert Herriot" w:date="1996-11-11T18:41:00Z"/>
        </w:rPr>
      </w:pPr>
      <w:ins w:id="231" w:author="Robert Herriot" w:date="1996-11-11T18:41:00Z">
        <w:r>
          <w:rPr/>
          <w:tab/>
          <w:tab/>
          <w:t>Job sheet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34" w:author="Robert Herriot" w:date="1996-11-11T18:41:00Z"/>
        </w:rPr>
      </w:pPr>
      <w:ins w:id="233" w:author="Robert Herriot" w:date="1996-11-11T18:41:00Z">
        <w:r>
          <w:rPr/>
          <w:tab/>
          <w:tab/>
          <w:t xml:space="preserve">Job Event Handling Attribute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36" w:author="Robert Herriot" w:date="1996-11-11T18:41:00Z"/>
        </w:rPr>
      </w:pPr>
      <w:ins w:id="235" w:author="Robert Herriot" w:date="1996-11-11T18:41:00Z">
        <w:r>
          <w:rPr/>
          <w:tab/>
          <w:tab/>
          <w:t>Job Scheduling Instructions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38" w:author="Robert Herriot" w:date="1996-11-11T18:41:00Z"/>
        </w:rPr>
      </w:pPr>
      <w:ins w:id="237" w:author="Robert Herriot" w:date="1996-11-11T18:41:00Z">
        <w:r>
          <w:rPr/>
          <w:tab/>
          <w:tab/>
          <w:t>Document Production Instruction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40" w:author="Robert Herriot" w:date="1996-11-11T18:38:00Z"/>
        </w:rPr>
      </w:pPr>
      <w:ins w:id="239" w:author="Robert Herriot" w:date="1996-11-11T18:41:00Z">
        <w:r>
          <w:rPr/>
          <w:tab/>
          <w:tab/>
          <w:t>Attributes for Conversion of Text Fil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r>
    </w:p>
    <w:sectPr>
      <w:type w:val="nextPage"/>
      <w:pgSz w:w="12240" w:h="15840"/>
      <w:pgMar w:left="1800" w:right="1800" w:gutter="0" w:header="0" w:top="1440" w:footer="0" w:bottom="1440"/>
      <w:lnNumType w:countBy="1" w:restart="continuous"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0"/>
      <w:outlineLvl w:val="2"/>
    </w:pPr>
    <w:rPr>
      <w:b/>
      <w:bCs/>
      <w:sz w:val="24"/>
      <w:szCs w:val="24"/>
    </w:rPr>
  </w:style>
  <w:style w:type="paragraph" w:styleId="Heading4">
    <w:name w:val="Heading 4"/>
    <w:basedOn w:val="Normal"/>
    <w:next w:val="Normal"/>
    <w:qFormat/>
    <w:pPr>
      <w:keepNext w:val="true"/>
      <w:numPr>
        <w:ilvl w:val="3"/>
        <w:numId w:val="1"/>
      </w:numPr>
      <w:spacing w:before="240" w:after="0"/>
      <w:outlineLvl w:val="3"/>
    </w:pPr>
    <w:rPr>
      <w:b/>
      <w:bCs/>
      <w:i/>
      <w:iCs/>
      <w:sz w:val="24"/>
      <w:szCs w:val="24"/>
    </w:rPr>
  </w:style>
  <w:style w:type="paragraph" w:styleId="Heading5">
    <w:name w:val="Heading 5"/>
    <w:basedOn w:val="Normal"/>
    <w:next w:val="Normal"/>
    <w:qFormat/>
    <w:pPr>
      <w:numPr>
        <w:ilvl w:val="4"/>
        <w:numId w:val="1"/>
      </w:numPr>
      <w:spacing w:before="240" w:after="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0"/>
      <w:outlineLvl w:val="6"/>
    </w:pPr>
    <w:rPr>
      <w:rFonts w:ascii="Arial" w:hAnsi="Arial" w:eastAsia="Arial" w:cs="Arial"/>
    </w:rPr>
  </w:style>
  <w:style w:type="paragraph" w:styleId="Heading8">
    <w:name w:val="Heading 8"/>
    <w:basedOn w:val="Normal"/>
    <w:next w:val="Normal"/>
    <w:qFormat/>
    <w:pPr>
      <w:numPr>
        <w:ilvl w:val="7"/>
        <w:numId w:val="1"/>
      </w:numPr>
      <w:spacing w:before="240" w:after="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0"/>
      <w:outlineLvl w:val="8"/>
    </w:pPr>
    <w:rPr>
      <w:rFonts w:ascii="Arial" w:hAnsi="Arial" w:eastAsia="Arial" w:cs="Arial"/>
      <w:i/>
      <w:iCs/>
      <w:sz w:val="18"/>
      <w:szCs w:val="18"/>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spacing w:lineRule="atLeast" w:line="240" w:before="60" w:after="60"/>
      <w:ind w:left="720" w:right="720" w:hanging="360"/>
      <w:jc w:val="both"/>
    </w:pPr>
    <w:rPr/>
  </w:style>
  <w:style w:type="paragraph" w:styleId="Footnote">
    <w:name w:val="Footnote Text"/>
    <w:basedOn w:val="Normal"/>
    <w:pPr>
      <w:keepLines/>
      <w:spacing w:lineRule="atLeast" w:line="200" w:before="60" w:after="60"/>
      <w:jc w:val="both"/>
    </w:pPr>
    <w:rPr>
      <w:sz w:val="18"/>
      <w:szCs w:val="18"/>
    </w:rPr>
  </w:style>
  <w:style w:type="paragraph" w:styleId="AnnotationText">
    <w:name w:val="Annotation Text"/>
    <w:basedOn w:val="Normal"/>
    <w:qFormat/>
    <w:pPr>
      <w:keepLines/>
      <w:spacing w:lineRule="atLeast" w:line="20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7:40:00Z</dcterms:created>
  <dc:creator>Tom Hastings</dc:creator>
  <dc:description/>
  <dc:language>en-US</dc:language>
  <cp:lastModifiedBy>Tom Hastings</cp:lastModifiedBy>
  <cp:lastPrinted>1996-11-15T18:32:00Z</cp:lastPrinted>
  <dcterms:modified xsi:type="dcterms:W3CDTF">1996-11-15T18:33:00Z</dcterms:modified>
  <cp:revision>4</cp:revision>
  <dc:subject/>
  <dc:title>Subj:  IPP attributes and syntaxes</dc:title>
</cp:coreProperties>
</file>