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Printing Protocol Working Group                  Robert Herri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                                Consul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draft-ietf-ipp-url-scheme-05.txt&gt;                          Ira McDona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s: RFC 2910                                         High North In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arget Category: Standards Track]          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es 20 November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net Printing Protocol/1.1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PP URL Sche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&lt;draft-ietf-ipp-url-scheme-05.txt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pyright (C) The Internet Society (2002). All Rights Reser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tus of this Mem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orking documents as Internet-Draf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terial or to cite them other than as "work in progress."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http://www.ietf.org/shadow.html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bstrac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memo defines the "ipp" URL (Uniform Resource Locator) sche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memo updates IPP/1.1: Encoding and Transport (RFC 2910)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anding and clarifying Section 5 'IPP URL Scheme' of RFC 2910. 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pp" URL is used to specify the network location of a prin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supports the IPP Protocol (RFC 2910), or of a network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for example, a print job) managed by such a print servic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 ...............................................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 ............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1.  Conformance Terminology 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2.  Model Terminology ......................................      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PP Model for Printers and Jobs ............................     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PP URL Scheme .....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.  IPP URL Scheme Applicability 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.  IPP URL Scheme Associated Port 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.  IPP URL Scheme Associated MIME Type 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4.  IPP URL Scheme Character Encoding 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5.  IPP URL Scheme Syntax 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6.  IPP URL Examples 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6.1.  IPP Printer URL Examples 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6.2.  IPP Job URL Examples 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7.  IPP URL Comparisons ....................................     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onformance Requirements .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1.  IPP Client Conformance Requirements 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2.  IPP Printer Conformance Requirements ...................     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IANA Considerations ........................................     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nternationalization Considerations ........................     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Security Considerations ....................................     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Normative References .......................................     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Informative References ....................................     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Acknowledgments ...........................................     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uthors' Addresses ........................................     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Full Copyright Statement ..................................      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Appendix A - Registration of "ipp" URL Scheme .............      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Appendix X - Change History ...............................     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memo conforms to all of the requirements in Regist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cedures for URL Scheme Names [RFC2717].  This memo also follo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of the recommendations in Guidelines for new URL Sche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718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e section 1 'Introduction' of [RFC2911] and section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Introduction' of [RFC3196] for overview information about IPP. 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tion 10 'Description of the Base IPP Documents of [RFC3196] for 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ull description of the IPP document se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memo updates IPP/1.1: Encoding and Transport (RFC 2910)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anding and clarifying Section 5 'IPP URL Scheme' of RFC 2910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es not define any new parameters or other new extension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of IPP URL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IPP URL scheme defined in this document is based on the ABNF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HTTP URL scheme defined in HTTP [RFC2616], which in tur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ed from the URI Generic Syntax [RFC2396] and further updat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v6 by [RFC2732].  An IPP URL is transformed into an HTTP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ording to the rules specified in section 5 of IPP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defines IPP URL scheme applicability, associated 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631), associated MIME type ("application/ipp"), character encod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syntax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is laid out as follow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Section 2 defines the terminology used throughout the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ction 3 supplies references to the IPP Printer and IPP Job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del defined in IPP Model [RFC2911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Section 4 specifies the IPP URL schem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ction 5 specifies the conformance requirements for IPP Cli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d IPP Printers that claim conformance to this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ctions 6, 7, and 8 specify IANA, internationaliz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curity consideratio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ctions 9, 10, 11, 12, and 13 specify normative refere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ve references, acknowledgements, authors' addresse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ull IETF copyright state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ction 14 (Appendix A) is a completed registration templ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IPP URL Scheme (see section 6.0 of [RFC2717]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Ed Note:  Section 15, which should be removed before publicatio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RFC, contains a complete change history of this IPP URL document.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specification document uses the terminology defin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1.  Conformance Terminolog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uppercase terms "MUST", "MUST NOT", "REQUIRED", "SHALL", "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" "SHOULD", "SHOULD NOT", "RECOMMENDED", "MAY", and "OPTIONAL"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are to be interpreted as described in [RFC2119]. 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rms are used to specify conformance requirements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lementations (both print clients and print services)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pecifica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  Model Terminolog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 section 12.2 'Model Terminology' in IPP Model [RFC2911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PP Model for Printers and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e section 2 'IPP Objects', section 2.1 'Printer Object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2.2 'Job Object' in [RFC2911] for a full descrip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 object model and terminology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is document, "IPP Client" means the software (on some hardw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atform) that submits, monitors, and/or manages print jobs via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Protocol [RFC2910] to a print spooler, print gateway, or phys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ing devic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is document, "IPP Printer object" means the software (on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rdware platform) that receives print jobs and/or printer/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perations via the IPP Protocol [RFC2910] from an "IPP Client"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is document, "IPP Printer" is a synonym for "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bject"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is document, "IPP Job object" means the set of attribu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ocuments for one print job instantiated on an "IPP Printer"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this document, "IPP Job" is a synonym for "IPP Job object"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this document, "IPP URL" means a URL with the "ipp" schem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In this document, "IPP URL" is a synonym for "ipp-URL" (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4 'IPP URL Scheme' of this document) and "ipp-URL" (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tion 5 'IPP URL Scheme' of [RFC2910]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PP URL Sche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.  IPP URL Scheme Applica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"ipp" URL scheme MUST only be used to specify absolute UR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relative IPP URLs are not allowed) for IPP print services and thei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ociated network resources.  The "ipp" URL scheme MUST only be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specify the use of the abstract protocol defined in IPP 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11] over an HTTP [RFC2616] transport, as defined i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[RFC2910].  Any other transport binding for the 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defined in IPP Model [RFC2911] would require a different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chem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"ipp" URL scheme allows an IPP client to choose an appropr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print service (for example, from a directory).  The IPP cl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n establish an HTTP connection to the specified IPP print serv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IPP client can send IPP protocol requests (for example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Print-Job' request) and receive IPP protocol responses over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HTTP connec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.  IPP URL Scheme Associated 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IPP URLs which do NOT explicitly specify a port MUST be resol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IANA-assigned well-known port 631, as register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PORTREG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IANA Port Numbers Registry [IANA-PORTREG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IPP Protocol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.  IPP URL Scheme Associated MIME Typ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IPP URLs MUST be used to specify network print service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port the "application/ipp" MIME media type as register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MIMEREG] for IPP protocol requests and respons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IANA MIME Media Types Registry [IANA-MIMEREG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IPP Protocol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4.  IPP URL Scheme Character Enco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URLs MUST use [RFC2396] encoding, as do their equivalent HTT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Ls.  Characters other than those in the "reserved" and "unsafe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s [RFC2396] are equivalent to their ""%" HEX HEX" encoding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5.  IPP URL Scheme Synta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bstract protocol defined in IPP Model [RFC2911] places a lim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1023 octets (NOT characters) on the length of a URI (see s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.1.5 'uri' in [RFC2911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e:  IPP Printers ought to be cautious about depending on UR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ngths above 255 bytes, because some older client implement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ight not properly support these length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URLs MUST be represented in absolute form.  Absolute URLs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lways begin with a scheme name followed by a colon.  For definitiv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formation on URL syntax and semantics, see "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dentifiers (URI): Generic Syntax and Semantics" [RFC2396]. 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cation adopts the definitions of "host", "port", "abs_path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"query" from [RFC2396], as updated for IPv6 by [RFC2732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IPP URL scheme syntax in ABNF is as follow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-URL = "ipp:" "//" host [ ":" port ] [ abs_path [ "?" query ]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ort is empty or not given, port 631 is assumed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mantics are that the identified resource (see section 5.1.2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616]) is located at the IPP print service listening for HTT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nections on that port of that host, and the Request-URI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ied resource is 'abs_path'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f the 'abs_path' is not present in the URL, it MUST be given as "/"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n used as a Request-URI for a resource (see section 5.1.2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616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6.  IPP URL Examp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Literal IPv4 or IPv6 addresses SHOULD NOT be used in IPP UR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6.1.  IPP Printer URL Examp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re examples of well-formed IPP URL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for example, to be used as protocol elements in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peration attributes of 'Print-Job' request messages)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tig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fo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tiger/bo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tiger/ir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ach of the above URLs are well-formed URLs for IPP Printers and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uld reference a logically different IPP Printer, even though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ose IPP Printers might share the same host system.  The 'bob'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ira' last path components might represent two different phys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devices, while 'tiger' might represent some grouping of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s (for example, a load-balancing spooler).  Or the 'bob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ira' last path components might represent separate human recip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 the same physical printer device (for example, a physical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porting two job queues).  In either case, both 'bob' and 'ira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ould behave as different and independent IPP Printer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re examples of well-formed IPP URL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ith (optional) ports and path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~smith/prin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:631/~smith/prin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irst and second IPP URLs above MUST be resolved to port 6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ANA assigned well-known port for IPP).  The second and third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URLs above are equivalent (see section 4.7 below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6.2.  IPP Job URL Examp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re examples of well-formed IPP URLs for IPP Jobs (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ample, to be used as protocol elements in 'job-uri' attribut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Print-Job' response messages)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12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pp://abc.com/printer/tiger/job1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Job URLs are valid and meaningful only until Job comple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ssibly an implementation defined optional period of persist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fter Job completion (see IPP Model [RFC2911]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 [Page 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biguously, section 4.3.1 'job-uri' of IPP Model [RFC2911] s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a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"the precise format of a Job URI is implementation dependent."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us, the relationship between the value of the "printer-uri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attribute used in a 'Print-Job' request and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"job-uri" attribute returned in the corresponding 'Print-Job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sponse is implementation dependent.  Also, section 4.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job-printer-uri' of IPP Model [RFC2911] states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job-printer-uri' attribute of a Job objec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permits a client to identify the Printer object that created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ob object when only the Job object's URI is available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lient."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wever, the above statement is false, because the transform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Job URL to the corresponding IPP Printer URL is unspecifi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ither IPP Model [RFC2911] or IPP Protocol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Printers that conform to this specification SHOULD only gen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Job URLs (for example, in the "job-uri" attribute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Print-Job' response) by appending exactly one path componen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rresponding IPP Printer URL (for interoperability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7.  IPP URL Comparis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n comparing two IPP URLs to decide if they match or not, an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ient MUST use the same rules as those defined for HTTP 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parisons in [RFC2616], with the sole following exception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port that is empty or not given MUST be treated as equival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well-known port for that IPP URL (port 631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3.2.3 'URI Comparison' in [RFC2616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0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onformanc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1.  IPP Client Conformance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 Clients that conform to this specification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) MUST only send IPP protocol connections to the port specifi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ch given IPP URL (if present) or otherwise to IANA assig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ll-known port 631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) MUST only send IPP URLs used as protocol elements in outgoing IP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tocol request messages (for example, in the "printer-uri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on attribute in a 'Print-Job' request) that conform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BNF specified in section 4.5 'IPP URL Scheme Syntax' of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ocument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) MUST only convert IPP URLs to their corresponding HTTP URL form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ording to the rules in section 5 'IPP URL Scheme' in [RFC2910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2.  IPP Printer Conformance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 Printers that conform to this specification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) MUST listen for incoming IPP protocol connections on IANA-assig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ell-known port 631, unless explicitly configured by syst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dministrators or site policies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) SHOULD NOT listen for incoming IPP protocol connections on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 port, unless explicitly configured by system administrat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 site policies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) SHOULD only accept IPP URLs used as protocol elements in incom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PP protocol request messages (for example, in the "printer-uri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on attribute in a 'Print-Job' request) that conform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BNF specified in section 4.5 'IPP URL Scheme Syntax' of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ocument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) SHOULD only send IPP URLs used as protocol elements in outgo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PP protocol response messages (for example, in the "job-uri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 in a 'Print-Job' response) that conform to the ABN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ed in section 4.5 'IPP URL Scheme Syntax' of this docu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) SHOULD only generate IPP Job URLs (for example, in the "job-uri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 in a 'Print-Job' response) by appending exactly one pa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onent to the corresponding IPP Printer URL (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nteroperability)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) SHOULD NOT use literal IPv6 or IPv4 addresses in configured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cally generated IPP URL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IANA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ANA considerations, beyond those described in [RFC2910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911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6 'IANA Considerations' in [RFC2910]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6 'IANA Considerations' in [RFC2911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nternationalization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ationalization considerations, beyond those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910] and [RFC2911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7 'Internationalization Considerations' in [RFC2910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7 'Internationalization Considerations' in [RFC2911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Security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urity considerations, beyond those described in [RFC2910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911], except the following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) An IPP URL might be faked to point to a rogue IPP print servi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us collecting confidential document contents from IPP client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er authentication mechanisms and security mechanisms spec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the IPP Protocol [RFC2910] are sufficient to address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rea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) An IPP URL might be used to access an IPP print service by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authorized IPP client.  Client authentication mechanism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urity mechanisms specified in the IPP Protocol [RFC2910]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ufficient to address this threa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) An IPP URL might be used to access an IPP print service at a pr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tocol application layer gateway (for example, an IPP to LP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ateway [RFC2569]) causing silent compromise of IPP secur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chanisms.  There is no practical defense against this threat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client system.  System administrators should avoid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mpromising configuratio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) An IPP URL does not have parameters to specify the required cli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uthentication mechanism (for example, 'certificate' as defin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4.4.2 'uri-authentication-supported' of IPP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RFC2911]) and required security mechanism (for example, 'tls'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fined in section 4.4.3 'uri-security-supported' of IPP Mod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RFC2911]).  Service discovery or directory protocols migh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sed to discover the required client authentication and secur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echanisms associated with given IPP URL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torical Note:  During the development of this docum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ideration was given to the addition of standard IPP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ameters for the client authentication and security mechanis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wever, based on a strong IETF IPP Working Group concensus,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ameters were added to the "ipp" URL scheme as originally def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IPP Protocol [RFC2910] in September 2000, for reasons of backw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atibility with the many currently shipping implementat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/1.1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8 'Security Considerations' in [RFC2910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8 'Security Considerations' in [RFC2911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Normative 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34] D. Crocker, P. Overell.  Augmented BNF for Synt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pecifications: ABNF, RFC 2234, November 1997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396] T. Berners-Lee, R. Fielding, L. Masinter.  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iers (URI): Generic Syntax, RFC 2396, August 1998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616] R. Fielding, J. Gettys, J. Mogul, H. Frystyk, L. Masinter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. Leach, T. Berners-Lee.  Hypertext Transfer Protocol -- HTTP/1.1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FC 2616, June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732] R. Hinden,B. Carpenter, L. Masinter.  Format for Lit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v6 Addresses in URL's, RFC 2732, December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10] R. Herriot, S. Butler, P. Moore, R. Turner, J. Wen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/1.1 Encoding and Transport [IPP Protocol], RFC 2910, Sept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11] T. Hastings, R. Herriot, R. deBry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/1.1 Model and Semantics [IPP Model], RFC 2911, September 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US-ASCII] Coded Character Set -- 7-bit American Standard Co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formation Interchange, ANSI X3.4-1986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Informative 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e:  Section 10 'References' in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MIMEREG] IANA MIME Media Types Registry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in-notes/iana/assignments/media-types/..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PORTREG] IANA Port Numbers Registry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in-notes/iana/assignments/port-number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569] R. Herriot, T. Hastings, N. Jacobs, J. Martin. 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between LPD and IPP Protocols, RFC 2569, April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717] R. Petke, I. King.  Registration Procedures for URL Sche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ames, RFC 2717, November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718] L. Masinter, H. Alvestrand, D. Zigmond, R. Petk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Guidelines for new URL Schemes, RFC 2718, November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3196] T. Hastings, C. Manros, P. Zehler, C. Kugler, H. Hol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 Printing Protocol/1.1: Implementor's Guide, RFC 319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vember 2001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Acknowledg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Group of the Internet Engineering Task Force (IETF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nks to Pat Fleming (IBM), Tom Hastings (Xerox), Harry Lewis (IBM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ugo Parra (Novell), Don Wright (Lexmark), and all the member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ETF IPP WG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5 'IPP URL Scheme' in IPP Protocol [RFC2910] was the prim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put to this IPP URL Scheme specification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uthors' Addr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bert Herri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ul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06 Colorado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lo Alto, CA  9430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one: +1 650-327-44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x:   +1 650-327-44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ail: bob@herriot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rand Marais, MI  498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one: +1 906-494-2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ail: imcdonald@sharplabs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age questions and comments on this IPP URL Scheme should be s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rectly to the editors at their above addresses (and to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iling list, if you are a subscriber - see below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Web Page:      http://www.pwg.org/ipp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Mailing List:  ipp@pwg.or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subscribe to the IPP mailing list, send the following email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) send it to majordomo@pwg.or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) leave the subject line bl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) put the following two lines in the message bod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cribe ip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lementers of this specification are encouraged to join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ling List in order to participate in any discuss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rification issues and comments.  In order to reduce spa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ling list rejects mail from non-subscribers, so you must subscri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the mailing list in order to send a question or comment to th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iling lis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Full Copyright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pyright (C) The Internet Society (2002).  All Rights Reserv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nglish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voked by the Internet Society or its successors or assig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ERCHANTABILITY OR FITNESS FOR A PARTICULAR PURPOS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Appendix A - Registration of "ipp" URL Sche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e following registration obsoletes section 5 'IPP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cheme' of IPP Protocol [RFC2911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URL Scheme Name:  ipp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URL Scheme Syntax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pp-URL = "ipp:" "//" host [ ":" port ] [ abs_path [ "?" query ]]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haracter Encoding Consideration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PP URLs MUST use [RFC2396] encoding, as do their equivalent HTT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RLs.  Characters other than those in the "reserved" and "unsafe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[RFC2396] are equivalent to their ""%" HEX HEX" encoding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tended Usag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intended usage of the "ipp" URL scheme is COMM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"ipp" URL is used to specify the network location of a pr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rvice that supports the IPP Protocol [RFC2910], or of a network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ource (for example, a print job) managed by such a pr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e.  An IPP client can choose to establish an HTTP conn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he specified print service for transmission of IPP protoc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quests (for example, IPP print job submission requests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pplications or Protocols which use this URL schem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e:  Section 5 'IPP URL Scheme' in IPP Protocol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teroperability Consideration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e:  Section 9 'Interoperability with IPP/1.0 Implementations'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PP Protocol 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urity Consideration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e:  Section 8 'Security Considerations' in IPP Protoc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[RFC2910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levant Publication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RFC2910] R. Herriot, S. Butler, P. Moore, R. Turner, J. Wen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PP/1.1 Encoding and Transport [IPP Protocol], RFC 2910, Septe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RFC2616] R. Fielding, J. Gettys, J. Mogul, H. Frystyk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. Masinter, P. Leach, T. Berners-Lee.  Hypertext Transf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rotocol -- HTTP/1.1, RFC 2616, June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RFCnnnn] R. Herriot, I. McDonald.  IPP/1.1:  IPP URL Scheme, RF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nnn, mmmm yyyy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Ed Note:  The above should be replaced with the correct RF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umber and date when this document is published as an RFC.]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erson &amp; email address to contact for further information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obert Herri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ult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06 Colorado 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lo Alto, CA  9430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one: +1 650-327-446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ax:   +1 650-327-446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ail: bob@herriot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and Marais, MI  498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hone: +1 906-494-243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ail: imcdonald@sharplabs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1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Appendix X - Change His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To be deleted before RFC publication]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 May 2002 - draft-ietf-ipp-url-scheme-05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expanded IPP in title of document, per RFC Editor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References' section, separating into 'Norm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ferences' and 'Informative References' sections, per RFC Editor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Abstract' section, to emphasize that this document upd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FC 2910, per Ned 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veral sections, deleting repeated paragraph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s to RFC 2373 "IPv6 Addressing Architecture", per 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IPP URL Examples' section, adding examples of IPP UR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sed to uniquely identify IPP Jobs, per Ned 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IPP URL Examples' section, deleting both IPv4 and IPv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literal address examples, per Ned 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Conformance Requirements' section, to specify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th for IPP URLs used for the network location of IPP pr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 and for IPP URLs used as protocol elements in IPP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quests and responses, per Ned 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Security Considerations' section, to discuss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reats associated with the use of IPP URLs (see section 2.4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[RFC2718]), per Ned Freed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'Appendix A - Registration of "ipp" URL Scheme'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 form (see section 6.0 'Registration Template'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[RFC2717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 January 2002 - draft-ietf-ipp-url-scheme-04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final edits after IESG 'last call' comment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all titles in sections 4.x to remove redundant prefix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'IPP URL Scheme', for readability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Abstract', section 1 'Introduction', section 4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Applicability and Intended Usage', section 4.5 'IPP URL Sche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yntax', and section 6 'IANA Considerations', to explicitly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the "ipp" URL scheme is intended for IANA registrati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ETF URL scheme tree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5 'IPP URL Scheme Syntax', to delete refere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o unused ABNF components from [RFC2396]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11 'Authors' Addresses', to update contact info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th editors and to add the IPP Web page and mailing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ubscription info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ved 'Appendix X - Change History' to back of document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ilitate final edits for RFC publication (including dele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hange history)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April 2001 - draft-ietf-ipp-url-scheme-03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final edits after IETF IPP WG 'last call' comments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20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'Abstract' and section 1 'Introduction' to re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s to ISSUE's and request for comments to the 'ipp@pwg.org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ailing list, in preparation for publication as an RFC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5 'IPP URL Scheme Syntax' to delete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s to HTTP proxy behavior (which IPP does NOT specify)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quest of Don Wrigh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revised section 4.6 'IPP URL Examples' to remove note discourag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use of literal IP addresses in URLs, to remove dependency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nformational [RFC1900]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7 'IPP URL Comparisons' to specify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ules defined in section 3.2.3 'URI Comparison' in [RFC2616], with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ole exception that an empty port MUST be treated as equival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o the IPP well-known port 631, per request of Don Wrigh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revised section 9 'References' to delete all unused reference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11 'Authors' Addresses' to add the addres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PP WG mailing list for usage questions and comments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 February 2001 - draft-ietf-ipp-url-scheme-02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3 'IPP Model for Printers and Jobs' and section 4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IPP URL Scheme Syntax' to add notes stating that "IPP URL" (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document) is a synonym for "ipp-URL" in [RFC2910], per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f Bob Herrio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5 'IPP URL Scheme Syntax' to correct typ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wed "http:" rather than "ipp:" in the one-line ABNF, per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f Tom Hasting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6 'IPP URL Examples' to add a note discoura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use of literal IP addresses in URLs, per [RFC2616]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[RFC1900]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February 2001 - draft-ietf-ipp-url-scheme-01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1 'IPP URL Applicability and Intended Usage'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larify that a given IPP URL MAY identify an IPP Printer object 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 IPP Job object, per request of Tom Hasting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5 'IPP URL Scheme Syntax' to define IPP UR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stently with section 3.2.2 'http URL' of HTTP [RFC2616]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quest of Tom Hasting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.5 'IPP URL Scheme Syntax' to clarify that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RLs may reference IPP Printer objects, IPP Job object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(possibly other future) IPP objects, per request of Bob Herrio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added section 4.6 'IPP URL Examples' to supply meaningful example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IPP URLs with host names, IPv4 addresses, and IPv6 addres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er request of Tom Hasting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section 4.7 'IPP URL Comparisons' to define IPP UR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mparisons consistently with section 3.3 'URI Comparison' of HTTP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[RFC2616], per request of Tom Hasting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5.1 'Conformance Requirements for IPP Clients'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rify that an IPP Client MUST convert IPP URLs to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sponding HTTP URL forms according to section 5 'IPP UR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cheme' in [RFC2910], per request of Tom Hastings and Bob Herrio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5.1 'Conformance Requirements for IPP Clients'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5.2 'Conformance Requirements for IPP Printers' to clar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2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IPP URL Scheme                 20 May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IPP Clients and IPP Printers SHOULD interoperate with IPP/1.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ystems according to section 9 'Interoperability with IPP/1.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mplementations' in [RFC2910], per request of Carl Kugler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revised section 5.2 'Conformance Requirements for IPP Printers' to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rify that an IPP Printer MUST listen on (IANA as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ll-known) port 631, unless explicitly configured otherwise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quest of Michael Swee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revised section 5.2 'Conformance Requirements for IPP Printers' to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rify that an IPP Printer SHOULD NOT listen on ports o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(IANA assigned well-known) port 631, unless explicitly configured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er request of Don Wrigh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6 'IANA Considerations' to clarify that the so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pose of the entire document is IANA registration of the "ipp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RL scheme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deleted Appendix A 'Registration of IPP Port' as unnecessary (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s already registered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deleted Appendix B 'Registration of MIME "application/ipp"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nnecessary (MIME registry has recently caught up to RFC 2910)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 January 2001 - draft-ietf-ipp-url-scheme-00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nitial version - simple "ipp" URL scheme without parameter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query part (consistent with existing and IPP/1.1 implementations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Appendix A 'Registration of IPP Port' (placeholder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pdated IANA registration of port 631 with references to IPP/1.1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Appendix B 'Registration of MIME "application/ipp"'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dated IANA registration for IPP MIME type with references to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PP/1.0 and IPP/1.1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riot, McDonald           Expires 20 November 2002           [Page 22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3:13:00Z</dcterms:created>
  <dc:creator>Thomas N. Hastings</dc:creator>
  <dc:description/>
  <dc:language>en-US</dc:language>
  <cp:lastModifiedBy>Thomas N. Hastings</cp:lastModifiedBy>
  <cp:lastPrinted>2002-05-23T16:15:00Z</cp:lastPrinted>
  <dcterms:modified xsi:type="dcterms:W3CDTF">2002-05-23T23:19:00Z</dcterms:modified>
  <cp:revision>4</cp:revision>
  <dc:subject/>
  <dc:title/>
</cp:coreProperties>
</file>