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Printing Protocol Working Group                    Tom Hastings</w:t>
      </w:r>
    </w:p>
    <w:p>
      <w:pPr>
        <w:pStyle w:val="PlainText"/>
        <w:rPr/>
      </w:pPr>
      <w:r>
        <w:rPr/>
        <w:t>INTERNET DRAFT                                                     Xerox</w:t>
      </w:r>
    </w:p>
    <w:p>
      <w:pPr>
        <w:pStyle w:val="PlainText"/>
        <w:rPr/>
      </w:pPr>
      <w:r>
        <w:rPr/>
        <w:t>Expires 19 March 2000                                       Ira McDona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High Nor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inition of Managed Objects for IPP Servers using SMIv2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&lt;draft-ietf-ipp-server-mib-00.txt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tatus of this Mem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provisions of Section 10 of RFC2026.  Internet-Drafts are wor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s of the Internet Engineering Task Force (IETF), its are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its working groups.  Note that other groups may also dis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orking documents as Internet-Draf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terial or to cite them other than as "work in progress."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view the list of Internet-Draft Shadow Directories,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ttp://www.ietf.org/shadow.html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bstr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 submission to the Internet Printing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 Group of the Internet Engineering Task Force (IETF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mments should be submitted to the ipp@pwg.org mailing lis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fines the IPP Server MIB for monitoring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ities in printers, spoolers, gateways, etc.  The IPP Server MIB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igned to be used in conjunction with the Internet Prin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tocol [IPP-PRO].  The IPP Server MIB may also be used to s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level events via SNMP traps for jobs submitted via any pri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tocol (not just IPP)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 [Page 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able of Conten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 ...............................................    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1.  Terminology for Conformance ............................       3</w:t>
      </w:r>
    </w:p>
    <w:p>
      <w:pPr>
        <w:pStyle w:val="PlainText"/>
        <w:rPr/>
      </w:pPr>
      <w:r>
        <w:rPr/>
        <w:t>2.  SNMP Network Management Framework .....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1.  SNMPv1 Network Management Framework 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1.1.  Object Definitions ............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2.  SNMPv2 Network Management Framework 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3.  SNMPv3 Network Management Framework ....................       5</w:t>
      </w:r>
    </w:p>
    <w:p>
      <w:pPr>
        <w:pStyle w:val="PlainText"/>
        <w:rPr/>
      </w:pPr>
      <w:r>
        <w:rPr/>
        <w:t>3.  Overview of IPP Server MIB 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1.  Structure of IPP Server MIB 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2.  Relationship to other MIBs 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3.  Registration for IPP Notifications 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3.1.  Registration via IPP 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3.2.  Registration via SNMP 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4.  Encoding Rules for IPP Notifications ...................       9</w:t>
      </w:r>
    </w:p>
    <w:p>
      <w:pPr>
        <w:pStyle w:val="PlainText"/>
        <w:rPr/>
      </w:pPr>
      <w:r>
        <w:rPr/>
        <w:t>4.  Definition of IPP Server MIB ...............................    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.  IppPrinterState (textual convention) 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.  IppJobState (textual convention) ........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.  IppJobCollationType (textual convention) 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4.  IppTriggerEvent (textual convention) 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5.  Printer Group (Mandatory) ..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6.  Printer URI Group (Mandatory) 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7.  Event Group (Conditionally Mandatory) 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8.  Printer Basic Event Group (Conditionally Mandatory) ....      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9.  Job Basic Event Group (Conditionally Mandatory) ........      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0.  Job Status Event Group (Conditionally Mandatory) ......      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1.  Job Progress Event Group (Conditionally Mandatory) ....      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2.  Conformance Information ...............................      32</w:t>
      </w:r>
    </w:p>
    <w:p>
      <w:pPr>
        <w:pStyle w:val="PlainText"/>
        <w:rPr/>
      </w:pPr>
      <w:r>
        <w:rPr/>
        <w:t>5.  IANA Considerations ........................................      37</w:t>
      </w:r>
    </w:p>
    <w:p>
      <w:pPr>
        <w:pStyle w:val="PlainText"/>
        <w:rPr/>
      </w:pPr>
      <w:r>
        <w:rPr/>
        <w:t>6.  Internationalization Considerations ........................      37</w:t>
      </w:r>
    </w:p>
    <w:p>
      <w:pPr>
        <w:pStyle w:val="PlainText"/>
        <w:rPr/>
      </w:pPr>
      <w:r>
        <w:rPr/>
        <w:t>7.  Security Considerations ....................................      37</w:t>
      </w:r>
    </w:p>
    <w:p>
      <w:pPr>
        <w:pStyle w:val="PlainText"/>
        <w:rPr/>
      </w:pPr>
      <w:r>
        <w:rPr/>
        <w:t>8.  References .................................................      38</w:t>
      </w:r>
    </w:p>
    <w:p>
      <w:pPr>
        <w:pStyle w:val="PlainText"/>
        <w:rPr/>
      </w:pPr>
      <w:r>
        <w:rPr/>
        <w:t>9.  Intellectual Property Notice ...............................      38</w:t>
      </w:r>
    </w:p>
    <w:p>
      <w:pPr>
        <w:pStyle w:val="PlainText"/>
        <w:rPr/>
      </w:pPr>
      <w:r>
        <w:rPr/>
        <w:t>10.  Authors' Addresses ........................................      38</w:t>
      </w:r>
    </w:p>
    <w:p>
      <w:pPr>
        <w:pStyle w:val="PlainText"/>
        <w:rPr/>
      </w:pPr>
      <w:r>
        <w:rPr/>
        <w:t>11.  Full Copyright Statement ..................................      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 [Page 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PP Server MIB supports passive monitoring (but not ac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iguration) of IPP Printer entities, via client polling of SNM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jects in the 'ippPrinterTable' (one row for each configured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PP Server MIB supports (optional) dynamic monitoring of ev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IPP Printer entities, via server generation of SNMP tra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fying SNMP objects in the IPP Event group.  Persistent ev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 NOT supported in this IPP Server MIB - unlike the the IET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 MIB [RFC-1759] that defines an Alert tabl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1.  Terminology for Conform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ey words "MUST", "MUST NOT", "REQUIRED", "SHALL", "SHALL NOT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SHOULD", "SHOULD NOT", "RECOMMENDED", "MAY", and "OPTIONAL" in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 are to be interpreted per [RFC-2119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 [Page 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SNMP Network Management Framework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1.  SNMPv1 Network Management Framew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SNMPv1 Network Management Framework consists of the following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1155 (STD 16) defines Version 1 of the Structure of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(SMIv1), the mechanisms used for describing and nam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bjects for the purpose of management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1212 (STD 16) defines a more concise description mechanis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(Concise-SMIv1), that is wholly consistent with the SMIv1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1157 (STD 15) defines Version 1 of the Simple Net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ment Protocol (SNMPv1), the protocol used for network acc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managed objects, including the security model SNMPv1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(Community-based Security with SNMPv1 PDUs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1215 defines a convention for defining Traps for us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MIv1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1213 (STD 17) defines MIB-II, the core set of managed ob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Internet suite of protocols, including the managed ob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or SNMPv1 network management agen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ramework permits new objects to be defin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xperimentation and evalu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1.1.  Object Defini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naged objects are accessed via a virtual information store, terme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nagement Information Base or MIB.  Objects in the MIB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ned using the subset of Abstract Syntax Notation One (ASN.1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fined in the SMI.  In particular, each object object type is name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an OBJECT IDENTIFIER, an administratively assigned name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ject type together with an object instance serves to uniqu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ntify a specific instantiation of the object.  For hu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nience, we often use a textual string, termed the descriptor,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fer to the object typ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2.  SNMPv2 Network Management Framew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SNMPv2 Network Management Framework consists of the following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 [Page 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1902 (Draft Standard) defines Version 2 of the Structur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anagement Information (SMIv2), the mechanisms used for describing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nd naming objects for the purpose of managemen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- note that RFC 1902 is now obsoleted by RFC 2578 (STD 58)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1903 (Draft Standard) defines the SMIv2 Textual Conven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echanisms used for defining 'named object types' (refin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f standard SMIv2 types), for use in defining managed object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- note that RFC 1903 is now obsoleted by RFC 2579 (STD 58)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1904 (Draft Standard) defines the SMIv2 Conformance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chanisms used for defining 'conformance statements', for us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ying precise levels of implementation conformanc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anagement agent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- note that RFC 1904 is now obsoleted by RFC 2580 (STD 58)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1905 (Draft Standard) defines Version 2 of the Simple Net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ment Protocol (SNMPv2), the protocol used for network acc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managed objects, without any security model (see RFC 1901 below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- note that RFC 1905 PDUs are also used by SNMPv3 in RFC 2574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1906 (Draft Standard) defines the SNMPv2 Transport Mapping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used by SNMPv2 'on-the-wire' over various protocol suites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1907 (Draft Standard) defines the SNMPv2 Agent MIB, the se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anaged objects for SNMPv2 network management agent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note that RFC 1907 is now also used with SNMPv1 (RFC 1157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NMPv3 (RFC 2574) agen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MPv2 Network Management Framework is augment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llowing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1901 (Experimental) defines the security model SNMPv2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(Community-based Security with SNMPv2 PDUs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3.  SNMPv3 Network Management Framew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SNMPv3 Network Management Framework consists of the following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2578 (STD 58) defines Version 2 of the Structure of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(SMIv2), the mechanisms used for describing and nam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bjects for the purpose of managemen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- note that RFC 1902 is now obsoleted by RFC 2578 (STD 58)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2579 (STD 58) defines the SMIv2 Textual Convention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chanisms used for defining 'named object types' (refinemen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tandard SMIv2 types), for use in defining managed object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- note that RFC 1903 is now obsoleted by RFC 2579 (STD 58)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 [Page 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2580 (STD 58) defines the SMIv2 Conformance, the mechanis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for defining 'conformance statements', for use in specify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recise levels of implementation conformance for management agent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- note that RFC 1904 is now obsoleted by RFC 2580 (STD 58)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2571 (Draft Standard) defines an architecture for describ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NMP Network Management Frameworks, including the SNMP Frame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IB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2572 (Draft Standard) defines message process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ispatching for SNMP, including the SNMP Message Processing MIB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2573 (Draft Standard) defines SNMP applications and dispatch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SNMP, including the SNMP Target and Notification MIB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(standardized trap subscription/registration) and SNMP Proxy MIB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2574 (Draft Standard) defines Version 3 of the Simple Net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ment Protocol (SNMPv3), the protocol used for network acc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managed objects, including the security model SNMPv3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User-based Security with SNMPv2 PDUs - see RFC 2575 below)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NMP User-based Security MIB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2575 (Draft Standard) defines the View-based Access Contro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l for use with all versions of SNMP, including the SNM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View-based Access Control MIB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MPv3 Network Management Framework is augment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llowing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RFC 1907 (Draft Standard) defines the SNMPv2 Agent MIB, the se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anaged objects for SNMPv2 network management agent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note that RFC 1907 is now also used with SNMPv1 (RFC 1157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NMPv3 (RFC 2574) agent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 [Page 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Overview of IPP Server MIB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1.  Structure of IPP Server MI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IPP Server MIB defines three object groups and four notificatio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roup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 Printer Group (Mandatory)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PP Printer group defines zero (0) leaf objects, one (1) 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ject, one (1) index object, and ten (10) columnar ob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(including 5 counters)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ippPrinterTable' contains one entry for name, state, and counter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each IPP Printer currently configured on this managed h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ystem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 Printer URI Group (Mandatory)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PP Printer URI group defines zero (0) leaf objects, one (1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object, one (1) index object, and three (3) columnar objec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ippPrinterURITable' contains one entry for each URI supporte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IPP Printer currently configured on this managed host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 Event Group (Conditionally Mandatory)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PP Event group defines twenty-one (21) leaf objects (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counters), zero (0) table objects, zero (0) index object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zero (0) columnar objects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PP Event group contains objects used as variable-binding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or more of the four notifications defined in the IPP Ser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IB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 Printer Basic Event Group (Conditionally Mandatory)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e IPP Printer Basic Event group defines one (1) notification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ippPrinterBasicV2Event' corresponds to IPP 'printer-basic-event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 Job Basic Event Group (Conditionally Mandatory)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e IPP Job Basic Event group defines one (1) notification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ippJobBasicV2Event' corresponds to IPP 'job-basic-event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 Job Status Event Group (Conditionally Mandatory)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e IPP Job Status Event group defines one (1) notification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ippJobStatusV2Event' corresponds to IPP 'job-status-event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 Job Progress Event Group (Conditionally Mandatory)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e IPP Job Progress Event group defines one (1) notification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ippJobProgressV2Event' corresponds to IPP 'job-progress-event'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 [Page 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2.  Relationship to other MIB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 supplied - refer to related 'standards track' or 'experimental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NMP MIB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3.  Registration for IPP Notif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Clients may register for IPP Notifications delivered via SNMP b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ither of the following method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3.1.  Registration via IP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Create-Subscription and Job creation (Create-Job, Print-Job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-URI) operations MAY be used to create per-Printer or per-Jo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Subscription objects and MAY specify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notify-recipient' = 'ipp-snmp://hostname[.port]'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3.2.  Registration via SN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MP Set-Request operations MAY be used to create appropriate row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MP Target and Notification MIB tables defined in [RFC-2573]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specify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snmpTargetAddrTDomain' and 'snmpTargetAddrTAddress'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- transport domain and transport address (equivalent to URI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snmpTargetAddressTimeout' and 'snmpTargetAddrRetryCount'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retry timeout and limit (for acknowledged notifications deliv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using SNMP Inform-Request rather than SNMP Trap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snmpTargetAddrStorageType'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- row persistence of the registratio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snmpNotifyType'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notification using SNMP Trap (unacknowledged) or SNM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nform-Request (acknowledged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snmpTargetParamsEntry'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- notification security and SNMP protocol vers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 [Page 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4.  Encoding Rules for IPP Notif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e:  **** Encoding Rules for SNMP Packet Size Limits ****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some transport protocols, the variable-bindings of this SNM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p MAY not fit the MTU (maximum transmission unit) siz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orming IPP Server MIB implementations SHALL perform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dure to ensure that all variable-bindings of this SNMP trap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lways included in the generated SNMP trap packet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 Truncate all strings, EXCEPT 'ippEventPrinterStateReasons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or 'ippEventJobStateReasons' for job-level SNMP traps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o the reduced maximum size that is specified in the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rresponding OBJECT clauses in the 'ippMIBComplianc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ODULE-COMPLIANCE macro in this IPP Server MIB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Truncate the next one of the following string object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empty string (zero length in the ASN.1 BER encoding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 the order listed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'ippEventSubscriberUserNam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'ippEventSubscriberUserData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'ippEventJobNam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b) If all variable-bindings do NOT fit within the MTU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n repeat step (2) for next string objec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Truncate the 'ippEventPrinterStateReasons' string obj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or 'ippEventJobStateReasons' for job-level SNMP traps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o the reduced maximum size that is specified in 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rresponding OBJECT clause in the 'ippMIBComplianc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ODULE-COMPLIANCE macro in this IPP Server MIB, preserv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ll possible state reasons which triggered this SNMP tra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)  Truncate the 'ippEventPrinterStateReasons' string obj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or 'ippEventJobStateReasons' for job-level SNMP traps)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empty string (zero length in the ASN.1 BER encoding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b) If all variable-bindings do NOT fit within the MTU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n -&gt; logic error (variable-bindings MUST now fi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 the DESCRIPTION clauses of the four IPP Server MIB notification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here the above algorithm is included or referenced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ippPrinterBasicV2Event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ippJobBasicV2Event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ippJobStatusV2Event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ippJobProgressV2Event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 [Page 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Definition of IPP Server MI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-SERVER-MIB DEFINITIONS ::= BEGIN</w:t>
      </w:r>
    </w:p>
    <w:p>
      <w:pPr>
        <w:pStyle w:val="PlainText"/>
        <w:rPr/>
      </w:pPr>
      <w:r>
        <w:rPr/>
        <w:t>--  Module: Internet Printing Protocol Server MIB (work-in-progress)</w:t>
      </w:r>
    </w:p>
    <w:p>
      <w:pPr>
        <w:pStyle w:val="PlainText"/>
        <w:rPr/>
      </w:pPr>
      <w:r>
        <w:rPr/>
        <w:t>--  Editor: Tom Hastings, Ira McDonald</w:t>
      </w:r>
    </w:p>
    <w:p>
      <w:pPr>
        <w:pStyle w:val="PlainText"/>
        <w:rPr/>
      </w:pPr>
      <w:r>
        <w:rPr/>
        <w:t>--  File:   &lt;draft-ietf-ipp-server-mib-00.mib&gt;</w:t>
      </w:r>
    </w:p>
    <w:p>
      <w:pPr>
        <w:pStyle w:val="PlainText"/>
        <w:rPr/>
      </w:pPr>
      <w:r>
        <w:rPr/>
        <w:t>--  Date: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POR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DULE-IDENTIT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FICATION-TYP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BJECT-IDENTIT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BJECT-TYP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er3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eger3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periment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ROM SNMPv2-SMI             -- IETF RFC 2578 (SMIv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XTUAL-CONVEN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playString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uthVal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ROM SNMPv2-TC              -- IETF RFC 2579 (SMIv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DULE-COMPLIANC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BJECT-GROUP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FICATION-GROU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ROM SNMPv2-CONF            -- IETF RFC 2580 (SMIv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nmpAdminStr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ROM SNMP-FRAMEWORK-MIB;    -- IETF RFC 2571 (SNMPv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ServerMIB MODULE-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ST-UPDATED "9909190000Z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GANIZATION "IETF Internet Printing Protocol (IPP) Working Group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-INFO 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m Hasting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:     Xerox Corporation, MS 834-03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701 S Aviation Blv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l Segundo, CA  9024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hone:      +1 310-333-641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ail:      hastings@cp10.es.xerox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:     High North In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rand Marais, MI  4983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hone:      +1 906-494-243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ail:      imcdonal@sdsp.mc.xerox.com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MIB module for passive monitoring (but not configuration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IPP Printer entities, via client polling of SNMP objec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so, the MIB module for dynamic monitoring of specific ev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1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rom IPP Printers and Jobs, via server generation of SNMP trap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traps defined in this MIB are optional for conformanc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ope:  An IPP Printer, for applicability of and conformanc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IPP Server MIB, is an entity playing a request-receiver ro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nd optional notification-generator role) in the IPP protoco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n embedded printer, a spooler, an application gateway, or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IPP server-side entit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(For IPP attributes referenced in this IPP Server MIB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[IPP-MOD] - IPP/1.0 Model and Semantics - RFC 2566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[IPP-PRO] - IPP/1.0 Encoding and Transport - RFC 2565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[IPP-NOT] - IPP Event Notification (work-in-progress)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[PWG-JOB] - PWG Job Monitoring MIB v1.0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-  Revision Histo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9909190000Z"                   -- 19 September 19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Version 0.3 - aligned w/ [IPP-NOT] - 10 September 1999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9908300000Z"                   -- 30 August 19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Version 0.2 - aligned w/ [IPP-NOT] - 25 August 1999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9908160000Z"                   -- 16 August 19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Version 0.1 - aligned w/ Notification Model - 11 August 1999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9908090000Z"                   -- 9 August 19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Version 0.0 - the initial version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experimental 9999 }           -- to be assig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MIBObjects               OBJECT IDENTIFIER ::= { ippServerMIB 1 }</w:t>
      </w:r>
    </w:p>
    <w:p>
      <w:pPr>
        <w:pStyle w:val="PlainText"/>
        <w:rPr/>
      </w:pPr>
      <w:r>
        <w:rPr/>
        <w:t>ippMIBNotifications         OBJECT IDENTIFIER ::= { ippServerMIB 2 }</w:t>
      </w:r>
    </w:p>
    <w:p>
      <w:pPr>
        <w:pStyle w:val="PlainText"/>
        <w:rPr/>
      </w:pPr>
      <w:r>
        <w:rPr/>
        <w:t>ippMIBConformance           OBJECT IDENTIFIER ::= { ippServerMIB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Textual Conventions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State ::= TEXTUAL-CONVEN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urrent state of this IPP Pri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10 'printer-stat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(1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known(2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dle(3)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1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ing(4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opped(5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State ::= TEXTUAL-CONVEN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urrent state of this IPP Jo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3.7 'job-stat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(1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known(2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nding(3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ndingHeld(4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ing(5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ingStopped(6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nceled(7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borted(8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eted(9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CollationType ::= TEXTUAL-CONVEN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ollation type (for Documents and Copies) of this IPP Jo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JobCollationTypeTC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obCollationType' in [PWG-JOB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(1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known(2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collatedSheets(3),    -- sheets within each document 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- are not collated: 1 1 ..., 2 2 ...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- No corresponding value of IP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- "multiple-document-handling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atedDocuments(4),   -- internal collated sheet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- documents: A, B, A, B, 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- Corresponds to IPP "multiple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- document-handling"='separate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- documents-collated-copies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collatedDocuments(5)  -- internal collated sheet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- documents: A, A, ..., B, B, 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- Corresponds to IPP "multiple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- document-handling"='separate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-- documents-uncollated-copies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1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TriggerEvent ::= TEXTUAL-CONVEN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rigger event type for this IPP event (SNMP trap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5.2 'notify-events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(1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known(2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ne(3),                        -- SHOULD not be 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Restarted(101),          -- 'printer-restart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Shutdown(102),           -- 'printer-shutdown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StateChanged(103),       -- 'printer-state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MediaChanged(104),       -- 'printer-media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ConfigChanged(105),      -- 'printer-config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QueueChanged(106),       -- 'printer-queue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NoLongerFull(107),       -- 'printer-no-longer-full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erAlmostIdle(108),         -- 'printer-almost-idle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obCreated(201),                -- 'job-creat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obCompleted(202),              -- 'job-complet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obStateChanged(203),           -- 'job-state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obConfigChanged(204),          -- 'job-config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obPurged(205),                 -- 'job-pur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obProgress(206)                -- 'job-progress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Printer Group (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mandatory for all systems which</w:t>
      </w:r>
    </w:p>
    <w:p>
      <w:pPr>
        <w:pStyle w:val="PlainText"/>
        <w:rPr/>
      </w:pPr>
      <w:r>
        <w:rPr/>
        <w:t>--  implement the Internet Printing Protocol and this IPP Server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                  OBJECT IDENTIFIER ::= { ippMIBObjects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Tabl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EQUENCE OF IppPrinter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A table of IPP Printers on this managed host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ance:  Rows in this conceptual table SHOULD be perman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preserved across hardware resets and reboots), although th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 be added, removed, or modified by system administrato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y some means outside the scope of this IPP Server MIB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 'Printer Description Attributes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2.1 'Printer Object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Entry OBJECT-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1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ppPrinter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An entry for an IPP Printer on this managed host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EX       { ippPrinterIndex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Table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Entry ::= SEQUENCE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Index                 Integer32 (1..2147483647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NaturalLanguage       DisplayString (SIZE (0..63)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Name                  SnmpAdminString (SIZE (0..127)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State                 IppPrinter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StateReasons          SnmpAdminString (SIZE (0..255)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IsAcceptingJobs       TruthValu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IncomingConnections   Counter32, -- client connec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IncomingRequests      Counter32, -- operation reques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OutgoingErrors        Counter32, -- error respons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OutgoingWarnings      Counter32, -- warning respons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OutgoingEvents        Counter32  -- notifica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Example: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    ippPrinterIndex                 = 1</w:t>
      </w:r>
    </w:p>
    <w:p>
      <w:pPr>
        <w:pStyle w:val="PlainText"/>
        <w:rPr/>
      </w:pPr>
      <w:r>
        <w:rPr/>
        <w:t>--      ippPrinterNaturalLanguage       = 'en-us'</w:t>
      </w:r>
    </w:p>
    <w:p>
      <w:pPr>
        <w:pStyle w:val="PlainText"/>
        <w:rPr/>
      </w:pPr>
      <w:r>
        <w:rPr/>
        <w:t>--      ippPrinterName                  = 'marsupial'</w:t>
      </w:r>
    </w:p>
    <w:p>
      <w:pPr>
        <w:pStyle w:val="PlainText"/>
        <w:rPr/>
      </w:pPr>
      <w:r>
        <w:rPr/>
        <w:t>--      ippPrinterState                 = 'idle(3)'</w:t>
      </w:r>
    </w:p>
    <w:p>
      <w:pPr>
        <w:pStyle w:val="PlainText"/>
        <w:rPr/>
      </w:pPr>
      <w:r>
        <w:rPr/>
        <w:t>--      ippPrinterStateReasons          = 'paused'</w:t>
      </w:r>
    </w:p>
    <w:p>
      <w:pPr>
        <w:pStyle w:val="PlainText"/>
        <w:rPr/>
      </w:pPr>
      <w:r>
        <w:rPr/>
        <w:t>--      ippPrinterIsAcceptingJobs       = 'true(1)'</w:t>
      </w:r>
    </w:p>
    <w:p>
      <w:pPr>
        <w:pStyle w:val="PlainText"/>
        <w:rPr/>
      </w:pPr>
      <w:r>
        <w:rPr/>
        <w:t>--      ippPrinterIncomingConnections   = 2487</w:t>
      </w:r>
    </w:p>
    <w:p>
      <w:pPr>
        <w:pStyle w:val="PlainText"/>
        <w:rPr/>
      </w:pPr>
      <w:r>
        <w:rPr/>
        <w:t>--      ippPrinterIncomingRequests      = 32456</w:t>
      </w:r>
    </w:p>
    <w:p>
      <w:pPr>
        <w:pStyle w:val="PlainText"/>
        <w:rPr/>
      </w:pPr>
      <w:r>
        <w:rPr/>
        <w:t>--      ippPrinterOutgoingErrors        = 937</w:t>
      </w:r>
    </w:p>
    <w:p>
      <w:pPr>
        <w:pStyle w:val="PlainText"/>
        <w:rPr/>
      </w:pPr>
      <w:r>
        <w:rPr/>
        <w:t>--      ippPrinterOutgoingWarnings      = 1236</w:t>
      </w:r>
    </w:p>
    <w:p>
      <w:pPr>
        <w:pStyle w:val="PlainText"/>
        <w:rPr/>
      </w:pPr>
      <w:r>
        <w:rPr/>
        <w:t>--      ippPrinterOutgoingEvents        = 1277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local unique identifier of this 'ippPrinterTable' row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Entry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NaturalLanguag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DisplayString (SIZE (0..63))        -- 63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natural language configured on this IPP Print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ecified as a language-tag per RFC 1766, using Interna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1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ndard language codes (ISO 639) and country codes (ISO 3166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particular, the natural language of 'ippPrinterNam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ance:  This printer natural language SHALL be lowerc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rmalized, per [IPP-MOD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16 'natural-language-configured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8 'naturalLanguage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2 'The Language tag' in RFC 1766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Tags for the Identification of Languages'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 'Languages' in RFC 2277 / BCP 18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IETF Policy on Character Sets and Languages'."</w:t>
      </w:r>
    </w:p>
    <w:p>
      <w:pPr>
        <w:pStyle w:val="PlainText"/>
        <w:rPr/>
      </w:pPr>
      <w:r>
        <w:rPr/>
        <w:t>--  DEFVAL intentionally omitted - natural language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Entry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Nam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127))     -- 127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administrative name configured on this IPP Print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4 'printer-name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2 'nam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printer na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Entry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Stat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ppPrinterSt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urrent state of this IPP Print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11 'printer-state' in [IPP-MOD]."</w:t>
      </w:r>
    </w:p>
    <w:p>
      <w:pPr>
        <w:pStyle w:val="PlainText"/>
        <w:rPr/>
      </w:pPr>
      <w:r>
        <w:rPr/>
        <w:t>--  DEFVAL intentionally omitted - current state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Entry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StateReason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255))     -- multivalue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omma-separated list of state reasons on this IPP Print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se printer state reasons are English keywords, NOT localiz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   The datatype 'SnmpAdminString' permits any future IP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tension to 'keyword or name', allowing product-specific and/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te-specific names (in locale of 'ippPrinterNaturalLanguage'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be present in this ob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12 'printer-state-reasons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3 'keyword' in [IPP-MOD]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1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DEFVAL intentionally omitted - state reasons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Entry 5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IsAcceptingJob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TruthVal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urrent mode for new end-user jobs on this IPP Print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true'  - this IPP Printer is currently accepting new job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false' - this IPP Printer is NOT currently accepting new job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23 'printer-is-accepting-jobs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11 'boolean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true }                -- printer is accepting job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Entry 6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IncomingConnection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Counter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otal incoming connections received by this IPP Printer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Entry 7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IncomingRequest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Counter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otal incoming requests received by this IPP Printer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Entry 8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OutgoingError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Counter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otal outgoing error responses sent by this IPP Printer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Entry 9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OutgoingWarning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Counter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otal outgoing warning responses sent by this IPP Printer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Entry 1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OutgoingEvent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Counter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1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otal outgoing events sent by this IPP Printer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Entry 1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Printer URI Group (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mandatory for all systems which</w:t>
      </w:r>
    </w:p>
    <w:p>
      <w:pPr>
        <w:pStyle w:val="PlainText"/>
        <w:rPr/>
      </w:pPr>
      <w:r>
        <w:rPr/>
        <w:t>--  implement the Internet Printing Protocol and this IPP Server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URI               OBJECT IDENTIFIER ::= { ippMIBObjects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URITabl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EQUENCE OF IppPrinterURI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A table of IPP Printer URI on this managed host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ance:  Rows in this conceptual table SHOULD be perman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preserved across hardware resets and reboots), although th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 be added, removed, or modified by system administrato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y some means outside the scope of this IPP Server MIB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 'Printer Description Attributes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2.1 'Printer Object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URI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URIEntry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ppPrinterURI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An entry for an IPP Printer URI on this managed host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EX       { ippPrinterIndex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ippPrinterURIIndex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URITable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URIEntry ::= SEQUENCE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URIIndex              Integer32 (1..2147483647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URIString             SnmpAdminString (SIZE (0..255)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URIAuthentication     SnmpAdminString (SIZE (0..63)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URISecurity           SnmpAdminString (SIZE (0..63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Example: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    ippPrinterURIIndex              = 1</w:t>
      </w:r>
    </w:p>
    <w:p>
      <w:pPr>
        <w:pStyle w:val="PlainText"/>
        <w:rPr/>
      </w:pPr>
      <w:r>
        <w:rPr/>
        <w:t>--      ippPrinterURIString             = 'ipp://wombat.com/printer'</w:t>
      </w:r>
    </w:p>
    <w:p>
      <w:pPr>
        <w:pStyle w:val="PlainText"/>
        <w:rPr/>
      </w:pPr>
      <w:r>
        <w:rPr/>
        <w:t>--      ippPrinterURIAuthentication     = 'digest' (RFC 2617)</w:t>
      </w:r>
    </w:p>
    <w:p>
      <w:pPr>
        <w:pStyle w:val="PlainText"/>
        <w:rPr/>
      </w:pPr>
      <w:r>
        <w:rPr/>
        <w:t>--      ippPrinterURISecurity           = 'tls' (RFC 224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1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URI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local unique identifier of this 'ippPrinterURITable' row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n prefixed by 'ippPrinterIndex'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URIEntry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URIString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255))     -- 1023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A printer URI supported on this IPP Print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URI conforms to the syntax specified in RFC 23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   The datatype 'SnmpAdminString' permits any future IP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tension to native UTF-8, allowing international UR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without using the hexadecimal escapes specified in RFC 2396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be present in this ob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1 'printer-uri-supported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5 'uri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5.10 'printer-uri' in [IPP-NOT]."</w:t>
      </w:r>
    </w:p>
    <w:p>
      <w:pPr>
        <w:pStyle w:val="PlainText"/>
        <w:rPr/>
      </w:pPr>
      <w:r>
        <w:rPr/>
        <w:t>--  DEFVAL intentionally omitted - printer URI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URIEntry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URIAuthentication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63))      -- 255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authentication mode supported for this IPP Printer URI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authentication mode is an English keyword, NOT localiz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   The datatype 'SnmpAdminString' permits any future IP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tension to 'keyword or name', allowing product-specific and/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te-specific names (in locale of 'ippPrinterNaturalLanguage'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be present in this ob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2 'uri-authentication-supported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3 'keyword' in [IPP-MOD]."</w:t>
      </w:r>
    </w:p>
    <w:p>
      <w:pPr>
        <w:pStyle w:val="PlainText"/>
        <w:rPr/>
      </w:pPr>
      <w:r>
        <w:rPr/>
        <w:t>--  DEFVAL intentionally omitted - authentication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URIEntry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URISecurity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63))      -- 255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1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security mode supported on this IPP Printer URI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security mode is an English keyword, NOT localiz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   The datatype 'SnmpAdminString' permits any future IP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tension to 'keyword or name', allowing product-specific and/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te-specific names (in locale of 'ippPrinterNaturalLanguage'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be present in this ob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3 'uri-security-supported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3 'keyword' in [IPP-MOD]."</w:t>
      </w:r>
    </w:p>
    <w:p>
      <w:pPr>
        <w:pStyle w:val="PlainText"/>
        <w:rPr/>
      </w:pPr>
      <w:r>
        <w:rPr/>
        <w:t>--  DEFVAL intentionally omitted - security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URIEntry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Event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deliver any IPP events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                    OBJECT IDENTIFIER ::= { ippMIBObjects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Example: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    ippEventVersionNumber           = '1.0'</w:t>
      </w:r>
    </w:p>
    <w:p>
      <w:pPr>
        <w:pStyle w:val="PlainText"/>
        <w:rPr/>
      </w:pPr>
      <w:r>
        <w:rPr/>
        <w:t>--      ippEventRequestID               = 35</w:t>
      </w:r>
    </w:p>
    <w:p>
      <w:pPr>
        <w:pStyle w:val="PlainText"/>
        <w:rPr/>
      </w:pPr>
      <w:r>
        <w:rPr/>
        <w:t>--      ippEventNaturalLanguage         = 'en-us'</w:t>
      </w:r>
    </w:p>
    <w:p>
      <w:pPr>
        <w:pStyle w:val="PlainText"/>
        <w:rPr/>
      </w:pPr>
      <w:r>
        <w:rPr/>
        <w:t>--      ippEventPrinterIndex            = 1</w:t>
      </w:r>
    </w:p>
    <w:p>
      <w:pPr>
        <w:pStyle w:val="PlainText"/>
        <w:rPr/>
      </w:pPr>
      <w:r>
        <w:rPr/>
        <w:t>--      ippEventPrinterURIIndex         = 2</w:t>
      </w:r>
    </w:p>
    <w:p>
      <w:pPr>
        <w:pStyle w:val="PlainText"/>
        <w:rPr/>
      </w:pPr>
      <w:r>
        <w:rPr/>
        <w:t>--      ippEventJobID                   = 267</w:t>
      </w:r>
    </w:p>
    <w:p>
      <w:pPr>
        <w:pStyle w:val="PlainText"/>
        <w:rPr/>
      </w:pPr>
      <w:r>
        <w:rPr/>
        <w:t>--      ippEventJobName                 = 'Project schedule'</w:t>
      </w:r>
    </w:p>
    <w:p>
      <w:pPr>
        <w:pStyle w:val="PlainText"/>
        <w:rPr/>
      </w:pPr>
      <w:r>
        <w:rPr/>
        <w:t>--      ippEventTriggerEvent            = 'jobStateChanged(203)'</w:t>
      </w:r>
    </w:p>
    <w:p>
      <w:pPr>
        <w:pStyle w:val="PlainText"/>
        <w:rPr/>
      </w:pPr>
      <w:r>
        <w:rPr/>
        <w:t>--      ippEventSubscriptionID          = 457</w:t>
      </w:r>
    </w:p>
    <w:p>
      <w:pPr>
        <w:pStyle w:val="PlainText"/>
        <w:rPr/>
      </w:pPr>
      <w:r>
        <w:rPr/>
        <w:t>--      ippEventSubscriberUserName      = 'thastings'</w:t>
      </w:r>
    </w:p>
    <w:p>
      <w:pPr>
        <w:pStyle w:val="PlainText"/>
        <w:rPr/>
      </w:pPr>
      <w:r>
        <w:rPr/>
        <w:t>--      ippEventSubscriberUserData      = '1234'</w:t>
      </w:r>
    </w:p>
    <w:p>
      <w:pPr>
        <w:pStyle w:val="PlainText"/>
        <w:rPr/>
      </w:pPr>
      <w:r>
        <w:rPr/>
        <w:t>--      ippEventPrinterState            = 'processing(4)'</w:t>
      </w:r>
    </w:p>
    <w:p>
      <w:pPr>
        <w:pStyle w:val="PlainText"/>
        <w:rPr/>
      </w:pPr>
      <w:r>
        <w:rPr/>
        <w:t>--      ippEventPrinterStateReasons     = 'media-need'</w:t>
      </w:r>
    </w:p>
    <w:p>
      <w:pPr>
        <w:pStyle w:val="PlainText"/>
        <w:rPr/>
      </w:pPr>
      <w:r>
        <w:rPr/>
        <w:t>--      ippEventPrinterIsAcceptingJobs  = 'true(1)'</w:t>
      </w:r>
    </w:p>
    <w:p>
      <w:pPr>
        <w:pStyle w:val="PlainText"/>
        <w:rPr/>
      </w:pPr>
      <w:r>
        <w:rPr/>
        <w:t>--      ippEventJobState                = 'processing(5)'</w:t>
      </w:r>
    </w:p>
    <w:p>
      <w:pPr>
        <w:pStyle w:val="PlainText"/>
        <w:rPr/>
      </w:pPr>
      <w:r>
        <w:rPr/>
        <w:t>--      ippEventJobStateReasons         = 'job-printing'</w:t>
      </w:r>
    </w:p>
    <w:p>
      <w:pPr>
        <w:pStyle w:val="PlainText"/>
        <w:rPr/>
      </w:pPr>
      <w:r>
        <w:rPr/>
        <w:t>--      ippEventJobKOctetsCompleted     = 327</w:t>
      </w:r>
    </w:p>
    <w:p>
      <w:pPr>
        <w:pStyle w:val="PlainText"/>
        <w:rPr/>
      </w:pPr>
      <w:r>
        <w:rPr/>
        <w:t>--      ippEventImpressionsCompleted    = 264</w:t>
      </w:r>
    </w:p>
    <w:p>
      <w:pPr>
        <w:pStyle w:val="PlainText"/>
        <w:rPr/>
      </w:pPr>
      <w:r>
        <w:rPr/>
        <w:t>--      ippEventMediaSheetsCompleted    = 132</w:t>
      </w:r>
    </w:p>
    <w:p>
      <w:pPr>
        <w:pStyle w:val="PlainText"/>
        <w:rPr/>
      </w:pPr>
      <w:r>
        <w:rPr/>
        <w:t>--      ippEventJobCollationType        = 'uncollatedSheets(3)'</w:t>
      </w:r>
    </w:p>
    <w:p>
      <w:pPr>
        <w:pStyle w:val="PlainText"/>
        <w:rPr/>
      </w:pPr>
      <w:r>
        <w:rPr/>
        <w:t>--      ippEventSheetCompletedCopyNum   = 1</w:t>
      </w:r>
    </w:p>
    <w:p>
      <w:pPr>
        <w:pStyle w:val="PlainText"/>
        <w:rPr/>
      </w:pPr>
      <w:r>
        <w:rPr/>
        <w:t>--      ippEventSheetCompletedDocNum    = 1</w:t>
      </w:r>
    </w:p>
    <w:p>
      <w:pPr>
        <w:pStyle w:val="PlainText"/>
        <w:rPr/>
      </w:pPr>
      <w:r>
        <w:rPr/>
        <w:t>--      ippEventImpressionsInterpreted  = 286</w:t>
      </w:r>
    </w:p>
    <w:p>
      <w:pPr>
        <w:pStyle w:val="PlainText"/>
        <w:rPr/>
      </w:pPr>
      <w:r>
        <w:rPr/>
        <w:t>--      ippEventImpressionsCompletedCC  = 2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VersionNumber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DisplayString (SIZE (0..10))        -- 255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1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IPP version number used to encode this IPP ev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14 'ipp-versions-supported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3.3 'Version-number' in [IPP-PRO]."</w:t>
      </w:r>
    </w:p>
    <w:p>
      <w:pPr>
        <w:pStyle w:val="PlainText"/>
        <w:rPr/>
      </w:pPr>
      <w:r>
        <w:rPr/>
        <w:t>--  DEFVAL intentionally omitted - version number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RequestI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0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request identifier (sequence number) for this IPP ev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zero (if not applicable, because this is a unique event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3.6 'Request-id' of [IPP-PRO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5.7 'request-id' of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0 }                   -- no request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NaturalLanguag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DisplayString (SIZE (0..63))        -- 63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natural language of text string attributes in this 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ecified as a language-tag per RFC 1766, using Internat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ndard language codes (ISO 639) and country codes (ISO 3166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particular, the natural language of 'ippEventJobName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when present in the variable-bindings of this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ance:  This event natural language SHALL be lowerc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rmalized, per [IPP-MOD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16 'natural-language-configured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8 'naturalLanguage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5.6 'attributes-natural-language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2 'The Language tag' in RFC 1766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Tags for the Identification of Languages'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 'Languages' in RFC 2277 / BCP 18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IETF Policy on Character Sets and Languages'."</w:t>
      </w:r>
    </w:p>
    <w:p>
      <w:pPr>
        <w:pStyle w:val="PlainText"/>
        <w:rPr/>
      </w:pPr>
      <w:r>
        <w:rPr/>
        <w:t>--  DEFVAL intentionally omitted - natural language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Printer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0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'ippPrinterIndex' for this IPP ev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zero (if not applicable, because no printer is associate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2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ippPrinterIndex' in this IPP Server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0 }                   -- no printer associ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PrinterURI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0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'ippPrinterURIIndex' for this IPP ev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zero (if not applicable, because no printer is associated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ippPrinterURIIndex' in this IPP Server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0 }                   -- no printer associ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5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JobI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0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job identifier for this IPP ev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zero (if not applicable, because no job is associated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3.2 'job-id' of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0 }                   -- no job identifi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6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JobNam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255))     -- 1023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name submitted by owner at creation time of this IPP Jo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3.5 'job-name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2 'nam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job na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7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TriggerEvent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ppTriggerEv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rigger event type for this IPP event (SNMP trap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5.2 'notify-events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7 'Notification Content' in [IPP-NOT]."</w:t>
      </w:r>
    </w:p>
    <w:p>
      <w:pPr>
        <w:pStyle w:val="PlainText"/>
        <w:rPr/>
      </w:pPr>
      <w:r>
        <w:rPr/>
        <w:t>--  DEFVAL intentionally omitted - trigger event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8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SubscriptionI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0..214748364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2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subscription identifier for this IPP ev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zero (if not applicable, because this is a unique event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5.8 'subscription-id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0 }                   -- no subscription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9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SubscriberUserNam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255))     -- 1023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subscriber user name associated with this IPP ev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3.6 'job-originating-user-name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5.11 'subscriber-user-name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subscriber user na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1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SubscriberUserData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OCTET STRING (SIZE (0..63))         -- 63 in [IPP-NOT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subscriber user data associated with this IPP ev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5.4 'subscriber-user-data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subscriber user da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1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PrinterStat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ppPrinterSt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urrent state of this IPP Print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11 'printer-state' in [IPP-MOD]."</w:t>
      </w:r>
    </w:p>
    <w:p>
      <w:pPr>
        <w:pStyle w:val="PlainText"/>
        <w:rPr/>
      </w:pPr>
      <w:r>
        <w:rPr/>
        <w:t>--  DEFVAL intentionally omitted - current state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1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PrinterStateReason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255))     -- multivalue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omma-separated list of state reasons on this IPP Print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se printer state reasons are English keywords, NOT localiz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2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   The datatype 'SnmpAdminString' permits any future IP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tension to 'keyword or name', allowing product-specific and/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te-specific names (in locale of 'ippEventNaturalLanguage'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be present in this ob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12 'printer-state-reasons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3 'keyword' in [IPP-MOD]."</w:t>
      </w:r>
    </w:p>
    <w:p>
      <w:pPr>
        <w:pStyle w:val="PlainText"/>
        <w:rPr/>
      </w:pPr>
      <w:r>
        <w:rPr/>
        <w:t>--  DEFVAL intentionally omitted - state reasons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1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PrinterIsAcceptingJob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TruthVal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urrent mode for new end-user jobs on this IPP Print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true'  - this IPP Printer is currently accepting new job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false' - this IPP Printer is NOT currently accepting new job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4.23 'printer-is-accepting-jobs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11 'boolean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true }                -- printer is accepting job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1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JobStat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ppJobSt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urrent state of this IPP Jo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3.7 'job-state' in [IPP-MOD]."</w:t>
      </w:r>
    </w:p>
    <w:p>
      <w:pPr>
        <w:pStyle w:val="PlainText"/>
        <w:rPr/>
      </w:pPr>
      <w:r>
        <w:rPr/>
        <w:t>--  DEFVAL intentionally omitted - current state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15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JobStateReason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255))     -- multivalue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omma-separated list of state reasons on this IPP Jo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se job state reasons are English keywords, NOT localiz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   The datatype 'SnmpAdminString' permits any future IP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tension to 'keyword or name', allowing product-specific and/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te-specific names (in locale of 'ippEventNaturalLanguage'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be present in this ob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3.8 'job-state-reasons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3 'keyword' in [IPP-MOD]."</w:t>
      </w:r>
    </w:p>
    <w:p>
      <w:pPr>
        <w:pStyle w:val="PlainText"/>
        <w:rPr/>
      </w:pPr>
      <w:r>
        <w:rPr/>
        <w:t>--  DEFVAL intentionally omitted - state reasons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16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2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JobKOctetsProcesse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Counter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otal number of octets processed in K octets, rounded u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3.18.1 'job-k-octets-processed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12 'integer' in [IPP-MOD]."</w:t>
      </w:r>
    </w:p>
    <w:p>
      <w:pPr>
        <w:pStyle w:val="PlainText"/>
        <w:rPr/>
      </w:pPr>
      <w:r>
        <w:rPr/>
        <w:t>--  DEFVAL omitted per SMIv2            - should be initialized to ze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17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ImpressionsComplete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Counter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otal number of impressions completed for this IPP Jo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3.18.2 'job-impressions-completed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12 'integer' in [IPP-MOD]."</w:t>
      </w:r>
    </w:p>
    <w:p>
      <w:pPr>
        <w:pStyle w:val="PlainText"/>
        <w:rPr/>
      </w:pPr>
      <w:r>
        <w:rPr/>
        <w:t>--  DEFVAL omitted per SMIv2            - should be initialized to ze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18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MediaSheetsComplete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Counter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otal number of media sheets completed for this IPP Jo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3.18.3 'job-media-sheets-completed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1.12 'integer' in [IPP-MOD]."</w:t>
      </w:r>
    </w:p>
    <w:p>
      <w:pPr>
        <w:pStyle w:val="PlainText"/>
        <w:rPr/>
      </w:pPr>
      <w:r>
        <w:rPr/>
        <w:t>--  DEFVAL omitted per SMIv2            - should be initialized to ze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19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JobCollationTyp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ppJobCollation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ollation type (for Documents and Copies) of this IPP Jo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JobCollationTypeTC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obCollationType' in [PWG-JOB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7 'Notification Content' in [IPP-NOT]."</w:t>
      </w:r>
    </w:p>
    <w:p>
      <w:pPr>
        <w:pStyle w:val="PlainText"/>
        <w:rPr/>
      </w:pPr>
      <w:r>
        <w:rPr/>
        <w:t>--  DEFVAL intentionally omitted - job collation type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2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SheetCompletedCopyNum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0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2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ordinal number of the Copy currently being stacked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urrent Document in this IPP Jo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sheetCompletedCopyNumber' in [PWG-JOB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7 'Notification Content' in [IPP-NOT]."</w:t>
      </w:r>
    </w:p>
    <w:p>
      <w:pPr>
        <w:pStyle w:val="PlainText"/>
        <w:rPr/>
      </w:pPr>
      <w:r>
        <w:rPr/>
        <w:t>--  DEFVAL intentionally omitted - copy number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2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SheetCompletedDocNum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0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ordinal number of the Document currently being stacked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IPP Jo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sheetCompletedDocumentNumber' in [PWG-JOB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7 'Notification Content' in [IPP-NOT]."</w:t>
      </w:r>
    </w:p>
    <w:p>
      <w:pPr>
        <w:pStyle w:val="PlainText"/>
        <w:rPr/>
      </w:pPr>
      <w:r>
        <w:rPr/>
        <w:t>--  DEFVAL intentionally omitted - document number SHALL be val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2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ImpressionsInterprete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Counter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otal number of impressions interpreted for this IPP Jo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impressionsInterpreted' in [PWG-JOB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7 'Notification Content' in [IPP-NOT]."</w:t>
      </w:r>
    </w:p>
    <w:p>
      <w:pPr>
        <w:pStyle w:val="PlainText"/>
        <w:rPr/>
      </w:pPr>
      <w:r>
        <w:rPr/>
        <w:t>--  DEFVAL omitted per SMIv2            - should be initialized to ze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2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ImpressionsCompletedCC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Counter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otal number of impressions completed for the current Cop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current Document in this IPP Jo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impressionsCompletedCurrentCopy' in [PWG-JOB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7 'Notification Content' in [IPP-NOT]."</w:t>
      </w:r>
    </w:p>
    <w:p>
      <w:pPr>
        <w:pStyle w:val="PlainText"/>
        <w:rPr/>
      </w:pPr>
      <w:r>
        <w:rPr/>
        <w:t>--  DEFVAL omitted per SMIv2            - should be initialized to ze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Event 2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Printer Basic Event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deliver this IPP event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Basic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2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'printer-basic-event' generated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MIBNotifications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BasicV2EventPref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IDENTIFIER ::= { ippPrinterBasicV1Enterprise 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BasicV2Event NOTIFICATION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VersionNumb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Request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NaturalLanguag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Index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URIIndex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ID,                  -- per-job subscription ev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Name,                -- per-job subscription ev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Trigger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ubscription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ubscriberUserNam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ubscriberUserData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StateReaso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IsAcceptingJob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is SMIv2 trap corresponds to the IPP 'printer-basic-event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trap is sent whenever requested by a prior subscription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included printer-level 'ippEventTriggerEvent', which may b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restart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shutdown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state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media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config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queue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no-longer-full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almost-idle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or other registered IPP 'printer-basic-event' trig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MAY be appended to this tra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IPP Printers, which support 'printer-current-time', SHALL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SystemDate' from the IETF Host Resources MIB (RFC 1514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IPP Printers MAY add any other useful object from any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IPP Notification attribute 'printer-uri' has b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luded by reference (not by value) in these variable-binding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via 'ippEventPrinterIndex' and 'ippEventPrinterURIIndex'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IPP Notification attribute 'printer-name' has b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luded by reference (not by value) in these variable-binding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via 'ippEventPrinterIndex'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2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IPP Notification attribute 'attributes-charset' has b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mitted from these variable bindings, since the UTF-8 st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 'SnmpAdminString' from RFC 2571 (SNMPv3 Framework MIB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used in this IPP Server MIB, for compliance with RFC 227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ETF Policy on Character Sets and Languages, January 1998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 Printer implementations MUST support UTF-8, per [IPP-MOD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IPP Notification attribute 'trigger-time' has b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mitted from these variable-bindings, since the mandatory ob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sysUpTime' from the System group of IETF MIB-II (RFC 1213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UST be included in SNMPv1, SNMPv2, and SNMPv3 traps (ei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e envelope in SNMPv1 or as a fixed binding in SNMPv2/v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   **** Encoding Rules for SNMP Packet Size Limits ****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ver some transport protocols, the variable-bindings of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NMP trap MAY not fit the MTU (maximum transmission unit) siz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ing IPP Server MIB implementations SHALL perform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dure to ensure that all variable-bindings of this SNMP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e always included in the generated SNMP trap packe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)  Truncate all strings, EXCEPT 'ippEventPrinterStateReasons'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the reduced maximum size that is specified in thei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rresponding OBJECT clauses in the 'ippMIBComplianc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ULE-COMPLIANCE macro in this IPP Server MI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)  Truncate the next one of the following string object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empty string (zero length in the ASN.1 BER encoding)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the order listed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'ippEventSubscriberUserNam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'ippEventSubscriberUserData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'ippEventJobName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b) If all variable-bindings do NOT fit within the MTU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repeat step (2) for next string objec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)  Truncate the 'ippEventPrinterStateReasons' string ob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the reduced maximum size that is specified in 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rresponding OBJECT clause in the 'ippMIBComplianc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ULE-COMPLIANCE macro in this IPP Server MIB, preserv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possible state reasons which triggered this SNMP tra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)  Truncate the 'ippEventPrinterStateReasons' string objec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empty string (zero length in the ASN.1 BER encoding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b) If all variable-bindings do NOT fit within the MTU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-&gt; logic error (variable-bindings MUST now fit)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PrinterBasicV2EventPrefix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2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Job Basic Event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deliver this IPP event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Basic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'job-basic-event' generated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MIBNotifications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BasicV2EventPref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IDENTIFIER ::= { ippJobBasicV1Enterprise 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BasicV2Event NOTIFICATION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VersionNumb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Request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NaturalLanguag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Index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URIIndex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Nam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Trigger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ubscription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ubscriberUserNam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ubscriberUserData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StateRea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is SMIv2 trap corresponds to the IPP 'job-basic-event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trap is sent whenever requested by a prior subscription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included job-level 'ippEventTriggerEvent', which may b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creat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config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or other registered IPP 'job-basic-event' trig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MAY be appended to this tra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IPP Printers, which support 'printer-current-time', SHALL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SystemDate' from the IETF Host Resources MIB (RFC 1514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IPP Printers MAY add any other useful object from any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DESCRIPTION clause of 'ippPrinterBasicV2Event' trap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formation about (apparently) omitted IPP attrib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   **** Encoding Rules for SNMP Packet Size Limits 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2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ver some transport protocols, the variable-bindings of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NMP trap MAY not fit the MTU (maximum transmission unit) siz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ing IPP Server MIB implementations SHALL perform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dure to ensure that all variable-bindings of this SNMP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e always included in the generated SNMP trap packe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)  Truncate all strings, EXCEPT 'ippEventJobStateReasons'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the reduced maximum size that is specified in thei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rresponding OBJECT clauses in the 'ippMIBComplianc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ULE-COMPLIANCE macro in this IPP Server MI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)  Truncate the next one of the following string object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empty string (zero length in the ASN.1 BER encoding)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the order listed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'ippEventSubscriberUserNam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'ippEventSubscriberUserData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'ippEventJobName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b) If all variable-bindings do NOT fit within the MTU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repeat step (2) for next string objec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)  Truncate the 'ippEventJobStateReasons' string ob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the reduced maximum size that is specified in 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rresponding OBJECT clause in the 'ippMIBComplianc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ULE-COMPLIANCE macro in this IPP Server MIB, preserv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possible state reasons which triggered this SNMP tra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)  Truncate the 'ippEventJobStateReasons' string objec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empty string (zero length in the ASN.1 BER encoding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b) If all variable-bindings do NOT fit within the MTU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-&gt; logic error (variable-bindings MUST now fit)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JobBasicV2EventPrefix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Job Status Event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deliver this IPP event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Status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'job-status-event' generated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MIBNotifications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StatusV2EventPref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IDENTIFIER ::= { ippJobStatusV1Enterprise 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2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StatusV2Event NOTIFICATION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VersionNumb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Request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NaturalLanguag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Index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URIIndex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Nam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Trigger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ubscription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ubscriberUserNam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ubscriberUserData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StateReaso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KOctetsProcess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ImpressionsComple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MediaSheetsComple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is SMIv2 trap corresponds to the IPP 'job-status-event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trap is sent whenever requested by a prior subscription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included job-level 'ippEventTriggerEvent', which may b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complet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state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pur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or other registered IPP 'job-status-event' trig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MAY be appended to this tra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IPP Printers, which support 'printer-current-time', SHALL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SystemDate' from the IETF Host Resources MIB (RFC 1514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IPP Printers MAY add any other useful object from any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DESCRIPTION clause of 'ippPrinterBasicV2Event' trap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formation about (apparently) omitted IPP attrib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DESCRIPTION clause of 'ippJobBasicV2Event' trap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quired encoding rules for SNMP packet size limits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JobStatusV2EventPrefix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Job Progress Event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deliver this IPP event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Progress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3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'job-progress-event' generated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MIBNotifications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ProgressV2EventPref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IDENTIFIER ::= { ippJobProgressV1Enterprise 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ProgressV2Event NOTIFICATION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VersionNumb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Request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NaturalLanguag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Index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URIIndex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Nam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Trigger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ubscription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KOctetsProcess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ImpressionsComple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MediaSheetsComple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CollationTyp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heetCompletedCopyNum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heetCompletedDocNum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ImpressionsInterpre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ImpressionsCompletedC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is SMIv2 trap corresponds to the IPP 'job-progress-event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trap is sent whenever requested by a prior subscription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included job-level 'ippEventTriggerEvent', which may b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progress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or other registered IPP 'job-progress-event' trig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MAY be appended to this tra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IPP Printers, which support 'printer-current-time', SHALL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SystemDate' from the IETF Host Resources MIB (RFC 1514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IPP Printers MAY add any other useful object from any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DESCRIPTION clause of 'ippPrinterBasicV2Event' trap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formation about (apparently) omitted IPP attrib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DESCRIPTION clause of 'ippJobBasicV2Event' trap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quired encoding rules for SNMP packet size limits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JobProgressV2EventPrefix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3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Conformance Information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with Mandatory and Optional Conformance Grou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MIBGroups        OBJECT IDENTIFIER ::= { ippMIBConformance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MIBCompliance MODULE-COMPLI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ompliance statements for SNMP management agent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mplement the Internet Printing Protocol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DULE -- this modu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NDATORY-GROUP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Group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URI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OUP       ippEvent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mplementation of this group is conditionally mandatory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ndatory for systems which deliver any IPP events via SNMP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OUP       ippPrinterBasicEvent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mplementation of this group is conditionally mandatory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ndatory for systems which deliver this IPP event via SNMP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OUP       ippJobBasicEvent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mplementation of this group is conditionally mandatory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ndatory for systems which deliver this IPP event via SNMP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OUP       ippJobStatusEvent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mplementation of this group is conditionally mandatory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ndatory for systems which deliver this IPP event via SNMP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OUP       ippJobProgressEvent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mplementation of this group is conditionally mandatory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ndatory for systems which deliver this IPP event via SNMP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     ippPrinterNaturalLangu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DisplayString (SIZE (0..5))         -- 63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t is conformant to implement this object as a shorter string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5 octets maximum string length need be suppor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     ippPrinterNa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31))      -- 127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3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t is conformant to implement this object as a shorter string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31 octets maximum string length need be suppor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     ippPrinterStateRea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63))      -- multivalue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t is conformant to implement this object as a shorter string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63 octets maximum string length need be suppor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     ippPrinterURISt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63))      -- 1023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t is conformant to implement this object as a shorter string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63 octets maximum string length need be suppor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     ippPrinterURIAuthentic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31))      -- 255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t is conformant to implement this object as a shorter string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31 octets maximum string length need be suppor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     ippPrinterURISecur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31))      -- 255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t is conformant to implement this object as a shorter string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31 octets maximum string length need be suppor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     ippEventVersionNu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DisplayString (SIZE (0..5))         -- 255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t is conformant to implement this object as a shorter string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5 octets maximum string length need be suppor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     ippEventNaturalLangu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DisplayString (SIZE (0..5))         -- 63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t is conformant to implement this object as a shorter string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5 octets maximum string length need be suppor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     ippEventJobNa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31))      -- 1023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t is conformant to implement this object as a shorter string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31 octets maximum string length need be suppor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     ippEventJobStateRea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63))      -- multivalue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t is conformant to implement this object as a shorter string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63 octets maximum string length need be suppor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3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     ippEventSubscriberUserNa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31))      -- 1023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t is conformant to implement this object as a shorter string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31 octets maximum string length need be suppor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     ippEventSubscriberUserDa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31))      -- 1023 in [IPP-MOD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t is conformant to implement this object as a shorter string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31 octets maximum string length need be supported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MIBConformance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Conformance Groups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with Required Objects for all Implement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Group OBJECT-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NaturalLanguag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Nam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StateReaso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IsAcceptingJob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IncomingConnectio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IncomingReques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OutgoingError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OutgoingWarning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OutgoingEv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PP Printer group - printer state and counters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MIBGroups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URIGroup OBJECT-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URIString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URIAuthentica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URISecur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PP Printer URI group - printer URI, authentication, security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MIBGroups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EventGroup OBJECT-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VersionNumb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NaturalLanguag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3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Request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Index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URIIndex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Nam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Trigger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ubscriptionI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ubscriberUserNam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ubscriberUserData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StateReaso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PrinterIsAcceptingJob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StateReaso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KOctetsProcess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ImpressionsComple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MediaSheetsComple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JobCollationTyp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heetCompletedCopyNum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SheetCompletedDocNum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ImpressionsInterpre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EventImpressionsCompletedC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PP Event group - printer and job event attributes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MIBGroups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PrinterBasicEventGroup NOTIFICATION-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FICATION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PrinterBasicV2Ev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PP Printer Basic Event group - 'printer-basic-event'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MIBGroups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BasicEventGroup NOTIFICATION-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FICATION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JobBasicV2Ev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PP Job Basic Event group - 'job-basic-event'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MIBGroups 5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StatusEventGroup NOTIFICATION-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FICATION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JobStatusV2Ev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3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PP Job Status Event group - 'job-status-event'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MIBGroups 6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ppJobProgressEventGroup NOTIFICATION-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FICATION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ppJobProgressV2Ev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IPP Job Progress Event group - 'job-progress-event'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ippMIBGroups 7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3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IANA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n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Internationalization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ext and name string objects defined in the IPP Server MIB ar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ype 'SnmpAdminString' (UTF-8 stream-encoded ISO 10646/Unicod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orted from the SNMP Framework MIB defined in [RFC-2571]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tural language of all of these text and name string objects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fied by either 'ippPrinterNaturalLanguage'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ippEventNaturalLanguage' (see below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ter group defines the 'ippPrinterNaturalLanguage' objec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s the currently configured natural language on the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 language-tag [RFC-1766], using International Standard langu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des [ISO-639] and country codes [ISO-3166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vent group defines the 'ippEventNaturalLanguage' objec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s the subscriber requested natural language in each IPP trap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anguage-tag [RFC-1766], using International Standard langu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des [ISO-639] and country codes [ISO-3166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Security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PP Server MIB defines only 'read-only' objects.  It is suit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use with any version of SNMP, as no update security is requi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because no configuration updates are supported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sensitive information is available in IPP Server MIB objects or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bindings of IPP Server MIB trap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3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o be supplied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Intellectual Property Not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ETF takes no position regarding the validity or scope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llectual property or other rights that might be claim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tain to the implementation or use of the technology describ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or the extent to which any license under such righ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or might not be available; neither does it represent tha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as made any effort to identify any such rights.  Information on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ETF's procedures with respect to rights in standards-track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ndards-related documentation can be found in BCP-11.  Cop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ims of rights made available for publication and any assuranc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censes to be made available, or the result of an attempt mad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tain a general license or permission for the use of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rietary rights by implementers or users of this specification c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e obtained from the IETF Secretariat."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ETF invites any interested party to bring to its attention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, patents or patent applications, or other propriet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ghts which may cover technology that may be required to pract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standard.  Please address the information to the IETF Executiv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 Authors'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m Hast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erox Corpo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01 S Aviation Blvd, MS 834-03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 Segundo, CA  902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310-333-64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hastings@cp10.es.xerox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nd Marais, MI  498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906-494-2434 or +1 906-494-26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imcdonal@sdsp.mc.xerox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3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 IPP Server MIB              19 September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Full Copyright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pyright (C) The Internet Society (1999).  All Rights Reserv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nglish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voked by the Internet Society or its successors or assig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and the information contained herein is provided on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RCHANTABILITY OR FITNESS FOR A PARTICULAR PURPOS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19 March 2000            [Page 39]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25" w:right="1325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368" w:leader="dot"/>
      </w:tabs>
      <w:spacing w:before="0" w:after="0"/>
      <w:ind w:left="432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40" w:leader="none"/>
        <w:tab w:val="right" w:pos="9936" w:leader="dot"/>
      </w:tabs>
      <w:spacing w:before="0" w:after="0"/>
      <w:ind w:left="432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7:50:00Z</dcterms:created>
  <dc:creator>Thomas N. Hastings, Ira McDonald</dc:creator>
  <dc:description/>
  <dc:language>en-US</dc:language>
  <cp:lastModifiedBy>Thomas N. Hastings</cp:lastModifiedBy>
  <cp:lastPrinted>1999-09-20T10:49:00Z</cp:lastPrinted>
  <dcterms:modified xsi:type="dcterms:W3CDTF">1999-09-20T17:58:00Z</dcterms:modified>
  <cp:revision>3</cp:revision>
  <dc:subject/>
  <dc:title>Definition of Managed Objects for IPP Servers using SMIv2</dc:title>
</cp:coreProperties>
</file>