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MS Gothic"/>
        </w:rPr>
      </w:pPr>
      <w:r>
        <w:rPr>
          <w:rFonts w:eastAsia="MS Mincho;MS Gothic"/>
        </w:rPr>
        <w:t>Internet FAX RFC Abstracts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Date: 12/01/00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File: ftp://ftp.pwg.org/pub/pwg/QUALDOCS/rfcs/internet-fax-rfc-abstracts-001201.doc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RFC 2301 - File Format for Internet Fax, March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scribes the TIFF (Tag Image File Format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presentation of image data specified by the ITU-T Recommend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 black-and-white and color facsimile. This file form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pecification is commonly known as TIFF-FX. It formally def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inimal, extended and lossless JBIG modes (Profiles S, F, J)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black-and-white fax, and base JPEG, lossless JBIG and Mixed Ra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tent modes (Profiles C, L, M) for color and grayscale fax.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odes or profiles correspond to the content of the applicable ITU-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commendations. Files formatted according to this specification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mage/tiff MIME Content Type.</w:t>
      </w:r>
    </w:p>
    <w:p>
      <w:pPr>
        <w:pStyle w:val="Normal"/>
        <w:rPr/>
      </w:pPr>
      <w:r>
        <w:rPr/>
        <w:t xml:space="preserve">RFC 2302 - </w:t>
      </w:r>
      <w:r>
        <w:rPr>
          <w:rFonts w:eastAsia="MS Mincho;MS Gothic"/>
        </w:rPr>
        <w:t>Tag Image File Format (TIFF) - image/tiff MIME Sub-type Registration, March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scribes the registration of the MIME sub-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mage/tiff.  The baseline encoding is defined by [TIFF]. 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 refines an earlier sub-type registration in RFC 15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TPC.INT]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  <w:t>RFC 2303 - Minimal PSTN address format in Internet Mail, March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describes the MINIMAL addressing method to encode PST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ddresses into e-mail addresses and the standard extension mechanis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 allow definition of further standard elements. The oppos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blem, i.e. to allow a traditional numeric-only PSTN device us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ccess the e-mail transport service, is not discussed here.</w:t>
      </w:r>
    </w:p>
    <w:p>
      <w:pPr>
        <w:pStyle w:val="Normal"/>
        <w:rPr/>
      </w:pPr>
      <w:r>
        <w:rPr/>
        <w:t xml:space="preserve">RFC 2304 - </w:t>
      </w:r>
      <w:r>
        <w:rPr>
          <w:rFonts w:eastAsia="MS Mincho;MS Gothic"/>
        </w:rPr>
        <w:t>Minimal FAX address format in Internet Mail, March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describes the MINIMAL addressing method and 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tensions to encode FAX addresses in e-mail addresses, as requ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reference [13]. The opposite problem, i.e. to allow a tra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umeric-only fax device user to access the e-mail transport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 not discussed here.</w:t>
      </w:r>
    </w:p>
    <w:p>
      <w:pPr>
        <w:pStyle w:val="Normal"/>
        <w:rPr/>
      </w:pPr>
      <w:r>
        <w:rPr/>
        <w:t xml:space="preserve">RFC 2305 - </w:t>
      </w:r>
      <w:r>
        <w:rPr>
          <w:rFonts w:eastAsia="MS Mincho;MS Gothic"/>
        </w:rPr>
        <w:t>A Simple Mode of Facsimile Using Internet Mail, March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specification provides for "simple mode" carriage of facsim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ata over the Internet.  Extensions to this document will follow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current specification employs standard protocols and file forma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uch as TCP/IP, Internet mail protocols [1, 2, 3], MIME [4, 16, 17]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TIFF for Facsimile [5,6,19].  It can send images not onl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ther Internet-aware facsimile devices but also to Internet-n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ystems, such as PCs with common email readers which can handle M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ail and TIFF for Facsimile data.  The specification facili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mmunication among existing facsimile devices, Internet mail age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the gateways which connect them.</w:t>
      </w:r>
    </w:p>
    <w:p>
      <w:pPr>
        <w:pStyle w:val="Normal"/>
        <w:rPr/>
      </w:pPr>
      <w:r>
        <w:rPr/>
        <w:t xml:space="preserve">RFC 2306 - </w:t>
      </w:r>
      <w:r>
        <w:rPr>
          <w:rFonts w:eastAsia="MS Mincho;MS Gothic"/>
        </w:rPr>
        <w:t>Tag Image File Format (TIFF) - F Profile for Facsimile, March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scribes in detail the definition of TIFF-F tha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used to store facsimile images.  The TIFF-F encoding has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lklore with no standard reference definition before this document.</w:t>
      </w:r>
    </w:p>
    <w:p>
      <w:pPr>
        <w:pStyle w:val="Normal"/>
        <w:rPr/>
      </w:pPr>
      <w:r>
        <w:rPr/>
        <w:t xml:space="preserve">RFC 2426 - </w:t>
      </w:r>
      <w:r>
        <w:rPr>
          <w:rFonts w:eastAsia="MS Mincho;MS Gothic"/>
        </w:rPr>
        <w:t>vCard MIME Directory Profile - September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defines the profile of the MIME Content-Type [MIME-DIR]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irectory information for a white-pages person object, based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vCard electronic business card. The profile definition is independ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f any particular directory service or protocol. The profil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fined for representing and exchanging a variety of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bout an individual (e.g., formatted and structured name and deli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ddresses, email address, multiple telephone numbers, photograp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ogo, audio clips, etc.). The directory information us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file is based on the attributes for the person object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X.520 and X.521 directory services recommendations. The prof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so provides the method for including a [VCARD] representation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ite-pages directory entry within the MIME Content-Type defin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[MIME-DIR] document.</w:t>
      </w:r>
    </w:p>
    <w:p>
      <w:pPr>
        <w:pStyle w:val="Normal"/>
        <w:rPr/>
      </w:pPr>
      <w:r>
        <w:rPr/>
        <w:t xml:space="preserve">RFC 2506 - </w:t>
      </w:r>
      <w:r>
        <w:rPr>
          <w:rFonts w:eastAsia="MS Mincho;MS Gothic"/>
        </w:rPr>
        <w:t>Media Feature Tag Registration Procedure, March 1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cent Internet applications, such as the World Wide Web, ti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gether a great diversity in data formats, client and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latforms, and communities.  This has created a need for med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eature descriptions and negotiation mechanisms in order to identif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reconcile the form of information to the capabiliti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eferences of the parties involv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tensible media feature identification and negotiation mechanis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quire a common vocabulary in order to positively identify med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eatures.  A registration process and authority for media feature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fined with the intent of sharing this vocabulary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mmunicating parties. In addition, a URI tree is defined to en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haring of media feature definitions without registration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fines a registration procedure which us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Assigned Numbers Authority (IANA) as a central registry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media feature vocabulary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lease send comments to the CONNEG working group at &lt;ietf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dfree@imc.org&gt;.  Discussions of the working group are archived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&lt;URL: http://www.imc.org/ietf-medfree/&gt;.</w:t>
      </w:r>
    </w:p>
    <w:p>
      <w:pPr>
        <w:pStyle w:val="Normal"/>
        <w:rPr/>
      </w:pPr>
      <w:r>
        <w:rPr/>
        <w:t xml:space="preserve">RFC 2530 - </w:t>
      </w:r>
      <w:r>
        <w:rPr>
          <w:rFonts w:eastAsia="MS Mincho;MS Gothic"/>
        </w:rPr>
        <w:t>Indicating Supported Media Features Using Extensions to DSN and MDN, March 1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re is a need in Internet mail and Internet fax for a recipie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dicate the media features it supports so that messages can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enerated by senders without exceeding the recipient's abilitie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describes a format for generating Message Disposi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otifications [RFC2298] and Delivery Status Notifications [RFC1894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hich contain such information.  This information can be us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nders to avoid exceeding the recipient's capabilities when s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ubsequent messages.</w:t>
      </w:r>
    </w:p>
    <w:p>
      <w:pPr>
        <w:pStyle w:val="Normal"/>
        <w:rPr/>
      </w:pPr>
      <w:r>
        <w:rPr/>
        <w:t xml:space="preserve">RFC 2531 - </w:t>
      </w:r>
      <w:r>
        <w:rPr>
          <w:rFonts w:eastAsia="MS Mincho;MS Gothic"/>
        </w:rPr>
        <w:t>Content Feature Schema for Internet Fax, March 1999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  <w:highlight w:val="yellow"/>
        </w:rPr>
        <w:t>Obsoleted by RFC 28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fines a content feature schema that is a profi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media feature registration mechanisms [1,2,3] for us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erforming capability identification between extended Internet f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ystems [5]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oes not describe any specific mechanism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mmunicating capability information, but does presume that any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chanisms will transfer textual values.  It specifies a text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mat to be used for describing Internet fax capability information.</w:t>
      </w:r>
    </w:p>
    <w:p>
      <w:pPr>
        <w:pStyle w:val="Normal"/>
        <w:rPr/>
      </w:pPr>
      <w:r>
        <w:rPr/>
        <w:t xml:space="preserve">RFC 2532 - </w:t>
      </w:r>
      <w:r>
        <w:rPr>
          <w:rFonts w:eastAsia="MS Mincho;MS Gothic"/>
        </w:rPr>
        <w:t>Extended Facsimile Using Internet Mail, March 1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scribes extensions to "Simple Mode of Facsimile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Mail" [RFC2305] and describes additional features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ransmission of enhanced document characteristics (higher resolu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lor) and confirmation of delivery and processing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se additional features are designed to provide the highest lev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f interoperability with the existing and future standards-compli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 infrastructure and mail user agents, while providing a leve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rvice that approximates the level currently enjoyed by fax user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ETF has been notified of intellectual property rights claim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gard to some or all of the specification contain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.  For more information consult the online list of clai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ights in &lt;http://www.ietf.org/ipr.html&gt;.</w:t>
      </w:r>
    </w:p>
    <w:p>
      <w:pPr>
        <w:pStyle w:val="Normal"/>
        <w:rPr/>
      </w:pPr>
      <w:r>
        <w:rPr/>
        <w:t xml:space="preserve">RFC 2533 - </w:t>
      </w:r>
      <w:r>
        <w:rPr>
          <w:rFonts w:eastAsia="MS Mincho;MS Gothic"/>
        </w:rPr>
        <w:t>A Syntax for Describing Media Feature Sets, March 1999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  <w:highlight w:val="yellow"/>
        </w:rPr>
        <w:t>Updated by RFC 2738 and by RFC 29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number of Internet application protocols have a need to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tent negotiation for the resources with which they interact [1]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framework for such negotiation is described in [2], part of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 a way to describe the range of media features which can be hand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by the sender, recipient or document transmission format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ssage.  A format for a vocabulary of individual media featur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cedures for feature registration are presented in [3]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introduces and describes a syntax that can b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fine feature sets which are formed from combinations and rel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volving individual media features.  Such feature sets ar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scribe the media feature handling capabilities of message send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cipients and file format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 algorithm for feature set matching is also described here.</w:t>
      </w:r>
    </w:p>
    <w:p>
      <w:pPr>
        <w:pStyle w:val="Normal"/>
        <w:rPr/>
      </w:pPr>
      <w:r>
        <w:rPr/>
        <w:t xml:space="preserve">RFC 2534 - </w:t>
      </w:r>
      <w:r>
        <w:rPr>
          <w:rFonts w:eastAsia="MS Mincho;MS Gothic"/>
        </w:rPr>
        <w:t>Media Features for Display, Print, and Fax, March 1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specification defines some common media features for describ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mage resolution, size, color, and image representation method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re common to web browsing, printing, and facsimile applica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se features are registered for use within the framework of [REG].</w:t>
      </w:r>
    </w:p>
    <w:p>
      <w:pPr>
        <w:pStyle w:val="Normal"/>
        <w:rPr/>
      </w:pPr>
      <w:r>
        <w:rPr/>
        <w:t xml:space="preserve">RFC 2542 - </w:t>
      </w:r>
      <w:r>
        <w:rPr>
          <w:rFonts w:eastAsia="MS Mincho;MS Gothic"/>
        </w:rPr>
        <w:t>Terminology and Goals for Internet Fax, March 1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fines a number of terms useful for the discus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Fax. In addition, it describes the goals of the Internet F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working group and establishes a baseline of desired function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gainst which protocols for Internet Fax can be judged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ncompasses the goals for all modes of facsimile delivery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'real-time', 'session', and 'store and forward'.  Different level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sirability are indicated throughout the document.</w:t>
      </w:r>
    </w:p>
    <w:p>
      <w:pPr>
        <w:pStyle w:val="Normal"/>
        <w:rPr/>
      </w:pPr>
      <w:r>
        <w:rPr/>
        <w:t xml:space="preserve">RFC 2703 - </w:t>
      </w:r>
      <w:r>
        <w:rPr>
          <w:rFonts w:eastAsia="MS Mincho;MS Gothic"/>
        </w:rPr>
        <w:t>Protocol-independent Content Negotiation Framework, September 1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number of Internet application protocols have a need to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tent negotiation for the resources with which they interact.  M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dia types [1,2] provide a standard method for handling one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xis of variation, but resources also vary in ways which can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pressed using currently available MIME header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sets out terminology, an abstract framework and goal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tocol-independent content negotiation, and identifies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echnical issues which may need to be address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abstract framework does not attempt to specify the co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egotiation process, but gives an indication of the anticipated sco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form of any such specification.  The goals set out the des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perties of a content negotiation mechanism.</w:t>
      </w:r>
    </w:p>
    <w:p>
      <w:pPr>
        <w:pStyle w:val="Normal"/>
        <w:rPr/>
      </w:pPr>
      <w:r>
        <w:rPr/>
        <w:t xml:space="preserve">RFC 2738 - </w:t>
      </w:r>
      <w:r>
        <w:rPr>
          <w:rFonts w:eastAsia="MS Mincho;MS Gothic"/>
        </w:rPr>
        <w:t>Corrections to "A Syntax for Describing Media Feature Sets", Dec 1999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  <w:highlight w:val="yellow"/>
        </w:rPr>
        <w:t>Updates 25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RFC 2533, "A Syntax for Describing Media Feature Sets"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pression format is presented for describing media fea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apabilities using simple media feature tag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contains two corrections to that specification:  one fix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 error in the formal syntax specification, and the other fixe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rror in the rules for reducing feature comparison predicates.</w:t>
      </w:r>
    </w:p>
    <w:p>
      <w:pPr>
        <w:pStyle w:val="Normal"/>
        <w:rPr/>
      </w:pPr>
      <w:r>
        <w:rPr/>
        <w:t xml:space="preserve">RFC 2879 - </w:t>
      </w:r>
      <w:r>
        <w:rPr>
          <w:rFonts w:eastAsia="MS Mincho;MS Gothic"/>
        </w:rPr>
        <w:t>Content Feature Schema for Internet Fax (V2), August 2000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  <w:highlight w:val="yellow"/>
        </w:rPr>
        <w:t>Obsoletes RFC 25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fines a content media feature schema for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ax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t is a profile of the media feature registration mechanisms [1,2,3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 use in performing capability identification between ext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fax systems [5].  It replaces and updates the feature schem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fined in RFC 2531.</w:t>
      </w:r>
    </w:p>
    <w:p>
      <w:pPr>
        <w:pStyle w:val="Normal"/>
        <w:rPr/>
      </w:pPr>
      <w:r>
        <w:rPr/>
        <w:t xml:space="preserve">RFC 2880 - </w:t>
      </w:r>
      <w:r>
        <w:rPr>
          <w:rFonts w:eastAsia="MS Mincho;MS Gothic"/>
        </w:rPr>
        <w:t>Internet Fax T.30 Feature Mapping, August 2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scribes how to map Group 3 fax capabi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dentification bits, described in ITU T.30 [6], into the Internet f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eature schema described in "Content feature schema for Internet fax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4]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is a companion to the fax feature schema document [4]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tself defines a profile of the media feature registration mechanis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1,2,3], for use in performing capability identification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xtended Internet fax systems [5].</w:t>
      </w:r>
    </w:p>
    <w:p>
      <w:pPr>
        <w:pStyle w:val="Normal"/>
        <w:rPr/>
      </w:pPr>
      <w:r>
        <w:rPr/>
        <w:t xml:space="preserve">RFC 2912 - </w:t>
      </w:r>
      <w:r>
        <w:rPr>
          <w:rFonts w:eastAsia="MS Mincho;MS Gothic"/>
        </w:rPr>
        <w:t>Indicating Media Features for MIME Content, September 2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"A Syntax for Describing Media Feature Sets", an expression form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 presented for describing media feature capabilities using sim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dia feature tag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defines a Multipurpose Internet Mail Extensions (MIM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'Content-features:' header that can be used to annotate a M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ssage part using this expression format, and indicates some ways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ight be used.</w:t>
      </w:r>
    </w:p>
    <w:p>
      <w:pPr>
        <w:pStyle w:val="Normal"/>
        <w:rPr/>
      </w:pPr>
      <w:r>
        <w:rPr/>
        <w:t xml:space="preserve">RFC 2913 - </w:t>
      </w:r>
      <w:r>
        <w:rPr>
          <w:rFonts w:eastAsia="MS Mincho;MS Gothic"/>
        </w:rPr>
        <w:t>MIME Content Types in Media Feature Expressions, September 2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"A Syntax for Describing Media Feature Sets", an expression form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 presented for describing media feature capabilities using sim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edia feature tag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memo defines a media feature tag whose value is a Multipurp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Mail Extensions (MIME) content type.  This allow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struction of feature expressions that take account of the M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ntent type of the corresponding data.</w:t>
      </w:r>
    </w:p>
    <w:p>
      <w:pPr>
        <w:pStyle w:val="Normal"/>
        <w:rPr/>
      </w:pPr>
      <w:r>
        <w:rPr/>
        <w:t xml:space="preserve">RFC 2938 - </w:t>
      </w:r>
      <w:r>
        <w:rPr>
          <w:rFonts w:eastAsia="MS Mincho;MS Gothic"/>
        </w:rPr>
        <w:t>Identifying Composite Media Features, September 2000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  <w:highlight w:val="yellow"/>
        </w:rPr>
        <w:t>Updates 25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RFC 2533, an expression format is presented for describing med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eature capabilities as a combination of simple media feature tag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describes an abbreviated format for a composite med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eature set, based upon a hash of the feature expression describ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at composite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1036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10368" w:leader="dot"/>
      </w:tabs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50" w:leader="none"/>
        <w:tab w:val="right" w:pos="10368" w:leader="dot"/>
      </w:tabs>
      <w:ind w:left="288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880" w:leader="none"/>
        <w:tab w:val="right" w:pos="1036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7:11:00Z</dcterms:created>
  <dc:creator>Thomas N. Hastings</dc:creator>
  <dc:description/>
  <dc:language>en-US</dc:language>
  <cp:lastModifiedBy>Thomas N. Hastings</cp:lastModifiedBy>
  <cp:lastPrinted>2000-12-01T23:55:00Z</cp:lastPrinted>
  <dcterms:modified xsi:type="dcterms:W3CDTF">2000-12-02T07:56:00Z</dcterms:modified>
  <cp:revision>2</cp:revision>
  <dc:subject/>
  <dc:title>Internet FAX RFC Abstracts</dc:title>
</cp:coreProperties>
</file>